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969"/>
        <w:gridCol w:w="1713"/>
        <w:gridCol w:w="1291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SPECIFIC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SPECIFI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Stage Mastering Studio Upgrade Program 2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i aggiornamento SonicStage Mastering Studio 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Stage Mastering Studio Upgrade Program 2.1 Setu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el programma di aggiornamento SonicStage Mastering Studio 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Stage Mastering Studio Upgrade Program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i aggiornamento SonicStage Mastering Studi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S.ex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S.ex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Stage Mastering Studi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Stage Mastering Studi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he members of the Administrators group can execute this program.\\nPlease contact your administrator, or log off and log on again as an administrator and try again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esente programma può essere utilizzato esclusivamente da utenti appartenenti al gruppo Administrators.\\nContattare l'amministratore, oppure chiudere l'applicazione e ricollegarsi con un account del gruppo Administrator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me or newer version is already installed.\\nYou do not need to install this version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a versione del programma o una più aggiornata è già installata.\\nNon è necessario installare questa versi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xit all programs related to SonicStage Mastering Studio and start setup again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ere tutti i programmi relativi a SonicStage Mastering Studio e ripetere la configurazi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arget software suitable for updating is not installe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 software da aggiornare non è installato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install this software, Please start setup again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e si desidera installare il software, riavviare l'installazi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05:00Z</dcterms:created>
  <dc:creator>frigoe</dc:creator>
  <dc:description/>
  <dc:language>en-US</dc:language>
  <cp:lastModifiedBy>frigoe</cp:lastModifiedBy>
  <dcterms:modified xsi:type="dcterms:W3CDTF">2005-11-18T14:06:00Z</dcterms:modified>
  <cp:revision>1</cp:revision>
  <dc:subject/>
  <dc:title>STRINGTABLESPECIFIC</dc:title>
</cp:coreProperties>
</file>