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193"/>
        <w:gridCol w:w="3817"/>
        <w:gridCol w:w="2808"/>
      </w:tblGrid>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1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Effect Plugins Set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Effect Plugins Setu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esclusivamente da utenti appartenenti al gruppo Administrators.\\nContattare l'amministratore, oppure chiudere l'applicazione e ricollegarsi con un account del gruppo Administrato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S1 Stereo Imag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Waves S1 Stereo Imager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L1 Ultramaximiz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L1 Ultramaximizer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Renaissance Bass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Waves Renaissance Bass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which is selected here is used for recording and playback when ASIO Device is selected in Step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qui selezionata effettuerà la registrazione e la riproduzione quando si seleziona la periferica ASIO al passaggio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used for both recording &amp;and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utilizzata per la registrazione e l&amp;a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rietà</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di campionamento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tSetup options for the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SIO\tOpzioni di configurazione per la periferic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which is selected here is used for recording and playback when LINE IN or MIC is selected in Step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qui selezionata effettuerà la registrazione e la riproduzione quando si seleziona ING LINEA o MIC al passaggio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for &amp;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di &amp;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for &amp;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di r&amp;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avanz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buffer size for recording.\r\nMaking the buffer size large can prevent sound skips during recording, but the program's response may slow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del buffer per la registrazione.\r\nMaggiori sono le dimensioni del buffer, minori sono i rischi di interruzione audio durante la registrazione. Il programma potrebbe tuttavia risultare più l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uffer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del &amp;buff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mber of Buff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mero di buff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tSetup options for the 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tandard\tOpzioni di configurazione per la periferica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recording buffer setting will be reset to its default value.\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el buffer per la registrazione del progetto verrà riportata al valore predefinito.\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i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è</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that realizes high quality audio recording and output on your compu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oftware che produce registrazioni e esportazione audio di alta qualità sul vostro compu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nput songs from your records or cassette tapes into your compu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trasferire brani registrati su dischi e cassette sul vostro compu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 high quality digital audio, and output them to Audio CDs or sound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alta qualità audio digitale e esportarli su file o CD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rci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screen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a finest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l'eserci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opening 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la finestra di apertu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gente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ludi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ssa il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menta il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Contro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ssi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an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pannel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previous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preced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next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successi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Input Sour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 Sorgente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 LINE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periferic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automatica del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ment of 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the external player equipment, and adjust the input level so as not to clip when increasing the 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la riproduzione a partire dal lettore esterno e regolare il livello di ingresso in modo da evitare interruzioni audio quando si aumenta i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input source is a record or a cassette tape, recorded noise can be automatically reduced afte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sorgente di ingresso è un disco o una cassetta, l'audio registrato potrebbe essere diminuito automaticamente dopo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automatica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tarting playback on the external player,\r\nclick [Start] to begin the automatic input level adjustment.\r\n\r\n(The input level adjustment is more accurate if the audio playback contains a section of loud 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avviato la riproduzione da un lettore esterno\r\nfare clic su [Inizia] per attivare la regolazione automatica del livello di ingresso.\r\n\r\n(La regolazione del livello di ingresso risulta più precisa se la riproduzione audio contiene una sezione di loud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indicat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periferica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utomatic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la regolazione automatica del livel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Automatic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regolazione automatica del livel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 livel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automatica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US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Bal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l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tandb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a modalità standby</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Standb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in modalità standby</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ynchro-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incronizz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place a track mark at the beginning of a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a automaticamente un contrassegno brano all'inizio di un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for Automatic Trimm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for Automatic Trimmi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re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z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 del disco rigid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canz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re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 / 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Mark is placed at a temporary division point.\r\nThe division point is fixed when the track is divided afte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contrassegno brano è posizionato in un punto di divisione temporaneo.\r\nIl punto di divisione viene fissato quando il brano è diviso dopo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r\nThe recording and playback of copyright material may\r\nbe unlawful if done without the permission of the copyright hold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ertenza:\r\nLa registrazione e la riproduzione del materiale di copyright \r\npotrebbe essere illegale se eseguita senza l'autorizzazione dei detentori di copyrigh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incronizz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zione automat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imm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immi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dit Tool Pan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pannello dello strumento di modif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On/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 Attivato/Disattiv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zione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eff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Output Conten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il contenuto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SonicStage Play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in sequenza di riproduzione di SonicSt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a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del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ampling Rate when sav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frequenza di campionamento al salvatagg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B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SB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s a higher quality recording from 24-bit audio dat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 una registrazione di qualità superiore a partire da dati audio 24 b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reating an Audio CD on a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 si registra su un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 when outputting a 16-bit WAV file to the hard dis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 si esporta un file WAV 16-bit sul disco rigid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lett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master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di master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d Disc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disco inseri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suppor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inserting the disc for use, disc composition will be adjus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 si inserisce un disco per l'uso, la composizione del disco verrà regol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ingly to the capacity of th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base alla sua capacità.</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isc Seg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un segmento del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Trac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ità di b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lett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master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Spe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di master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suppor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e la 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Prin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etichet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udio C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verso CD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WAV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verso file WAV</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WAV</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Disc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 del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isco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isco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isco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isco 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5</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isco 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of Step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egazione del passaggio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of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egazione del passaggio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of Step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egazione del passaggio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l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a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ct the input source to use for the recording.\r\n- Adjust the input level.\r\n\r\n* The input level can be adjusted by this program when recording using MIC or LINE IN.\r\n\r\nStep 1 is done when the above operations are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zionare la sorgente di ingresso da utilizzare per la registrazione.\r\n- Regolare il livello di ingresso.\r\n\r\n* Il livello di ingresso può essere regolato con questo programma quando la registrazione avviene mediante MIC o ING LINEA.\r\n\r\nIl passaggio 1 è ultimatp al termine di questa ope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lick [Start Recording] button to start recording.\r\n- If recording is stopped, it can be resumed from the stop point.\r\n- Tracks can be edited, as required.\r\n\r\nStep 2 is done when the above operations are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are clic sul pulsante [Inizia registrazione] per avviare la registrazione.\r\n- Se si interrompe la registrazione, è possibile riprenderla dal punto di arresto.\r\n- I brani possono essere modificati a piacimento.\r\n\r\nIl passaggio 2 è ultimato al termine di questa ope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ct [CD-R/RW] to burn an Audio CD.\r\n- Select [WAV File] to save the audio as a WAV file on your VAIO.\r\n\r\n* Outputting is completed when the progress dialog box closes.\r\n\r\nStep 3 is done when the above operations are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zionare [CD-R/RW] per registrare su un CD audio.\r\n- Selezionare [File WAV] per salvare il file audio in formato WAV su VAIO.\r\n\r\n* La registrazione è completata quando la finestra di dialogo si chiude.\r\n\r\nIl passaggio 3 è ultimato al termine di questa ope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ssolvenza di apertura / 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t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 al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o preced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o segu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ear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vicino al contrasseg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dal contrasseg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amp;#37;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amp;#37;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37;</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37;</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ear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vicino al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dal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eff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mposta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imposta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s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giù</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ithout 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senza e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 Plug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ct PlugI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imposta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eff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On/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 attivato/disattiv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evice not foun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a periferica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D-R/R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Only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OnlySo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o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amp;u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rompi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mp;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osta s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mp;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amp;giù</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contrassegni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ck &amp;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zione brano automat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duzione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amp;mal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amp;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 &amp;e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ade In / 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solvenza di apertura / 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ubm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età</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But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Butt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de at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di ai contrassegni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ck &amp;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zione brano auto&amp;mat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amp;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rompi la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amp;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ck &amp;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ntrassegnazione brano automat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amp;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 e&amp;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ade In / 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 / 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e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e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terrompi la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un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os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mp;A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progetto &amp;c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p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p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amp;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amp;linea di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erci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5 Connection &amp;Gu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mp;a di connessione UA-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Oxford &amp;EQUALIS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Sony Oxford &amp;EQUALISER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amp;Renaissance Bass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Waves &amp;Renaissance Bass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amp;S1 Stereo Imag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Waves &amp;S1 Stereo Imager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amp;L1 Ultramaximiz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Waves &amp;L1 Ultramaximizer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s Recently U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etti utilizzati recentem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mp;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amp;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amp;SonicSt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da &amp;SonicSt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ffline Eff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etto non in line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zazione&a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NU</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nt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nt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nte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nte 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5</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nte 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larat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za il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ssa il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Mu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ludi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amp;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i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rci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5 Connection &amp;Gu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di connessione UA-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BM/Super Bit Mapping" is a Trademark of Sony Cor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BM/Super Bit Mapping" is a Trademark of Sony Cor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r for VAIO from Sony Oxford.\r\nCopyright (C) 2003 Sony Business Euro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r for VAIO from Sony Oxford.\r\nCopyright (C) 2003 Sony Business Europ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1 Ultramaximizer, S1 Stereo Imager and Renaissance Bass plug-ins by Waves Lt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1 Ultramaximizer, S1 Stereo Imager and Renaissance Bass plug-ins by Waves Lt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Effector Powered by DigiOn, Inc.\r\nCopyright (C) 2003 DigiOn, I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Effector Powered by DigiOn, Inc.\r\nCopyright (C) 2003 DigiOn, In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Interface Technology by Steinberg Media Technologies A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Interface Technology by Steinberg Media Technologies A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 Interface Technology by Steinberg Media Technologies A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 Interface Technology by Steinberg Media Technologies A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Music Recognition Technology &amp; MoodLogic for SonicStage Mastering Studio Service provided by MoodLogic, Inc. Copyright (C) 200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Music Recognition Technology &amp; MoodLogic for SonicStage Mastering Studio Service provided by MoodLogic, Inc. Copyright (C) 200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96kHz USB Audio Interface Technology by Roland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96kHz USB Audio Interface Technology by Roland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 will be deleted.\r\nSelect a project which you would like to 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del progetto è stata eliminata.\r\nSelezionare il progetto da elimin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delete projec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progetto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WAV files in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re i file WAV nel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tSetup options for proj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etto\tOpzioni di configurazione del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ità di b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mp;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la periferica &amp;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r\n 16-bit is always used when the Standard Device is sel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r\n La profondità 16-bit è sempre impostata quando si seleziona la periferica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mp;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la periferica &amp;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S&amp;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la periferica AS&amp;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edefin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r\n When the ASIO Device is selected as the input device, its settings will be used instead of the above sampling rat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r\n Quando la periferica ASIO è selezionata come periferica di ingresso, le impostazioni di questa periferica verranno utilizzate al posto della frequenza di campionamento indicata qui sop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regarding Aud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zione della periferica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di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udio Device for Sound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periferica audio per la registrazione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ndard Device(DirectSound/M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mp;standard (DirectSound/M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ternal Connected Device(AS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mp;esterna collegat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tSetup options fo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tOpzioni di configurazione del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ro-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incronizz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vello di partenz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recording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 massi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aximum time which can be continuously record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durata massima di registrazione continu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recording &amp;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amp;ta massima di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12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120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ibel Conversion: Approx.</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i decibel : 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tSetup options for automatic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tOpzioni di configurazione dell'interruzione automatica del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zione automatica del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amp;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l'interruz&amp;ione automatica del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amp;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vello di silenz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dura&amp;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mp;ata del silenz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6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60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ill stop when silence is detected for longer than the specified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si interrompe quando il silenzio supera la durata specific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dete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zione del silenz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specifying silence used when automatically dividing songs and placing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postazioni per la definizione del silenzio sono utilizzate quando si dividono i brani automaticamente e si posizionano i contrassegni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tSetup options for automatic 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zione brano\tOpzioni di configurazione della contrassegnazione brano automat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tSetup options for the 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progetto\tOpzioni di configurazione della cartella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hat stores project files, and recorded and imported sound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memorizzazione dei file di progetto e dei file audio registrati e importa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o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 General setup options for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t Opzioni di configurazione generale per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di apertu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kip the &amp;Opening 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n saltare la finestra di apertu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CD-R/RW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su support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RW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supporto CD-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the Internet and get the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si a Internet e accedere alle info su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get info for songs marked "&amp;Untit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info per i brani definiti come "&amp;Senza n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info for &amp;all the songs on the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 tutti i brani dell'elen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He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He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stim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Mess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 supplement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o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gh.</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 / \r\n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ità di bit / \r\n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 / 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ità di bit / 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 / 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et artist name to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il nome degli artisti a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nly to &amp;selected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solo ai brani &amp;seleziona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of selected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dei brani seleziona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 / \r\n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ità di bit / \r\n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rtis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l'artis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et artist name to song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ell'artista per 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nly to unknown &amp;artist nam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solo ai brani il cui &amp;artista è sconosciu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il tito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location of the file which will store project settings and recorded trac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osizione del file dove memorizzazione le impostazioni del progetto e dei brani registra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Folder t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 cartella di progetto i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sc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numero del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isc number which you would like to print CD-R/RW lab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numero del disco da stampare sull'etichetta del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el &amp;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D-R/RW disc which can be written in, and click [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disco CD-R/RW da masterizzare, quindi fare clic su [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la preimpos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rese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e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Dep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fondità di b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30.200/00:0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30.200/00:0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amp;automat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amp;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equenza di campion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to 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i file da import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Noise Reduction and set the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tipo di riduzione del rumore e specificare il livel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mp;iss Noise (Cassette Tap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mp;ischio (casset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ackle Noise (Analog Record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pitio (dischi analogi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amp;m Noise (Power Supp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morio (alimen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ù</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rist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upply &amp;Frequenc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equenza di alimen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ypass the effect during previ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 usare l'effetto durante l'antepri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Ms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messagg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noise removal is applied too much strongly, tone quality may deterio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ttenuazione del suono avviene troppo bruscamente, la qualità del tono potrebbe risultare deterior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nd volume will be normalized. Set the maximum peak value using the sli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olume del suono verrà normalizzato. Impostare il valore massimo utilizzando l'indicatore di scorri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 Adjustment\tSetup options for 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 livello di ingresso\tOpzioni di configurazione della regolazione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automatica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ength of the automatic input level adjustment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lunghezza dell'intervallo di regolazione automatica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ment &amp;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regol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2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20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Func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zioni automatich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Functions\tSetup options for automatic func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zioni automatiche\tOpzioni di configurazione delle funzioni automatich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amp;matic 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contrassegno brano auto&amp;mati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etects silence and adds a Track Mark while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 automaticamente il silenzio e aggiunge un contrassegno brano durante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Song Info. Acqui&amp;sition\n\nWhen recording with Automatic Track Marking, automatically connect to the Internet and get the song title and artis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l'opzione automatica di info sui brani\n\nQuando si esegue una registrazione con contrassegnazione automatica del brano, viene creata automaticamente una connessione a Internet che permette di ottenere il titolo del brano e il nome dell'artis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tSetup options for the temporary file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CD-R\Opzioni di configurazione della cartella dei file temporane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temporane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for the folder where temporary files created during CD-R writing are to be stored. (It is recommended that the folder is located on a drive with as much free space as possib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osizione della cartella in cui memorizzare i file temporanei creati durante la masterizzazione dei CD-R. (Si consiglia di collocare la cartella in un'unità con molto spazio libero disponib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o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tSetup options for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tOpzioni di configurazione degli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der from where you would like to add Effect PlugIns (VST or DirectX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in cui memorizzare gli Effect PlugIns (VST o DirectX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ung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ca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alizz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za gli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can when the number or type of PlugIns in the computer has changed to update the list of available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Analizza quando il numero o il tipo di plug-in del computer è stato modificato per aggiornare l'elenco dei plug-in disponibil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progetto c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data will be saved to projec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registrati vengono salvati nel file del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project name and press [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el progetto e premere [Salv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gister a new screen name, type the screen name and password in the boxes below. The password must consist of letters and numbers, and must be at least four characters long and not more than sixt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egistrare il nuovo nome di schermo inserire il nome di schermo e la password nei campi qui sotto. La password deve essere composta da caratteri alfanumerici, contenere almeno 4 caratteri ma non più di 16.</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amp;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lo &amp;scher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swo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type password (confi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inserire la password (confer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mail address (option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amp;mail (facoltati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cept e-mail from MoodLogic I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idero ricevere posta elettronica da MoodLogic In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information on MoodLogic's privacy polic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aggiori informazioni sulla politica di confidenzialità di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Song Info\tSetup options for getting song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brano\tOpzioni di configurazione delle informazioni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dell'u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to di credi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uy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quista credi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t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ttieni inf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account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 co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 MoodLogic 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e un nome di schermo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additional MoodLogic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tare crediti MoodLogic supplementar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your screen name and remaining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re il nome di schermo e i crediti rimanen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i scher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diti rimanen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diti total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song info for the song you want to subm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e info sul brano da invi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ol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lbum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l'a&amp;lbu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rack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el b&amp;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a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dicates a required ite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campi contrassegnati dal simbolo * sono obbligator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gister a screen name to be able to automatically get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e un nome di schermo per ottenere automaticamente le info sul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 &amp;new 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e un &amp;nuovo nome di scher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the screen name already stored in SonicStage Mastering Studio.\n(Screen names created with other programs cannot be u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are il nome di schermo già memorizzato in SonicStage Mastering Studio.\n(I nomi di schermo creati con altri programmi non possono essere utilizza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lo scher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your existing screen name and passwo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i schermo esistente e la passwo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tomatic music information function is a function to connect the information on the recorded music (the title of music, artist name) to the Internet, and to perform reference and acquisition. This function   Although the music information on the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tomatic music information function is a function to connect the information on the recorded music (the title of music, artist name) to the Internet, and to perform reference and acquisition. This function   Although the music information on the numb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degli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degli Effect PlugIns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s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s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Res.d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Res.dl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Effects.in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Effects.i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list.d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list.da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list.d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list.da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Blacklist.in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Blacklist.i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Vers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vers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FI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FIG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registry valu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l valore del registr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 livello di ingr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Func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zioni automatich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segnazione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CD-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where project files will be stor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ove memorizzare i file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lugIn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dei plug-i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already exists.\n\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elezionata esiste già.\n\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elete the selected folder?\n\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rtella selezionata?\n\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folder location will be reset to its default location.\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di progetto sarà riportata alla posizione predefinita\r\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nchro-Recording start level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livello di partenza della registrazione sincronizzata sarà riportato al valore predefinito.\nContinuare comun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recording time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i registrazione massima sarà impostata al valore predefinito.\r\nContinuare comun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Stop Recording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ell'Interruzione automatica della registrazione verrà riportata al valore predefinito.\r\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number of folders which can be setup is 5.</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onfigurare al massimo 5 cartel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track marking silence detection settings will be reset to their default values.\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postazioni dell'individuazione automatica dei silenzi di contrassegno brano verranno riportate al valore predefinito.\r\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not found, select a project folder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selezionare di nuovo la cartella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sampling rate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ella frequenza di campionamento del progetto sarà riportata al valore predefinito.\r\nContinuare comun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bit depth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fondità di bit del progetto sarà impostata al valore predefinito.\r\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on hard dis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sul disco rigid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input level adjustment time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ell'intervallo di regolazione automatica del livello di ingresso sarà riportata al valore predefinito.\r\nContinuare comun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canz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authentication was unsuccessful. Please confirm that the screen name and password are correct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utentificazione dell'utente. Verificare che il nome di schermo e la password siano corretti, quindi riprov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connection to the Internet. An Internet connection is required to register a 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stata stabilita alcuna connessione a Internet. Per registrare un nome di schermo, occorre una connessione a Intern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reen name you selected has already been registered by another user. Please select another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i schermo selezionato è già utilizzato da un altro utente. Selezionare un altro n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reen name has been successfully registered. You are now able to automatically get song info. Your screen name and password are stored in SonicStage Mastering Studio, and will be used to automatically log in to the MoodLogic service when getting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del nome di schermo è stata effettuata con successo. È ora possibile ottenere automaticamente informazioni sui brani. Il nome di schermo e la password sono memorizzati in SonicStage Mastering Studio e sono utilizzati per accedere automaticamente al servizio MoodLogic e ottenere informazioni su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creen name has been successfullly verified. You are now able to automatically get song info. Your screen name and password are stored in SonicStage Mastering Studio, and will be used to automatically log in to the MoodLogic service when getting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ifica del nome di schermo è stata eseguita con successo. È possibile ora ottenere automaticamente informazioni sui brani. Il nome di schermo e la password sono memorizzate su SonicStage Mastering Studio e saranno utilizzate automaticamente per accedere al servizio MoodLogic e ottenere informazioni su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 Inc. operates the MoodLogic service, which offers an automatic song info acquisition function and transmission function. To use this service, a user must register with MoodLogic, Inc. This registration is between MoodLogic, Inc. and the user, and is entirely the responsibility of these two parties. Sony Corporation bears no responsibility whatsoever regarding the relationship between MoodLogic and the us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 Inc. gestisce il servizio MoodLogic, che offre funzione di trasmissione e acquisizione di info sui brani. Per utilizzare questo servizio, l'utente deve registrarsi a MoodLogic, Inc. La registrazione avviene fra MoodLogic, Inc. e l'utente ed è totale responsabilità delle due parti. Sony Corporation rifiuta ogni responsabilità relativa alla registrazione fra MoodLogic e l'u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reen name or the password contains invalid characters. Make sure you use characters that consist of only letters and numb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i schermo o la password contengono caratteri non validi. Utilizzare solo caratteri alfanumeri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cannot proceed because the password and the confirmation password do not mat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registrazione perché la password e la password di conferma non corrispondo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et connection is required to display your remaining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a una connessione Internet per visualizzare i crediti rimanen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s invalid.(TB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non è valida. Il nome di schermo e la password coincidono.\nSelezionare una password diversa dal nome di scher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0,160,35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0,160,35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20,670,35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20,670,35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0,4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0,4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ile folder location will be reset to its default value.\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alore della posizione della cartella dei file temporanei sarà riportato all'impostazione predefinita.\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DI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DI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ong Info. Acquisi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automatica informazioni brano. Acquisizione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 detec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zione contrassegni brano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songs have not been divided.\r\nWould you like to divide the songs at the Track Marks now ?\r\n(Note: Track Marks cannot be moved after the songs has been divid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i brani non sono stati divisi.\r\nDividere i brani ai contrassegni brano ora?\r\n(Nota: non è possibile spostare i contrassegni brano dopo aver diviso il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 Dissolvenza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roces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elabor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l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elezion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ong can not be made less than 1 sec.\r\nWould you like to merge the Track Marks which is marked in the interval of less than 1 sec and close this dialo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i un brano non può essere inferiore a 1 sec.\r\nUnire i contrassegni brano con durata inferiore a un 1 sec e chiudere questa finestra di dialog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cannot add the fading effects \r\n (Fade In / Fade Out ) to songs under 2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non può aggiungere effetti di dissolvenza \r\n (Dissolvenza di apertura / Dissolvenza di fine) a brani con durata inferiore a 20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number of Track Marks are 99.\r\nCannot add Track Marks over 99 trac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massimo di contrassegni brano è 99.\r\nImpossibile aggiungere contrassegni oltre questa cif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FFEC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FFEC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Please enter another prese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iste già. Inserire un altro nome di regolamen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 special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POR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POR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op the File Conversion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il processo di conversione dei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hour %d min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stimato %d ore %d min. %d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min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stimato %d min. %d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stimato %d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ight take some time for the file conversion process to complete.  Would you like to continu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conversione dei file potrebbe richiedere alcuni minuti. 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mport process has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importazione dei file è stato interro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Files (*.wav;*.mp3)|*.wav; *.mp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udio (*.wav;*.mp3)|*.wav; *.mp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songs which can be registered to the list is 99 songs. The \r\n addition of this song would exceed this limit, and hence processing is discontinu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massimo di brani da registrare è 99. Il processo \r\n è stato interrotto perché l'aggiunta di questo brano supera il lim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of a file can only be executed by users with administrator rights. \r\n Try again, after logging-in with user name having adminstrative righ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gli utenti che dispongono dei diritti di amministratore possono eseguire l'importazione dei file. \r\n Riprovare dopo aver aperto una sessione come utente con diritti di amministrat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cure Module has a problem or it is not installed, selected processing cannot be performed.\nProcessing is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cure Module ha un problema o non è installato, i processi selezionati non possono essere eseguiti.\nIl processo verrà interro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ile.  This file type is not supported for File Impor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file.  L'importazione non supporta questo tipo di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P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PU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Reco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analogi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sette Ta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set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 suppor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 remain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 restan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automatic level control.  Would  you like to stop this proces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del livello automatico in corso.  Continuare il processo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adjusting automatic level control.  Would you like to discontinue this process and exit the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 controllo del livello automatico in corso.  Interrompere il processo e uscire dall'applic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FLIN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FLIN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cancel offline effect process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re l'elaborazione degli effetti fuori line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zazione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 for songs (during Crackle Noise Reduction) recorded at 96000 Hz .  Please undo Noise Reduction processing in case of undesired results and try processing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l'anteprima dei brani registrati a 96000 Hz durante la riduzione dei crepitii.  Annullare il processo di Riduzione rumore per evitare di risultati indesiderati e riprovare nuovam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considerable time to complete Noise Reduction for all the tracks in the project.\r\nNote that you can cancel Noise Reduction at any time and restart it la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riduzione del rumore per tutti i brani del progetto potrebbe richiedere molto tempo.\r\nNotare che è possibile interrompere il processo di riduzione del rumore in qualsiasi momento e riprenderlo successivam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UTP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UTPU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initialize CD-R/RW disc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l disco CD-R/RW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open selected CD-R/RW drive tray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il carrello del CD-R/RW selezion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songs in the track list.\r\nPlease try again after importing or recording a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brani nell'elenco .\r\nRiprovare dopo aver importato o registrato un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song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ornare l'elenco de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sc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numero di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disc number of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lezionare il numero di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at the beginning of the writing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all'avvio del processo di master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to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masterizzazione de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to th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masterizzazione del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ucceeded. Press [OK] to eject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completata. Premere [OK] per estrarre i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reate another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e un altro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writing succeed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file eseguita con succes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min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stimato restante %d min. %d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stimato restante %d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ritab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registrab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inting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disco di stamp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disc number which you would like to print CD-R/RW lab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numero di disco di cui stampare l'etichetta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disc number is sel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disco selezionato non corr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rint lab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mpare l'etichet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disc capacity is %7.2lf[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à attuale del disco è di %7.2lf[M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discs are needed to write whole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ono %ld dischi per registrare tutti i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folder where the output files will be written.\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memorizzazione dei file di output.\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isco CD-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ul disco CD-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u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CD writing,the CD-R disc cannot be used for\r\n future writing (Note that in case of CD-RW it can be initialized)\r\n Would you like to continue anyhow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re la registrazione su CD,il disco CD-R non potrà essere utilizzato per \r\n registrazioni future (Notare che i CD-RW possono essere inizializzati)\r\n 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prov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su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RW disc should be initialized before writing.\r\nWould you like to use this CD-RW disc anyway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questo disco CD-RW prima della registrazione.\r\nUtilizzare comunque questo disco CD-RW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itialize CD-RW disc before pressing the start but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l disco CD-RW prima di premere il pulsante di avv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f [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f [M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l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l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ld   %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l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songs to output.\r\nPlease record or import the file fir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brani per cui eseguire l'output.\r\nRegistrare o importare prima il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set the file settings to defaul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le impostazioni di file predefin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stop writ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abl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egistrab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ritabl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non registrab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not initializ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non è inizializz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not inser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non è inseri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capacity on inserted disc, would you like to use another disc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à del disco inserito non è sufficiente, utilizzare un altro disco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utput process has been stopped.\r\n The composition of inserted disc will be recalcula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output è stato interrotto.\r\n La composizione del disco inserito verrà ricalcol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not write to the used disc. Please insert the blank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non può scrivere sul disco in uso. Inserire un disco CD-R/RW vuo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process has been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output è stato interro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inserted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l disco inseri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of list has been changed.\r\nAre you sure you would like to update the composition of the disc to outp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contenuti dell'elenco sono stati modificati .\r\nAggiornare la composizione del disco per cui eseguire l'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eded. Press [OK] to eject th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zializzazione è stata eseguita con successo. Premere [OK] per estrarre il disc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embers with Administrator rights can output to a CD-R/RW disc. Please log off and log on again using an Administrator User Account or consult your system administrator for further assist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gli utenti con diritti di amministratore sono autorizzati a effettuare l'output su un disco CD-R/RW. Chiudere la sessione e aprirne un'altra con diritti di amministratore o contattare l'amministratore di siste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Track Name or Artist Name are too long.\r\nWould you like to continue process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i nomi di brano o nomi di artista sono troppo lunghi.\r\nContinuare comun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file to be written into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a registrare su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imag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i immag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drive is not connected or is not found. After verifying the connection of CD-R/RW drive,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CD-R/RW non è collegata o risulta impossibile da trovare. Verificare il collegamento dell'unità CD-R/RW, quindi riprov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op output processing (CD writing) ?\r\n Note: Since no entry was done to the CD-R/RW disc, it can be used next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il processo di output (registrazione su CD) ?\r\n Nota: Poiché non è stata inserita alcuna voce, il disco CD-R/RW potrà essere riutilizza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some tracks which are not settled in the capacity of disc size. \nPlease reput in media or adjust size at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i brani superano la capacità del disco \nInserire un disco con capacità maggiore o dividere i brani al passaggio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annot be selected as the output device because the output contents include a sound file that cannot be written in Audio CD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D audio non può essere selezionato come periferica di output perché i contenuti dell'output contengono un file audio che non può essere registrato su C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ing can not be executed because this program can not create more than 6 discs.\r\nTo create Audio CD in this project, you need to change the composition of the songs which are registered in the lists on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cesso non può essere eseguito perché il programma non può creare più di 6 dischi.\r\nPer creare un CD audio in questo progetto, modificare la composizione dei brani registrati negli elenchi al passaggio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songs which may exceeds CD-R/RW disc capacity.\r\nPlease insert disc with larger capacity, or divide songs in Step 2 and re-execute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i brani superano la capacità del disco CD-R/RW.\r\nInserire un disco con capacità maggiore o dividere i brani al passaggio 2 e eseguire nuovamente il processo d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sure that the hard disk has sufficient capacity for the temporary file and re-execute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rtarsi che il disco rigido disponga di capacità sufficiente per i file temporanei ed eseguire nuovamente il processo d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sure the capacity of hard disk assigned as output destination and re-execute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a capacità del disco rigido assegnato come destinazione dell'output ed eseguire nuovamente il processo d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while outputting. Cannot write a song whose length is below 4 seconds to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à verificato un errore durante l'output. Impossibile registrare un brano la cui lunghezza supera 4 secondi su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while outputting. The selected songs exceeds the CD-R/RW disc 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à verificato un errore durante l'output. I brani selezionati superano la capacità de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while outputting. Please restart this program and execute output process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à verificato un errore durante l'output. Riavviare il programma ed eseguire nuovamente il processo d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restrictions apply to writing Audio CDs (CD-R/RW).\n* Songs shorter than 4 sec. cannot be written.\n* Songs longer than 74 min. may not fit on a CD-R/RW, depending on the capacity of the medium.\n\nTo adjust the length of the song, return to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restrizioni si applicano alla registrazione di CD audio (CD-R/RW).\n* I brani con durata inferiore a 4 sec. non possono essere registrati.\n* I brani con durata superiore a 74 min. non possono essere registrati su un CD-R/RW, dovuto alla capacità del supporto.\n\nPer regolare la lunghezza del brano, tornare al passaggio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OJEC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OJEC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no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ave this current project to a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il progetto corrente su fi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roject file.\r\nPath name is incorr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di progetto.\r\nIl nome del percorso non è corr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ng Studio Project Files (*.smp)|*.s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 progetto Mastering Studio (*.smp)|*.s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in the selected folder will be deleted.\r\nWould you like to continu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contenuti nella cartella selezionata saranno eliminati.\r\nContinuar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ject is currently open.\r\nCannot delete this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etto selezionato è attualmente aperto.\r\nImpossibile eliminare il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project file because there are inhibited characters.\r\n\r\n\\ / : * ? " &lt; &gt; | \r\n\r\nPlease save project without above characters as a projec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progetto perché il nome contiene caratteri non autorizzati.\r\n\r\n\\ / : * ? " &lt; &gt; | \r\n\r\nSalvare il progetto eliminando i caratteri non autorizza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rojec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di progett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COR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COR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 titolo in cors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Recording has been stopped.\r\nPlease verify the setting of the external device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La registrazione è stata interrotta.\r\nVerificare le impostazioni della periferica esterna e riprov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stopped. \r\nAn invalid sampling rate between the ASIO Device and the project has been detected.\r\nPlease modify the sampling rate of the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 \r\nÈ stata individuata una frequenza di campionamento non valida fra la periferica ASIO e il progetto.\r\nModificare la frequenza di campionamento della periferica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of limited storage capacity.\r\nPlease create more disk space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egistrazione perché la capacità di memorizzazione risulta insufficiente.\r\nLiberare spazio su disco e riprov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an input device has not been selected.\r\nPlease select a device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egistrazione perché non è stata selezionata una periferica di ingresso.\r\nSelezionare una periferica e riprov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recording has stopped because of limited storage 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audio è stata interrotta perché la capacità di memorizzazione è insuffici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playback the songs, the input terminal and the device should be selected at Step 1.\nYou can playback the songs after selec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la riproduzione dei brani, occorre selezionare il terminale di ingresso e la periferica al passaggio 1.\nDopo averli selezionati sarà possibile iniziare la riprodu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Steps during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 passaggi diversi durante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the program during recording. Please stop recording first, then exit the progra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cire dal programma durante la registrazione. Interrompere la registrazione, quindi uscire dal programm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it depth of current project is set to 24 bit.\r\nBut only 16 bit recording is possible using Microphone and\r\nLine-in inputs.  Hence cannot perform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fondità di bit del progetto corrente è 24 bit.\r\nMa sono consentiti solo 16 bit di registrazione con gli ingressi microfono e\r\ndi linea.  Impossibile quindi eseguire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Audio Device (eg: ASIO Device) connected to the \t\n computer was disconnected while in use, your computer \t\nand Audio Device maybe in unstable state.\t\n Please do the following : \t\n 1.Restart Computer and then \t\n 2.Turn on the power of Aud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llegare una periferica audio (una periferica ASIO, ad esempio) \t\n durante il funzionamento,\t\npuò rendere instabile la periferica stessa o il computer.\t\n Procedere come segue: \t\n 1.Riavviare il computer.\t\n 2.Accendere la periferica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 track is the maximum number of registrable tracks. Cannot record more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egistrare massimo 99 brani. Impossibile registrarne di più.</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Audio Device has been disconn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audio USB è stata sconness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Audio Device has been conn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audio USB è stata riconness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playing because the input device is not selected.\r\nPlease select an input device from Step 1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re la riproduzione perché non è stata selezionata la periferica di ingresso.\r\nSelezionare una periferica di ingresso dal passaggio 1, quindi riprov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SC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SC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th for the selected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della cartella selezionata non è valid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older path length to less than 4096 lett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 percorso con lunghezza inferiore a 4.096 lette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INT TEX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INT TEX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input device or termin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periferica di ingresso o un termin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or [Recording] button to proceed to the next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Successivo] o [Registrazione] per passare al passaggio successi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Recording] button to start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Inizia registrazione] per iniziare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cord Standby] button to shift to the standby of the Synchro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egistra in modalità standby] per passare alla modalità standby della registrazione sincronizz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 Once sound is detected, recording will sta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ttesa... La registrazione inizierà non appena verrà individuato il suo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lick [Stop Recording] button to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 corso...Fare clic sul pulsante [Interrompi reg.] per interrompere l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or [Output] button to proceed to the next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Successivo] o [Output] per procedere al passaggio successiv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utput device or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periferica o supporto d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Output] button to start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Inizia output] per avviare il processo di outp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M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M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rrange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organizza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un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un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un contrassegno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 to div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 / di fi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 Track Marks Automatical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re i contrassegni brano automaticam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operties for a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proprietà di un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operties for multiple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proprietà di più bra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z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i i contrassegni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Song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re il bra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Effec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e impostazioni degli effett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 %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 %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 %d On/Off\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d Attivato/Disattivat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Standb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in modalità standby</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nother user is already running the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pplicazione è eseguita da un altro u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dits for the MoodLogic service were completely used up while getting song info, so the info for some songs could not be obtained.\n\nAdditional credits are available from MoodLogic.\nWould you like to buy more credits no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crediti per il servizio MoodLogic sono stati utilizzati per ottenere informazioni sul brano. È possibile che le informazioni su alcuni brani non vengano inviate.\n\nSono disponibili crediti supplementari da MoodLogic.\nAcquistare altri crediti o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automatically getting song info has been disab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per ottenere informazioni sui brani automaticamente è stata disattiva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Not conne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onnessione Intern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error occurr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ntern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g file(s) for wr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del brano da registra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aborted. Press [OK] to eject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 Premere [OK] per estrarre il disc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CD-R/RW disc.  Another application may be using 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disco CD-R/RW. Potrebbe essere in uso da un'altra applic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CD-R/RW disc.  It may be in use by another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disco CD-R/RW.  Potrebbe essere in uso da un'altra applic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CD-R/RW disc. Please verify if it is inserted correct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disco CD-R/RW. Verificare che sia stato inserito correttam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disc is write prot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CD-R/RW è protetto da scrittur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where temporary files will be stor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dove memorizzare i file temporane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did not detect a CD-R/RW drive.\r\n Please make sure the drive is attached to the system and restar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non ha individuato un'unità CD-R/RW.\r\n Accertarsi che l'unità sia collegata al sistema e riavviar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elete the selected sett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impostazione selezionata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rescan effect plugin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zare nuovamente gli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info has been sent to the MoodLogic serv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sul brano sono state inviate al server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info could not be submitted because of a transmission err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sul brano non sono state inviate per un errore di trasmiss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title and artist name are required. \nConfirm that these items have been properly filled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inserire un titolo di brano e un nome di artista. \nAssicurarsi di compilare questi camp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ingle-byte characters when typing entr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re caratteri a byte singolo per riempire questi camp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exceed 255 characters for this entr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campo non accetta più di 255 caratter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s must be longer than 31 sec. in order to be able to submit the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vio di info sui brani è possibile solo per i brani aventi una durata superiore a 31 se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Applic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0512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0512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Set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Setu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el programma di installazione non è sufficiente.\\nL'installazione verrà interrott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Read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 di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Mastering Studio and start setup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utti i programmi relativi a SonicStage Mastering Studio e ripetere la configur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 corretta di "Px Engine" non trovata.\\nInstallare "Px Engine" ed eseguire nuovamente l'installazio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Oxford EQUALIS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Sony Oxford EQUALISER pe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5:24:00Z</dcterms:created>
  <dc:creator>HiText S.A.</dc:creator>
  <dc:description/>
  <dc:language>en-US</dc:language>
  <cp:lastModifiedBy>HiText S.A.</cp:lastModifiedBy>
  <dcterms:modified xsi:type="dcterms:W3CDTF">2003-07-01T15:24:00Z</dcterms:modified>
  <cp:revision>2</cp:revision>
  <dc:subject/>
  <dc:title>STRINGTABLESPECIFIC</dc:title>
</cp:coreProperties>
</file>