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7" w:type="dxa"/>
        <w:jc w:val="left"/>
        <w:tblInd w:w="-113" w:type="dxa"/>
        <w:tblLayout w:type="fixed"/>
        <w:tblCellMar>
          <w:top w:w="0" w:type="dxa"/>
          <w:left w:w="108" w:type="dxa"/>
          <w:bottom w:w="0" w:type="dxa"/>
          <w:right w:w="108" w:type="dxa"/>
        </w:tblCellMar>
      </w:tblPr>
      <w:tblGrid>
        <w:gridCol w:w="3879"/>
        <w:gridCol w:w="3879"/>
        <w:gridCol w:w="1707"/>
        <w:gridCol w:w="1272"/>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System Information Restore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tilità di ripristino delle informazioni di sistem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System Information Restore Version 3.0.00.1104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tilità di ripristino delle informazioni di sistema di SonicStage versione 3.0.00.1104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1. Database authenti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1. Autenticazione del databa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will authenticate your database on the Internet. Authentication should take less than one minute.\nPlease be sure you are connected to the Internet.\n\nClick Nex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eseguirà l'autenticazione del database su Internet. L'operazione dura in genere meno di un minuto.\nVerificare che la connessione a Internet sia attiva.\n\nFare clic su Avanti per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onicStage System Information Restore Tool restores music files that have been rendered unplayable for some reason, such as by the System Restore feature in Windows Me or Windows X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alogamente alla funzione Ripristino configurazione di sistema di Windows Me o Windows XP, l'utilità di ripristino delle informazioni di sistema di SonicStage ripristina i file musicali che non possono più essere riprodot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n If you are connecting to the Internet through a LAN, please verify the Internet Explorer proxy server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a:\nin caso di connessione a Internet attraverso una rete LAN, verificare le impostazioni del server proxy in Internet Explor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2. Run the restore ope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2. Esecuzione de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entication has been completed. If you need to disconnect from the Internet, please do so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L'autenticazione è stata completata. </w:t>
            </w:r>
            <w:r>
              <w:rPr>
                <w:rFonts w:cs="Arial" w:ascii="Arial" w:hAnsi="Arial"/>
                <w:sz w:val="18"/>
              </w:rPr>
              <w:t>Se è necessario disconnettersi da Internet, farlo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Start to begin the restore ope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are clic su Inizia per avviare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n1. After the restore process is completed,\nwhen it is not possible to play back normally,\nplease uninstall SonicStage, reboot your computer, then re-install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ta:\n1. Dopo aver eseguito il ripristino,\nse non è possibile riprodurre in modo normale,\ndisinstallare SonicStage, riavviare il computer e reinstallare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Make sure SonicStage is installed in the same folder that it was installed in previously. Otherwise, the database will not be recogniz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Verificare che SonicStage sia installato nella stessa cartella in cui era installato in precedenza. In caso contrario, il database non verrà riconosci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 During the re-install process, select No when prompted to create a new database.  By selecting No, you will regain access to your existing database of musi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 Durante la reinstallazione, scegliere No quando viene richiesto di creare un nuovo database. In questo modo, si potrà accedere nuovamente al database di musica esis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ou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create a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reare l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store has been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o comple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disk error has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 è verificato un errore su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 running. Please exit the program before using the SonicStage System Information Restore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è in esecuzione. </w:t>
            </w:r>
            <w:r>
              <w:rPr>
                <w:rFonts w:cs="Arial" w:ascii="Arial" w:hAnsi="Arial"/>
                <w:sz w:val="18"/>
                <w:lang w:val="fr-FR"/>
              </w:rPr>
              <w:t>Chiudere l'applicazione prima di utilizzare l'utilità di ripristino delle informazioni di sistem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copy th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ia del fil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save the backup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lvataggio delle informazioni sul backup non riusc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ould you like to cancel the proc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re l'ope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trieve the backup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ecuperare le informazioni su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store because the restoration count has been excee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eseguire il ripristino. </w:t>
            </w:r>
            <w:r>
              <w:rPr>
                <w:rFonts w:cs="Arial" w:ascii="Arial" w:hAnsi="Arial"/>
                <w:sz w:val="18"/>
              </w:rPr>
              <w:t>Il numero di operazioni di ripristino disponibili è stato super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rvice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rvizio non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authentication server is unavailable due to routine maintenance.\nPlease try again la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server di autenticazione non è disponibile a causa di un intervento di manutenzione ordinaria.\nRiprovare più tar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entication fai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enticazion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entica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enticazion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System Information Restore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tilità di ripristino delle informazioni di sistem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program can be run by Computer Administrators and Power Users only.\nPlease contact your system administrator or log off and log on again using a Computer Administrator or Power User ac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presente programma può essere utilizzato solo da membri del gruppo Administrators e Power Users.\nContattare l'amministratore di sistema o eseguire l'accesso con un account del gruppo Administrators o Power User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nnect to the Intern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tabilire la connessione a 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movable media may be write-protected or unformat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supporto rimovibile è protetto da scrittura o non è format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u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g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ti &g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Indie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System Information Restore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System Information Restore Too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1206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1206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EX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EX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jbSir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Database Conver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tilità di conversione databas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x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ng SonicStag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del database di SonicStag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base file not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del database non trov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comple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tabase has already been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database è già stato convert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launch %s as it is being used by another us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seguire %s. È utilizzato da un altro u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other program is currently running. To use SonicStage Database Converter, please exit the other program fir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 altro programma è in esecuzione. Per utilizzare l'Utilità di conversione database di SonicStage, chiudere prima l'altro program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Database Conver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tà di conversione databas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Data Migrat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Data Migration Too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 Appli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 Applic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1206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1206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EX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EX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1to2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out SonicStage 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ll'utilità di convers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File Conversion Tool Version 3.0.00.1104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tilità di conversione file di SonicStage versione 3.0.00.1104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tà di convers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are not using an ATRAC Audio Device, there is no need to convert your music files.\n\nTo start the conversion, click Nex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non si utilizza ATRAC Audio Device non è necessario convertire i file musicali.\n\nPer iniziare la conversione, fare clic su Av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Back up all your music data using the appropriate backup tool before starting the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Prima di effettuare la conversione, creare un backup di tutti i dati musicali utilizzando lo strumento di backup adegu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Quit all other programs before starting the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Prima di effettuare la conversione, chiudere tutti gli altri programm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This program converts only files in OpenMG format. Files in other formats (such as MP3, WAVE, and WMA) are not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Questo programma converte solo i file in formato OpenMG. I file negli altri formati (ad esempio MP3, WAVE e WMA) non vengono convert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ollo del databa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ing th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ollo del databas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File Conversion Tool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dell'utilità di convers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s to convert: 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ile da convertire: 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size after conversion: 0 by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mensione totale dopo la conversione: 0 by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of SonicStage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tinazione dei file musicali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ow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gl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e hard disk space: 0 by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libero sul disco rigido: 0 by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rox. time required: 0 second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o richiesto: circa 0 secon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the source (OpenMG) files after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i file di origine (OpenMG) dopo l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select the check box if your OpenMG files are shared with programs other than SonicStage. However, if the check box is not selected, twice the hard disk space currently occupied by the OpenMG files is required to complete the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selezionare la casella di controllo se i file OpenMG sono condivisi da altri programmi diversi da SonicStage. Tuttavia, se la casella di controllo non è selezionata, è necessario uno spazio su disco rigido doppio rispetto a quello occupato correntemente dai file OpenMG per effettuare l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th the check box selected, only OpenMG files are deleted after the conversion.\nFiles in other formats (such as MP3, WAV and WMA) are not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la casella di controllo è selezionata, solo i file OpenMG vengono eliminati dopo la conversione.\nI file in altro formato (ad esempio MP3, WAV e WMA) non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 Comp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comple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nversion is comp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conversione è comple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 tracks could not be converted to OpenMG Audio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convertire alcuni brani in formato OpenMG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ail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tag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miz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timizzazione del databa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mizing the database...\n(This can take approximately one minu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timizzazione del database...\n(Questa operazione può richiedere circa un mi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being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fil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rox. time remaining: --- second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empo rimanente: circa --- secon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ng album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della copertina dell'album in corso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 Re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port degli erro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tracks could not be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stato impossibile convertire i seguent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mento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nversion was canceled.\n\nSonicStage File Conversion Tool can be started from the Tools menu in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onversione è stata annullata.\n\nL'utilità di conversione file di SonicStage può essere avviata dal menu Strumenti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Music File Upda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umento di aggiornamento dei file audio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ì</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the OpenMG files to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i file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ce the OpenMG files are deleted they cannot be restored.\nTo keep the files, click No and backup the files using the appropriate backup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possibile ripristinare i file OpenMG dopo averli eliminati.\nPer mantenere i file, fare clic su No ed effettuare il backup dei file utilizzando lo strumento di backup adegu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programs use music files imported in SonicStage. If the OpenMG files are deleted, these programs may lose the ability to play back tracks associated with the dele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seguenti programmi utilizzano file musicali registrati con SonicStage. Se i file OpenMG sono eliminati, questi programmi potrebbero non riprodurre i brani associati ai file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OpenMG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i file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out SonicStage 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ll'utilità di convers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select a folder for saving the impo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a cartella in cui salvare i file impor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 is in progress. Are you sure you want to quit SonicStage 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conversione è in corso. Chiudere l'utilità di convers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rox. time remaining: %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o rimanente: circa %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s to convert: %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ile da convertire: %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size after conversion: %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mensione totale dopo la conversione: %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rox. time required: %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o richiesto: circa %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e hard disk space: %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libero sul disco rigido: %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ersion %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ersione %2</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files:\r\n%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i file:\r\n%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convert:\r\n%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onvertire:\r\n%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ì</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initialize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nizializzare il program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is currently running.\nTo run %2, quit the abov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1 è correntemente in esecuzione.\nPer eseguire %2, chiudere il programma qui sop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go on standby or into hibernation while this program is running. Quit the program to go on standby or into hibern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passare in modalità Standby o Sospensione quando il programma è in esecuzione. Chiudere il programma per passare in modalità Standby o Sospen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ministrator or Power User privileges are required to operate this program on this PC. \nPlease contact your system administrator, or log on to an account that has Administrator or Power User privileg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utilizzare il presente programma su questo computer sono necessari privilegi di membro del gruppo Administrators o Power Users. \nContattare l'amministratore di sistema o eseguire l'accesso con un account di membro del gruppo Administrators o Power User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not enough free HDD space to save the converted files. Please specify a drive with sufficient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disco rigido non dispone di spazio libero sufficiente per salvare i file convertiti. Specificare un'unità con spazio suffici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optimize the database because the database file version is not recent enoug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ottimizzare il database. La versione del file del database non è abbastanza rec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database file, or the database file is corrup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trovare il file del database. </w:t>
            </w:r>
            <w:r>
              <w:rPr>
                <w:rFonts w:cs="Arial" w:ascii="Arial" w:hAnsi="Arial"/>
                <w:sz w:val="18"/>
              </w:rPr>
              <w:t>Potrebbe essere corro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stop the currently running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nterrompere il servizio in esec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pecified path is longer than 200 characters.\nSonicStage File Conversion Tool can only accept a path of up to 200 characters (200 bytes) in length.\nPlease specify a folder with a shorter pa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percorso specificato contiene più di 200 caratteri.\nL'utilità di conversione file di SonicStage accetta percorsi di fino a 200 caratteri (200 byte).\nSpecificare una cartella con un percorso di lunghezza inferi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der you have specified cannot be used for saving conve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cartella specificata non può essere utilizzata per salvare i file convert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th for the specified folder contains one or more invalid characters.\n \nPlease specify a folder with a valid pa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percorso della cartella specificata contiene uno o più caratteri non validi.\n \nSpecificare una cartella con un percorso val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racks in the current database do not need to be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 brani del corrente database non devono essere convert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not enough free space on the hard disk. Please perfidy a hard disk with sufficient free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l disco rigido non dispone di spazio libero sufficiente. </w:t>
            </w:r>
            <w:r>
              <w:rPr>
                <w:rFonts w:cs="Arial" w:ascii="Arial" w:hAnsi="Arial"/>
                <w:sz w:val="18"/>
              </w:rPr>
              <w:t>Specificare un disco rigido che contiene spazio libero suffici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optimize th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ttimizzazione del databas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fore you can use the program, you must restart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poter utilizzare questo programma, occorre riavviare i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File Conversion Tool converts the format of music files imported with SonicStage 2.0 and earlier (OpenMG) to a format that works with the ATRAC Audio Device (OpenMG Audio). Converting the files also makes the music transfers to the ATRAC Audio Device much fas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utilità di conversione file di SonicStage converte il formato dei file musicali importati con SonicStage versione 2.0 e versioni precedenti (OpenMG) in un formato compatibile con ATRAC Audio Device (OpenMG Audio). Convertendo i file, il trasferimento ad ATRAC Audio Device risulterà più velo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tà di convers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umento di convers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1206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00.1206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4-2005 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4-2005 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EX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EX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Conversion Too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2OMA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out SonicStage Backup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ll'utilità di backup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Backup Tool Version 3.0.00.1104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tà di backup di SonicStage versione 3.0.00.1104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Backup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tilità di backup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nnu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ing this tool, you can either backup SonicStage data to a folder on your hard disk or save your data on removable media. Your data can then be restored back to your computer, as requ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azie a questa utilità è possibile eseguire il backup dei dati di SonicStage in una cartella sul disco rigido o salvarli in un supporto rimovibile. Se necessario, i dati potranno essere ripristinati ne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 up my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gui backup dei 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ore my saved data to my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 i dati salvati ne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 Be sure to exit all other programs before backing up or restoring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ta: chiudere tutte le applicazioni aperte prima di eseguire il backup o il ripristino dei 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one of the following options, and click Nex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a delle opzioni seguenti e fare clic su Avanti per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 up my data (Except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gui backup dei 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1. Start the backup process\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1. Avvio del backup\n\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r SonicStage data can be either saved to a folder on your hard disk, or saved on removable media.\n\nPlease refer to the SonicStage Help file for information about supported removable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salvare i dati di SonicStage in una cartella sul disco rigido o in un supporto rimovibile.\n\nPer informazioni sui supporti rimovibili compatibili, vedere la Guida in line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fore saved data can be restored to your computer, you must connect to the Internet for database authenti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ima di ripristinare i dati salvati nel computer, connettersi a Internet per eseguire l'autenticazione del databa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data you would like to back 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 dati di cui eseguire i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sic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i music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ensing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ti di licen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also use other OpenMG-compatible programs (e.g., MUSIC PLAYER), \nyou must first back up the other programs' music data using their \nrespective backup/restore tools before backing up SonicStage music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si utilizzano altri programmi compatibili con OpenMG (ad esempio, MUSIC PLAYER), \nè necessario eseguire il back up dei dati musicali di questi programmi utilizzando \nle rispettive utilità di ripristino/backup prima di eseguire il back up dei dati musicali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p>
            <w:pPr>
              <w:pStyle w:val="Normal"/>
              <w:rPr>
                <w:rFonts w:ascii="Arial" w:hAnsi="Arial" w:cs="Arial"/>
                <w:sz w:val="18"/>
              </w:rPr>
            </w:pPr>
            <w:r>
              <w:rPr>
                <w:rFonts w:cs="Arial" w:ascii="Arial" w:hAnsi="Arial"/>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1. Start the restore process\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1. Avvio del ripristin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store operation deletes all existing SonicStage data from the destination hard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ripristino comporta l'eliminazione dei dati di SonicStage esistenti dal disco rigido di destin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must specify a destination for the restored data.\n\nTo restore the data to your computer, the program must connect to the Internet to authenticate the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necessario specificare una destinazione per i dati ripristinati.\n\nPer ripristinare i dati nel computer, è necessario che il programma si connetta a Internet per l'autenticazione dei 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backed up the music data for other OpenMG-compatible programs \n(e.g., MUSIC PLAYER) at the same time you backed up SonicStage music \ndata, you must first restore the other programs' data before restoring \nthe SonicStage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è stato eseguito il back up dei dati musicali di altri programmi compatibili con OpenMG \n(ad esempio MUSIC PLAYER) mentre si è eseguito il back up dei dati musicali \ndi SonicStage, è necessario ripristinare i dati di questi \nprogrammi prima di ripristinare i dati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2. Specify the backup destinatio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nto 2. Destinazione del backup\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rd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 rig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able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o rimov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backup destination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la cartella di destinazione de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ow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gl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backup destin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la destinazione de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backup destination.\nYou can either back up your data to a location on your hard disk, or save your data on removable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la destinazione del backup.\nÈ possibile eseguire il backup dei dati in un percorso sul disco rigido oppure salvarli in un supporto rimov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3. Specify a backup folder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ssaggio 3. Nome della cartella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er a name for the backup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mettere il nome della cartella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onal: Add comments or reference information in the box below. This information will appear later when restoring the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Opzionale: aggiungere commenti o altre informazioni nella casella seguente. </w:t>
            </w:r>
            <w:r>
              <w:rPr>
                <w:rFonts w:cs="Arial" w:ascii="Arial" w:hAnsi="Arial"/>
                <w:sz w:val="18"/>
              </w:rPr>
              <w:t>Queste informazioni verranno visualizzate al ripristino dei 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verify that your files were saved properly during backup, select the check box below. Note that the backup process will take longer to comp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verificare che i file siano stati salvati correttamente durante il backup, spuntare la casella di controllo di seguito. In questo caso il processo di backup richiederà più tem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y back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4. Perform the backup operation\n\n Click Start to beg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4. Esecuzione del backup\n\n Fare clic su Inizia per avviare i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2. Specify the backup data lo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2. Percorso per i dati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location of the backup folder (the folder that contains your saved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il percorso della cartella di backup, ovvero la cartella contenente i dati salv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r backup data is stored on removable media, insert the media and specify the location of the backup folder.\n If your data is located on multiple media, the media must be inserted in sequential order during the restore proc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i dati di backup sono memorizzati in un supporto rimovibile, inserire il supporto e specificare il percorso della cartella di backup.\n Se i dati sono memorizzati in più supporti, questi devono essere inseriti in sequenza durante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folder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cartella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cessary hard disk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su disco necessar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d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3. Confirm the backup data\n\nThe following data will be restored to your hard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ssaggio 3. Verifica dei dati di backup\n\nI dati seguenti verranno ripristinati sul disco rig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destination for the restored data.\n\nNote:\nAll data in the folders specified below will be deleted. You must specify a location with at least the same amount of free space as the size of the backup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la destinazione dei dati recuperati.\n\nNota:\nTutti i dati contenuti nelle cartelle specificate di seguito saranno eliminati. Specificare una destinazione in cui lo spazio libero disponibile sia almeno equivalente alla dimensione dei dati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ore to the backup source fold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istina nelle cartelle di backup origi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a different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 un'altr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4. Specify the restore lo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ssaggio 4. Percorso per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hs to resto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ercorsi per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folder to restore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la cartella in cui ripristinare i 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5. Database authentication\nThe database must be authenticated online, which requires an active Internet connection.\n\nIf you are connecting through a dial-up account, connect to the Internet through your ISP now and click Nex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5. Autenticazione del database\nPoiché il database viene autenticato online, è necessario disporre di una connessione a Internet attiva.\n\nSe si utilizza una connessione remota, connettersi a Internet attraverso il proprio provider e fare clic su Avanti per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are connecting through a LAN, verify the proxy server settings in Internet Explorer first. If you do not know the appropriate proxy server settings, contact your network administrat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utilizza una rete LAN, verificare innanzitutto le impostazioni del server proxy in Internet Explorer. Se non si conoscono le impostazioni corrette per il server, contattare l'amministratore della re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p 6. Perform the restore operatio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ggio 6. Esecuzione del ripristin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entication of your database was successful. A connection to the Internet is no longer requ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utenticazione del database ha avuto esito positivo. Non è più necessario essere connessi a 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Start to begin the restore ope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are clic su Inizia per avviare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 The restore operation deletes all existing SonicStage data from the destination hard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ta: il ripristino comporta l'eliminazione dei dati di SonicStage esistenti dal disco rigido di destin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backup data you would like to resto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 dati di backup da ripristin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ì</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are files that cannot be restored because the destination folder is read-only. If you continue, only certain files will be restored. Would you like to continue the resto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istinare alcuni file. La cartella di destinazione è di sola lettura. Se si continua, verranno ripristinati solo alcuni file. Continuare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show this message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mostrare questo messaggio in futu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isk space required for backup can be decreased by deleting OpenMG Audio format and OpenMG format files created from WAV and MP3. Do you want to delete the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ridurre lo spazio necessario per il backup eliminando i file di formato OpenMG Audio e OpenMG creati con WAV e MP3. Eliminare 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isk space required for back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su disco necessario per i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isk space required for backup when deleting the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su disco necessario per il backup con l'eliminazione de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delete the files, conversion will be needed when transferring to the device/media in the restore destin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eliminano i file, sarà necessaria una conversione quando si esegue il trasferimento a periferiche/supporti nella destinazione di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u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zamento tot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files in the following path.\nThese files will not be backed 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il seguente percorso.\nIl backup di questi file non verrà esegu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ou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folder to back up your files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la cartella in cui eseguire il backup de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backup fai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ackup non riusc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create a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reare l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backup folder to restore your files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la cartella di backup in cui ripristinare 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save the backup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lvataggio delle informazioni sul backup non riusc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sert the next removable media, and specify the folder to back up your files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re il supporto rimovibile seguente e specificare la cartella in cui eseguire il backup de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backup has been completed. Use the most recent version of the SonicStage Backup Tool when you restore this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completato. Ripristinare questi dati utilizzando l'ultima versione dell'utilità di backup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p>
            <w:pPr>
              <w:pStyle w:val="Normal"/>
              <w:rPr>
                <w:rFonts w:ascii="Arial" w:hAnsi="Arial" w:cs="Arial"/>
                <w:sz w:val="18"/>
              </w:rPr>
            </w:pPr>
            <w:r>
              <w:rPr>
                <w:rFonts w:cs="Arial" w:ascii="Arial" w:hAnsi="Arial"/>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store has been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o comple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not enough free disk space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azio libero su disco insuffici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der specified for backup does not exist.\nWould you like to create a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artella specificata per il backup non esiste.\nCrear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enter a folder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mettere il nome dell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pecified drive was not found.\nConfirm that a media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l'unità specificata.\nVerificare che il supporto sia stato inser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disk error has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 è verificato un errore su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destination folder to restore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la cartella di destinazione per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store fai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istino non riusc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trieve the backup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ecuperare le informazioni su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first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l primo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pecified folder does not ex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artella specificata non esis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 running. Please exit the program before using the SonicStage Backup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è in esecuzione. </w:t>
            </w:r>
            <w:r>
              <w:rPr>
                <w:rFonts w:cs="Arial" w:ascii="Arial" w:hAnsi="Arial"/>
                <w:sz w:val="18"/>
                <w:lang w:val="fr-FR"/>
              </w:rPr>
              <w:t>Chiudere l'applicazione prima di utilizzare l'utilità di backup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copy th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ia del fil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sert disc number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serire il disco numero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no music data to be backed 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ci sono dati musicali di cui eseguire i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database error has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 è verificato un errore del databa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ive %s cannot be specifi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pecificare l'unità %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er the backup folder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mettere il nome della cartella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ould you like to cancel the procedu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re l'ope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culating the disk space required for back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colo dello spazio su disco necessario per il backup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wa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tend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valid folder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me cartella non val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You cannot use the following characters in the folder name.\n \\ / : , ; * ? </w:t>
            </w:r>
            <w:r>
              <w:rPr>
                <w:rFonts w:cs="Arial" w:ascii="Arial" w:hAnsi="Arial"/>
                <w:sz w:val="18"/>
                <w:lang w:val="fr-FR"/>
              </w:rPr>
              <w:t>" &lt; &gt;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Non è consentito utilizzare i seguenti caratteri nel nome della cartella.\n \\ / : , ; * ? </w:t>
            </w:r>
            <w:r>
              <w:rPr>
                <w:rFonts w:cs="Arial" w:ascii="Arial" w:hAnsi="Arial"/>
                <w:sz w:val="18"/>
              </w:rPr>
              <w:t>" &lt; &gt;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rder of the backup media is  not correct. Please insert the media in the order in which it was crea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L'ordine dei supporti per il backup è errato. </w:t>
            </w:r>
            <w:r>
              <w:rPr>
                <w:rFonts w:cs="Arial" w:ascii="Arial" w:hAnsi="Arial"/>
                <w:sz w:val="18"/>
              </w:rPr>
              <w:t>Inserire i supporti nell'ordine di cre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store because the restoration count has been excee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eseguire il ripristino. </w:t>
            </w:r>
            <w:r>
              <w:rPr>
                <w:rFonts w:cs="Arial" w:ascii="Arial" w:hAnsi="Arial"/>
                <w:sz w:val="18"/>
              </w:rPr>
              <w:t>Il numero di operazioni di ripristino disponibili è stato super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ervice is presently un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servizio non è attualmente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authentication server is temporarily unavailable due to routine maintenance.\\Please try again la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server di autenticazione non è attualmente disponibile a causa di un intervento di manutenzione ordinaria.\\Riprovare più tar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entication fai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enticazion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enticating through the Intern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enticazione mediante Internet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backup data to resto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 dati di backup da ripristin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Backup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tilità di backup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timated time remain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o residuo sti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c.</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ministrator or Power User privileges are required to operate this program on this PC. \nPlease contact your system administrator, or log on to an account that has Administrator or Power User privileg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utilizzare il presente programma su questo computer sono necessari privilegi di membro del gruppo Administrators o Power Users. \nContattare l'amministratore di sistema o eseguire l'accesso con un account di membro del gruppo Administrators o Power User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apsed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o tras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nnect to the Intern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tabilire la connessione a 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Back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ing task. Please wa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tendere. Completamento operazion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turn off the computer or remove the media during the backup ope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spegnere il computer o rimuovere il supporto durante i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turn off the computer or remove the media during the restore ope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spegnere il computer o rimuovere il supporto durante il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x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movable media may be write-protected or unformatted. Turn off write-protection or format the media. Then click OK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supporto rimovibile è protetto da scrittura o non è formattato. Disattivare la protezione da scrittura o formattare il supporto, quindi fare clic su OK per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folder with this name already exists.\nPlease enter a differen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iste già una cartella con lo stesso nome.\nImmetterne un al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data was not found in this folder.\nPlease select the folder that contains the backup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a cartella non contiene dati di backup.\nSelezionare la cartella contenente i dati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fore you can use the program, you must restart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poter utilizzare questo programma, occorre riavviare i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movable media may be write-protected or unformatted. Turn off write-protection or format the media. Then click OK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supporto rimovibile è protetto da scrittura o non è format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u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g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ti &g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 Indie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establish a path to one or more of the backup source folders.\nPlease select 'Specify a different folder' and specify a different folder to restore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tabilire un percorso di una o più cartelle di backup originale.\nSelezionare Specifica una cartella diversa per specificare un'altra cartella di ripristi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not use the following characters in the folder name.\n .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è consentito utilizzare i seguenti caratteri nel nome della cartella.\n .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movable media may be unformatted or may have no free space available.\nPlease insert another disc and click OK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supporto rimovibile non è formattato o non contiene spazio sufficiente.\nInserire un altro disco e fare clic su OK per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twork Neighborhoo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sorse di re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must ha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o necessa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 free space available in the backup destin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 spazio libero nella destinazione di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c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c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in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in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store the saved data. Please install the most recent version of the SonicStage Backup Tool, and try to restore the saved data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istinare i dati salvati. Installare l'ultima versione dell'utilità di backup di SonicStage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launch this version of the SonicStage Backup Tool. This version may belong to another OpenMG based application installed on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eseguire questa versione dell'utilità di backup di SonicStage. </w:t>
            </w:r>
            <w:r>
              <w:rPr>
                <w:rFonts w:cs="Arial" w:ascii="Arial" w:hAnsi="Arial"/>
                <w:sz w:val="18"/>
              </w:rPr>
              <w:t>Potrebbe appartenere a un'altra applicazione basata su OpenMG installata ne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media is fu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o pie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Backup Tool Version %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tà di backup di SonicStage versione %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error occurred during the backup operation. SonicStage Backup Tool will exit.\nThe backup is not complete. Please start the backup operation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Si è verificato un errore durante l'operazione di backup. L'Utilità di backup di SonicStage verrà chiusa.\nIl backup non è completo. </w:t>
            </w:r>
            <w:r>
              <w:rPr>
                <w:rFonts w:cs="Arial" w:ascii="Arial" w:hAnsi="Arial"/>
                <w:sz w:val="18"/>
              </w:rPr>
              <w:t>Ripetere nuovamente l'ope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ights information for the backup data is incompati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informazioni sui diritti dei dati di backup non sono compat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Failed to restore the rights information. </w:t>
            </w:r>
            <w:r>
              <w:rPr>
                <w:rFonts w:cs="Arial" w:ascii="Arial" w:hAnsi="Arial"/>
                <w:sz w:val="18"/>
                <w:lang w:val="fr-FR"/>
              </w:rPr>
              <w:t>(Code: %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ripristinare le informazioni sui diritti. </w:t>
            </w:r>
            <w:r>
              <w:rPr>
                <w:rFonts w:cs="Arial" w:ascii="Arial" w:hAnsi="Arial"/>
                <w:sz w:val="18"/>
              </w:rPr>
              <w:t>(Codice: %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no media in the drive. Please insert a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lettore non contiene alcun supporto. Inserire un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it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nza 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gra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program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continue with the restore operation, copyright information for tracks belonging to the above program will be overwritten.\nAny tracks that you imported after running the backup tool (%s) will be deleted.\n\nDo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continua con il ripristino, le informazioni sul copyright relative ai brani appartenenti al programma indicato sopra verranno sovrascritte.\nI brani registrati o importati dopo l'esecuzione dell'utilità di backup (%s) verranno eliminati.\n\n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VAIO SonicStage Server (Application) is running. To use this Backup Tool,\nplease stop the VAIO SonicStage Server (Application) by using the VAIO Media Administrative Tool.\nWould you like to start the VAIO Media Administrative Tool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IO SonicStage Server (Applicazione) è in esecuzione. Per utilizzare l'utilità di backup,\nchiudere VAIO SonicStage Server (Applicazione) mediante l'utilità di amministrazione VAIO Media.\nAvviare l'utilità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aved data contains licensing information only. Music information is not inclu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 dati salvati contengono solo informazioni sulla licenza. Le informazioni musicali non sono dispon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aved data contains music information only. Licensing information is not inclu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 dati salvati contengono solo informazioni musicali. Le informazioni sulla licenza non sono dispon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 the saved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ollare i dati salv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has been completed. Use the most recent version of the SonicStage Backup Tool to restore this data later.\nClick OK to eject the removable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completato. Utilizzare l'ultima versione dell'utilità di backup di SonicStage per ripristinare i dati quando necessario.\nFare clic su OK per espellere il supporto rimov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cessing has completed. Click OK to eject the removable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aborazione completata. Fare clic su OK per espellere il supporto rimov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movable media may be unformatted or have no free space available.\nPlease insert another disc, and click OK to continue.\n\nClick OK to eject the removable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supporto rimovibile non è formattato o non contiene spazio sufficiente.\nInserire un altro disco e fare clic su OK per continuare.\n\nFare clic su OK per espellere il supporto rimov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VAIO Media Music Server (Application) is running. To use this Backup Tool,\nplease quit the VAIO Media Music Server by us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IO Media Music Server (Applicazione) è in esecuzione. Per utilizzare l'utilità di backup,\nchiudere VAIO Media Music Server media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ould you like to start the VAIO Media Console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viare VAIO Media Console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not add files to a  DVD disc after using for backing up data.\nAre you sure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possibile aggiungere file a un DVD dopo averlo utilizzato per il backup dei dati.\n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not add files to a DVD disc after using it for backing up data.\nAre you sure you want to continue? Click No to eject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possibile aggiungere file a un DVD dopo averlo utilizzato per il backup dei dati.\nContinuare? Fare clic su No per espellere i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back up data to the inserted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seguire il backup sul supporto inser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use an EMD service, before restoring SonicStage data,\nyou must de-authorize your computer in the EMD service screen of SonicStage.\nYou will not be able to de-authorize your computer after restoring the data,\nbecause your computer will be recognized as a different computer.\n\nAfter restoring the data, you must authorize your computer again to play\nback restored tracks that were originally downloaded from the EMD servic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utilizza un servizio EMD prima di ripristinare i dati di SonicStage,\nè necessario disautorizzare il computer dalla finestra del servizio EMD di SonicStage.\nNon è possibile disautorizzare il computer dopo aver ripristinato i dati\nperché il computer sarà riconosciuto come computer differente.\n\nDopo il ripristino dei dati, è necessario autorizzare il computer per riprodurre\ni brani ripristinati che erano stati scaricati originariamente dal servizio EMD.\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artella di backup specificata non può essere utilizzata per le seguenti ragioni:\n- La cartella contiene più di due sottocartelle.\n- Il nome del percorso della cartella contiene più di 123 caratteri.\n- Il nome di una o più cartelle del percorso contiene più di 64 caratte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media cannot write data. Please change other blank media. Then click OK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o supporto non può essere utilizzato per la scrittura di dati. Sostituirlo con un altro supporto vergine, quindi fare clic su OK per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fail on this DVD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rittura non riuscita su questo disco DV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her Error has occurred. Error Code=0x%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Si è verificato un errore. </w:t>
            </w:r>
            <w:r>
              <w:rPr>
                <w:rFonts w:cs="Arial" w:ascii="Arial" w:hAnsi="Arial"/>
                <w:sz w:val="18"/>
              </w:rPr>
              <w:t>Codice errore=0x%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Backup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Backup Too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1206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1206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EX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EX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bkup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lay/Pau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oduci/paus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7</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7</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segu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trl+Righ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trl+de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vious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preced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ie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trl+Lef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trl+sini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ea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eti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eat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eti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eat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eti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huff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oduci casu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eat+Shuff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eti+Riproduci casu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ways on 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mpre in primo pi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ll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comple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1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12</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ct Simple Mode Sk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 skin 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trl+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trl+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x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t+F4</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t+F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huffle+Repe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oduci casuale+Ripe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gth of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urata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apsed Time of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o trascorso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Time of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empo restante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to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ungi a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isting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 esis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Dow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gi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vert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verti 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ve in WAV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lva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o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om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2</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ggi 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int Lab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ampa etiche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to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in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vious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uppo preced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uppo segu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from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i dal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back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F4</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F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All Charact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 tutti i caratte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lti-byte to 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 byte multiplo 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ngle-byte to 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 byte singolo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tella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an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alizz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sic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music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trl+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tr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3U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M3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e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sic Sour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igine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me Display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visualizzazione dur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wa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gina inizi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rol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rol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re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re inform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za volu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1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1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cludi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8</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8</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ol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ume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gui backup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My Library Fold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ifica cartelle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File Conversion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via strumento di conversione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date Music Service Authorization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orna informazioni di autorizzazione del servizio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uida in line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w to VAI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zzo del sistema VA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duct Regist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razione prodo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duct Sup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sistenza prodo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Stores and Other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gozi di musica e altre inform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d Web Si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ti Web correl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Web Si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to Web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out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ver Art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ungi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nge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mbia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upp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Group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nome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l for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tutto per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 All from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eleziona tutto per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Music Bo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Music Bo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mple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fres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ggior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5</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via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il lettor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jec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pel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ggi 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bmi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via 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 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a lettor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int a Lab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ampa etiche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vi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vi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bin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n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it My Mix Ed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 modifica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cons (All Categor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cone (Tutte le categori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cons (Single Catego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cone (Una categor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ails (All Categor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ttagli (Tutte le categori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ails (Single Catego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tagli (Una categor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 One Lev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 di un livel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ver Art/Lyrics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 copertina/te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Dow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bassa volu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9</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9</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ggi 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to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ggiungi 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vious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tella preced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tella segu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from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muovi dall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o a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su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 Cover Art 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copertina auto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ver Righ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 dirit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ive Selec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un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s Web Si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ti Web correl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pupJukeboxView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pupJukeboxViewmo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bout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be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utor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erci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D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not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 non trov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a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album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ry Stick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n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artist and album name combination already exis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a combinazione di titolo di album e nome di artista già esis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name the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nomina 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importing with the current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via l'importazione con il titolo di album corr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t will be assigned to the existing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rà assegnato all'album esis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de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bin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length of tracks are long or their file sizes are large, this may take a long time to complete. Once the operation has begun, it cannot be cancel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Sei brani hanno una lunga durata o i file sono di grandi dimensioni, il completamento dell'operazione potrebbe richiedere molto tempo. </w:t>
            </w:r>
            <w:r>
              <w:rPr>
                <w:rFonts w:cs="Arial" w:ascii="Arial" w:hAnsi="Arial"/>
                <w:sz w:val="18"/>
                <w:lang w:val="fr-FR"/>
              </w:rPr>
              <w:t>L'operazione, una volta avviata, non può essere annull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e a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i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si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si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Divi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 divi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position where you want to divide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la posizione in cui dividere i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ivision point is at the beginning of the repeating segment of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punto di divisione si trova all'inizio del segmento ripetuto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v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Simple Mode Sk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sk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Simple Mode sk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o skin per la 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ver Art/Lyrics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 copertina/te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DB Data Langu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ngua dati CDD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 the CDDB data langu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re la lingua per i dati di CDD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xy Serv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ver prox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r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me u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wo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wo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ve the passwo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lva passwo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folder to search and import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la cartella per la ricerca e l'importazione di file music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 of file to search f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po di file da cerc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V files [*.wav]</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WAV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3 files [*.mp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MP3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ows Media files [*.wm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Windows Media [*.w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files [*.omg, *.om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OpenMG [*.omg, *.o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u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Artist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informazioni sull'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ore Defaul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 predefini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y downloading the tracks again immediately.\n(You must be connected to the Intern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ffettuare nuovamente il download dei brani.\n(È necessaria la connessione a 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y downloading the tracks the next time SonicStage star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ffettuare il download dei brani al prossimo avvio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the tracks from the download 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ere i brani dall'elenco dei brani per cui effettuare il 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irm the Download 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erma l'elenco dei 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ic down load message - need not to local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ic down load message - need not to localiz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the Artist Name/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iniziale/nome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s 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e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the selected artist name and artist's 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ificare l'iniziale e il nome dell'artista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 Re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port degli erro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ected one or more files that cannot be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mportare uno o più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remove the selected tracks from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dalla Raccolta personale 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this music file from the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il file musicale da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ì</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rt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n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of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g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 of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po di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 relea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o di pubb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s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ensione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d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e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ec:</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ghts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i dirit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copyrigh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 lab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sa discog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 compan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asa discogra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jec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pel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 Selec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sele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rt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n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int Lab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ampa etiche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n 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sert an 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re un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Drive Che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process checks the importing capability of the CD drive and should be run before using the CD drive with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o processo verifica la capacità di importazione dell'unità CD e deve essere eseguito prima di usare l'unità CD co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nt:\n- Do not use an 8-cm single CD for the drive check.\n- Use a CD in which the second last track is longer than 90 sec.\n- Use a CD in which there are no low volum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nte:\n- Non usare un CD singolo da 8 cm per la verifica dell'unità.\n- Usare un CD in cui il penultimo brano duri più di 90 secondi.\n- Usare un CD che non contenga brani con volume bas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ected erro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i rilev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n Album/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n Album/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n Album/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n Album/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tracks must be converted for the current device/media.  Do you want to convert them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selezionati devono essere convertiti per la periferica o il supporto corrente. Convertirli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bit rate for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la velocità bit per l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change the items of the all tracks\nin the Album to entered item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re gli oggetti di tutti i brani nell'album\nin oggetti ins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same each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sempre lo stes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isting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esis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ow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gl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ing for an Internet connec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connessione a Internet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itional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pplementa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yric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spon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e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ner no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ner not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R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R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in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mp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ing image data for label prin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eparazione dei dati dell'immagine per la stampa dell'etiche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for Impo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dei file impor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a location to save imported files in SonicStage.\n\nAll files converted from EMD (Electronic Music Distribution) format to SonicStage-compatible format will be saved in this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il percorso per i file importati in SonicStage.\n\nTutti i file convertiti dal formato EMD (Electronic Music Distribution) al formato compatibile con SonicStage verranno salvati in quest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ow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gl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ore Defaul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 predefin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store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istina 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music file for the track was not found.\n\nTo restore the ability to play back the track, specify the location of the file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il file musicale del brano.\n\nPer riprodurre il brano, specificare di nuovo il percorso de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lo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ecu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gu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from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muovi d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location of the music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 la destinazione del file music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the selected tracks from the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ere i brani selezionati da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from the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i da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OpenMG files (*.omg *.oma) from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i file OpenMG (*.omg *.oma) da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non-OpenMG music files (*.mp3, *.wav, *.wma) from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i file musicali non OpenMG (*.mp3, *.wav, *.wma) da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rc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rch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cerca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a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destination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la cartella di destin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ow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gl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CD Writing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per la masterizzazione di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ing an 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zione di un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exit all other programs before sta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ere tutti gli altri programmi prima di inizi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metho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todo di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spe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ocità di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an error occurs while writing to the CD, select a lower writing spe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verifica un errore durante la masterizzazione del CD, selezionare una velocità inferi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this dialog box before 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questa finestra di dialogo prima dell'avvio della scrittu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3 CD Writing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per la masterizzazione di CD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ing an MP3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zione di un CD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Hi-M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ard MiniDisc in Hi-MD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Disc standard in modalità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d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utilizz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e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libe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e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de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ation will delete all data on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dati del disco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Grou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grup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groups will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gruppi selezionati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the grou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i grup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the groups and the tracks within the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i gruppi e i brani corrisponde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Disc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contenuto de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tracks on the disc will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brani del disco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all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tutti 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all tracks and the disc name (initializ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tutti i brani e il nome del disco (inizializza i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following option if there are tracks on the disc that were transferred from this computer. (Applies to tracks with copy restric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la seguente opzione se il disco contiene brani che sono stati trasferiti dal computer in  uso. (Applicabile ai brani con restrizioni alla cop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he track back to My Library before deleting 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trasferisci il brano in Raccolta personale prima di eliminar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t may take a few minutes to delete the tracks because the system checks whether or not the track needs to b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liminazione dei brani potrebbe richiedere qualche minuto perché il sistema verifica se è necessario o meno trasferir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D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ing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regist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P Stereo record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razione stereo L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reo record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razione stere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 of LP2 or LP4 mode depends on the bit rate of th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uso della modalità LP2 o LP4 dipende dalla velocità bit de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string is written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rittura del titolo 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th the multi-byte and single-byte area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e a byte multiplo e 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lti-byte are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a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ngle-byte are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a 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deleting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urante l'eliminazione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the tracks on the ATRAC Audio Device must be deleted before it can be de-authorized from the music service.\nAre you sure you want delete all the tracks and de-authorize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necessario eliminare tutti i brani da ATRAC Audio Device affinché l'autorizzazione del servizio di musica per la periferica venga revocata.\nEliminare tutti i brani e revocare l'autorizzazione per 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authorization of the ATRAC Audio Device cannot be cancelled.\nAre you sure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nnullare la revoca dell'autorizzazione per ATRAC Audio Device.\n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 Transfer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e 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select a category for the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a categoria per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s within xx second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 tra xx secon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anc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z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ggest &gt;&g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ro &gt;&g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oose an additional category to be used during the transfer. Tracks from both categories will b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egliere un'altra categoria da usare durante il trasferimento. Verranno trasferiti i brani di entrambe le categori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anced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e avanz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val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l val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ired Tracks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rani scadu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with expired playback rights were found. They will be deleted automatically. This process may take several minu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o stati trovati brani con diritti di riproduzione scaduti. I brani verranno eliminati automaticamente. Questa operazione potrà richiedere qualche mi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group.\nEnter the name of the group you wish to cre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sente di creare un nuovo gruppo.\nSpecificare il nome del gruppo da cre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name (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del gruppo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name (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del gruppo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New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nuov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folder.\nEnter the name of the folder you wish to cre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sente di creare una nuova cartella.\nSpecificare il nome della cartella da cre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vice/media is write-protected. Operations such as transferring tracks, editing/deleting tracks, and playing tracks with playback restrictions cannot be perform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eriferica/supporto è protetto da scrittura. Non è possibile eseguire operazioni quali trasferimento, modifica, eliminazione e riproduzione di brani con restrizioni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ccep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cce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Accep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acce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ense Agreem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atto di licen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read the following License Agreement carefully before using this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ggere attentamente il Contratto di licenza prima di usa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ss the PAGE DOWN key to move to the next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mere PGGIÙ per visualizzare il resto del contra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start using SonicStage, you must accept the terms of this License Agreement by clicking Accept. If you do not accept all the terms of this agreement click Do Not Accept to quit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iniziare a usare SonicStage, è necessario accettare i termini del presente Contratto di licenza facendo clic su Accetto. Se non si accettano i termini del contratto, fare clic su Non accetto per chiude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dating TOC. Please wa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tendere. Aggiornamento sommari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Mode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modalità d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 only ATRAC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sa solo ATRAC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is option if you are using only an ATRAC3-compatible device.\r\nTransfers in ATRAC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questa opzione se si utilizza una periferica compatibile solo con ATRAC3.\r\nTrasferimenti in ATRAC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ard 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a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ed bit rate 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di trasferimento velocità bit specific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LIE-compatible 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patibile con CLIÉ</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the file "as is" (no conversion).\r\nIn most cases you should choose this setting.\nClick Advanced to specify what to do if the file cannot be transferred in its original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e il file così com'è (senza conversione).\r\nQuesta impostazione è adatta nella maggior parte dei casi.\nFare clic su Avanzate per specificare cosa fare in caso il file non possa essere trasferito nel suo formato origi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to the specified bit rate and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nella velocità bit specificata e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bit rates of the transferred tracks are lower than specified, they will be transferred in their current 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le velocità bit dei brani trasferiti sono inferiori a quanto specificato, i brani verranno trasferiti alla loro velocità bit corr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3 files are transferred to the Memory Stick for playback on a CLI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file MP3 vengono trasferiti sulla Memory Stick per la riproduzione su CLIÉ.</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 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in the specified recording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nella modalità di registrazione specific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ing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re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of ATRAC3 66 kbps will be always transferred in LP4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ATRAC3 da 66 kbps verranno sempre trasferiti in modalità LP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the file in SP mode for compatibility with non-MDLP MD devices.\nNote: It takes longer to transfer compared to Standard 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e il file in modo SP per garantire la compatibilità con periferiche MD non MDLP.\nNota: il trasferimento richiede più tempo rispetto al modo Standa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tego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tegor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neral\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neral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i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im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able ani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tiva anim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ssage dis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zione messag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all hidden messag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tutti i messaggi nasco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faul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predefini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matic ru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cuzione automat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n SonicStage automatically when an ATRAC Audio Device is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via SonicStage automaticamente quando viene collegata una periferica ATRAC Audio Dev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available when an ATRAC Audio Device is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onibile solo quando viene collegata una periferica ATRAC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File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formato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the music file to a format compatible with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verti il file musicale in un formato compatibile con la periferica/i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format after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el file dopo l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Audio (ATRAC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Audio (ATRAC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Audio (ATRAC3plu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Audio (ATRAC3plu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ve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ver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mporting Format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importazione CD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ains the pros and cons of the selected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lustra i vantaggi e gli svantaggi del formato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quality: Highest\nFile size: Lar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alità audio: massima\nDimensione file: gran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ally the higher the bit rate, the better the sound quality. However, a larger amount of disk space is required for a higher 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rmalmente, maggiore è la velocità bit, migliore sarà la qualità dell'audio. Tuttavia, una velocità bit elevata richiede una grande quantità di spazio su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importing format from CD for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importing format from CD for My Librar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ul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sul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show this message in the futu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mostrare questo messaggio in futu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sic files imported in OpenMG (ATRAC3plus) format can be played back with SonicStage and from ATRAC3plus compatible media.\n\nIf your media does not support ATRAC3plus, choose OpenMG (ATRAC3)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file musicali importati nel formato OpenMG (ATRAC3plus) possono essere riprodotti con SonicStage e supporti compatibili con ATRAC3plus.\n\nSe il supporto in uso non è compatibile con ATRAC3plus, scegliere il formato OpenMG (ATRAC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ard Transfer Mode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modalità di trasferimento Standa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what to do for a file that cannot be transferred in its original format, such as an MP3 or WAV file, the first time it is transferred. For subsequent transfers, the converted file is u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È possibile specificare l'operazione da effettuare quando il file non può essere trasferito nel suo formato originale, ad esempio MP3 o WAV, al primo trasferimento. </w:t>
            </w:r>
            <w:r>
              <w:rPr>
                <w:rFonts w:cs="Arial" w:ascii="Arial" w:hAnsi="Arial"/>
                <w:sz w:val="18"/>
                <w:lang w:val="fr-FR"/>
              </w:rPr>
              <w:t>Il file convertito verrà utilizzato nei trasferimenti successiv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file conversion is requ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ando è necessaria l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automatically and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verti automaticamente e trasfer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k each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edi confer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trasferi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fter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opo l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tract Track Info (Meta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trai informazioni sul brano (meta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fter purchasing the track, click CD Info to get valid track info from the music file. If you do not want to purchase the track, click Cancel.\n\nNote:Clicking CD Info before the purchase is concluded may retrieve invalid track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opo aver acquistato il brano, fare clic su Informazioni sul CD per ottenere informazioni valide dal file musicale. Se non si desidera acquistare il brano, fare clic su Annulla.\n\nNota: se si sceglie Informazioni sul CD prima che l'acquisto del brano sia concluso, si potrebbero ottenere informazioni non vali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ens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nfo\tCD info setup op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 sul CD\tOpzioni per la configurazione delle info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ttura info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what action to take when manually retrieving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l'azione da eseguire quando si ottengono manualmente le info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k me what service to use each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hiedi quale servizio usare ogni vol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 CD info from the following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ggi info sul CD dal seguente serviz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viz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tTransfer op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tOpzioni d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Hide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a progress dialog box when transferring and dele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stato durante il trasferimento e l'elimin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additional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 supplementari su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e additional information when transferring tracks to the Memory Stick or Network Walkma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i informazioni aggiuntive durante il trasferimento dei brani a Memory Stick o Network Walkma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ansfe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asferimento\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file format and bit rate for transferring to a device/media.\nThe list below shows the devices/media that are or have been connected to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l formato del file e la velocità bit per il trasferimento su una periferica o un supporto.\nIl seguente elenco illustra le periferiche e i supporti che sono o sono stati connessi a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 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 modalità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 for When a CD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relative all'inserimento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whether to start importing automatically when an audio CD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egliere se avviare l'importazione automaticamente all'inserimento di un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importing automatically when an audio CD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via l'importazione automaticamente quando viene inserito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etting can be changed later by clicking Options on the Tools menu and selecting CD drive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a impostazione può essere modificata in un secondo tempo scegliendo Opzioni dal menu Strumenti e selezionando Impostazioni 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D Transfer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trasferimento per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ing mode for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registrazione per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o record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razione mo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ble only to devices that support Mono mode. Otherwise, LP recording mode is u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Utilizzabile solo con periferiche che supportano la modalità mono. </w:t>
            </w:r>
            <w:r>
              <w:rPr>
                <w:rFonts w:cs="Arial" w:ascii="Arial" w:hAnsi="Arial"/>
                <w:sz w:val="18"/>
              </w:rPr>
              <w:t>In caso contrario, viene usata la modalità di registrazione L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text writing area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area di scrittura del 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to both single-byte and multi-byte area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rivi su aree a byte singolo e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to multi-byte are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rivi su area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to single-byte are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rivi su area 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et M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 Net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name (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disco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typ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po di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d space:\n(based on SP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utilizzato:\n(basato sulla modalità S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e space:\n(based on SP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libero:\n(basato sulla modalità S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ation will delete all data on the M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utti i dati dell'MD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mple Mod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semplic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ct a Simple Mode sk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e di uno skin per la 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sk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o sk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to save imported file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per il salvataggio dei file importat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to save impo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per il salvataggio dei file impor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a location to save tracks imported from CDs or conve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un percorso per il salvataggio dei brani importati da CD o dei file convert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to save tracks purchased from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ercorso per il salvataggio di brani acquistati da E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 the location to save tracks purchased from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il percorso per il salvataggio di brani acquistati dal servizio di distribuzione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drive setting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unità CD\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 for when a CD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in caso di inserimento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importing the CD automatic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via automaticamente l'importazione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playing the CD automatic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oduci automaticamente i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SonicStage automatically (Not available with Windows X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via automaticamente SonicStage (non disponibile in Windows X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available when importing in OpenMG Audio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sponibile solo quando si importa in formato OpenMG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playback metho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todo di riproduzione de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playback method for audio CD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il metodo di riproduz.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git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git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MCI only if there is noise during playback of your CD. The noise may be reduced with this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MCI solo in presenza di rumore durante la riproduzione del CD. Questa impostazione ridurrà l'eventuale rum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r regist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razione u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the button to register with the CDDB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re clic sul pulsante per eseguire la registrazione al servizio CDD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language op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zioni lingua per i 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ed langu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ngua selezion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elen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ailed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dettagliate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detailed CD info when information is found for a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info dettagliate sul CD se ci sono informazioni su un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displayed for CD info retrieved when a CD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visualizzate in caso di info sul CD recuperate all'inserimento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necting via a proxy serv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nessione attraverso server prox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 the proxy settings of your system's default Web brows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a impostazioni del server proxy del browser predefin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proxy settings manu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 manualmente le impostazioni del prox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use a proxy serv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usare server prox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xy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prox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D importing\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zione CD\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importing format for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il formato di importazione per 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mporting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di import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the track while it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oduci il brano durante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ject the CD automatically after importing is finish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spelli automaticamente il CD al termine del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reading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per la lettura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 smoothing when reading the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sa "smoothing" durante la lettura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ly, this option is automatically set when the CD drive is checked. Use this option if the tracks on an audio CD contain noise after importing. Note that using this option will increase the time required to import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a opzione viene impostata automaticamente durante la verifica dell'unità CD. Usare questo opzione se dopo la registrazione di un CD audio i brani contengono rumore. Si noti che l'uso di questa opzione allunga il tempo necessario per la registrazione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ting a CD\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zione di  un CD\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speed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velocità di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 for when Creating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per la cre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select a CD format to edit its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un formato CD per modificarne le impost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 of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po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anced setting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avanzat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base optimiz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timizzazione del databa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mize and compress the My Library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sente di ottimizzare e comprimere il database di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m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tim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d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files created from the original files during the transfer or other operations to increase the hard disk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i file creati dai file di origine durante il trasferimento o altre operazioni per incrementare lo spazio libero sul disco rig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files cannot be deleted:\nFiles imported from a CD\nFiles from music downloads\nImported MP3, WMA, and WAV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possibile eliminare i seguenti file:\nFile importati da CD\nFile provenienti da download di brani musicali\nFile MP3, WMA, e WAV impor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name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ominazione dei i file music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name the corresponding music file when a track title is edited in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nomina il file musicale corrispondente quando si modifica un titolo di brano nel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nfo display\tCD info display setup op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zione info sul CD\tOpzioni di visualizzazione delle info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Hide confirmation mess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ssaggio di confer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s a confirmation dialog box when CD info is registe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messaggio di conferma quando le info sul CD vengono registr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CD TEXT langu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lla lingua per CD TEX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la 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e or more files cannot be transferred in their current bit rate.\r\nThey will be converted and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o o più file non possono essere trasferiti alla loro velocità bit corrente.\r\nVerranno convertiti e 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select a 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un 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nging the name of the Favorites album changes it to a regular album.\n\nAre you sure you want to change the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ificandone il nome, l'album Preferiti diventa un normale album.\n\nModificare il 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n album to import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un album per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nc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st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nco 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Library\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accolta personal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artist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ifica info sull'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the artist name and/or the artist's 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sente di modificare il nome dell'artista e/o l'inizi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Artist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informazioni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bit rates of the transferred tracks are lower than specified, they will be transferred in their current 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le velocità bit dei brani trasferiti sono inferiori a quanto specificato, i brani verranno trasferiti alla loro velocità bit corr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ck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xy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server prox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ver add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dirizzo serv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xy server requires a user name and passwo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chiedi nome utente e passwo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 User Name and Passwo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 nome utente e passwo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ground\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ndo\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ground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sfon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vie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tepri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gr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n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main window backgr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o sfondo per la finestra princip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mizing the SonicStage database.\n(This operation may take several minu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timizzazione del database di SonicStage.\n(Questa operazione potrebbe richiedere diversi minu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RAC Audio Device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 ATRAC Audio Dev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k us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zzo de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orize/de-authorize with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rizzazione e revoca dal servizio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device is currently authorized under the same user account as your computer.\nYou are able to transfer tracks from this computer to the device. You are also able to transfer tracks purchased from the music service to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a periferica è autorizzata con lo stesso account utente del computer.\nÈ possibile trasferire i brani dal computer alla periferica. È ugualmente possibile trasferire i brani acquistati dal servizio di distribuzione di musica al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or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r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author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autorizz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My Library Fold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ifica cartelle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folders in the My Library database created by earlier versions of SonicStage. \r\nAny changes made here will be reflected in other programs that share the same SonicStag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sente di modificare le cartelle del database di Raccolta personale create con versioni precedenti di SonicStage. \r\nLe modifiche apportate verranno applicate in tutte le applicazioni che usano lo stesso databas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rack can be imported from the Memory Stick to your computer only once. SonicStage can then be used to either play the track or transfer it to a portabl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importare un brano da Memory Stick al computer una sola volta. Il brano può quindi essere riprodotto o trasferito su una periferica o un supporto portatile co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to a new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in un nuov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to an existing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in un album esis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matic Transfer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matic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racks that have not yet been transferred to the ATRAC Audio Device and update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re i brani non ancora trasferiti in ATRAC Audio Device e aggiornare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My Mix to b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My Mix da trasferi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eleziona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albums with tracks that have not yet been transferred are display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o visualizzati solo gli album con brani che non sono ancora stati 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e My Mixes in automatic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i i My Mixes nel 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racks automatically when the player is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i brani automaticamente quando il lettore è colleg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ways ask before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hiedi sempre prima di trasferi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onfirmation dialog box is displayed when the device is connected. With the check box cleared, tracks that are not on the device are transferred to it automatic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ando la periferica è collegata viene visualizzata una finestra di dialogo. Se non si seleziona questa casella di controllo, i brani che non sono memorizzati sulla periferica vengono trasferiti automatica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Album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i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remove the selected albums and all tracks in the current albums from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ere dalla Raccolta personale gli album selezionati e tutti i brani in essi contenu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RAC CD Writing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masterizzazione per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ing an ATRAC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zione di un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data already on the CD when appending to the ATRAC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gui backup dei dati del CD quando vengono aggiunti al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an error occurs while appending to the ATRAC CD, music files that were already on the CD are recovered from the backed up data and used when the image is written again to a blank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verifica un errore durante l'aggiunta al ATRAC CD, i file musicali già presenti sul CD vengono ripristinati dai dati del backup e usati per la rimasterizzazione dell'immagine su un disco ver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sure there is enough hard disk space to store the CD im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re che lo spazio su disco sia sufficiente per memorizzare l'immagine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the Genre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the selected genre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sente di modificare il genere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spe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ocità di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 most cases you should choose this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egliere normalmente questa impos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the file as is (no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e il file così com'è (senz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files cannot be transferred as is, you can set the option in the Advanced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i file non possono essere trasferiti così come sono, è possibile selezionare l'opzione in Impostazioni avanz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playback this track because the playback rights have expired. \nDo you want the track removed from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riprodurre il brano. </w:t>
            </w:r>
            <w:r>
              <w:rPr>
                <w:rFonts w:cs="Arial" w:ascii="Arial" w:hAnsi="Arial"/>
                <w:sz w:val="18"/>
              </w:rPr>
              <w:t>I diritti di riproduzione sono scaduti. \nRimuovere il brano d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 the CD-RW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del disco CD-RW...</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disconnect the device or remove the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scollegare la periferica o rimuovere i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a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a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album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ation will delete all data in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nizializzazione eliminerà tutti i dati contenuti ne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Hi-MD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formato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format for initializing the Hi-M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l formato per inizializzare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folder specified for saving imported files.\nPlease specify another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la cartella specificata per il salvataggio dei file importati.\nSpecificare un'altr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ATRAC Audio Device is not authorized with the music service.\nDo you want to authorize it now?\n(An Internet connection is needed to perform the authoriz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RAC Audio Device non dispone dell'autorizzazione del servizio di musica.\nRichiedere l'autorizzazione ora?\n(Per eseguire questa operazione è necessaria una connessione a 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authorize this ATRAC Audio Device, you will be able to transfer tracks purchased from the music service to the device. You will also be able to transfer tracks from other computers authorized under the same user account as this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utorizzazione consente di trasferire i brani acquistati dal servizio di musica su ATRAC Audio Device. Sarà inoltre possibile trasferire brani da altri computer autorizzati utilizzando lo stesso account del computer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do not authorize the ATRAC Audio Device with the music service, you will only be able to transfer tracks from a single computer to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non si richiede l'autorizzazione per ATRAC Audio Device presso il servizio di musica, sarà possibile trasferire i brani da un solo computer al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irm authorization each time the device is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erma l'autorizzazione a ogni connessione del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ATRAC Audio Device is authorized with the music service, but this computer is no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TRAC Audio Device dispone dell'autorizzazione del servizio di musica, ma il computer 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authorize this computer with the music service, you will be able to transfer tracks to the ATRAC Audio Device.\nDo you want to authorize the computer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richiede l'autorizzazione per questo computer presso il servizio di musica, sarà possibile trasferire brani su ATRAC Audio Device.\nRichiedere l'autorizzazione per il computer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Internet connection is needed to perform the authoriz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effettuare l'autorizzazione è necessaria una connessione 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cess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abo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ping the transfer...\nDo not disconnect the device/media.\n(Doing so may damage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uzione del trasferimento in corso...\nNon scollegare la periferica/supporto.\n(Questo potrebbe danneggiare la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back this track. Do you want to connect to the Internet and download the license for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riprodurre questo brano. </w:t>
            </w:r>
            <w:r>
              <w:rPr>
                <w:rFonts w:cs="Arial" w:ascii="Arial" w:hAnsi="Arial"/>
                <w:sz w:val="18"/>
              </w:rPr>
              <w:t>Collegarsi a Internet per effettuare il download della licenza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ivacy\tSet whether or not to send track information to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idenzial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information privac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idenzialità info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nd information about tracks in SonicStage to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viare le informazioni dei brani di SonicStage al servizio di distribuzione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fault Playback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riproduzione predefini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fault player setting for when an audio CD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e lettore predefinito quando viene inserito un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SonicStage the default player for audio CD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 SonicStage come lettore predefinito per i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fault player settings for playing back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lettore predefinito per riprodurre file music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SonicStage the default player for the following file forma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 SonicStage come lettore predefinito per i seguenti formati d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anced Transfer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trasferimento avanz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ard transfer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trasferimento standa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what to do for a file that cannot be transferred in its original format the first time it is transferred.\r\nFor subsequent transfers, the converted file is u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specificare l'operazione da effettuare quando il file non può essere trasferito nel suo formato originale.\r\nIl file convertito verrà utilizzato nei trasferimenti successiv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ed files when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attamento dei file convertiti durante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the converted files from the hard disk after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dal disco rigido i file convertiti al termine de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do not delete them you can transfer the files without conversion from\r\nnext time, however, The hard disk space will be requ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non vengono eliminati, in seguito i file potranno essere trasferiti senza\r\neseguire la conversione. Tuttavia, sarà necessario spazio sul disco rig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automatically when the ATRAC Audio Device is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automaticamente quando viene collegato un ATRAC Audio Dev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ways ask before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verti sempre prima di trasferi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 transfer the files without conversion from next time if you do not\r\ndelete them, however, The hard disk space will be requ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non vengono eliminati, in seguito i file potranno essere trasferiti senza\r\neseguire la conversione. Tuttavia, sarà necessario spazio sul disco rig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ve the tracks in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tieni i brani ne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the settings for importing tracks recorded by devices to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le impostazioni per l'importazione di brani registrati con periferiche nel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Aplus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 OMAplu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with movie to Hi-M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con filmato in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th the check box cleared, only sound will b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la casella di controllo è deselezionata, verrà trasferito solo l'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ve in WAV format when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lva in formato WAV durante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analog recorded tracks can be saved in WAV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i brani registrati con periferiche analogiche possono essere salvati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 for deleting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per l'eliminazione del 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 if the track was transferred from this computer after deleting automatic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se il brano è stato trasferito da questo computer dopo l'eliminazione automat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dis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 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additional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pplementari su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e additional information when transferring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cludi informazioni supplementari durante il trasferimento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what to do for a file that cannot be transferred in its original format the first time it is transferred.\nFor subsequent transfers, the converted file is u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specificare l'operazione da effettuare quando il file non può essere trasferito nel suo formato originale al primo tentativo.\r\nIl file convertito verrà utilizzato nei trasferimenti successiv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tecting files and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tezione dei file e conteggio dei trasferime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data already on the CD when appending to the ATRAC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gui backup dei dati del CD quando vengono aggiunti ad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an error occurs while appending to the ATRAC CD, music files\r\nthat were already on the CD are recovered from the backed up data\r\nand used when the image is written again to a blank disc.\r\nMake sure there is enough hard disk space to store the CD im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 si verifica un errore durante l'aggiunta al ATRAC CD, i file musicali\r\ngià presenti sul CD vengono ripristinati dai dati del backup e usati per\r\nla rimasterizzazione dell'immagine su un disco vergine.\r\nVerificare che lo spazio su disco sia sufficiente per memorizzare l'immagine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te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te d'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d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ggiun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pil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pil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pos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posit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i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ic</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in the compilation album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rani nelle compil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yrics/Liner No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esti/Liner not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yric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ro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ma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ghts Info/Additional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i diritti/Informazioni aggiuntiv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 most cases you should choose Full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consigliabile scegliere Formattazione comple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ver art of the following albums has been upda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opertina dei seguenti è stata aggiorn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bum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bums to add cover ar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album a cui aggiungere grafica di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s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elen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ver art to ad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afica di copertina da aggiung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zamento tot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back histo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onologia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back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e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nue with the next album after completing the current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oduci l'album seguente al termine dell'album corr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fault play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ttore predefin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s the playback histo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ancella la cronologia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 the files to open SonicStage as a default play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 in modo che i file aprano SonicStage come lettore predefin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t CD info\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ggi informazioni sul CD\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trieve CD info automatically when a CD is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cupera automaticamente le informazioni sul CD quando ne viene inserito u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pane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iappone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lis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gle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 music\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arica musica\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ration after downloading musi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nzionamento dopo il download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what to do after downloading music from a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quali operazioni si desidera che seguano il download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to play download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via la riproduzione dei brani scaric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downloaded tracks to a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i brani scaricati a una periferica o un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h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ssuna ope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multiple devices are connected to your computer, tracks will be transferred to currently selected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più periferiche sono collegate al computer, i brani verranno trasferiti alla periferica attualmente selezion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ist\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lenco\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nd rearrange the order of the items to dis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e modifica dell'ordine degli oggetti da visualizz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displayed items and their order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gli oggetti visualizzati e disporli nell'ordine che si desidera nel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Dow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gi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metho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todo di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iz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ize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izza i file music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ing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sura de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close the disc after writing is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chiudere il disco al completamento della scrittu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 the disc after writing is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 il disco al completamento della scrittu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 add files to the disc if you do not close it, howev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Se non lo si chiude, è possibile aggiungere file al disco. </w:t>
            </w:r>
            <w:r>
              <w:rPr>
                <w:rFonts w:cs="Arial" w:ascii="Arial" w:hAnsi="Arial"/>
                <w:sz w:val="18"/>
              </w:rPr>
              <w:t>Tuttav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t may not be readable by other CD-R/CD-RW driv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iò potrebbe impedire la lettura con unità CD-R/CD-RW.</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nam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 the listed or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sa l'ordine elenc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the playback order number to the file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ggiunge il numero dell'ordine di riproduzione al nome de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rt the music files by 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dina i file musicali per 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rt the music files by 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sente di ordinare i file musicali per tito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rch and import music files that are not already in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erca e importa file musicali che non sono già nel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inestra di dialog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o residu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show this message in the futu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visualizzare questo messaggio in futu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Start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tà di avvio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is an integrated software to enjoy musi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è un software integrato per l'utilizzo di file music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allows you to import music from a variety of sources such as audio CDs, online music services, and your computer's hard disk.\nYour music files are registered as tracks in "My Library," the SonicStage music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consente di importare materiale musicale da diverse origini, quali CD audio, servizi di musica on-line e il disco rigido del computer.\nI file musicali vengono salvati come brani nella Raccolta personale, che costituisce il database musica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up for SonicStage will st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rà avviato il processo di configurazion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within My Library can be managed in various ways.\nFor example, you can create custom compilations, search by artist names or genre, rearrange the order of tracks, and mo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 brani contenuti nella Raccolta personale verranno gestiti in diversi modi.\nAd esempio, si possono creare delle compilation personalizzate, eseguire ricerche per artista o genere, modificare la sequenza dei brani e altro anc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can be transferred from My Library to a portable device/media, or written to a CD-R/CD-RW disc so you can enjoy music while away from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trasferire i brani dalla Raccolta personale a supporti o periferiche portatili, nonché masterizzarli su CD-R/CD-RW per poterli ascoltare senza l'uso de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ypes of files that will use SonicStage as the default player. When a file is double-clicked, SonicStage will launch and play th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Selezionare i tipi di file che utilizzeranno SonicStage come lettore predefinito. </w:t>
            </w:r>
            <w:r>
              <w:rPr>
                <w:rFonts w:cs="Arial" w:ascii="Arial" w:hAnsi="Arial"/>
                <w:sz w:val="18"/>
                <w:lang w:val="fr-FR"/>
              </w:rPr>
              <w:t>Quando si fa doppio clic su un file, SonicStage si avvierà automaticamente per la riproduzione de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playback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e di riprodu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playback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di riproduzione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file 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fil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music files on your computer can be\nimported and managed by SonicStage.\nDo you want to import the music files on your computer?\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file musicali del computer possono essere \nimportati e gestiti da SonicStage.\nImportare i file musicali sul computer?\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s can be imported by clicking the File menu and selecting 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importare file, fare clic sul menu File, quindi selezionare 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up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igurazione comple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for temporary file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per i file temporane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for temporary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per i file temporane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a location for storing temporary files created when writing to a CD:\n (Specify a disk with as much free space as possi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un percorso per i file temporanei creati durante la masterizzazione di un CD:\n (Specificare un'unità con la massima quantità di spazio libero poss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ask me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mostrare questo messaggio in segu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that were recorded by devices using microphones or line inputs can be saved as WAV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file registrati con periferiche utilizzando microfoni o ingressi in linea possono essere salvati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etting can be changed later by clicking Options on the Tools menu and selecting Transfer and Advanc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modificare questa opzione in seguito, fare clic su Opzioni nel menu Strumenti, quindi selezionare Trasferisci e Avanz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specified folder to save or the folder is read-only. Please change the folder to sa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artella specificata per il salvataggio non è stata trovata o è di sola lettura. Selezionare un'altr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transferable device/media is not connected, SonicStage will do nothing.\nIf multiple devices are connected to your computer, tracks will be transferred to the selected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la periferica o il supporto non è collegato, SonicStage no eseguirà alcuna operazione.\nSe più periferiche sono collegate al computer, i brani verranno trasferiti a quella selezion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etting can be changed later by clicking Options on the Tools menu.)</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modificare questa opzione in seguito, fare clic su Opzioni nel menu Strume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that have new album or artist information will be moved to the appropriate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contenenti nuove informazioni sull'album o sull'artista verranno spostati nel relativ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out Albums and My Mix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 album e My Mix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that are imported into My Library are automatically arranged into album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importati nella Raccolta personale vengono disposti automaticamente in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 also create new track lists in any order you would lik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È anche possibile creare elenchi di brani ordinandoli nelle sequenze che si deside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se track lists are called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li elenchi di brani sono denominati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ach is shown in My Library as follow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ngono visualizzati nella Raccolta personale nel seguente mo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have used earlier versions of SonicStage or OpenMG Jukebox,\r\nplease refer to the on-line 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sono state utilizzate versioni di SonicStage o OpenMG Jukebox precedenti,\r\nfare riferimento alla Guida in line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artist and album name combination already exists.\nIf you change the album name, the tracks in the album will be moved to the existing album of the same name. Are you sure you want to change the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a combinazione di titolo di album e nome di artista già esiste.\nSe si modifica il titolo dell'album, i brani in esso contenuti verranno spostati nell'album esistente con lo stesso nome. Modificare il titolo de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alog</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bout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Ex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E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Resto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Ripris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Minim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Riduci a ico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Lis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Nome elen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dd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ndirizz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mport 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mporta 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udio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lbum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Titol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rt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Gen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Proprie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Delete (D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limina (De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Device/Media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es muting\nMu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 l'esclusione audio\nEscludi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 to the clipboard\nCop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ia negli Appunti\nCop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sert the contents of the clipboard\nPas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sce il contenuto degli Appunti\nInco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nge the name of the selected album/track\nRe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il nome dell'album o del brano selezionato\nRinom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the CD Screen\nCD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la finestra CD\nFinestra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the Import Screen\nImport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a finestra Importa\nFinestra 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the My Library Screen\nMy Library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la finestra Raccolta personale\nFinestr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the Device/Media screen\nDevice/Media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a finestra Periferica/supporto\nFinestra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Up\nVolume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za il volume\nVolume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Down\nVolume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bbassa il volume\nVolume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the Transfer Screen\nTransfer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la finestra Trasferisci\nFinestra Trasfer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Internet Screen\nInternet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la finestra Internet.\nFinestra 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gin Importing from CD\nStart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via l'importazione da CD\nAvvia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Tutorial\nTutorial(Ctrl+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esercitazione\nEsercitazione (Ctrl+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s SonicStage settings dialog\n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pre la finestra di dialogo delle impostazioni di SonicStage\nImpost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s the music file (EMD) download screen\nIntern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e la finestra per il download di file musicali (EMD)\n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ject CD\nEjec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elle il CD\nEspel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device/media properties\nDevice/Media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e proprietà della periferica o del supporto\nProprietà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s all listed items\nCheck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 tutti gli elementi elencati\nSeleziona tutte le caselle di control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s All\nClear All Che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eseleziona tutto\nDeseleziona tutte le caselle di control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Cover Art/Lyrics Information\nCover Art/Lyrics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informazioni sulla copertina e sui testi\nInformazioni su copertina/te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and play a file\nOp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 e riproduce un file\nAp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the selected contents up\nMove 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osta su il contenuto selezionato\nSposta 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the selected contents down\nMove Dow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giù il contenuto selezionato\nSposta gi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l items\nSelec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tutti gli elementi\nSeleziona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mp to the start of the previous track\nPrevious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 all'inizio del brano precedente\nBrano preced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the selected album/track\nPlay the Selected Album/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l'album o il brano selezionato\nRiproduci album/brano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ways on Top\nAlways-on-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mpre in primo piano\nSempre in primo pi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e the current track\nDivi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vide il brano corrente\nDivi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bine the two selected tracks\nCombin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sce i due brani selezionati\nUn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k the selected tracks for transfer\nMark for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gna i brani selezionati per il trasferimento\nSegna per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all tracks located on the device\nTransfer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e tutti i brani sulla periferica\nTrasferisci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k the selected albums/tracks for transfer\nMark for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gna gli album o i brani selezionati per il trasferimento\nSegna per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form a transfer\nPerform a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egue il trasferimento\nEsegu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 CD info for the selected album\nGe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arica le informazioni sul CD per l'album selezionato\nLeggi 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Fast Forwa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vanza rap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ewi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iavvol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witch to Simple Mode\nSimple Mode (F1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 alla modalità semplice\nModalità semplice (F1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witch to Full Mode\nFull Mode (F1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ssa alla modalità completa\nModalità completa (F12)</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the selected album/track\n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l'album o il brano selezionato\nRiprodu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use playing the track\nPau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spende la riproduzione del brano\nPaus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playing the track\nS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terrompe la riproduzione del brano\nInterrom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mp to the start of the next track\nNext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 all'inizio del brano successivo\nBrano successiv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mp to the start of the track/previous track\n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 all'inizio del brano corrente/brano precedente\nIndie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all tracks in the current album repeatedly\nRepea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in continuo tutti i brani dell'album corrente\nRipeti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the current track repeatedly\nRepeat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in continuo il brano corrente\nRipeti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normally\nNorm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normalmente\nNorm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tracks in random or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i brani in ordine casu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k the selected albums/tracks for writing\nWri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gna gli album o i brani selezionati per la masterizzazione\nMaster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the selection\nDe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la selezione\nElim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the properties of the selected album/track\n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e proprietà dell'album o del brano selezionato\nProprie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rn muting on\nMuting 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ttiva l'esclusione audio\nEsclusione audio attiv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rn muting off\nMuting Off</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sattiva l'esclusione audio\nEsclusione audio disattiv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fresh the screen\nRefres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ggiorna la finestra\nAggior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the transfer\nStop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e il trasferimento\nInterromp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album to play\n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 l'album da riprodurre\n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skin\nSk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 lo skin\nSk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nge the location of the music file\nMov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mbia la posizione del file musicale\nSpos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Visualizer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Finestra Visualiz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all tracks in the current group repeatedly\nRepeat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in continuo tutti i brani del gruppo corrente\nRipeti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all tracks in the current group normally\nPlay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e normalmente tutti i brani del gruppo corrente\nRiproduci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Preserve the Aspect Rati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Mantieni propor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nge from multi-byte to 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 da byte multiplo 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nge from single-byte to 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 da byte singolo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content to the previous group\nAdd to Previous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unge il contenuto al gruppo precedente\nAggiungi a gruppo preced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group\n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 un nuovo gruppo\n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content to the next group\nAdd to Next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unge il contenuto al gruppo seguente\nAggiungi a gruppo segu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e content from the group\nRemove from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e il contenuto dal gruppo\nRimuovi dal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locate needed files related to Windows Media Format. Exiting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mpossibile individuare i file in formato Windows Media necessari. </w:t>
            </w:r>
            <w:r>
              <w:rPr>
                <w:rFonts w:cs="Arial" w:ascii="Arial" w:hAnsi="Arial"/>
                <w:sz w:val="18"/>
                <w:lang w:val="fr-FR"/>
              </w:rPr>
              <w:t>SonicStage verrà chi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Simple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tart SonicStage because the above program is running. Please quit the program before running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vviare Sonic Stage perché il programma qui sopra è in esecuzione. Chiudere il programma prima di eseguire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Maxim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ngrand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must exit SonicStage to backup My Library. Do you want to exit SonicStage and start the SonicStage Backup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necessario uscire da SonicStage per effettuare il backup della Raccolta personale. Chiudere SonicStage e avviare l'Utilità di backup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user cannot log off during importing or transferring of tracks. Please stop the operation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disconnettersi durante la registrazione, il trasferimento o l'importazione di brani. </w:t>
            </w:r>
            <w:r>
              <w:rPr>
                <w:rFonts w:cs="Arial" w:ascii="Arial" w:hAnsi="Arial"/>
                <w:sz w:val="18"/>
              </w:rPr>
              <w:t>Interrompere l'operazione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restore the default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re le impostazioni predefini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restore the default folder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istinare le impostazioni predefinite dell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hange to Simple Mode while importing, transferring or CD writing.\nPlease stop the current operation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passare alla Modalità semplice durante l'importazione, il trasferimento o la masterizzazione di CD.\nInterrompere l'operazione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launch %s as it is being used by another us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seguire %s. È utilizzato da un altro u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lock cannot be displayed properly with the current version of Macromedia Flash Play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visualizzare correttamente l'orologio con la versione corrente di Macromedia Flash Play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music file cannot be played back because the system information has been changed.\nClick OK to automatically close SonicStage and open the SonicStage System Information Restore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file musicale selezionato. Le informazioni di sistema sono state modificate.\nFare clic su OK per chiudere automaticamente SonicStage e aprire l'utilità di ripristino delle informazioni di sistem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ttings can be changed only when an MD disc is inserted.\n\nPlease insert a disc, select the MD icon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impostazioni possono essere modificate solo se il disco MD è inserito.\n\nInserire un disco, selezionare l'icona MD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tandby or hibernation function is not available during transferring or importing of tracks. Please stop the current operation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passare alla modalità di standby o sospensione durante il trasferimento o l'importazione di brani. </w:t>
            </w:r>
            <w:r>
              <w:rPr>
                <w:rFonts w:cs="Arial" w:ascii="Arial" w:hAnsi="Arial"/>
                <w:sz w:val="18"/>
              </w:rPr>
              <w:t>Interrompere l'operazione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SonicStage System Information Restore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l'utilità di ripristino delle informazioni di sistem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Administrator and Power User group members may operate this program. Please contact your administrator or log on as an Administrator or Power User.\nPlease use this program as a computer administrator user on Windows XP Home Edi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l'amministratore e gli utenti privilegiati possono eseguire questo programma. Contattare l'Amministratore o accedere come Amministratore o utente privilegiato.\nUtilizzare questo programma come Amministratore del computer su Windows XP Home Edi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oftware is incompatible with Microsoft Windows 3.1(T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o software non è compatibile con Microsoft Windows 3.1(T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oftware is incompatible with Microsoft Windows 95(T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o software non è compatibile con Microsoft Windows 95(T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oftware is incompatible with Microsoft Windows NT4(T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o software non è compatibile con Microsoft Windows NT4(T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not shut down your computer or log off during a transfer\nor while importing is in progress.\nPlease stop the current operation or wait until it finishes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pegnere il computer o disconnettersi mentre è in\ncorso un trasferimento o un'importazione.n\Interrompere l'operazione o attenderne il completamento, quindi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must quit SonicStage to start the SonicStage File Conversion Tool. Do you want to quit SonicStage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necessario chiudere SonicStage prima di avviare lo strumento di conversione file di SonicStage. Chiudere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fore you can use the program, you must restart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er poter utilizzare il programma, occorre riavviare i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limi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limi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hibi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e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specify a folder for saving impo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una cartella in cui salvare i file impor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specify a folder for saving EM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una cartella per salvare i file E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folder specified for saving imported files.\nPlease specify another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la cartella specificata per il salvataggio dei file importati.\nSpecificare un'altr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folder specified for saving EMD files.\nPlease specify another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la cartella specificata per salvare i file EMD.\nSpecificare un'altr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m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me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age Files (*.jpg;*.gif;*.bmp)|*.jpg;*.jpeg;*.jpe;*.gif;*.bm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di immagini (*.jpg;*.gif;*.bmp)|*.jpg;*.jpeg;*.jpe;*.gif;*.bm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age Files (*.jpg;*.bmp)|*.jpg;*,jpeg;*.jpe;*.bm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di immagini (*.jpg;*.bmp)|*.jpg;*,jpeg;*.jpe;*.bm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ld.%02d M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ld.%02d M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2f MB   (%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2f MB   (%s%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02d:%02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02d:%02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 Documents (*.txt)|*.txt|All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testo (*.txt)|*.txt|Tutti 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 %d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 %d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 G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 G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 M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 M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sterizzazione di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ring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 di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di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backup...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up file in corso...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kbp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kbps(%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3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3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7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7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6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6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4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4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5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5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2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2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6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6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6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6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2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2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8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8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4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4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2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2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6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6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8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8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f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f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OpenMG Secure Module. Exiting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mpossibile trovare OpenMG Secure Module. </w:t>
            </w:r>
            <w:r>
              <w:rPr>
                <w:rFonts w:cs="Arial" w:ascii="Arial" w:hAnsi="Arial"/>
                <w:sz w:val="18"/>
                <w:lang w:val="fr-FR"/>
              </w:rPr>
              <w:t>Chiusur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location to save temporary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l percorso per i file temporane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gr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fon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drive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e visual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ing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anced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avanz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ggi info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to save impo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per il salvataggio dei file impor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mple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really want to remove the cover art image '%1' from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muovere l'immagine di copertina '%1'da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URL '%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l'URL '%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der you have selected cannot be used as a destination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sare la cartella selezionata come cartella di destin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The specified path is longer than 200 characters.\nSonicStage can only accept a path of up to 200 characters (200 bytes) in length.\nPlease specify a folder with a shorter path. </w:t>
            </w:r>
            <w:r>
              <w:rPr>
                <w:rFonts w:cs="Arial" w:ascii="Arial" w:hAnsi="Arial"/>
                <w:sz w:val="18"/>
                <w:lang w:val="fr-FR"/>
              </w:rPr>
              <w:t>\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percorso specificato contiene più di 200 caratteri.\nSonicStage non può accettare un percorso che contiene più di 200 caratteri (200 byte) di lunghezza.\nSpecificare una cartella con un percorso più breve.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path for the specified folder contains one or more invalid characters.\nPlease specify a folder with a valid pa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percorso della cartella specificata include uno o più caratteri non validi.\nSpecificare una cartella con un percorso val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location to save the CD info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 percorso in cui salvare i file delle info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playback history for all th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liminare la cronologia di riproduzione di tutti 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ssu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know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onosci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D is currently in use. Cannot perform the drive che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l CD è in uso. </w:t>
            </w:r>
            <w:r>
              <w:rPr>
                <w:rFonts w:cs="Arial" w:ascii="Arial" w:hAnsi="Arial"/>
                <w:sz w:val="18"/>
                <w:lang w:val="fr-FR"/>
              </w:rPr>
              <w:t>Impossibile verificare l'un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ersonal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ti person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Cannot use this feature because the sending of track information to the music service is not enabled.\nTo enable the sending of track information, on the Tools menu point to Options and click Privacy, and then select the check box. </w:t>
            </w:r>
            <w:r>
              <w:rPr>
                <w:rFonts w:cs="Arial" w:ascii="Arial" w:hAnsi="Arial"/>
                <w:sz w:val="18"/>
                <w:lang w:val="fr-FR"/>
              </w:rPr>
              <w:t>\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tilizzare questa funzione perché l'invio delle informazioni sui brani al servzio di distribuzione di musica non è attivato.\nPer attivare l'invio delle informazioni sui brani, selezionare Opzioni dal menu Strumenti e fare clic su Confidenzialità, quindi selezionare la casella di controllo.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known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sconosci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known code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dec sconosci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n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 musi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arica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files?\n\nFile size to delete: %d\nTotal size: %d\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i file?\n\nDimensioni file da eliminare: %d\nDimensioni totali: %d\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files to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il file da elimin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rch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cerca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viously hidden messages will be display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ranno visualizzati i messaggi precedentemente nasco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clear the playback histo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ancellare la cronologia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tion for temporary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per i file temporane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rching for the files to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cerca dei file da eliminar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 the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dei fil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s expiration d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 una data di scaden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ad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nAre you sure you would like to delete this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nEliminare i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y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y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music files are currently in use by SonicStage Server, so they cannot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liminare i file musicali. Sono utilizzati da SonicStage Serv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e of the tracks is currently in use by SonicStage Server, so the operation cannot be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completare l'operazione. </w:t>
            </w:r>
            <w:r>
              <w:rPr>
                <w:rFonts w:cs="Arial" w:ascii="Arial" w:hAnsi="Arial"/>
                <w:sz w:val="18"/>
              </w:rPr>
              <w:t>Uno dei brani è utilizzato da SonicStage Serv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file is the only file registered to this content.\nIt can only be deleted from the Edit menu.</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presente file è l'unico file registrato per questo contenuto.\nPuò essere eliminato solo mediante il menu Modi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elete a file while it is being played 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liminare un file in corso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move the music file while the track is being played 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postare il file musicale durante la riproduzione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g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pecified path is inval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orso specificato non val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move the selected tracks because one or more are being played back or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muovere i brani selezionati. Uno o più brani sono in corso di riproduzione o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tracks were not deleted from the hard disk, \r\nbecause they were created by a program other than SonicStage.\r\n\r\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seguenti brani non sono stati eliminati dal disco rigido \r\nperché sono stati creati con un programma diverso da SonicStage.\r\n\r\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e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ame artist/genre name will be assigned to the select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i brani selezionati verrà assegnato lo stesso nome di artista/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properties cannot be edited because one or more of the track's music files are read-only or editing privileges have not been gran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proprietà del brano non possono essere modificate perché uno o più file musicali del brano sono di sola lettura o perché non si dispone dei privilegi modi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rresponding contents were not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contenuto corrispondente non è stato trov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er the 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ecificare il 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 searc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cerca automat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destination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una cartella di destin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ur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i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be transferred to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su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transfers remain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trasferimenti rest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 be played back %d tim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ò essere riprodotto %d vol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 no longer be played 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può più essere riprodo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tring of characters is too lo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stringa di caratteri è troppo lung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restrictions do not allow the selected URLs to be chang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restrizioni di copyright non consentono la modifica degli URL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restrictions do not allow the selected URLs to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restrizioni di copyright non consentono l'eliminazione degli UR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retrieve CD info because no album was sel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ottenere info sul CD. Nessun album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retrieve CD info because the selected album was not created by importing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ccedere alle informazioni sul CD perché l'album selezionato è non è stato creato mediante importazione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 expired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contenuto scadut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s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ensione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rch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rca 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n(Files other than those created by SonicStage may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n(È possibile che vengano eliminati altri file oltre a quelli creati co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album is currently read-on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o album è di sola lettu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elete the album because it is currently in u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liminare l'album perché è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open the database.\nIf the database file is read-only, change the attribute of th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prire il database.\nSe il file del database è di sola lettura, modificarne l'attrib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database file, or the database file is corrupted.\nClick OK to recover the database. Click Cancel to exit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il file del database, o il file è danneggiato.\nFare clic su OK per ripristinare il database. Fare clic su Annulla per chiude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cover the database file.\nClick OK to copy an empty database file.\nClick Cancel to exit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istinare il file del database.\nFare clic su OK per copiare un file di database vuoto.\nFare clic su Annulla per chiude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rchased musi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sica acquis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cannot move the Favorites album into an album folder unless you rename 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spostare l'album Preferiti in una cartella di album è necessario rinominar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You cannot restore the files once they have been deleted from the hard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Una volta eliminati dal disco rigido, i file non possono essere riprist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remove the selected albums and all tracks\nin the current albums from My Library?\n(My Mixes will be deleted, but the tracks in the My Mixes will not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muovere dalla Raccolta personale gli album selezionati e tutti i\nbrani in essi contenuti?\n(I My Mixes verranno eliminati, ma non i brani in essi contenu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move the folder.\nThe destination folder is a subfolder of the source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postare la cartella. \nLa cartella di destinazione è una sottocartella della cartella di ori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move the folder.\nThe destination folder is the same as the source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postare la cartella.\nLa cartella di destinazione è uguale a quella di ori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elete the album while it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liminare l'album mentre ne è in corso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elete the album because tracks on this album are currently in u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eliminare l'album. </w:t>
            </w:r>
            <w:r>
              <w:rPr>
                <w:rFonts w:cs="Arial" w:ascii="Arial" w:hAnsi="Arial"/>
                <w:sz w:val="18"/>
              </w:rPr>
              <w:t>I brani sono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add the cover art because it is not a valid file typ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ggiungere la copertina perché il formato di file non è val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save the %s name because the maximum character length has been exceeded. The maximum character length is 255.</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alvare il nome %s. È stato superato il numero massimo di caratteri consentito. La lunghezza massima è pari a 25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Artist&g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Artista&g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Genre&g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Genere&g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it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nza 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blank&g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vuoto&g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ver art image for this album is protected by copyright. \nThis image cannot be used for printing a lab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immagine di copertina di questo album è protetta da copyright. \nImpossibile usarla per stampare l'etiche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tart SonicStage because the database is being used by another program\nor the database cannot be accessed for some other reas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vviare SonicStage perché il database è utilizzato da un’altra applicazione\no non è accessibile per altro motiv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dating SonicStage database.\nPlease restart SonicStage after the updating has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ornamento del database di SonicStage.\nRiavviare SonicStage una volta completato l’aggiorna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tart SonicStage because the database in not updated.\nIn order to update the database you must log on to an account that has Administrator or Power User privileg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vviare SonicStage perché il database non è aggiornato.\nPer aggiornare il database accedere a un account come amministratore o come utente privilegi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base optimization is complete.\nQuitting this program to reflect the changes.\n\nIf other programs that share the same SonicStage database are running, quit those programs as well, and then start them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ttimizzazione del database è completa.\nChiudere questo programma per rendere effettivi i cambiamenti.\n\nSe gli altri programmi che condividono il database di SonicStage sono in esecuzione, chiuderli e avviarli nuova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edit the track info of an OpenMG Audio track while the track is play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modificare le info di un brano OpenMG Audio se il brano è in esec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ver art could not be applied to all tracks in the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pplicare la copertina a tutti i brani de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ver art cannot be added to this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pplicare la copertina a questo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om the next time, items of all tracks in the album\nwill be changed to entered items without confirmation.\n\n(This setting can be changed later by clicking Options on the Tools menu.)</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la volta successiva, gli oggetti di tutti brani dell'album\nverranno modificati in oggetti inseriti senza conferma.\n\n(Questa impostazione può essere modificata in un secondo tempo scegliendo Opzioni dal menu Strumenti e selezionando Impostazioni 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Do not change without confirmation from the next time.\n\nThis setting can be changed later by clicking Options on the Tools menu.</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l'opzione che consente di non modificare senza conferma dalla volta successiva.\n\nPer modificare questa opzione in seguito, fare clic su Opzioni nel menu Strume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locate the files required to open the database file. Exiting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mpossibile individuare i file necessari per aprire il file del database. </w:t>
            </w:r>
            <w:r>
              <w:rPr>
                <w:rFonts w:cs="Arial" w:ascii="Arial" w:hAnsi="Arial"/>
                <w:sz w:val="18"/>
                <w:lang w:val="fr-FR"/>
              </w:rPr>
              <w:t>SonicStage verrà chi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verall album name is different than the album name for certain tracks.\nDo you want to update the tracks to have the same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titolo principale dell'album non corrisponde ai titoli dell'album specificati per alcuni brani.\nAggiornare i brani in modo che abbiano tutti lo stesso titolo di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delete the selected My Mix from My Library?\n(The tracks in My Mix will not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il My Mix selezionato dalla Raccolta personale?\n(I brani contenuti in My Mix non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show this message in the futu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mostrare questo messaggio in futu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Album/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album/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OpenMG files [*.omg, *.oma] from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i file OpenMG [*.omg, *.oma] da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 (by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per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 (by art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per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 (by gen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per 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ssign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i non asseg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enuti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initialize OmgiiLo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di OmgiiLock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folder for saving OpenMG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a cartella in cui salvare contenuto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one or more tracks from the source list on the left. Next, click the arrow button in the center to add the tracks to the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o o più brani dall'elenco a sinistra, quindi fare clic sul pulsante freccia al centro per aggiungere i brani a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folder (or folders)?\nAny albums in the folder being deleted are moved to the parent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liminare la cartella (o le cartelle)?\nTutti gli album contenuti nella cartella eliminata sono spostati nella cartella di livello superi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elete the album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liminare gli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h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change artist's 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ificare l'iniziale dell'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timizing the database can take several minutes and cannot be interrupted.\nAre you sure you want to optimize the database now?\n\n(Be sure that SonicStage is the only program running before you optimize th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ttimizzazione del database può richiedere diversi minuti e non è possibile interromperla.\nProcedere all'ottimizzazione del database?\n\n(Accertarsi che SonicStage sia l'unico programma in esecuzione prima di ottimizzare il databa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restore the default artist's 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istinare l'iniziale predefinita dell'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t is not possible to optimize the database because it is in use.\nPlease stop the current operation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ottimizzare il database perché è in uso.\nInterrompere l'operazione corrente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artist name already exists.\nPlease enter a differen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o nome di artista esiste già.\nImmettere un nome dive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optimize th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ttimizzazione del databas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ver art has been assigned to the album.\nDo you want to assign this image to all the songs in the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pertina assegnata all'album.\nAssegnare questa immagine a tutti i brani de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 to %s %s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a %s %s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files were converted to %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seguenti file sono stati convertiti in %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files are already %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 seguenti file sono già impostati su %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back music files while a CD is being crea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 file musicali durante la cre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back music files while a CD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 file musicali durante l'import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se tracks because their bit rates or file formats are differ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questi brani perché hanno una velocità bit o un formato di file divers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 selected tracks because they have been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unire i brani selezionati perché sono stati 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 selected tracks because of their copyright restric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unire i brani selezionati a causa delle restrizioni di copyrigh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error occurred during the combin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 è verificato un errore durante l'un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files to be combin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i file da uni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 selected tracks because their combined length would exceed the maximum allowed leng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i brani selezionati perché la durata complessiva supera la durata massima consent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 selected tracks because the file format is not\nsupported.\n\nNote:\nYou can confirm the format information in the track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i brani selezionati perché il formato di file non\nè supportato.\n\nNota:\nè possibile verificare le informazioni sul formato nelle proprietà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tracks cannot be combin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quest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 selected tracks while either track is being play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unire i brani selezionati mentre uno di essi è in corso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a track with itself.</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un brano con sé stes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because the selected track has been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dividere perché il brano selezionato è stato trasfer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the selected track because more than one music file is registered for the track.\nOnly a track with one registered music file in OpenMG Audio (ATRAC3/ATRAC3plus/PCM)\nor OpenMG (ATRAC3/ATRAC3plus) format can be divided.\n\nNote: You can  confirm the format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dividere il brano selezionato perché è registrato più di un file musicale per il brano.\nÈ possibile dividere solo brani  con file musicale registrato in formato OpenMG (ATRAC3)\no OpenMG (ATRAC3plus).\n\nNota:\nverificare le informazioni sul formato nelle proprietà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the selected track because of copyright restric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dividere il brano selezionato a causa delle restrizioni di copyrigh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error occurred during the divi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 è verificato un errore durante la divi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nome del file può contenere massimo 255 caratteri.\nDopo la divisione il nome supererà questo limite.\nAccertarsi di scegliere un nome di lunghezza inferiore a 255 caratteri.\n(Nota: dopo la divisione, "_1" e "_2" vengono aggiunti al nome (ad es. Titolo diventa Titolo_1 e Titolo_2.\nTenere conto di questi due caratteri durante il conteggio dei caratteri del 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because the MD disc already contains the maximum number of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dividere. Il disco MD contiene già il numero massimo di brani consent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the track because the file format is not\nsupported.\n\nNote:\nYou can confirm the format information in the track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dividere il brano perché il formato del file non\nè supportato.\n\nNota:\nverificare le informazioni sul formato nelle proprietà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because the length of the track is zer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dividere. La durata del brano è ze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se tracks because the playback and/or transfer rights cannot be determin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questi brani perché i diritti di riproduzione e/o trasferimento non sono dispon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these tracks because the playback and/or transfer rights cannot be determin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dividere questi brani perché i diritti di riproduzione e/o trasferimento non sono dispon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ese tracks because their formats are differ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questi brani perché hanno formati divers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of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 relea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o di pubb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os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osit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Track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CD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e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ec</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of times play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riproduzioni effettu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trasferimenti resta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ATRAC CD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trasferimenti restanti su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Audio CD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trasferimenti restanti su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ing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e del bran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bining th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one dei brani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dei file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utputting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a formato WAV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ing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e del bran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bining th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one dei brani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ering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razione dei brani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combine the selected %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re i %d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bining %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one di %d brani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ing %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e di%s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length of tracks are long or their file sizes are large, this may take a long time to complete. Once the operation has begun, it cannot be cancel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Sei brani hanno una lunga durata o i file sono di grandi dimensioni, il completamento dell'operazione potrebbe richiedere molto tempo. </w:t>
            </w:r>
            <w:r>
              <w:rPr>
                <w:rFonts w:cs="Arial" w:ascii="Arial" w:hAnsi="Arial"/>
                <w:sz w:val="18"/>
                <w:lang w:val="fr-FR"/>
              </w:rPr>
              <w:t>L'operazione, una volta avviata, non può essere annull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ghts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i dirit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copyrigh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cord lab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tiche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 compan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sa discogra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signing the cover art to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segnazione della grafica di copertina al bran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rd disk and %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 rigido e %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play this track. Click Stop to end the playback. Then click Play to try playing the track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questo brano. Fare clic su Interrompi per interrompere la riproduzione, quindi scegliere Riproduci per riprodurre nuovamente i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nitialize OpenMG CD Manag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nizializzare il gestore di CD di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D read error has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rrore di lettura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trieving media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upero informazioni sul support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ing the transfer s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dimensione di trasferiment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ing the read info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informazioni di lettura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restart Windows and perform the CD drive che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avviare Windows ed eseguire la verifica dell'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udio track cannot be found on the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un brano audio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r system does not have enough free memory to perform the drive check at this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ria insufficiente sul computer per eseguire la verifica dell'unità in questo mo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udio CD cannot be found. Please make sure an audio CD is inserted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ssun CD audio trovato. Verificare che sia stato inserito un CD audio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other program may be using the 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È possibile che l'unità CD sia usata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detect a 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ndividuare un'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enough memory to check the 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ria insufficiente per verificare l'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D drive may not be supported or the audio CD being used is not suitable for the checking process. Please insert another disc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L'unità CD potrebbe non essere supportata o il CD audio usato potrebbe non essere adatto all'operazione di verifica. </w:t>
            </w:r>
            <w:r>
              <w:rPr>
                <w:rFonts w:cs="Arial" w:ascii="Arial" w:hAnsi="Arial"/>
                <w:sz w:val="18"/>
              </w:rPr>
              <w:t>Inserire un altro disco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importing session is currently running.\nDo you want to end the ses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attualmente in corso una sessione di importazione.\nInterrompere la ses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make sure another program is not using the CD drive at this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ificare che l'unità CD non sia usata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EXTR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EX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TEX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TEX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importing format is not ATRAC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formato di importazione selezionato non è ATRAC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rd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 rig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select the tracks you wish to 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 brani da import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detect an audio CD. Please insert an 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ndividuare un CD audio. Inserire un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CD cannot be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questo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store the edited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rizzare le proprietà modific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up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ble time available (%s: %d kbps): %d h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urata di importazione disponibile (%s: %d Kbps): %d h</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esegu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error has occurred while preparing to import the CD. Please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Si è verificato un errore durante la preparazione all'importazione del CD. </w:t>
            </w:r>
            <w:r>
              <w:rPr>
                <w:rFonts w:cs="Arial" w:ascii="Arial" w:hAnsi="Arial"/>
                <w:sz w:val="18"/>
              </w:rPr>
              <w:t>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initialize the database modu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modulo databas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register data to th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gistrazione dei dati nel databas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update the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ornamento database non riusc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racks to a Memory Stick that does not support digital rights management.\nPlease use a MagicGate Memory Sti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 brani su una Memory Stick che non supporta la gestione dei dati digitali.\nUsare una MagicGate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enter the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re il titolo de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a track that is not selected for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un brano che non è stato selezionato per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a track that is not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un brano che non è in corso di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play the track while it is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brano durante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u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import all of the tracks because the importing destination does not have enough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tutti i brani. Spazio insufficiente nella destinazione di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import the selected tracks because the importing destination is fu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mportare i brani selezionati. Destinazione di registrazione pie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 was stopped due to a lack of disk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zione interrotta. Spazio su disco insuffici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operation is not available while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perazione non disponibile durante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D-R/CD-RW drive was not found. Please exit SonicStage, check the connection, and restart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un'unità CD-R/CD-RW. Chiudere SonicStage, verificare la connessione e riavvia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D drive is not responding. Please exit SonicStage, check the connection, and restart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unità CD non risponde. Chiudere SonicStage, verificare la connessione e riavvia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a CD while a transfer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mportare CD mentre è in corso un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a CD while a device/media is playing.\n\nPlayback of the device/media will be stopped before starting to 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CD durante la riproduzione con una periferica/supporto.\n\nInterrompere la riproduzione della periferica/supporto quindi avviare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D has been inserted. SonicStage will start importing the CD.\nA device/media cannot be played back during CD importing, so playback of the device/media will be stopp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È stato inserito un CD. </w:t>
            </w:r>
            <w:r>
              <w:rPr>
                <w:rFonts w:cs="Arial" w:ascii="Arial" w:hAnsi="Arial"/>
                <w:sz w:val="18"/>
                <w:lang w:val="fr-FR"/>
              </w:rPr>
              <w:t>SonicStage avvierà l'importazione del CD.\nImpossibile riprodurre con periferica/supporto mentre è in corso l'importazione di un CD. L'importazione verrà pertanto interro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will change to the CD importing screen to start importing the CD.\n(SonicStage options are set for importing CDs automatically when they are ins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passerà alla finestra di importazione CD per avviare l'importazione del CD.\n(È impostato l'avvio automatico dell'importazione non appena viene inserito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mporting cannot be started because a CD is currently being crea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avviare l'importazione di CD. </w:t>
            </w:r>
            <w:r>
              <w:rPr>
                <w:rFonts w:cs="Arial" w:ascii="Arial" w:hAnsi="Arial"/>
                <w:sz w:val="18"/>
              </w:rPr>
              <w:t>CD in corso di cre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matic importing was stopped because CD info could not be retriev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importazione automatica è stata interrotta perché non è stato possibile recuperare le 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tart automatic importing because a music file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vviare l'importazione automatica perché è in corso l'importazione di un file music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back the CD while it is being imported in WAV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un CD in fase di importazione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back the CD while it is being imported in MP3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un CD in fase di importazione in formato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udio track cannot be found on the CD. Please use an audio CD for the drive che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un brano audio sul CD. Usare un CD audio per la verifica dell'un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need additional disk space for drive che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necessario spazio aggiuntivo per eseguire la verifica dell'un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 no longer detect the CD-R/RW drive.\n Please check the drive connection, and restart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ndividuare l'unità CD.\n Controllare la connessione dell'unità e riavvia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matic importing does not work with CD EXTRAs\nPlease exit all programs that use CD EXTRAs and import the disc from the CD importing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mportazione automatica non è compatibile con i CD EXTRA\nChiudere tutti i programmi che utilizzano CD EXTRA e importare il disco dalla finestra d'import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mbined length of the name and URL is limited to 254 characters.\nPlease enter a shorter name or UR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lunghezza complessiva del nome e dell'URL non può superare 254 caratteri.\nInserire un nome o URL più brev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using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co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matic playback does not work with CD EXTRAs\nPlease quit all programs that use CD EXTRAs and play the disc from the CD importing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possibile utilizzare la funzione di riproduzione automatica con i CD EXTRA\nChiudere tutti i programmi che utilizzano CD EXTRA e avviare la riproduzione del disco dalla finestra d'import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to both single-byte and multi-byte area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rivi su aree a byte singolo e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to multi-byte are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rivi su area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to single-byte are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rivi su area 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m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m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 characters were detected that are not accepted by the Net MD.\n [ \\ ] ^ { | } ~ \n These characters will be automatically replaced by blank charact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o stati rilevati alcuni caratteri non supportati da Net MD.\n [ \\ ] ^ { | } ~ \n Questi caratteri verranno automaticamente sostituiti con spazi vuo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MD contains characters from an unsupported language.\n Titles (multi-byte) will not be properly displayed or edi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MD contiene caratteri di una lingua non supportata.\n I titoli (a byte multiplo) non verranno visualizzati o modificati corretta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Hi-MD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D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P2 Stere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P2 stere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P4 Stere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P4 stere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re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re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sed on SP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sato sulla modalità S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itolo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e track or tracks.\nThe current device/media does not support the file format.\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brano o i brani.\nLa periferica o il supporto corrente non supporta il formato di fil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rack list was restored,\nbecause it was edit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lenco dei brani è stato ripristinato\nperché è stato modificato in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rack list for this media has been edited by another program.\nThe media is write-protected, so the list has been temporarily modified.\nFor the modifications to take effect, unlock the Memory Stick and reinsert 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lenco dei brani di questo supporto è stato modificato da un altro programma.\nIl supporto è protetto da scrittura e l'elenco è stato modificato temporaneamente.\nPer applicare le modifiche, sbloccare la Memory Stick e inserirla nuova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stop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ere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stop the writing operation, the CD will not be readable. Are you sure you want to stop 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Se si interrompe la masterizzazione, il CD non sarà leggibile. </w:t>
            </w:r>
            <w:r>
              <w:rPr>
                <w:rFonts w:cs="Arial" w:ascii="Arial" w:hAnsi="Arial"/>
                <w:sz w:val="18"/>
              </w:rPr>
              <w:t>Interrompere la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multi-byte titles will be displayed as single-byte titles.\nCharacters that cannot be converted are replaced by a blank charac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titoli a byte multiplo verranno visualizzati come titoli a byte singolo.\nI caratteri che non possono essere convertiti saranno sostituiti con spazi vuo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single-byte titles are reflected in the multi-byte tit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titoli a byte singolo hanno un corrispondente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switch to Net MD mode?\nIf the disc contains data, the disc will have to be initialized before it can be used. All existing data will be lo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re alla modalità Net MD?\nSe il disco contiene dati, sarà necessario inizializzarlo prima di usarlo. Tutti i dati esistenti andranno pers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switch to Hi-MD mode?\nIf the disc contains data, the disc will have to be initialized before it can be used. All existing data will be lo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re alla modalità Hi-MD?\nSe il disco contiene dati, sarà necessario inizializzarlo prima di usarlo. Tutti i dati esistenti andranno pers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 %1.\nAll the data for this track will be lost. Are you sure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di %1.\nTutti i dati relativi a questo brano andranno persi.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 %1 tracks, including all transferrable tracks.\nAll the data for these tracks will be lost. Are you sure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di %1 brani, inclusi tutti i brani trasferibili.\nTutti i dati relativi a questi brani andranno persi.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selected %1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i %1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tracks are being transferred. If the tracks are moved now, the transfer rights for these tracks will be lost. Are you sure you want to move th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selezionati sono in corso di trasferimento. Se i brani vengono spostati ora, i diritti di trasferimento per i brani andranno persi. Spostare 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transfer the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asferire il 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really su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ing if any tracks were deleted without being transferred back to My Library.\nThe deleted rights information of these tracks will be recovered.\n(The remaining transfer count will incre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che nessun brano sia stato eliminato senza prima essere stato ritrasferito in Raccolta personale.\nLe informazioni sui diritti dei brani che sono state eliminate verranno ripristinate.\n(Il numero di trasferimenti restante aumenter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 of the selected tracks can only be transferred once.\nYou cannot transfer these tracks after they have been transferred to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cuni brani selezionati possono essere trasferiti una sola volta.\nImpossibile trasferire questi brani dopo che sono stati trasferiti su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track can only be transferred once.\nYou cannot transfer this track after it has been transferred to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o brano può essere trasferito una sola volta.\nImpossibile trasferire questo brano dopo che è stato trasferito su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the data will be deleted.\nAre you sure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dati verranno eliminati.\n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data, including music files, will be deleted.\nAre you sure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dati, fra cui file musicali, verranno eliminati.\n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rent playback will stop and a new device/media will be selected.  Do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La riproduzione verrà interrotta e verrà selezionata una nuova periferica o un nuovo supporto. </w:t>
            </w:r>
            <w:r>
              <w:rPr>
                <w:rFonts w:cs="Arial" w:ascii="Arial" w:hAnsi="Arial"/>
                <w:sz w:val="18"/>
              </w:rPr>
              <w:t>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rack can be imported from your Hi-MD disc to your computer only once.\nSonicStage can then be used to either play the track or transfer it to a portabl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importare un brano dal Hi-MD Disc al computer una sola volta.\nIl brano potrà quindi essere riprodotto o trasferito su una periferica o un supporto portatile co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rack can be imported from the Memory Stick to your computer only once.\nSonicStage can then be used to either play the track or transfer it to a portabl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importare un brano dalla Memory Stick al computer una sola volta.\nIl brano potrà quindi essere riprodotto o trasferito su una periferica o un supporto portatile co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track will be deleted automatically when the playback rights expi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brano verrà eliminato automaticamente alla scadenza dei diritti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authenticate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enticazione periferica/supporto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access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ccedere alla periferica o a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transfer to the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su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transfer the track or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brano o 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tracks originated from another computer.\n\nCannot transfer the select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selezionati provengono da un altro computer.\n\nImpossibile trasferir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tracks cannot b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play the track on the device/media because a transfer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il brano sulla periferica o sul supporto. Trasferiment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change the device/media name.\nThe memory of the device/media is fu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modificare il nome della periferica o del supporto.\nLa memoria della periferica o del supporto è pie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not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 non colleg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open the properties because the tracks on this CD are currently being played in the Import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aprire le proprietà. </w:t>
            </w:r>
            <w:r>
              <w:rPr>
                <w:rFonts w:cs="Arial" w:ascii="Arial" w:hAnsi="Arial"/>
                <w:sz w:val="18"/>
              </w:rPr>
              <w:t>I brani del CD sono riprodotti nella finestra 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ordering of tracks is not supported by this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eriferica o il supporto in uso non supporta il riordino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tore all of the titles and track names as CD TEXT because their character length exceeds the limit.\n\nAre you sure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mpossibile memorizzare tutti i titoli e i nomi dei brani come CD TEXT. </w:t>
            </w:r>
            <w:r>
              <w:rPr>
                <w:rFonts w:cs="Arial" w:ascii="Arial" w:hAnsi="Arial"/>
                <w:sz w:val="18"/>
                <w:lang w:val="fr-FR"/>
              </w:rPr>
              <w:t>Il numero di caratteri supera il limite massimo consentito.\n\n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ation was successful. Click OK to eject the media.\n(If the media does not eject automatically, please eject it manu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riuscita. Fare clic su OK per espellere il supporto.\n(Se l'espulsione automatica non funziona, estrarre il supporto manual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isk containing the temporary folder does not have sufficient spa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pazio insufficiente sul disco contenente la cartella temporane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 writing was successful. Click OK to eject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sterizzazione di prova riuscita. Fare clic su OK per espellere i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was cancelled. Click OK to eject the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sterizzazione annullata. Fare clic su OK per espellere i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to the disc was successful. Click OK to eject the disc.\n(If the disc does not eject automatically, please eject it manu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asterizzazione del disco riuscita. </w:t>
            </w:r>
            <w:r>
              <w:rPr>
                <w:rFonts w:cs="Arial" w:ascii="Arial" w:hAnsi="Arial"/>
                <w:sz w:val="18"/>
                <w:lang w:val="fr-FR"/>
              </w:rPr>
              <w:t>Fare clic su OK per espellere il disco.\n(Se l'espulsione automatica non funziona, estrarre il supporto manual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racks cannot be transferred to the device/media.\nThe remaining transfer count is zer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 brani sulla periferica o sul supporto.\nIl numero di trasferimenti restante è ze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more than one copy of the same track on the\ndevice/media.  If you wish to transfer the track, you must transfer all the copies simultaneously.\nDo you want to do this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eriferica o il supporto contiene più di una copia del\nbrano. Per trasferire il brano, è necessario trasferire tutte le copie contemporaneamente.\nEseguire l'operazione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transfer the following tracks using the original file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 seguenti brani nel formato origi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downloaded (EMD) tracks in Minimum bit rate transfer mode.\nThe following tracks have been transferred without format con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 brani scaricati (EMD) in modalità Velocità bit minima.\nI seguenti brani sono stati trasferiti senza convertire il 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music files for the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i file musicali per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s within %d second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 tra %d secon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bining the tracks on the MD drive causes the usage information\nto be lost, so the resulting track cannot be transferred. Do you want to combine the\n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L'unione dei brani nell'unità MD causa la perdita delle informazioni\nsull'utilizzo. Il brano risultante non potrà quindi essere trasferito. </w:t>
            </w:r>
            <w:r>
              <w:rPr>
                <w:rFonts w:cs="Arial" w:ascii="Arial" w:hAnsi="Arial"/>
                <w:sz w:val="18"/>
              </w:rPr>
              <w:t>Unire i\n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 be transferred to the original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bile sul computer origi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 be transferred (one ti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asferibile (una sola vol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 be transferred (unlimited tim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asferibile (un numero illimitato di vol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iration d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di scaden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ga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vuo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ing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regist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process the request because of playback time limit restric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laborare la richiesta a causa delle restrizioni alla durata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nvert the specified track.\r\nSonicStage does not support the file format of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onvertire il brano specificato.\r\nSonicStage non supporta il formato di file d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ing of the selected tracks is prohibi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È vietata la copia de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vice/media is in u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ame track is stored multiple times in the device/media.  These tracks must be deleted.\nDo you want to delete th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brano è memorizzato più volte sulla periferica o sul supporto. È necessario eliminare questi brani.\nEliminar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expired tracks on the device/media will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scaduti della periferica o del supporto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ding the track on the MD causes the usage information to be \nlost, so the track can no longer be transferred. Do you still want to divide the \n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divisione del brano nell'unità MD causa la perdita delle informazioni\nsull'utilizzo. Il brano risultante non potrà quindi essere trasferito. Dividere il \n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ights information (ICV) of the track is inval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informazioni sui diritti (ICV) del brano non sono vali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internal error has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e inter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invalid rights management information in the OpenMG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contenuto OpenMG contiene informazioni sulla gestione dei diritti non vali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ights information (MAC) of the track is inval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informazioni sui diritti (MAC) del brano non sono valid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se tracks cannot b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quest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error occurred while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 è verificato un errore durante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are no tracks or albums sel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ssun brano o album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rack cannot be transferred because the playback rights have exp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trasferire il brano. </w:t>
            </w:r>
            <w:r>
              <w:rPr>
                <w:rFonts w:cs="Arial" w:ascii="Arial" w:hAnsi="Arial"/>
                <w:sz w:val="18"/>
              </w:rPr>
              <w:t>I diritti di riproduzione sono scadu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open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prire 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ntrol information area of the device/media is fu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ea delle informazioni di controllo della periferica o del supporto è pie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ve a copy of personally recorded content on the Hi-MD when importing to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antieni una copia del contenuto registrato su Hi-MD durante l'importazione su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eck if the track was transferred from\nthis computer before dele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ifica se il brano è stato trasferito da\nquesto computer prima di eliminar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 for deleting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tazioni per l'eliminazione di 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vice/media is currently in use. Please wait until the current operation has finished before using the track 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 in uso. Attendere il completamento dell'operazione in corso prima di usare l'elenco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list operations cannot be performed during playback. Please stop playback before performing the ope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seguire operazioni con l'elenco dei brani durante la riproduzione. Interrompere la riproduzione prima di eseguire qualsiasi ope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exchange the encryption ke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ambio chiave di codifica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dating the 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or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transfer any additional tracks. \nThe device/media maximum track count has been reach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trasferire ulteriori brani. </w:t>
            </w:r>
            <w:r>
              <w:rPr>
                <w:rFonts w:cs="Arial" w:ascii="Arial" w:hAnsi="Arial"/>
                <w:sz w:val="18"/>
              </w:rPr>
              <w:t>\nÈ stato raggiunto il numero massimo di brani per la periferica o i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any more tracks. \nThe memory of the device/media is fu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trasferire ulteriori brani. </w:t>
            </w:r>
            <w:r>
              <w:rPr>
                <w:rFonts w:cs="Arial" w:ascii="Arial" w:hAnsi="Arial"/>
                <w:sz w:val="18"/>
              </w:rPr>
              <w:t>\nLa memoria della periferica o del supporto è pie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ard MiniDisc in Hi-MD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Disc standard in modalità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able Hi-MD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MD Disc registra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transfer the track because it is currently play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brano perché è in corso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selected group?\nAll tracks within this group will also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il gruppo selezionato?\nTutti i brani del gruppo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This setting does not support OpenMG (ATRAC3plus) format.\nFiles will be converted to OpenMG (ATRAC3) format and transferred in the following cases:\n\n- If the files cannot be transferred using Standard transfer mode. \n- If the files are transferred in Minimum bit rate transfer mode.\n\n(Note that even ATRAC3plus format files will be converted to ATRAC3 format before being transferred.) </w:t>
            </w:r>
            <w:r>
              <w:rPr>
                <w:rFonts w:cs="Arial" w:ascii="Arial" w:hAnsi="Arial"/>
                <w:sz w:val="18"/>
                <w:lang w:val="fr-FR"/>
              </w:rPr>
              <w:t>\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a impostazione non supporta il formato OpenMG (ATRAC3plus).\nI file verranno convertiti nel formato OpenMG (ATRAC3) e trasferiti nei seguenti casi:\n\n- se non  possono essere trasferiti con la modalità Standard. \n- se vengono trasferiti in modalità Velocità bit minima.\n\nSi noti che anche i file in formato ATRAC3plus verranno  convertiti in formato ATRAC3 prima di essere trasferit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setting supports OpenMG (ATRAC3plus) format.\nFiles will be converted to OpenMG (ATRAC3plus) format and transferred in the following cases:\n\n- If the files cannot be transferred using Standard transfer mode. \n- If the files are transferred in Minimum bit rate transfer mode.\n\nNote that the device you transfer to must support ATRAC3plus format to be able to play back the transferred files. \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a impostazione supporta il formato OpenMG (ATRAC3plus).\nI file verranno convertiti nel formato OpenMG (ATRAC3) e trasferiti nei seguenti casi:\n\n- se non  possono essere trasferiti con la modalità Standard. \n- se vengono trasferiti in modalità Velocità bit minima.\n\nSi noti che la periferica usata per il trasferimento deve supportare il  formato ATRAC3plus affinché i file trasferiti possano essere riprodotti.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initialize the disk?\n\nAll data, including music files, will be deleted from the ATRAC Audio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re il disco?\n\nTutti i dati, inclusi i file musicali, verranno eliminati da ATRAC Audio Dev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initialize the disk?\n\nAll data, including music files, will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re il disco?\n\nTutti i dati, inclusi i file musicali, verranno elimi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ntinue because files on this disk are being used by another program. Please close the files and click Ret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continuare. I file sul disco sono usati da un'altra applicazione. Chiudere i file e fare clic su Riprov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red from Hi-M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to da Hi-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red from Memory Sti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to da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sert a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re un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t a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re un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quested operation is not supported by this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perazione richiesta non è supportata dalla periferica o da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authentication key is obsolete and needs to be upda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hiave di autenticazione è obsoleta e deve essere aggiorn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internal err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e interno di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internal error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e inter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access the device/media.  Another program may be using 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ccedere alla periferica o al supporto.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rights for this track do not allow transfers to devices/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diritti di trasferimento di questo brano non consentono il trasferimento su periferiche/suppor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ystem must be updated to Phase 2 to handle the select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necessario aggiornare il sistema alla fase 2 per poter gestire 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cannot play a track on the currently selected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un brano con SonicStage sulla periferica o sul supporto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e track because it is currently in u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Brano in uso. </w:t>
            </w:r>
            <w:r>
              <w:rPr>
                <w:rFonts w:cs="Arial" w:ascii="Arial" w:hAnsi="Arial"/>
                <w:sz w:val="18"/>
                <w:lang w:val="fr-FR"/>
              </w:rPr>
              <w:t>Impossibile riprodur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remaining playback count of the selected tracks is zero.\nUnable to transfer the select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numero di riproduzioni restante dei brani selezionati è zero.\nImpossibile trasferire 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access the device/media.  It may be in use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ccedere alla periferica o al supporto.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inserted media cannot be used for transferring tracks.\r\nThis media may not support digital rights management, it may be damaged,\r\nor it may not be supported by the current version of this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usare il supporto inserito per trasferire i brani.\r\nIl supporto potrebbe non supportare la gestione dei diritti digitali, potrebbe essere danneggiato\r\no potrebbe non essere compatibile con la versione corrente del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media is not inserted or the device/media cannot be acces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porto non inserito o impossibile accedere alla periferica o a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ation of the media fai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del supporto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ting of the media is comp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tazione del supporto comple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create rights information for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zione delle informazioni sui diritti per il brano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ghts information for the track already exis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informazioni sui diritti per il brano esistono gi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expiration date for the transferr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la data di scadenza dei brani 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ghts information for the selected tracks is in use by another proc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 informazioni sui diritti dei brani selezionati sono usate da un altro proces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rights information for the transferr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le informazioni sui diritti dei brani 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load the rights information for the select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aricare le informazioni sui diritti de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load the playback expiration date.\nThe computer's time and date settings may have changed.\n\nPlease reset the computer's time and date settings to their original valu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aricare la data di scadenza della riproduzione.\nÈ possibile che le impostazioni di data e ora del computer siano state modificate.\n\nRipristinare le impostazioni originali di data e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be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Read the 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ettura dati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order a mix of tracks for transfer and tracks on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ordinare i brani per il trasferimento o i brani della periferica o de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penMG system has been updated. You must restart SonicStage.\n\nClick OK to exit the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sistema OpenMG è stato aggiornato. Riavviare SonicStage.\n\nFare clic su OK per chiudere l'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device/media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periferica o il supporto non è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ransfer was cancel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mento annull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ghts information cannot be accessed because the system information has been changed.  Exit SonicStage and run the SonicStage System Information Restore Too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accedere alle informazioni sui diritti. Le informazioni di sistema sono state modificate. Chiudere SonicStage ed eseguire l'utilità di ripristino delle informazioni di sistem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umbnai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atu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OC data is inval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ti del sommario non vali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no name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nza 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write data to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rittura dei dati sulla periferica o sul supporto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vice/media is write-prot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eriferica/supporto è protetta da scrittu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all the data on this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tutti i dati da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ing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re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hange to a different view while a transfer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passare a un'altra visualizzazione durante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while a CD is being imported. Please wait until recording has completed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while a CD is being imported. Please wait until recording has completed and try aga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Hi-SP (ATRAC3plus 256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Hi-SP (ATRAC3plus 256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Hi-LP (ATRAC3plus 64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Hi-LP (ATRAC3plus 64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track was sel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ssun brano selezio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disconnect the device/media.\n(Doing so may damage the device/media or cause a loss of transfer righ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scollegare la periferica o il supporto.\n(La periferica o il supporto potrebbe essere danneggiato o i diritti di trasferimento potrebbero andare pers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not disconnect the device/media.\n(Doing so may damage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scollegare la periferica o il supporto.\n(La periferica o il supporto potrebbe essere danneggi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ve a copy of personally recorded content on the Hi-MD when importing to your computer.\n(One right to transfer will be expen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antieni una copia del contenuto registrato su Hi-MD durante l'importazione su computer.\n(Verrà usato un diritto d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ore transfer rights automatically before deleting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 automaticamente i diritti di trasferimento prima di eliminare 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hange to the Transfer screen while a CD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passare alla finestra Trasferisci durante l'import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racks or create CDs while a CD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brani o creare CD durante la registrazione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splay the ATRAC Audio Device Automatic Transfer dialog box while a CD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visualizzare la finestra di dialogo Trasferimento automatico su disco rigido ATRAC durante la registr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while a CD is being played back\nPlayback of the CD will be stopped before starting to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durante la riproduzione del CD.\nLa riproduzione verrà interrotta prima di iniziare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TRAC Audio Device has been connected.\nPlayback of the CD will stop. SonicStage will switch to the\nATRAC Audio Device Transfer screen and display the Automatic Transfer dialog bo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stato collegato ATRAC Audio Device.\nLa riproduzione del CD verrà interrotta. SonicStage passerà alla\nschermata di trasferimento di ATRAC Audio Device e verrà visualizzata la finestra di dialogo per il 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e or more importable tracks have been found on the disc.\nDo you want to import these tracks before initializing the disc?\n(Initialization will completely delete the files from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Rilevati sul disco uno o più brani importabili. </w:t>
            </w:r>
            <w:r>
              <w:rPr>
                <w:rFonts w:cs="Arial" w:ascii="Arial" w:hAnsi="Arial"/>
                <w:sz w:val="18"/>
              </w:rPr>
              <w:t>\nImportare i brani prima di inizializzare il disco?\n(I file verranno eliminati definitivamente da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applicable content was found. Click OK to end the ope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stato trovato alcun contenuto applicabile. Fare clic su OK per terminare l'ope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tart auto transfer because a music file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vviare il trasferimento automatico perché è in corso l'importazione di un file music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reate a CD because of copyright restric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creare un CD per le restrizioni di copyrigh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ing playback of a Net MD disc, sound is heard from the headphones or speakers connected to the Net M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urante le riproduzione di un dico Net MD, il suono è emesso dagli altoparlanti o cuffie collegati alla periferica Net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p>
            <w:pPr>
              <w:pStyle w:val="Normal"/>
              <w:rPr>
                <w:rFonts w:ascii="Arial" w:hAnsi="Arial" w:cs="Arial"/>
                <w:sz w:val="18"/>
              </w:rPr>
            </w:pPr>
            <w:r>
              <w:rPr>
                <w:rFonts w:cs="Arial" w:ascii="Arial" w:hAnsi="Arial"/>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ing playback of a Hi-MD disc, sound is heard from the computer speak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urante le riproduzione di un Hi-MD Disc, il suono è emesso dagli altoparlanti de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use this disc as an audio disc because it was initialized by a program other than SonicStage.\n\nClick Properties on the Device/Media panel and initialize the disc to use it as an audio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utilizzare il disco come disco audio perché è stato inizializzato da un programma diverso da SonicStage.\n\nFare clic su Proprietà nella finestra della periferica/supporto e inizializzare il disco per utilizzarlo come disco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ing to transfer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azione del trasferimento brani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device/media has been connected/disconnected. Playback will be stopped to confirm which devices/media are currently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stata collegata/scollegata una periferica/supporto. La riproduzione verrà interrotta per verificare quali periferiche/supporti sono attualmente colleg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ing to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azione del trasferiment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lengths of track titles and artist names are limited in SonicStage.\nA track exceeding these limits was detected during the transfer and a part of the track information was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iste un limite di lunghezza per i titoli dei brani e i nomi degli artisti in SonicStage.\nDurante il trasferimento è stato rilevato un brano che supera tale limite e parte dell’informazione del brano è stata elimin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er the name of the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re il nome del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ending on the capacity of the device, initialization may take several tens of minutes.\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seconda della capacità della periferica, l'inizializzazione potrebbe richiedere una decina di minut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initialize the ATRAC Audio Device?\n\nNote:\nData other than music files (movies, pictures, maps, documents, etc.) will also be deleted. Please check the contents of the ATRAC Audio Device before initializing the device.\nDepending on the capacity of the device, initialization may take several tens of minutes.\nIf the device is authorized with the music service, it will be de-authorized.\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re ATRAC Audio Device?\n\nNota:\nverranno eliminati anche i dati diversi dai file musicali (filmati, immagini, cartine, documenti, ecc.). Verificare il contenuto di ATRAC Audio Device prima di procedere con l'inizializzazione.\nA seconda della capacità della periferica, l'inizializzazione potrebbe richiedere una decina di minuti.\nSe la periferica possiede l'autorizzazione del servizio di musica, questa verrà revocata.\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reate the group because the maximum number of groups allowed is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reare il gruppo perché il numero massimo di gruppi consentito è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legal Registratio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gistrazione non valida.\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that have been purchased from the music service cannot be transferred to the device.\nHowever, other tracks can be transferred from this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che sono stati acquistati dal servizio di distribuzione di musica non possono essere trasferiti alla periferica.\nTuttavia, è possibile trasferire altri brani da questo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cannot be transferred from this computer because tracks from another computer are on the device. To be able to transfer from this computer, all tracks on the ATRAC Audio Device must be de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trasferire brani da questo computer. Sulla periferica ci sono brani di un altro computer. </w:t>
            </w:r>
            <w:r>
              <w:rPr>
                <w:rFonts w:cs="Arial" w:ascii="Arial" w:hAnsi="Arial"/>
                <w:sz w:val="18"/>
              </w:rPr>
              <w:t>Per trasferire brani da questo computer, è necessario eliminare tutti i brani da ATRAC Audio Dev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istered content share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vizio di condivisione del contenuto registr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racks from this computer to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 brani da questo computer al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the tracks on the ATRAC Audio Device must be deleted before tracks can be transferred from this computer.\nIf you authorize the ATRAC Audio Device, you will also be able to transfer tracks from other authorized comput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necessario eliminare tutti i brani da ATRAC Audio Device prima di trasferire brani da questo computer.\nSe si richiede l'autorizzazione per la periferica, sarà possibile trasferire brani da altri computer autorizz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from this computer because the ATRAC Audio Device was authorized under a different user account.\n\nTo transfer from this computer, de-authorize the device and authorize it on this computer.\n(See the Device/Media Info dialog bo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seguire il trasferimento da questo computer. L'autorizzazione di ATRAC Audio Device è stata ottenuta con un account utente diverso.\n\nPer eseguire il trasferimento da questo computer, revocare l'autorizzazione e quindi richiedere l'autorizzazione per la periferica su questo computer.\n(Vedere la finestra di dialogo Informazioni su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racks because this computer is not authorized with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 brani perché questo computer non è autorizzato al servizio di distribuzione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ATRAC Audio Device cannot be used with this version of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tilizzare ATRAC Audio Device con questa version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track is already registered in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brano è già registrato nel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 of the tracks being transferred cannot be played on this computer.\nDo you want to transfer those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cuni brani da trasferire non possono essere riprodotti su questo computer.\nTrasferire quest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are no tracks for automatic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specificato alcun brano per il 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e-authorize the ATRAC Audio Device because this computer is not authorized with the music service.\n\nYou must either authorize this computer before de-authorizing the device or initialize the ATRAC Audio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evocare l'autorizzazione di ATRAC Audio Device. Questo computer non dispone dell'autorizzazione del servizio di musica.\n\nÈ necessario ottenere l'autorizzazione per il computer prima di revocare l'autorizzazione della periferica oppure inizializzare ATRAC Audio Dev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o this ATRAC Audio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seguire il trasferimento su ATRAC Audio Dev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e tracks because the hard disk does not have enough space.\nAt least twice the size of the tracks is requi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 brani. Lo spazio libero sul disco rigido è insufficiente.\nOccorre spazio pari ad almeno il doppio delle dimensioni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orization info is not available for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sono disponibili info di autorizzazione per 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vice is not authorized with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eriferica non è autorizzata al servizio di distribuzione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vice is authorized under the same user account as this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eriferica è autorizzata con lo stesso account utente di questo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vice is authorized under a different user account from that of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eriferica è autorizzata con un account utente diverso da quello de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ing all tracks on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zione di tutti i brani sulla periferica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authorizing the device from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voca dell'autorizzazione della periferica dal servizio di distribuzione di musica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from this computer because the ATRAC Audio Device contains tracks from anothe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seguire il trasferimento da questo computer. ATRAC Audio Device contiene brani di un altro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ATRAC Audio Device contains tracks that were transferred from SonicStage 2.0 and cannot be transferred "as is" with this version of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Questo ATRAC Audio Device contiene brani trasferiti da SonicStage 2.0 e non può essere trasferito "così com'è" con la presente versione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 SonicStage 2.1 or later, the ATRAC Audio Device music file format has been changed to accommodate new features, such as track database creation and cover art 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SonicStage 2.1 o versione successiva, il formato dei file musicali di ATRAC Audio Device è stato modificato per offrire nuove funzionalità quali la creazione di un database di brani e il trasferimento della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convert the file format of the tracks on this device, all the tracks must be transferred back to the computer and converted.\nWhen the conversion is complete, you will be able to transfer the tracks to this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er convertire il formato di file dei brani su questa periferica, tutti i brani devono essere trasferiti nuovamente al computer e convertiti.\nEffettuata la conversione, sarà possibile trasferire i brani su quest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operation will delete tracks that were transferred from another computer. To recover rights to these tracks, connect the device to the computer the tracks were transferred from, after this operation is comp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esta operazione eliminerà i brani trasferiti da altri computer. Per ripristinare i diritti di tali brani, al temrine dell'operazione collegare la periferica al computer dal quale i brani sono stati 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click Cancel, the file format of the tracks will not be converted and you will not be able to transfer to the device using SonicStage 2.1 or la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acendo clic su Annulla, il formato di file dei brani non sarà convertito e non sarà possibile trasferire i brani alla periferica utilizzando SonicStage 2.1 o versione successiv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orizing the device with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rizzazione della periferica al servizio di distribuzione di musica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content purchased from the music service to the ATRAC Audio Device because the device is not authorized with the music ser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trasferire il contenuto acquistato dal servizio di musica su ATRAC Audio Device. </w:t>
            </w:r>
            <w:r>
              <w:rPr>
                <w:rFonts w:cs="Arial" w:ascii="Arial" w:hAnsi="Arial"/>
                <w:sz w:val="18"/>
              </w:rPr>
              <w:t>La periferica non dispone dell'autorizzazione del servizio di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tracks cannot be played back on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i seguenti brani sul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 the ATRAC Audio Device will delete all the data on the device.\nAre you sure you want to initialize the ATRAC Audio Device?\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nizializzazione di ATRAC Audio Device comporta l'eliminazione di tutti i dati dalla periferica.\nInizializzare ATRAC Audio Device?\n\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nData other than music files (movies, pictures, maps, documents, etc.) will also be deleted.\nPlease check the contents of the ATRAC Audio Device before initializing the devic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a:\nverranno eliminati anche i dati diversi dai file musicali (filmati, immagini, cartine, documenti, ecc.).\nVerificare il contenuto di ATRAC Audio Device prima di procedere con l'inizializzazion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ending on the capacity of the device, initialization may take several tens of minutes.\nIf the device is authorized with the music service, it will be de-authorized.\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seconda della capacità della periferica, l'inizializzazione potrebbe richiedere alcune decine di minuti.\nSe la periferica è autorizzata al servizio di distribuzione di musica, l'autorizzazione verrà revocata.\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initialize the ATRAC Audio Device?\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re ATRAC Audio Device?\n\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o create 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reare un 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into playing 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nel supporto in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OpenMG Audio(MP3) tracks to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mportare brani OpenMG Audio(MP3) i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OpenMG Audio(MP3) tracks.\nPlease playback the tracks on the device after disconnecting from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brani OpenMG Audio(MP3).\nDisconnettersi dal computer, quindi riprodurre  i brani con 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the local album to update the cover art.\n\nPlease right-click the group with the cover art you want to import and select Import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ovare l'album locale per l'aggiornamento della grafica di copertina.\n\nFare clic con il pulsante destro del  mouse sul gruppo con la grafica di copertina che si desidera importare, quindi selezionare Importa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is type of file to the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questo tipo di file su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this type of file to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questo tipo di file nel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is track to the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questo brano su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ways ask before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hiedi sempre prima di trasferi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that do not exist in My Library are selected.\nDo you want to delete the specified tracks from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o selezionati brani non presenti nella Raccolta personale.\nEliminare dalla periferica 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n ATRAC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n 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n MP3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D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 on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prov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 and wri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va e master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on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ing CD image...\r\n%s\r\n\r\n(%d/%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zione immagine CD...\r\n%s\r\n\r\n(%d/%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reate a folder that is more than %d levels dee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reare una cartella con più di %d livel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ing an OpenMG file...\r\n%s\r\n\r\n(%d/%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zione file OpenMG...\r\n%s\r\n\r\n(%d/%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a file with this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un file con questo 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the CD image...\r\nDo not start any programs while writing\r\n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sterizzazione immagine CD...\r\nNon avviare alcuna applicazione durante la\r\n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Preparing im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Preparazione imma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Master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Remaining time: approx. </w:t>
            </w:r>
            <w:r>
              <w:rPr>
                <w:rFonts w:cs="Arial" w:ascii="Arial" w:hAnsi="Arial"/>
                <w:sz w:val="18"/>
                <w:lang w:val="fr-FR"/>
              </w:rPr>
              <w:t>%d m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empo restante: %d min ci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Remaining time: approx. </w:t>
            </w:r>
            <w:r>
              <w:rPr>
                <w:rFonts w:cs="Arial" w:ascii="Arial" w:hAnsi="Arial"/>
                <w:sz w:val="18"/>
                <w:lang w:val="fr-FR"/>
              </w:rPr>
              <w:t>%d hr %d m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empo restante: %d h %d min ci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urrent CD writing information will be discarded. Do you want to continu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informazioni di masterizzazione del CD verranno eliminate. Continu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of the CD image failed. Do you want to try again?\n(No additional transfer rights will be expen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asterizzazione dell'immagine del CD non riuscita. Riprovare?\n(Non verranno usati ulteriori diritti d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p>
            <w:pPr>
              <w:pStyle w:val="Normal"/>
              <w:rPr>
                <w:rFonts w:ascii="Arial" w:hAnsi="Arial" w:cs="Arial"/>
                <w:sz w:val="18"/>
              </w:rPr>
            </w:pPr>
            <w:r>
              <w:rPr>
                <w:rFonts w:cs="Arial" w:ascii="Arial" w:hAnsi="Arial"/>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ing of the CD image will be performed again. Please insert a blank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masterizzazione dell'immagine del CD verrà rieseguita. Inserire un disco ver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D cannot be created while a CD is being played back.\nPlayback of the CD will be stopped before starting CD cre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reare un CD mentre un altro CD è in corso di riproduzione.\nLa riproduzione verrà interrotta prima di iniziare a creare i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write to an ATRAC CD that was created on another computer.\nPlease insert a blank disc or an ATRAC CD that was created on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masterizzare un ATRAC CD creato in un altro computer.\nInserire un disco vergine o un ATRAC CD creato nel computer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write to the disc because there is not enough space or the maximum track limit had be reached. Please insert a blank disc or an ATRAC CD that was created on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masterizzare il disco. Spazio insufficiente o è stato raggiunto il limite massimo consentito di brani. Inserire un disco vergine o un ATRAC CD creato nel computer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write the ATRAC CD data to the disc. Please insert a blank disc or an ATRAC CD that was created on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masterizzare i dati del ATRAC CD sul disco. Inserire un disco vergine o un ATRAC CD creato nel computer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ll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tazione comple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ick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tazione rap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stop writing?\n\nNote that if writing is stopped, the disc will become unus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ere la masterizzazione?\n\nIn questo caso il disco sarà inutilizza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New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nuov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folder.\nPlease enter the name of the folder you wish to cre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 una nuova cartella.\nInserire il nome della cartella che si desidera cre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group.\nPlease enter the name of the group you wish to cre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 un nuovo gruppo.\nInserire il nome del gruppo che si desidera cre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 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va prelimin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Test 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va preliminare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 writing...\r\nDo not start any programs while writing\r\n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va preliminare in corso...\r\nNon avviare altri programmi durante la masterizzazione\r\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insert a recordabl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serire un disco registra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disc will be initialized (Full Format).\nThis may take several tens of minutes and cannot be interrupted.\nAre you sure you want to initialize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disco selezionato sarà inizializzato (Formattazione completa).\nL'operazione potrebbe richiedere alcune decine di minuti e non può essere interrotta.\nInizializzare i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disc will be initialized (Quick Format).\nThis may take several minutes and cannot be interrupted.\nAre you sure you want to initialize the dis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disco selezionato sarà inizializzato (Formattazione rapida).\nL'operazione potrebbe richiedere alcune decine di minuti e non può essere interrotta.\nInizializzare i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 the CD-RW disc (Full Format).\n(This operation may take several tens of minu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del disco CD-RW (Formattazione completa).\n(L'operazione potrebbe richiedere alcune decine di minu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 the CD-RW disc (Quick Format).\n(This operation may take several minu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del disco CD-RW (Formattazione rapida).\n(L'operazione potrebbe richiedere alcune decine di minu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e track because the rights for transferring to an audio CD have been expended.\n(You can confirm the remaining audio CD transfer count in the track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brano perché i diritti di trasferimento su CD audio sono stati utilizzati.\n(Verificare il numero di trasferimenti restanti su CD audio nelle proprietà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e track because the rights for transferring to an ATRAC CD have been expended.\n(You can confirm the remaining ATRAC CD transfer count in the track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brano perché i diritti di trasferimento su ATRAC CD sono stati utilizzati.\n(Verificare il numero di trasferimenti restanti su CD ATRAC nelle proprietà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Audio CD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umero di trasferimenti restanti su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ATRAC CD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umero di trasferimenti restanti su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udio CD including tracks that have been purchased from the music service can be created a maximum of %1!d! times.\n\nSonicStage cannot create this particular audio CD again.\n\nPlease remove or change tracks to create another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possibile creare un CD audio con i brani acquistati dal servizio di musica per un massimo di %1!d! volte.\n\nImpossibile creare un'altra copia di questo CD audio specifico.\n\nRimuovere o cambiare i brani per creare un altro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CD creation with tracks that have been purchased from the music service is allowed for individual use only.\n\nDo you want to continue CD cre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CD audio creati con i brani acquistati dal servizio di musica sono ad esclusivo uso personale.\n\nContinuare la creazione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x %d with same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 max. con lo stesso 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f MB</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f MB</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tracks from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ggiungi brani dall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stop test 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ere la masterizzazione di prov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 writing completed. Ejecting the media.\nIf the media does not eject automatically by clicking OK, please eject it manual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sterizzazione di prova completata. Espulsione del supporto in corso.\nSe il supporto non viene espulso automaticamente quando si fa clic su OK, eseguire l'operazione manual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Mode Settings [%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modalità di trasferimento [%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no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Mo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andard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Standa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imum Bit Rate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locità bit m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ereo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Stere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mum bit rate transfer mode (ATRAC3 66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ocità bit minima (ATRAC3 66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mum bit rate transfer mode (ATRAC3plus 48 kbp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locità bit minima (ATRAC3plus 48 Kbp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file musica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the backed-up OpenMG ATRAC3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mportare i file OpenMG ATRAC3 del backu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nitialize OpenMG Import Manag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nizializzare il gestore dell'importazione di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inch F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à floppy da 3,5 polli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twork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nità di re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vable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 rimov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album is not sel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stato selezionato 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ntents are already in the correct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contenuto è già nel formato corre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execute this command until importing has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seguire il comando se l'importazione non è comple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register downloaded files while importing.\nPlease try again after the current import has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egistrare i file scaricati durante l'importazione.\nRiprovare una volta terminata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open the specified file while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prire il file specificato durante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erform the selected operation while files are being imported or converted.\nPlease wait until the file operation has completed or cancel it, and then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eseguire l'operazione selezionata mentre i file vengono importati o convertiti.\nAttendere il completamento dell'operazione o annullarla e quindi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e specified file while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file specificato durante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dec is not instal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codec non è install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continue importing, clear the check box for th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 proseguire con l'importazione, deselezionare la casella di controllo relativa a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opy control bit was detected in the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t di controllo di copia individuato ne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ontent that has already been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contenuto è già stato convert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does not support this file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non supporta questo formato d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nvert this file because it cannot be acces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onvertire il file. File non access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pecified file type is incorrect.\nPlease enter the file type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tipo di file specificato non è corretto.\nSpecificare nuovamente il tipo di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specified err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rore non specific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a combination of files and fold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una combinazione di file e cartel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MP3, WAV, WMA, ASF, OMA or OMG files ex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esistono file MP3, WAV, WMA, ASF, OMA o O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convert copyright protected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convertire il contenuto coperto da copyrigh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convert content with transfer restrictions.\n\n\n\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convertire contenuto con restrizioni al trasferimento.\n\n\n\n\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video files to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mportare file video i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e or more tracks could not be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onvertire uno o più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are not allow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trasferimenti non sono consent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back is not allow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riproduzione non è consent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This software needs to be updated.\n Please check the OpenMG web site (http://www.openmg.com/update/) for information on software upda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Il software deve essere aggiornato.\n Visitare il sito Web OpenMG (http://www.openmg.com/update/) per ulteriori informazioni sugli aggiornamenti softw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SDMI control bit was detected in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t di controllo SDMI individuato ne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quit the current session and ex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hiudere la sessione e le applic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files of the specified format for 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file con il formato specificato per l'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typ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po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3 files [*.mp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MP3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files [*.omg *.om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OpenMG [*.omg *.o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v files [*.wav]</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Wav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ows Media files [*.wm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Windows Media [*.w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 of file to search f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po di file da cerc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are no file types specified.\nPlease specify the file types you want to search for and try aga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ssun tipo di file specificato.\nSpecificare i tipi di file da cercare e riprova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e subfold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ludi sottocartel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oose a folder with music files to import to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egliere una cartella con file musicali da importare i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Fold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cartel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find music files that are not registered to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file musicali non registrati a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s imported: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importati: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n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n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3U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ile M3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3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music file cannot be imported because SonicStage is currently importing a CD or transferring a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un file musicale. È in corso la registrazione di un CD o il trasferimento di un brano con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cess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abo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nSearch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nRice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import the track because the maximum character length for the path name has been exceeded. The maximum character length is 255.</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importare il brano. È stata superata la lunghezza massima di caratteri consentita per il nome del percorso. La lunghezza consentita è pari a 25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open the track because the maximum character length for the path name has been exceeded. The maximum character length is 255.</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prire il brano. È stata superata la lunghezza massima consentita per il nome del percorso. La lunghezza massima è pari a 25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play the track because the maximum character length for the path name has been exceeded. The maximum character length is 255.</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brano. È stata superata la lunghezza massima consentita per il nome del percorso. La lunghezza massima è pari a 25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file is already registered to the OpenMG databa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file è già registrato nel database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ile will be registered in the database and not converted because the file cannot be conve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file verrà registrato nel database ma non verrà convertito perché non è possibile convertir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V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pecified music file is not on the hard disk of this computer.\nDo you want to import the file after you transfer the file to the hard dis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file musicale specificato non è presente sul disco rigido del computer in uso\nImportare il file dopo averlo trasferito sul disco rig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ows Media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Windows Med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ed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impor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music files on your computer can be\nimported and managed by SonicStage.\nDo you want to import the music files on your computer?\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file musicali del computer possono essere \nimportati e gestiti da SonicStage.\nImportare i file musicali sul computer?\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erform the specified operation because a music file is being imported.\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ffettuare l'operazione specificata perché è in corso l'importazione di un fil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 files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zione file comple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y a location for saving WAV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ficare un percorso per il salvataggio di file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tracks analog-recorded by devices using microphones or line-in and imported to My Library can be saved in WAV format.\nPlease select analog-record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i brani registrati in modo analogico utilizzando microfoni o ingressi in linea possono essere salvati in formato WAV dopo l'importazione nella Raccolta personale.\nSelezionare brani registrati da periferiche analogich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analog-recorded by devices using microphones or line-in can be saved in WAV format after being imported into My Library.\nIf you save tracks in WAV format, other programs can edit or play them.\nDo you want to save in WAV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registrati in modo analogico utilizzando microfoni o ingressi in linea possono essere salvati in formato WAV dopo l'importazione nella Raccolta personale.\nSe si salavno brani in formato WAV, sarà possibile modificarli o riprodurli con altre applicazioni.\nSalvare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ng the WAV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sione del file WAV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e or more tracks cannot be saved in WAV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salvare uno o più file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tracks analog-recorded by devices using microphones or line-in can be saved in WAV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o i brani registrati in modo analogico utilizzando microfoni o ingressi in linea possono essere salvati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ave in WAV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salvare in formato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ent: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enuto: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ent: Im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enuto: imma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ent: Lyric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enuto: te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ntent: Liner no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enuto: Liner not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Im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immagi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Lyric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tes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Liner no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Liner not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space required per CD: %s (%d m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su disco necessario per CD: %s (%d m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fers high quality and high compression. The format supports digital rights management and is the optimal format for transferring to the Net MD, MagicGate Memory Stick and other compatible devices/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ffre qualità e compressione elevate. Il formato supporta la gestione dei diritti digitali ed è l'ideale per il trasferimento su Net MD, MagicGate Memory Stick e altre periferiche o supporti compat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is a high-compression format that offers greater compression (higher capacity) than ATRAC3, without sacrificing sound quality. This option can be used with only ATRAC3plus compatible devices. Check the owner's manual for device compatibilit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Questo è un formato a compressione elevata che consente un maggiore livello di compressione (capacità elevata) del disco rigido ATRAC3 senza sacrificare la qualità del suono. </w:t>
            </w:r>
            <w:r>
              <w:rPr>
                <w:rFonts w:cs="Arial" w:ascii="Arial" w:hAnsi="Arial"/>
                <w:sz w:val="18"/>
                <w:lang w:val="fr-FR"/>
              </w:rPr>
              <w:t xml:space="preserve">Questa opzione può essere utilizzata solo con periferiche compatibili con ATRAC3plus. </w:t>
            </w:r>
            <w:r>
              <w:rPr>
                <w:rFonts w:cs="Arial" w:ascii="Arial" w:hAnsi="Arial"/>
                <w:sz w:val="18"/>
              </w:rPr>
              <w:t>Consultare il manuale dell’utente per informazioni sulla compatibilità del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fers the highest quality, but no compression. The format supports digital rights management and maintains CD quality audio when transferred to OpenMG Audio (PCM) compatible devices/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ffre una qualità ottimale senza compressione. Il formato è compatibile con la tecnologia di gestione dei diritti digitali e garantisce la qualità audio del CD durante i trasferimenti verso supporti/periferiche compatibili con OpenMG Audio (PC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fers high quality and high compression. The format supports digital rights management and is the optimal format for transferring to OpenMG compatible devices/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ffre un livello elevato di qualità e compressione. Il formato è compatibile con la tecnologia di gestione dei diritti digitali e si adatta perfettamente ai trasferimenti verso supporti/periferiche compatibili con OpenM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fers high quality and high compression.\nThe file extension is *.mp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ffre qualità e compressione elevate.\nL'estensione del file è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fers the highest quality, but no compression.\nThe file extension is *.wav.</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ffre la massima qualità, ma non la compressione.\nL'estensione del file è *.wav.</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fers high quality and high compression.\n The file extension is *.wm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ffre qualità e compressione elevate.\nL'estensione del file è *.w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ing Requires %s per hou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registrazione richiede %s all'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FM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l formato di registrazione F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Ext. Input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il formato di registrazione Ingresso ester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M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registrazione F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t. Input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registrazione Ingresso ester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mporting Format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importazione CD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gicGate Memory Stick Device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registrazione periferica MagicGate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twork Walkman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registrazione Network Walkma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IO Music Clip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registrazione VAIO Music Cli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ry Stick Device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periferica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t MD Record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registrazione Net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mport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 di import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ing CD import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 formato di import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ing MagicGate Memory Stick import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 formato di importazione di MagicGate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ing Network Walkman import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 formato di importazione di Network Walkma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ing VAIO Music Clip import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 formato di importazione di VAIO Music Cli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ing Memory Stick Device import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 formato di importazione della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ing Net MD importing 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e del formato di importazione di Net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abling this setting will extend the CD importing time.\nAre you sure you want to enable this set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ttivazione di questa impostazione prolungherà la durata dell'importazione CD.\nAttivar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irm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ferm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l'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rietà di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ie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lyrics have been edited. Do you want to change them?\nThe current lyrics will be replaced.\n(Lyrics can be added to SonicStage as text or imag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testi sono stati modificati. Confermare le modifiche?\nI testi correnti verranno sostituiti.\n(È possibile aggiungere testi in SonicStage come testo o immagi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back restrictio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rizioni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 di trasferimenti rest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m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ol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limited tim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nza limit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uov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launch the Internet browser\nVerify the browser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vviare il browser.\nVerificare le impost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bmit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via 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Extended 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stra informazioni estese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delete the CD info currently stored on your compu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re le informazioni sul CD correntemente memorizzate sul compu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connect to the CDDB server. \nPlease check your Internet connection and try again.\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Connessione al server CDDB non riuscita. </w:t>
            </w:r>
            <w:r>
              <w:rPr>
                <w:rFonts w:cs="Arial" w:ascii="Arial" w:hAnsi="Arial"/>
                <w:sz w:val="18"/>
              </w:rPr>
              <w:t>\nControllare la connessione a Internet e riprovare.\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SonicStage usa il servizio Gracenote CDDB(r) Music Recognition Service (SM)\nper ottenere e inviare informazioni sui CD audio.\nÈ necessario registrarsi presso Gracenote prima di usare questo servizio.\nLa registrazione è un'operazione che coinvolge solo l'utente e Gracenote. </w:t>
            </w:r>
            <w:r>
              <w:rPr>
                <w:rFonts w:cs="Arial" w:ascii="Arial" w:hAnsi="Arial"/>
                <w:sz w:val="18"/>
                <w:lang w:val="fr-FR"/>
              </w:rPr>
              <w:t>Sony Corporation non\nne è pertanto responsabile.\n\nEseguire la registrazione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 you want to start the browser to purchase this content?\n\nClick Yes to purchase now or No to purchase later\n\nAfter making the purchase, click OK in the Extract Metadata dialog box to retrieve the track info (metadat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viare il browser per acquistare il contenuto?\n\nFare clic su Sì per acquistare il contenuto ora o su No per rinviare l'acquisto\n\nUna volta effettuato l'acquisto, fare clic su OK nella finestra di dialogo di estrazione dei metadati per recuperare le info sui brani (metad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reate an audio CD during playback, importing, or CD wri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reare un CD audio durante la riproduzione, la registrazione o la masterizz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initialize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della periferica o del supporto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e selected track.\nThe music file cannot be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il brano selezionato.\nImpossibile trovare il file music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error has occurred while attempting to convert the music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 è verificato un errore durante la conversione del file music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e file because the expiration date has pas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file. La data di scadenza è già trascors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is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is music file because the usage info data and the contents data do not matc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file musicale. I dati delle informazioni sull'utilizzo e quelli del contenuto non corrispondo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play this track.\nThe number of playbacks, days, or hours for this track have been excee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il brano.\nIl numero di riproduzioni, giorni o ore per il brano è stato super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a music file that contains vide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un file musicale che contiene vide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ping playback of the imported track because of insufficient importing spe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uzione della riproduzione del brano importato in corso. Velocità di importazione insuffici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e current selection because the track is marked for transfer to a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riprodurre la selezione corrente. </w:t>
            </w:r>
            <w:r>
              <w:rPr>
                <w:rFonts w:cs="Arial" w:ascii="Arial" w:hAnsi="Arial"/>
                <w:sz w:val="18"/>
              </w:rPr>
              <w:t>Il brano è segnato per il trasferimento su una periferica o un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ki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k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is file because an integrity check failure has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riprodurre il file. </w:t>
            </w:r>
            <w:r>
              <w:rPr>
                <w:rFonts w:cs="Arial" w:ascii="Arial" w:hAnsi="Arial"/>
                <w:sz w:val="18"/>
              </w:rPr>
              <w:t>Si è verificato un errore di controllo di integr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is file because of an encryption key err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rrore nella chiave di codifica. Impossibile riprodurre il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cannot play this type of file directly from the devi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riprodurre questo tipo di file direttamente dalla perifer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 Sans Serif</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 Sans Serif</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that you want to open this URL '%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dare all'URL '%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 Audio CD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on sono disponibili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selected album does not contain any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lbum selezionato non contiene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me Display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visualizzazione dur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st Forwa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za rap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tern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terne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ll Mode (F1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Completo (F12)</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 (F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uida in linea (F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 (Ctrl+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enu (Ctrl+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im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duci a ico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track (Ctrl+Righ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seguente (Ctrl+de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use (F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usa (F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F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F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witch Playback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ambia modalità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Pause (F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produci/Pausa (F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e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 (Ctrl+Lef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dietro (Ctrl+sini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wi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avvol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uff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casu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Ctrl+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Ctrl+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olume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F7)</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F7)</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u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us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segu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ry Stick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is track because this track is being us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brano perché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mbine this track because this track is being us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unire il brano perché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elete this track because this track is being us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liminare il brano perché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ivide this track because this track is being us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dividere il brano perché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this track because this track is being us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il brano perché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edit because the file is being us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r-FR"/>
              </w:rPr>
              <w:t xml:space="preserve">Impossibile eseguire modifiche. </w:t>
            </w:r>
            <w:r>
              <w:rPr>
                <w:rFonts w:cs="Arial" w:ascii="Arial" w:hAnsi="Arial"/>
                <w:sz w:val="18"/>
              </w:rPr>
              <w:t>Il file è attualmente utilizz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write this track because this track is being used by another progra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masterizzare il brano perché è usato da un'altra applic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rack which cannot be deleted was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stato individuato un brano che non può essere elimi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rack which cannot be transferred was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stato individuato un brano che non può essere trasferi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rack whose name cannot be changed was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È stato individuato un brano che non può essere rinomin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CD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il contenuto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racks between an album and a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e i brani da un album a una periferica o un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the music files on the hard disk of this computer to the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nell'album i file musicali del disco rigido del computer in u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lbums and edit album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rea album e modifica il contenuto degli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the title/track info in the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le info sul titolo/brano nella periferica o ne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MD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il contenuto del disco M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Memory Stick cont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il contenuto della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the CD and add it to an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 il Cd e aggiungilo a un 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the CD and transfer the tracks to the device/media simultaneousl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il CD e trasferisci i brani alla periferica/al supporto simultanea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 UI Compon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componenti interfacci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 UI Component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 componenti interfaccia u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ation  comple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complet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 Play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 lett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 Plug-In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 plug-i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lizing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izz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 Import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 di Import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 Downloa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 utilità di 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Some SonicStage functions are not available.\nIn order to have access to all SonicStage functions you must log on to an account that has Administrator or Power User privileg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cesso eseguito con account utente limitato. Alcune funzioni di SonicStage non sono disponibili.\nPer accedere a tutte le funzioni di SonicStage è necessario accedere con un account del gruppo Administrators o Power User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This function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ccesso eseguito con account utente limitato. </w:t>
            </w:r>
            <w:r>
              <w:rPr>
                <w:rFonts w:cs="Arial" w:ascii="Arial" w:hAnsi="Arial"/>
                <w:sz w:val="18"/>
                <w:lang w:val="fr-FR"/>
              </w:rPr>
              <w:t>Questa funzione non è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File import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ccesso eseguito con account utente limitato. </w:t>
            </w:r>
            <w:r>
              <w:rPr>
                <w:rFonts w:cs="Arial" w:ascii="Arial" w:hAnsi="Arial"/>
                <w:sz w:val="18"/>
                <w:lang w:val="fr-FR"/>
              </w:rPr>
              <w:t>L'importazione di file non è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CD importing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ccesso eseguito con account utente limitato. </w:t>
            </w:r>
            <w:r>
              <w:rPr>
                <w:rFonts w:cs="Arial" w:ascii="Arial" w:hAnsi="Arial"/>
                <w:sz w:val="18"/>
                <w:lang w:val="fr-FR"/>
              </w:rPr>
              <w:t>Non è possibile eseguire l'import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Transfer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ccesso eseguito con account utente limitato. </w:t>
            </w:r>
            <w:r>
              <w:rPr>
                <w:rFonts w:cs="Arial" w:ascii="Arial" w:hAnsi="Arial"/>
                <w:sz w:val="18"/>
                <w:lang w:val="fr-FR"/>
              </w:rPr>
              <w:t>Il trasferimento non è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CD creation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ccesso eseguito con account utente limitato. </w:t>
            </w:r>
            <w:r>
              <w:rPr>
                <w:rFonts w:cs="Arial" w:ascii="Arial" w:hAnsi="Arial"/>
                <w:sz w:val="18"/>
                <w:lang w:val="fr-FR"/>
              </w:rPr>
              <w:t>La creazione di CD non è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Transfer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ccesso eseguito con account utente limitato. </w:t>
            </w:r>
            <w:r>
              <w:rPr>
                <w:rFonts w:cs="Arial" w:ascii="Arial" w:hAnsi="Arial"/>
                <w:sz w:val="18"/>
                <w:lang w:val="fr-FR"/>
              </w:rPr>
              <w:t>Il trasferimeto non è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are logged on as a Limited account user. Retrieval of CD info is not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ccesso eseguito con account utente limitato. </w:t>
            </w:r>
            <w:r>
              <w:rPr>
                <w:rFonts w:cs="Arial" w:ascii="Arial" w:hAnsi="Arial"/>
                <w:sz w:val="18"/>
                <w:lang w:val="fr-FR"/>
              </w:rPr>
              <w:t>L'ottenimento delle info sul CD non è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back or transfer the downloaded content because a CD is being crea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o trasferire il contenuto del download perché è in corso la creazione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play back or transfer the downloaded content because a CD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riprodurre o trasferire il contenuto del download perché è in corso l'importazione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e downloaded content to a portable device because a CD is being crea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il contenuto del download a una periferica portatile perché è in corso la creazione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 music content still needs to be downloaded.\nDo you want to start downloading no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è stato effettuato il download di tutto il contenuto audio.\nEffettuare il download o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iting SonicStage will also exit SonicStage Downloader.\nDo you want to exit SonicStage Downloader now? (If there are any tracks that have not been downloaded,\nyou can begin downloading them again the next time you start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Chiudendo SonicStage verrà chiusa anche l'utilità di download di SonicStage.\nChiudere l'utilità di download di SonicStage? </w:t>
            </w:r>
            <w:r>
              <w:rPr>
                <w:rFonts w:cs="Arial" w:ascii="Arial" w:hAnsi="Arial"/>
                <w:sz w:val="18"/>
                <w:lang w:val="fr-FR"/>
              </w:rPr>
              <w:t>(Se il download di alcuni brani non è stato completato,\nè possibile continuare l'operazione al prossimo avvio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The specified operation could not be completed because a data transmission error occurred. </w:t>
            </w:r>
            <w:r>
              <w:rPr>
                <w:rFonts w:cs="Arial" w:ascii="Arial" w:hAnsi="Arial"/>
                <w:sz w:val="18"/>
                <w:lang w:val="fr-FR"/>
              </w:rPr>
              <w:t>Error c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operazione specificata non può essere completata per un errore nella trasmissione dei dati. Codice di err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e downloaded content because a CD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contenuto del download perché è in corso l'importazione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the downloaded content because SonicStage is in Simple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trasferire il contenuto scaricato perché SonicStage è in 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hange to the Transfer screen while tracks are being downloa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passare alla finestra Trasferimento durante il download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transfer while a download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asferire quando è in corso un 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import files while tracks are being downloa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importare i file durante il download de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hange to the music service site screen while a CD is being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passare alla finestra del sito del servizio di musica durante l'importazione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ile was not fou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ile non rilev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network was disconnected. Please check your network connec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 connessione di rete è stata interrotta. Verificare la connessione di re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server error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 è verificato un errore di serv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bind the license to the conte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collegare la licenza al conten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initialization (dmf/init) file is inval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l file di inizializzazione (dmf/init) è incorre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maximum number of Terminal IDs was exceed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numero massimo di ID di terminale è stato super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erminal ID is inval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D di temrinale non corre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cess was deni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cesso neg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HTTP error (500)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 è verificato un errore HTTP (50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HTTP error (404)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 è verificato un errore HTTP (40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HTTP error (400)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 è verificato un errore HTTP (40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HTTP error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 è verificato un errore HTTP.</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connec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collegars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re is no Internet connection avail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essuna connessione Internet dispon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able to find the computer with this host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sibile trovare un computer con questo nome hos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ed to authenticate the us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utenticare l'ut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connect to the server because the server certificate is invali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tabilire una connessione al serv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error occu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 è verificato un err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ing... %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 in corso... %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 comp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 comple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ownload is comp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download è comple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 in cor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 you sure you want to cancel the downloa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ere il 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s that were not downloaded this time can be tried the next time you start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l download in sospeso di alcuni brani sarà completato al prossimo avvio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horization fail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rizzazione non riusci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download %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scaricare %d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racks of the download l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brani dell'elenco di 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te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 of So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ipo di canz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lea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di lanc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t tim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ultimo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t Time Acces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ltimo access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talog Numb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 catalog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roduct C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ice prodo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SRC C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ice ISRC</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PC-EAN C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dice UPC-EA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ng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ta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yric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roli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rang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rangiat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x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xagg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duc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dutt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tt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form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tagon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ducto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ttore d'orche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chestr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che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b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tto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b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Etichet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alu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mp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mulative Playback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 di riprodu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kipped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brani inascolt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ex Posi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sizione ind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ex Leng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unghezza ind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a Ke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a Ke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destin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tinazione de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Playab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 riproducib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ilable Playback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 di riproduzioni disponibi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 di trasferimenti rest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CMS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formazioni su SCM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peration could not be performed because an internal process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perazione non può essere eseguita perché è in corso un processo inter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peration could not be performed because playback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perazione non può essere eseguita perché è in corso una regist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peration could not be performed because a transfer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perazione non può essere eseguita perché è in corso un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peration could not be performed because CD writing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operazione non può essere eseguita perché è in corso la masterizzazione di un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tracks could not be transferr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 seguenti brani non sono stati tras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confirm that you are connected to the Interne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ccertarsi che la connessione a Internet sia attiv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not start 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avviare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confirm that the device/media is properly connec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ollare che la periferica/supporto sia collegato correttam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peration could not be performed because CD importing is in progres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ssibile eseguire l'operazione perché è in corso un'importazione di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ial</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VE Audi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WAV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3 Audi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MP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ows Media Audio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Windows Media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vanced Streaming Format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ASF (Advanced Streaming Forma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Audio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OpenMG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MG Audio Plus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OpenMG Audio Plu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ing the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de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ica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ing to conve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azione alla convers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ow SonicStage help\nSonicStage hel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a Guida in linea di SonicStage\nGuida in linea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ingTab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Applic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onicStage Applic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1206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1206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pyright 2001-2005 Sony Corpora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ex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ex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3.0.0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mgjboxRes.dll</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ersion</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o-8859-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o-8859-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S Sans Serif</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S Sans Serif</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layback Mode (Norm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di riproduzione (Norm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eat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eti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ea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eti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 Repe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eti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uff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casu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uffle+Repe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casuale+Ripe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cludi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sic Sour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igine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Music Fil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rt b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dina p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n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Gene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Import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h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ick Searc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cerca rap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ist's Initia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le artis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d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g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 imported tod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importati og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thin the Last Wee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ltima settima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 imported from yesterday to 1 week ag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importati nell'ultima settimana iniziando da ier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thin the Last Mon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ltimo me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 imported from 8 days ago to 1 month ag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 importati da 8 giorni fa a 1 mese f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re Than a Mon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Oltre un mese f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 imported more than one month ag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lbum importati da oltre 1 mes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gt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a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of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 d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lease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di lanc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dietr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ck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ghts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i dirit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e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dec</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pos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ompositor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back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 di riprodu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 di trasferimenti rest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ATRAC CD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umero di trasferimenti restanti su  ATRAC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aining Audio CD Transfer Coun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Numero di trasferimenti restanti su 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yword Searc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rca per parola chiav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rch b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rca per:</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e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My Mix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My Mix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u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y Mixe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utti 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Fil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dit My Mi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 My Mix</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 Edi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 modif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mport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Clear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deseleziona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eleziona tut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un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or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a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formazioni su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u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ing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alità di registr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 S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ensione fi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 Track #</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CD 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ga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azio vuo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ulti-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byte multip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ngle-by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byte singo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 al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verti tut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ice/Media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 Impo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azione automat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mory Stick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Memory Stic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o Album Na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album au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wa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gina inizi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efresh</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ggior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vorit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feri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re Inf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tre informazio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y the track that is currently play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cquista il brano in fase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Playb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dio</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di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kip to next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sa al brano successiv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nicStage Downloa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tà di download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s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ud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c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nu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to play back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re clic per riprodurre i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to transfer the trac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re clic per trasferire il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to close SonicStage Downloa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re clic per chiudere l'Utilità di download di SonicStag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to stop the downloa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re clic per interrompere il downloa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rease Volu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menta volu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olu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olu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wer Volum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bassa volum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music sourc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l'origine della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device/media for transfer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la periferica o il supporto per il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s the Music Source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a finestra Origine musi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s the My Library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la finestr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s the Transfer scree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Visualizza la finestra Trasfer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imple Mod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odalità Semplic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inim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iduci a ico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aximiz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grandisc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ore Dow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istina gi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 (F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produci (F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use (F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usa (F6)</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F7)</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F7)</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k (Ctrl+Lef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Indietro (Ctrl+sini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xt track (Ctrl+Righ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no seguente (Ctrl+destr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win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avvolg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e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st forwa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nza rapid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gth of Track displ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ata visualizzazione bran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yback mod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 di riprodu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en the disc tra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pri unità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the CD driv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 unità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ag #38;#38; drop images to this box to assign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Trascinare le immagini in questa casella per assegnare la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importing the selecte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Avvia l'importazione dei brani selezionat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import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import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 CD info (Ctrl+I)</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ggi info sul CD (Ctrl+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 format and bit ra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 formato e velocità bi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ck to browse/Drag #38;#38; drop images to assign cover ar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re clic per esplorare/Trascinare le immagini per assegnare la copertin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de Quick Search control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scondi i controlli di Ricerca rap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Quick Search control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stra i controlli di Ricerca rap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view</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 visualizza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rted view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zioni ordina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Quick Search metho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elezionare un metodo di Ricerca rapid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er a keyword for search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mettere una parola chiave per la rice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 the keywor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Cancellare la parola chiav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 a search catego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zionare una categoria per la ricerc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p one level</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Su di un livel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to the previous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nell'album preceden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e to the next album</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osta nell'album successiv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o a device/media</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su periferica/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to My Library</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sferisci a Raccolta personal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p transferring</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romp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mode setting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stazioni modalità di trasfer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the Automatic Transfer dialog box</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finestra di dialogo Trasferimento automati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group</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 nuovo grupp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folder</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re una nuova cartella</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lete select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 selezi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the device/media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e proprietà della periferica o del support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the disc proper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ualizza le proprietà del disc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 track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giungi bran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writing to 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zia masterizzazione C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ule Version</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ione del modulo</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K</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G.DTD</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neric Text File</w:t>
            </w:r>
          </w:p>
        </w:tc>
      </w:tr>
    </w:tbl>
    <w:p>
      <w:pPr>
        <w:pStyle w:val="Normal"/>
        <w:rPr>
          <w:rFonts w:ascii="Arial" w:hAnsi="Arial" w:cs="Arial"/>
          <w:sz w:val="18"/>
        </w:rPr>
      </w:pPr>
      <w:r>
        <w:rPr>
          <w:rFonts w:cs="Arial" w:ascii="Arial" w:hAnsi="Arial"/>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41:00Z</dcterms:created>
  <dc:creator>RinaldiG</dc:creator>
  <dc:description/>
  <dc:language>en-US</dc:language>
  <cp:lastModifiedBy>RinaldiG</cp:lastModifiedBy>
  <dcterms:modified xsi:type="dcterms:W3CDTF">2005-01-05T13:01:00Z</dcterms:modified>
  <cp:revision>3</cp:revision>
  <dc:subject/>
  <dc:title>SonicStage System Information Restore Tool</dc:title>
</cp:coreProperties>
</file>