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61" w:type="dxa"/>
        <w:jc w:val="left"/>
        <w:tblInd w:w="-113" w:type="dxa"/>
        <w:tblLayout w:type="fixed"/>
        <w:tblCellMar>
          <w:top w:w="0" w:type="dxa"/>
          <w:left w:w="108" w:type="dxa"/>
          <w:bottom w:w="0" w:type="dxa"/>
          <w:right w:w="108" w:type="dxa"/>
        </w:tblCellMar>
      </w:tblPr>
      <w:tblGrid>
        <w:gridCol w:w="3348"/>
        <w:gridCol w:w="3240"/>
        <w:gridCol w:w="1273"/>
      </w:tblGrid>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so-8859-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so-8859-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S Sans Seri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S Sans Serif</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back Mode (Norm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di riproduzione (Norm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eti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eti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oup Repe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et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uff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casu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uffle+Repe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casuale+Ripe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cludi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sic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igine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a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Music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cc per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rt by Art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dina per 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rt by G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dina per 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rt by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dina per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rt by Date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d. per d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th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ick 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cerca rap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s 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e 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d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gg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s recorded tod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registrati ogg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ithin the Last Wee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ltima settima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s recorded from yesterday to 1 week ag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registrati da una settimana fa a ie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ithin the Last Mon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ltimo me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s recorded from 8 days ago to 1 month ag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registrati fra 1 mese e 8 giorni f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re Than a Mon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ltre un mese f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s recorded more than one month ag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registrati più di un mese f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e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 of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 to Albums 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rna a Visualizzazione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i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ghts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i dirit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de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de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Keyword 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 per parola chia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arch b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 p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e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Edit My Compilatio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Modifica Compilation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Clear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de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ear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ung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sto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matic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mento automati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w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ovo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rie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die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an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o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gina inizi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fre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or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vori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uy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quista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Play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di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Downloa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download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nu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ick to play back th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re clic per riprodurre i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ick to transfer th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re clic per trasferire i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ick to close SonicStage Downloa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re clic per chiudere l'Utilità di download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ick to stop the downloa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re clic per interrompere il downloa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crease Volu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menta volu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wer Volu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bassa volu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music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l'origine della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device/media for transf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la periferica o il supporto per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s the Music Source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Origine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s the My Library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s the Transfer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Trasfer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mple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Sempl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duci a ico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xi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grand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store D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a giù</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F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F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use (F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usa (F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F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 (F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 (Ctrl+Le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dietro (Ctrl+Lef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xt track (Ctrl+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seguente (Ctrl+dest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w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vvolg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e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st for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anza rap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ngth of Track dis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ta visualizzazione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back mod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 the disc tr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ri unità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CD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rag &amp;#38;#38; drop images to this box to assign 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cinare le immagini in questa casella per assegnare la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 recording the select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 la registrazione dei brani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t CD info (Ctrl+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ggi info sul CD (Ctr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t recording format and 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re il formato di registrazione e la velocità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ick to browse/Drag &amp;#38;#38; drop images to assign 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re clic per esplorare/Trascinare le immagini per assegnare la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n album/Edit album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un album/Modifica il contenuto de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de Quick Search contr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scondi i controlli di Ricerca rap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Quick Search contr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stra i controlli di Ricerca rap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visual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rted vie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zioni ordin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Quick Search metho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 metodo di Ricerca rap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ter a keyword for search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mettere una parola chiave per la rice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ear the key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lare la parola chia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search categ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a categoria per la rice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turn to Albums 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rna alla visualizzazione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to a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i su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to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i 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transfer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mode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modo d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the Automatic Transfer dialog bo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finestra di dialogo Trasferimento automati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nuovo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re una nuov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 sele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the device/media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e proprietà della periferica o de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the disc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e proprietà de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ung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 writing t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 masterizzazion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ule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e del modu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and music-related data from Gracenote, Inc., copyright (C) 2000-2003 Gracenote. Gracenote CDDB(R) Client Software, copyright 2000-2003 Graceno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and music-related data from Gracenote, Inc., copyright (C) 2000-2003 Gracenote. Gracenote CDDB(R) Client Software, copyright 2000-2003 Graceno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product and service may practice one or more of the following U.S. Patents: #5,987,525; #6,061,680; #6,154,773, #6,161,132, #6,230,192, #6,230,207, #6,240,459, #6,330,593, and other patents issued or pen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product and service may practice one or more of the following U.S. Patents: #5,987,525; #6,061,680; #6,154,773, #6,161,132, #6,230,192, #6,230,207, #6,240,459, #6,330,593, and other patents issued or pendin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technology by Sonic Solu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technology by Sonic Solution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imation Powered by Macromedia(R) Flash(TM) Player\r\n\tSonicStage contains Macromedia(R) Flash(TM) Player software by Macromedia, Inc.\r\n\tCopyright (c) 1995-2003 Macromedia, Inc. All rights reserved. Macromedia and Flash are trademarks of Macromedia, In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imation Powered by Macromedia(R) Flash(TM) Player\r\n\tSonicStage contains Macromedia(R) Flash(TM) Player software by Macromedia, Inc.\r\n\tCopyright (c) 1995-2003 Macromedia, Inc. All rights reserved. Macromedia and Flash are trademarks of Macromedia, In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OpenMG, MagicGate Memory Stick, Memory Stick, Hi-MD, Net MD, ATRAC, ATRAC3, ATRAC3plus, CLIE and their respective logos are trademarks of Sony Corpo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OpenMG, MagicGate Memory Stick, Memory Stick, Hi-MD, Net MD, ATRAC, ATRAC3, ATRAC3plus, CLIÉ e i relativi logo sono marchi di Sony Corpor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bp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bpn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c) 1995, 1996 Guy Eric Schalnat, Group 42, Inc.\r\n\tCopyright (c) 1996, 1997 Andreas Dilger\r\n\tCopyright (c) 1998, 1999 Glenn Randers-Pehrson\r\n\tCopyright (c) 2000-2002 Glenn Randers-Pehr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c) 1995, 1996 Guy Eric Schalnat, Group 42, Inc.\r\n\tCopyright (c) 1996, 1997 Andreas Dilger\r\n\tCopyright (c) 1998, 1999 Glenn Randers-Pehrson\r\n\tCopyright (c) 2000-2002 Glenn Randers-Pehrs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zli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zli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C) 1995-2002 Jean-loup Gailly and Mark Adl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C) 1995-2002 Jean-loup Gailly and Mark Adl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out SonicStage Audio CD Bac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rmazioni sull'utilità di backup di CD audio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Backup(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Backup(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2, 2003, 2004 Sony Cor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2, 2003, 2004 Sony Cor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 up an audio CD directly to a CD-R/RW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di un CD audio su un disco CD-R/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trie&amp;ve fr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cupera 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pel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oprie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z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amp;ite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aster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rie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ails &gt;&gt;(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ails &gt;&gt;(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hiu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u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amp;metho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mp;etodo di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Writing spe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elocità di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emporary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artella temporane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row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fogl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gress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gress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ding the disc header...\nThis may take several minutes if the source disc contains a large number of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intestazione del disco in corso...\nSe il disco contiene numerosi brani, l'operazione potrebbe richiedere alcuni minu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 the CD-RW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 disco CD-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ic(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ic(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imate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imate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mizing the SonicStage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ttimizzazione del database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CD-RW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rietà CD-R/CD-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ype of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po di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Type)(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Type)(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e)(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e)(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d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utilizz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d)(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d)(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libe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paci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pac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e the CD-R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 CD-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ation will delete all data on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dati del disco verranno elimi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tial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zial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 most cases you should choose Full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consigliabile scegliere Formattazione comple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bout SonicStage Audio CD Bac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rm&amp;azioni sull'utilità di backup di CD audio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Audio CD Bac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backup di CD audio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cess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abo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ails &gt;&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tagli &gt;&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lt; &amp;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lt; &amp;Dettag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ing Up Audio CDs Version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backup di CD audio versione %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is running.\nTo use %s, please exit the abov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è in esecuzione.\nPer utilizzare %s, chiudere l'applicazione indicata sop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start %s. %s is exclusively owned by a different program that is being used by another us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vviare %s. %s è di proprietà esclusiva di un'altra applicazione utilizzata da un altro u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nfiguration is invalid. Please install this program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igurazione non valida. Installare di nuovo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D-R/CD-RW drive was not found. Please exit SonicStage, check the connection and then restart th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tà CD-R/CD-RW non trovata. Chiudere SonicStage, verificare la connessione e riavviare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ministrator privileges are required to operate this program. Please contact your system administrator or log on to an account that has Administrator privile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utilizzare questa applicazione sono necessari privilegi di amministratore. Contattare l'amministratore di sistema oppure eseguire l'accesso con un account con privilegi di amministrat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ource disc is blank. Please insert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di origine è vuoto. Inserire un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no disc inserted or the inserted disc is invalid. Please insert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disco inserito o il disco inserito non è valido. Inserire un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read the sector count of the sourc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leggere il numero di settori del disco di ori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access the temporary folder. Please check the temporary folder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ccedere alla cartella temporanea. Verificare le impostazioni della cartella temporane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ding the disc header...\nThis may take several minutes if the source disc contains a large number of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intestazione del disco in corso...\nSe il disco contiene numerosi brani, l'operazione potrebbe richiedere alcuni minu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read from the sourc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del disco di origine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ding... %7d /%7d sec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in corso... %7d /%7d setto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ding was cancel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annull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 %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ull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tazione comple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ick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tazione rap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ping the write operation may result in an unreadable CD. Are you sure you want to stop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si interrompe la masterizzazione, il CD risultante potrebbe non essere leggibile. Interrompere la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stop rea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ere la lettu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p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uzione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ding failed.\nThe hard disk where the temporary folder is located does not have enough space. Please specify a folder on another drive, or remove files from the current drive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non riuscita.\nSpazio insufficiente sul disco rigido in cui si trova la cartella temporanea. Specificare una cartella in un'altra unità, oppure rimuovere file dall'unità corrente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e the device/media.\nTracks in the device/media will be deleted. Are you sure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la periferica/supporto.\nI brani registrati sulla periferica/supporto verranno eliminati.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disc will be initialized (Quick Format).\nThis may take several minutes and cannot be interrupted.\nAre you sure you want to initialize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selezionato sarà inizializzato (Formattazione rapida).\nL'operazione potrebbe richiedere alcuni minuti e non può essere interrotta.\nInizializza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disc will be initialized (Full Format).\nThis may take several tens of minutes and cannot be interrupted.\nAre you sure you want to initialize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selezionato sarà inizializzato (Formattazione completa).\nL'operazione potrebbe richiedere alcuni minuti e non può essere interrotta.\nInizializza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 the CD-RW disc (Full Format).\n(This operation may take several tens of min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 disco CD-RW (Formattazione completa).\n(L'operazione potrebbe richiedere alcune decine di minu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 the CD-RW disc (Quick Format).\n(This operation may take several min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 disco CD-RW (Formattazione rapida).\n(L'operazione potrebbe richiedere alcune decine di minu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location to save temporary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percorso per i file temporane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arget disc is not blank. Please insert a blank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di destinazione non è vergine. Inserire un disco ver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no disc inserted in the target drive. Please insert a blank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disco inserito nell'unità di destinazione. Inserire un disco ver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verify the free sectors of the target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 dei settori liberi del disco di destinazione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failed due to insufficient disc space. Please insert a blank disc that can record more than %ld min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insufficiente. Masterizzazione non riuscita. Inserire un disco vergine con una capacità superiore a %ld minu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ing to wri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azione masterizzazione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write to the disc. Do you want to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el disco non riuscita.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7d /%7d sec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7d /%7d setto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was cancel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annull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was successfu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writing... %7d /%7d sec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i prova... %7d /%7d setto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ding completed. Insert a blank disc for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terminata. Inserire un disco vergine per la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was successful. Click OK to eject the disc. If the disc does not eject automatically, please eject it manu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riuscita. Fare clic su OK per espellere il disco. Se il disco non viene espulso automaticamente, estrarlo manual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was cancelled. Click OK to eject the disc. If the disc does not eject automatically, please eject it manu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annullata. Fare clic su OK per espellere il disco. Se il disco non viene espulso automaticamente, estrarlo manual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inserted disc is incompatible with the source disc. Please insert a compatibl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inserito non è compatibile con il disco di origine. Inserire un disco compat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e 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lo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lo prov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and wri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va e master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writing was successfu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i prova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writing was successful.\nReady to start writing to the CD-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i prova riuscita.\nPronto per la masterizzazione del CD-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writing was successful. Click OK to eject the disc. If the disc does not eject automatically, please eject it manu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i prova riuscita. Fare clic su OK per espellere il disco. Se il disco non viene espulso automaticamente, estrarlo manual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disc was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initialize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recordabl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 non registra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is append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possibile aggiungere a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lank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 ver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f 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f 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ation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ation was successful. Click OK to eject the disc. If the disc does not eject automatically, please eject it manu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riuscita. Fare clic su OK per espellere il disco. Se il disco non viene espulso automaticamente, estrarlo manual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O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 Corpo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 Corpor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Backup Resource 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Backup Resource DL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8.00.0414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8.00.0414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Bac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2002,2003,2004 Sony Cor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2002,2003,2004 Sony Cor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BackupRes.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BackupRes.dl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8.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8.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Hi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ascon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 the CD-RW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 supporto CD-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disconnect the device or remove th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collegare la periferica o rimuovere i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o not show this mess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amp;mostrare questo messagg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di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e: Tracks cannot be added or modified once writing is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a: una volta terminata la masterizzazione non sarà più possibile aggiungere o modificare 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 &amp;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aster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nu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a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a Typ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terr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cess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abo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uffering data for label prin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ufferizzazione dati per la stampa dell'etic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i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Create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egui backup/crea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amp;ype of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amp;ipo di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trieve fro&amp;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amp;upera 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amp;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itolo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rt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it&amp;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amp;itolo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st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st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dd &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 &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amp;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In&amp;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ve &am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osta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ve &amp;D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mp;osta giù</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amp;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amp;v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i&amp;nt Lab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mpa etic&amp;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E&amp;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E&amp;X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gress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gress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hen recording from several CDs, select 'Create an original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ando si registra da più CD, selezionare 'Crea CD audio origi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x:xx / xx:x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x:xx / xx:x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nfiguration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igurazione non val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eject the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spellere i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blank disc is inserted in the source drive. Please insert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unità di origine contiene un disco vuoto. Inserire un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isc was not found or the disc is invalid. Please insert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 non trovato o disco non valido. Inserire un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emporary folder has not been specified or is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cartella temporanea non è stata specificata o non è stata trov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read from the sourc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leggere il disco di ori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ing to read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azione lettura disc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ding of the disc was successfu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disco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files to be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i file da registr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2d:%02d/%02d:%02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2d:%02d/%02d:%02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l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l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kn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onosci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2d:%02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2d:%02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ga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vuo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songs to remo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e canzoni da rimuov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t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ire un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arget disc is not blank. Please insert a blank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di destinazione non è vuoto. Inserire un disco vuo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no disc inserted in the target drive. Please insert a blank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disco inserito nell'unità di destinazione. Inserire un disco vuo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to want to write to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is cancel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annull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was successful. Please eject th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riuscita. Espellere i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estimate the sector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stimare il numero di setto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ding completed. Insert a blank media for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completata. Inserire un supporto vuoto per la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inserted media is incompatible with the source media. Please insert a compatibl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upporto inserito non è compatibile con il supporto di origine. Inserire un supporto compat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store all of the titles and track names as CD TEXT because their character length exceeds the limit.\n\nAre you sure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memorizzare tutti i titoli e i nomi dei brani come CD TEXT. Il numero di caratteri supera il limite massimo consentito.\n\n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tit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nza 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writing was successful. Click OK to eject the disc. If the media does not eject automatically, please eject it manu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i prova riuscita. Fare clic su OK per espelle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nished rea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termin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e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ci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cannot add more than %d tracks to the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ggiungere più di %d brani all'elen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media was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supporto trov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is appendable, but cannot be used to record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possibile aggiungere al disco, ma il disco non può essere usato per registrare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ation was successfu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disc will be initialized (Full Format).\nThis may take several tens of minutes and cannot be interrupted.\nAre you sure you want to initialize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selezionato sarà inizializzato (Formattazione completa).\nL'operazione potrebbe richiedere alcune decine di minuti e non può essere interrotta.\nInizializza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disc will be initialized (Quick Format).\nThis may take several minutes and cannot be interrupted.\nAre you sure you want to initialize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selezionato sarà inizializzato (Formattazione rapida).\nL'operazione potrebbe richiedere alcune decine di minuti e non può essere interrotta.\nInizializza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JB%8.8X%8.8X%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JB%8.8X%8.8X%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belMaker.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belMaker.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 Corpo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 Corpor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CDDA Modu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CDDA Modu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CDD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CD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CDDA.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CDDA.DL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ke a backup of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egui backup del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In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n original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CD audio origi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In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er Confi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erma d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ì</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 the future, do not show this mess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mostrare più questo messagg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album is consisted of N CDs.  Please select a CD to register to Play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album è composto da N CD. Selezionare un CD da registrare nella sequenza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o regis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da registr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arch CD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cerca di informazioni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choice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 serviz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SIC NAVI\r\n[Key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SIC NAVI\r\n[Parola chia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NU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itle to Album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olo CD come titol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olo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itle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enco titoli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st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st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ed tracks join to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i selezionati da includere a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album is consisted of N CDs.  Please select a CD to register to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lbum contiene N CD. Selezionare un CD da registrare ne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title: %s\r\nArtist: %s\r\n\r\nRegister the above info to the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olo album: %s\r\nArtista: %s\r\n\r\nRegistrare queste info ne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info was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info CD non sono state trov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choose the music registered from music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egliere il brano registrato nell'elen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specify registration start contents in the range of %d -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il contenuto per l'inizio della registrazione (compreso tra %d e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specify registration end contents in the range of %d -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il contenuto per la fine della registrazione (compreso tra %d e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usa il servizio Gracenote CDDB(r) Music Recognition Service (SM)\nper il rilevamento e l'invio delle informazioni CD audio.\nÈ necessario registrarsi su Gracenote prima di utilizzare il servizio Music Recognition.\nLa registrazione è effettuata tra l'utente e Gracenote. Sony Corporation non\nè responsabile per detta operazione.\n\nEseguire la registrazione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MPInternet 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MPInternet DL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9.00.0414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9.00.0414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MPIntern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MP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1998,1999,2000,2001,2002,2003,2004 Sony Cor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1998,1999,2000,2001,2002,2003,2004 Sony Cor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MPInternet.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MPInternet.DL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9.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9.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ystem Information Restore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ripristino delle informazioni di sistem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ystem Information Restore Version 1.1.00.1107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ripristino delle informazioni di sistema di SonicStage versione 1.1.00.1107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 2002 Sony Cor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 2002 Sony Cor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1. Database authenti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1. Autenticazione del databa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will authenticate your database on the Internet. Authentication should take less than one minute.\nPlease be sure you are connected to the Internet.\n\nClick Nex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eseguirà l'autenticazione del database su Internet. L'operazione dura in genere meno di un minuto.\nVerificare di essere connessi a Internet.\n\nFare clic su Avanti per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onicStage System Information Restore Tool restores music files that have been rendered unplayable for some reason, such as by the System Restore feature in Windows Me or Windows X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alogamente alla funzione Ripristino configurazione di sistema di Windows Me o Windows XP, l'utilità di ripristino delle informazioni di sistema di SonicStage ripristina i file musicali che non possono più essere riprodot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e:\n If you are connecting to the Internet through a LAN, please verify the Internet Explorer proxy server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a:\nSe ci si connette a Internet attraverso una rete LAN, verificare le impostazioni del server proxy in Internet Explor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2. Run the restore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2. Esecuzione de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hentication has been completed. If you need to disconnect from the Internet, please do so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utenticazione è stata completata. Se è necessario disconnettersi da Internet, farlo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ick Start to begin the restore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re clic su Inizia per avviare i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e:\n1. After the restore process is completed, please uninstall SonicStage, reboot your computer, then re-install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a:\n1. Dopo aver eseguito il ripristino, disinstallare SonicStage, riavviare il computer e reinstallare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 Make sure SonicStage is installed in the same folder that it was installed in previously. Otherwise, the database will not be recogniz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 Verificare che SonicStage sia installato nella stessa cartella in cui era installato in precedenza. In caso contrario, il database non verrà riconosci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 During the re-install process, select No when prompted to create a new database.  By selecting No, you will regain access to your existing database of mus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 Durante la reinstallazione, scegliere No quando viene richiesto di creare un nuovo database. In questo modo, si potrà accedere nuovamente al database di musica esis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bo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formazioni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folder to back up your files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a cartella in cui eseguire il backup de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backup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non riusc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create a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reare l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save the backup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lvataggio delle informazioni sul backup non riusc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t the next removable media, and specify the folder to back up your files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ire il supporto rimovibile seguente e specificare la cartella in cui eseguire il backup de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backup has been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comple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store has been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o comple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movable media may be unformatted or have no free space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upporto rimovibile non è formattato o non contiene spazio suffici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der specified for backup does not exist.\nWould you like to create the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cartella specificata per il backup non esiste.\nCrear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ter the fold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mettere il nome dell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rive specified for backup does not exist.\nConfirm that a media is ins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unità specificata per il backup non esiste.\nVerificare che sia stato inserito un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disk error has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di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destination folder for the restore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a cartella di destinazione per i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store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o non riusc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trieve the backup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cuperare le informazioni su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first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primo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MutexName_TAR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MutexName_TA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folder was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la cartella specific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lo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 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 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sony.co.j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sony.co.j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s running. Please exit the program before using the SonicStage System Information Restore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in esecuzione. Chiudere l'applicazione prima di utilizzare l'utilità di ripristino delle informazioni di sistem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copy th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ia del file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t disc number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ire il disco numero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dbchg.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dbchg.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no music data to be backed 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ci sono dati musicali di cui eseguire i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database error has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del databa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rive %s cannot be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specificare l'unità %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ter the backup fold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mettere il nome della cartella di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cv.b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cv.b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t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tx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z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ould you like to cancel the proc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nullare l'ope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lculating the disk space required for bac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lcolo dello spazio su disco necessario per i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wa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tend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valid fold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cartella non val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lowing characters cannot be used in the folder name:\n \\ / : , ; * ? " &lt; &g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consentito utilizzare i seguenti caratteri nel nome della cartella:\n \\ / : , ; * ? " &lt; &gt;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order of the backup media is not corr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dine del supporto di backup err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store because the restoration count has been excee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seguire il ripristino. Il numero di operazioni di ripristino disponibili è stato super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rvice is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rvizio non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authentication server is unavailable due to routine maintenance.\nPlease try again l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erver di autenticazione non è disponibile a causa di un intervento di manutenzione ordinaria.\nRiprovare più tar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hentication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enticazione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hentica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enticazione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nu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backup data to resto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 dati di backup da ripristin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ystem Information Restore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ripristino delle informazioni di sistem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timated time remain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mpo residuo sti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program can be run by Computer Administrators and Power Users only.\nPlease contact your system administrator or log off and log on again using a Computer Administrator or Power User ac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presente programma può essere utilizzato solo da membri del gruppo Administrators e Power Users.\nContattare l'amministratore di sistema o eseguire l'accesso con un account del gruppo Administrators o Power User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apsed 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mpo tras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nnect to the Intern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stabilire la connessione a 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yBac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leting task. Please wa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tendere. Completamento operazione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turn off the computer or remove the media (CD-R, CD-RW, etc..) during the bac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pegnere il computer o rimuovere il supporto (CD-R, CD-RW, ecc..) durante i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turn off the computer or remove the media (CD-R, CD-RW, etc..) during the resto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pegnere il computer o rimuovere il supporto (CD-R, CD-RW, ecc..) durante i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movable media may be write-protected or unformat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upporto rimovibile è protetto da scrittura o non è format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folder with this name already exists.\nPlease enter a differen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iste già una cartella con lo stesso nome.\nImmetterne un al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data was not found in this folder.\nPlease select the folder that contains the backup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a cartella non contiene dati di backup.\nSelezionare la cartella contenente i dati di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ke sure the removable media is not write protected or format the media, and click OK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re che il supporto rimovibile non sia protetto da scrittura o formattarlo, quindi fare clic su OK per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u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xt &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vanti &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 &amp;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 &amp;Indie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cannot use the following characters in the folder name.\n .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consentito utilizzare i seguenti caratteri nel nome della cartella.\n .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movable media may be unformatted or have no free disk space available.\nPlease insert another disc (CD-R, CD-RW, etc..) or disk (Zip cartridge, etc..), and click OK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upporto rimovibile non è formattato o non contiene spazio sufficiente.\nInserire un altro disco (CD-R, CD-RW, ecc.) o supporto (cartuccia Zip, ecc..), quindi fare clic su OK per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twork Neighborhoo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sorse di re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must ha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o necessa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 free space available in the backup destin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 spazio libero nella destinazione di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c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c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in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in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ystem Information Restore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ystem Information Restore Too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jbSi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jbSi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jbSir.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jbSir.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Database Conver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conversione database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nv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nver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amp;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ing SonicStage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sione del database di SonicStage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base file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del database non trov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sion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sione complet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atabase has already been conv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atabase è già stato convert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launch %s as it is being used by another us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seguire %s. È utilizzato da un altro u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other program is currently running. To use SonicStage Database Converter, please exit the other program fir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 altro programma è in esecuzione. Per utilizzare l’Utilità di conversione database di SonicStage, chiudere prima l’altro program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Database Conver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conversione database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Data Migration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Data Migration Too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1to2 Appli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1to2 Applic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1to2.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1to2.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out SonicStage Music File Upd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out SonicStage Music File Upda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Music File Updater Version 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Music File Updater Version 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4 Sony Cor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4 Sony Cor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Music File Upd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Music File Upda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Music File Updater updates the format of music files used in earlier versions of OpenMG-compatible programs, such as  SonicStage and OpenMG Jukebox, from OpenMG format to OpenMG Audio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Music File Updater updates the format of music files used in earlier versions of OpenMG-compatible programs, such as  SonicStage and OpenMG Jukebox, from OpenMG format to OpenMG Audio forma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 to OpenMG Audio format makes transfers to OpenMG Audio-compatible devices, such as the ATRAC HDD, much faster.\n\nTo start the update, click N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 to OpenMG Audio format makes transfers to OpenMG Audio-compatible devices, such as the ATRAC HDD, much faster.\n\nTo start the update, click Nex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es:\n- Back up all your OpenMG music data using the appropriate\n   backup tool before starting the update.\n\n- Quit all other programs before starting the 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es:\n- Back up all your OpenMG music data using the appropriate\n   backup tool before starting the update.\n\n- Quit all other programs before starting the upd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 Databa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ing the database...\nPlease wa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ing the database...\nPlease wa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leted: 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leted: 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er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er Setting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s to be updated to OpenMG Audio format: 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s to be updated to OpenMG Audio format: 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 size after update: 0 By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 size after update: 0 Byte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prox. time required: 0 seco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prox. time required: 0 second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lete OpenMG files after 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lete OpenMG files after upd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 of SonicStage music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 of SonicStage music file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mp;row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mp;row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 HDD space: 0 By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 HDD space: 0 Byte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sz w:val="16"/>
              </w:rPr>
              <w:t>SonicStage ˆÈŠO‚É OpenMG ‘Î‰ƒvƒƒOƒ‰ƒ€‚ðg—p‚µ‚Ä‚¢‚éê‡‚ÍAíœ‚ðs‚Á‚½ê‡‚»‚ÌƒvƒƒOƒ‰ƒ€‚ÅÄ¶‚Å‚«‚È‚</w:t>
              <w:softHyphen/>
              <w:t>‚È‚é‰Â”«‚ª‚ ‚é‚½‚ßíœ‚µ‚È‚¢‚Å‚</w:t>
              <w:softHyphen/>
              <w:t>‚¾‚³‚¢B‚½‚¾‚µAíœ‚ðs‚í‚È‚¢ê‡‚É‚Í 2”{ ‚Ìƒn[ƒhƒfƒBƒXƒN—e—Ê‚ª•K—v‚Æ‚È‚è‚Ü‚·B\n\n(Ú‚µ‚</w:t>
              <w:softHyphen/>
              <w:t>‚Íƒwƒ‹ƒv‚ð‚²——‚</w:t>
              <w:softHyphen/>
              <w:t>‚¾‚³‚¢)</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ˆÈŠO‚É OpenMG ‘Î‰ƒvƒƒOƒ‰ƒ€‚ðg—p‚µ‚Ä‚¢‚éê‡‚ÍAíœ‚ðs‚Á‚½ê‡‚»‚ÌƒvƒƒOƒ‰ƒ€‚ÅÄ¶‚Å‚«‚È‚</w:t>
              <w:softHyphen/>
              <w:t>‚È‚é‰Â”«‚ª‚ ‚é‚½‚ßíœ‚µ‚È‚¢‚Å‚</w:t>
              <w:softHyphen/>
              <w:t>‚¾‚³‚¢B‚½‚¾‚µAíœ‚ðs‚í‚È‚¢ê‡‚É‚Í 2”{ ‚Ìƒn[ƒhƒfƒBƒXƒN—e—Ê‚ª•K—v‚Æ‚È‚è‚Ü‚·B\n\n(Ú‚µ‚</w:t>
              <w:softHyphen/>
              <w:t>‚Íƒwƒ‹ƒv‚ð‚²——‚</w:t>
              <w:softHyphen/>
              <w:t>‚¾‚³‚¢)</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e Comp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sz w:val="16"/>
              </w:rPr>
              <w:t>Update Comple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update is comp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update is comple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me tracks could not be upd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me tracks could not be update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ail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mize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mize Databa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mizing the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mizing the databa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e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e File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being upd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being update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prox. time remaining: --- se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prox. time remaining: --- se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e 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e Cover Ar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 album 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 album cover ar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 Repor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lowing tracks could not be updated to OpenMG Audio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lowing tracks could not be updated to OpenMG Audio forma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 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 Upd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update was canceled.\n\nSonicStage Music File Updater can be started from the Tools menu in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update was canceled.\n\nSonicStage Music File Updater can be started from the Tools menu i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bout SonicStage Music File Upd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bout SonicStage Music File Upda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Music File Upd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Music File Upda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_Omg2Oma_Mutex_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_Omg2Oma_Mutex_Na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stick.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stick.in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2OM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2OMA.LO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n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nis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folder where the OpenMG Audio files are to saved after updating.\nThis setting will also be reflected in the SonicStage "Location to save recorded files" option se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folder where the OpenMG Audio files are to saved after updating.\nThis setting will also be reflected in the SonicStage "Location to save recorded files" option settin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Version %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Version %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being updated: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being updated: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leted: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leted: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prox. time remain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prox. time remaining: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s to be updated to OpenMG Audio format: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s to be updated to OpenMG Audio format: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 size after update: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 size after update: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r>
              <w:rPr>
                <w:rFonts w:eastAsia="MS Mincho;ＭＳ 明朝"/>
                <w:sz w:val="16"/>
              </w:rPr>
              <w:t>èŠ—vŽžŠÔ :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r>
              <w:rPr>
                <w:rFonts w:eastAsia="MS Mincho;ＭＳ 明朝"/>
                <w:sz w:val="16"/>
              </w:rPr>
              <w:t>èŠ—vŽžŠÔ :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 HDD space: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 HDD space: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o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file:\r\n%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file:\r\n%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update:\r\n%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update:\r\n%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 is in progress. Are you sure you want to quit Music File Upd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 is in progress. Are you sure you want to quit Music File Upda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ing Music File Updater.\n\nRunning other programs at the same time as Music File Updater may result in the music database being corrupted.\n It is recommended that you quit all other programs when using Music File Upd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ing Music File Updater.\n\nRunning other programs at the same time as Music File Updater may result in the music database being corrupted.\n It is recommended that you quit all other programs when using Music File Upda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intialize th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intialize the progra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is currently running.\nTo run %2, quit the abov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is currently running.\nTo run %2, quit the above progra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ƒtƒ@ƒCƒ‹ˆêŠ‡•ÏŠ·ƒc[ƒ‹‹N“®’†‚ÍƒRƒ“ƒsƒ…[ƒ^‚ðƒXƒ^ƒ“ƒoƒCó‘Ô‚É‚·‚é‚±‚Æ‚ª‚Å‚«‚Ü‚¹‚ñB\nI—¹‚µ‚Ä‚©‚çAƒXƒ^ƒ“ƒoƒCó‘Ô‚É‚µ‚Ä‚</w:t>
              <w:softHyphen/>
              <w:t>‚¾‚³‚¢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ƒtƒ@ƒCƒ‹ˆêŠ‡•ÏŠ·ƒc[ƒ‹‹N“®’†‚ÍƒRƒ“ƒsƒ…[ƒ^‚ðƒXƒ^ƒ“ƒoƒCó‘Ô‚É‚·‚é‚±‚Æ‚ª‚Å‚«‚Ü‚¹‚ñB\nI—¹‚µ‚Ä‚©‚çAƒXƒ^ƒ“ƒoƒCó‘Ô‚É‚µ‚Ä‚</w:t>
              <w:softHyphen/>
              <w:t>‚¾‚³‚¢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updating cannot be performed while logged on to a Limited user account.\nLog on to an account with Administrator or Power User priviledges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updating cannot be performed while logged on to a Limited user account.\nLog on to an account with Administrator or Power User priviledges and try aga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not enough free HDD space to save the updated files. Specify a drive with sufficient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not enough free HDD space to save the updated files. Specify a drive with sufficient spa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optimize the database because the database file version is not recent enoug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optimize the database because the database file version is not recent enoug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database file, or the database file is corrup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database file, or the database file is corrupte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stop the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stop the serv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der path is more than 200 characters long.\\Please specify a path that is at most 200 characters long.\\(Single-byte characters are one byte and double-byte charaters are two bytes in 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der path is more than 200 characters long.\\Please specify a path that is at most 200 characters long.\\(Single-byte characters are one byte and double-byte charaters are two bytes in lengt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der you have specified cannot be used for saving update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der you have specified cannot be used for saving updated file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folder path contains single-byte kana characters.\nThe path name used for saving updated files cannot contain single-byte kana characters.\nPlease specify the folder path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folder path contains single-byte kana characters.\nThe path name used for saving updated files cannot contain single-byte kana characters.\nPlease specify the folder path aga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racks in the current database do not need to be upd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racks in the current database do not need to be update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ƒtƒHƒ‹ƒ_‚Ì‹ó‚«—e—Ê‚ª•s‘«‚µ‚Ä‚¢‚Ü‚·B\\•ª‚È‹ó‚«—e—Ê‚ª‚ ‚éƒtƒHƒ‹ƒ_‚ðŽw’è‚µ‚Ä‚â‚è’¼‚µ‚Ä‚</w:t>
              <w:softHyphen/>
              <w:t>‚¾‚³‚¢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ƒtƒHƒ‹ƒ_‚Ì‹ó‚«—e—Ê‚ª•s‘«‚µ‚Ä‚¢‚Ü‚·B\\•ª‚È‹ó‚«—e—Ê‚ª‚ ‚éƒtƒHƒ‹ƒ_‚ðŽw’è‚µ‚Ä‚â‚è’¼‚µ‚Ä‚</w:t>
              <w:softHyphen/>
              <w:t>‚¾‚³‚¢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ƒf[ƒ^ƒx[ƒX‚ÌÅ“K‰»‚ÉŽ¸”s‚µ‚Ü‚µ‚½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ƒf[ƒ^ƒx[ƒX‚ÌÅ“K‰»‚ÉŽ¸”s‚µ‚Ü‚µ‚½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 ?????????????????INI ???????????INI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 ?????????????????INI ???????????INI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 ???? (??? INI ????)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 ???? (??? INI ????)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s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s ????? %s ???????????????????????????????????? %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s ????? %s ???????????????????????????????????? %s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 %2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 %2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 ?? 255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 ?? 255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n???????????????\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n???????????????\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 DLL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 DLL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 I/O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 I/O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A Convert Appli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A Convert Applic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00.0414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00.0414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2OM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2O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4 Sony Cor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4 Sony Cor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2OMA.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2OMA.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A Convert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A Convert Too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out SonicStage Backup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rmazioni sull'utilità di backup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Backup Tool Version 2.7.03.1406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backup di SonicStage versione 2.7.03.1406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 2002, 2003 ,2004 Sony Cor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 2002, 2003 ,2004 Sony Cor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Backup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backup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ee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ee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ing this tool, you can either backup SonicStage data to a folder on your hard disk or save your data on removable media. Your data can then be restored back to your computer, as requi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azie a questa utilità è possibile eseguire il backup dei dati di SonicStage in una cartella sul disco rigido o salvarli in un supporto rimovibile. Se necessario, i dati potranno essere ripristinati ne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 up my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egui backup dei d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store my saved data to my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a i dati salvati ne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e: Be sure to exit all other programs before backing up or restoring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a: chiudere tutte le applicazioni aperte prima di eseguire il backup o il ripristino dei d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one of the following options, and click Nex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a delle opzioni seguenti e fare clic su Avanti per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1. Start the backup process\n\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1. Avvio del backup\n\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r SonicStage data can be either saved to a folder on your hard disk, or saved on removable media.\n\nPlease refer to the SonicStage Help file for information about supported removabl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possibile salvare i dati di SonicStage in una cartella sul disco rigido o in un supporto rimovibile.\n\nPer informazioni sui supporti rimovibili compatibili, vedere la Guida in line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efore saved data can be restored to your computer, you must connect to the Internet for database authenti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ima di ripristinare i dati salvati nel computer, connettersi a Internet per eseguire l'autenticazione del databa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data you would like to back 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 dati di cui eseguire i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sic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i music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censing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i di licen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also use other OpenMG-compatible programs (e.g., MUSIC PLAYER), \nyou must first back up the other programs' music data using their \nrespective backup/restore tools before backing up SonicStage music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si utilizzano altri programmi compatibili con OpenMG (ad esempio, MUSIC PLAYER), è necessario eseguire il back up dei dati musicali di questi programmi utilizzando le rispettive utilità di ripristino/backup prima di eseguire il back up dei dati musicali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1. Start the restore process\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1. Avvio del ripristin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store operation deletes all existing SonicStage data from the destination hard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ripristino comporta l'eliminazione dei dati di SonicStage esistenti dal disco rigido di destin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must specify a destination for the restored data.\n\nTo restore the data to your computer, the program must connect to the Internet to authenticate the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necessario specificare una destinazione per i dati ripristinati.\n\nPer ripristinare i dati nel computer, è necessario che il programma si connetta a Internet per l'autenticazione dei d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backed up the music data for other OpenMG-compatible programs \n(e.g., MUSIC PLAYER) at the same time you backed up SonicStage music \ndata, you must first restore the other programs' data before restoring \nthe SonicStage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è stato eseguito il back up dei dati musicali di altri programmi compatibili con OpenMG (ad esempio MUSIC PLAYER) mentre si è eseguito il back up dei dati musicali di SonicStage, è necessario ripristinare i dati di questi programmi prima di ripristinare i dati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2. Specify the backup destination\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unto 2. Destinazione del backup\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ard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 rig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abl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upporto rimov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backup destination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a cartella di destinazione de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ow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fogl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99399  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99399  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backup destin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la destinazione de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backup destination.\nYou can either back up your data to a location on your hard disk, or save your data on removabl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la destinazione del backup.\nÈ possibile eseguire il backup dei dati in un percorso sul disco rigido oppure salvarli in un supporto rimov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3. Specify a backup fold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3. Nome della cartella di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ter a name for the backup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mettere il nome della cartella di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onal: Add comments or reference information in the box below. This information will appear later when restoring the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coltativo: aggiungere commenti o altre informazioni nella casella seguente. Queste informazioni verranno visualizzate al ripristino dei d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 verify that your files were saved properly during backup, select the check box below. Note that the backup process will take longer to comp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verificare che i file siano stati salvati correttamente durante il backup, spuntare la casella di controllo di seguito. In questo caso il processo di backup richiederà più tem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y bac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4. Perform the backup operation\n\n Click Start to beg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4. Esecuzione del backup\n\n Fare clic su Inizia per avviare i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2. Specify the backup data lo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2. Percorso per i dati di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location of the backup folder (the folder that contains your saved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il percorso della cartella di backup, ovvero la cartella contenente i dati salv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r backup data is stored on removable media, insert the media and specify the location of the backup folder.\n If your data is located on multiple media, the media must be inserted in sequential order during the restore proc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i dati di backup sono memorizzati in un supporto rimovibile, inserire il supporto e specificare il percorso della cartella di backup.\n Se i dati sono memorizzati in più supporti, questi devono essere inseiti in sequenza durante i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fold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cartella di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rmazioni su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cessary hard disk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su disco necessar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3. Confirm the backup data\n\nThe following data will be restored to your hard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3. Verifica dei dati di backup\n\nI dati seguenti verranno ripristinati sul disco rig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destination for the restored data.\n\nNote:\nAll data in the folders specified below will be deleted. You must specify a location with at least the same amount of free space as the size of the backup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a destinazione dei dati recuperati.\n\nNota:\nTutti i dati contenuti nelle cartelle specificate di seguito saranno eliminati. Specificare una destinazione in cui lo spazio libero disponibile sia almeno equivalente alla dimensione dei dati di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store to the backup source 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a nelle cartelle di backup origi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a different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 una cartella divers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4. Specify the restore lo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4. Percorso per i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ths to resto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i per i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folder to restore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a cartella in cui ripristinare i d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5. Database authentication\nThe database must be authenticated online, which requires an active Internet connection.\n\nIf you are connecting through a dial-up account, connect to the Internet through your ISP now and click Nex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5. Autenticazione del database\nPoiché il database viene autenticato online, è necessario disporre di una connessione a Internet attiva.\n\nSe si utilizza una connessione remota, connettersi a Internet attraverso il proprio provider e fare clic su Avanti per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are connecting through a LAN, verify the proxy server settings in Internet Explorer first. If you do not know the appropriate proxy server settings, contact your network administr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si utilizza una rete LAN, verificare innanzitutto le impostazioni del server proxy in Internet Explorer. Se non si conoscono le impostazioni corrette per il server, contattare l'amministratore della re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p 6. Perform the restore operation.\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ggio 6. Esecuzione del ripristin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hentication of your database was successful. A connection to the Internet is no longer requi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utenticazione del database ha avuto esito positivo. Non è più necessario essere connessi a 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e: The restore operation deletes all existing SonicStage data from the destination hard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a: il ripristino comporta l'eliminazione dei dati di SonicStage esistenti dal disco rigido di destin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backup data you would like to resto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 dati di backup da ripristin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st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st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Y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ì</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are files that cannot be restored because the destination folder is read-only. If you continue, only certain files will be restored. Would you like to continue the resto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istinare alcuni file. La cartella di destinazione è di sola lettura. Se si continua, verranno ripristinati solo alcuni file. Continuare i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o not show this message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amp;mostrare questo messaggio in futu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backup folder to restore your files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a cartella di backup in cui ripristinare 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backup has been completed. Use the most recent version of the SonicStage Backup Tool when you restore this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completato. Ripristinare questi dati utilizzando l'ultima versione dell'utilità di backup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not enough free disk space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disponibile su disco insuffici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der specified for backup does not exist.\nWould you like to create a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cartella specificata per il backup non esiste.\nCrear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enter a fold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mettere il nome dell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drive was not found.\nConfirm that a media is ins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l'unità specificata.\nVerificare che il supporto sia stato inser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destination folder to restore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a cartella di destinazione per i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folder does not ex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cartella specificata non esis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s running. Please exit the program before using the SonicStage Backup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in esecuzione. Chiudere l'applicazione prima di utilizzare l'utilità di backup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ould you like to cancel the proced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nullare l'ope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cannot use the following characters in the folder name.\n \\ / : , ; * ? " &lt; &g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consentito utilizzare i seguenti caratteri nel nome della cartella.\n \\ / : , ; * ? " &lt; &gt;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order of the backup media is  not correct. Please insert the media in the order in which it was cre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rdine dei supporti per il backup è errato. Inserire i supporti nell'ordine di cre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ervice is presently un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ervizio non è attualmente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authentication server is temporarily unavailable due to routine maintenance.\\Please try again l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erver di autenticazione non è attualmente disponibile a causa di un intervento di manutenzione ordinaria.\\Riprovare più tar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henticating through the Intern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enticazione attraverso 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Backup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backup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ministrator or Power User privileges are required to operate this program on this PC. \nPlease contact your system administrator, or log on to an account that has Administrator or Power User privile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utilizzare il presente programma su questo computer sono necessari privilegi di membro del gruppo Administrators o Power Users. \nContattare l'amministratore di sistema o eseguire l'accesso con un account di membro del gruppo Administrators o Power User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turn off the computer or remove the media during the backup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pegnere il computer o rimuovere il supporto durante i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turn off the computer or remove the media during the restore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pegnere il computer o rimuovere il supporto durante il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movable media may be write-protected or unformatted. Turn off write-protection or format the media. Then click OK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upporto rimovibile è protetto da scrittura o non è formattato. Disattivare la protezione da scrittura o formattare il supporto, quindi fare clic su OK per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establish a path to one or more of the backup source folders.\nPlease select 'Specify a different folder' and specify a different folder to restore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stabilire un percorso di una o più cartelle di backup originale.\nSelezionare Specifica una cartella diversa per specificare un'altra cartella di ripristi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movable media may be unformatted or may have no free space available.\nPlease insert another disc and click OK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upporto rimovibile non è formattato o non contiene spazio sufficiente.\nInserire un altro disco e fare clic su OK per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store the saved data. Please install the most recent version of the SonicStage Backup Tool, and try to restore the saved data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istinare i dati salvati. Installare l'ultima versione dell'utilità di backup di SonicStage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ebAdd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ebAdd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ww.openmg.c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ww.openmg.co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launch this version of the SonicStage Backup Tool. This version may belong to another OpenMG based application installed on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seguire questa versione dell'utilità di backup di SonicStage. Potrebbe appartenere a un'altra applicazione basata su OpenMG installata ne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media is f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upporto pie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t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tx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Backup Tool Version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backup di SonicStage versione %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K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K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error occurred during the backup operation. SonicStage Backup Tool will exit.\nThe backup is not complete. Please start the backup operation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durante l'operazione di backup. L'Utilità di backup di SonicStage verrà chiusa.\nIl backup non è completo. Ripetere nuovamente l'ope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ights information for the backup data is incompati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informazioni sui diritti dei dati di backup non sono compatibi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restore the rights information. (Code: %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istinare le informazioni sui diritti. (Codice: %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no media in the drive. Please insert a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lettore non contiene alcun supporto. Inserire un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gram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program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continue with the restore operation, copyright information for tracks belonging to the above program will be overwritten.\nAny tracks that you recorded or imported after running the backup tool (%s) will be deleted.\n\nDo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si continua con il ripristino, le informazioni sul copyright relative ai brani appartenenti al programma indicato sopra verranno sovrascritte.\nI brani registrati o importati dopo l'esecuzione dell'utilità di backup (%s) verranno eliminati.\n\n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VAIO SonicStage Server (Application) is running. To use this Backup Tool,\nplease stop the VAIO SonicStage Server (Application) by using the VAIO Media Administrative Tool.\nWould you like to start the VAIO Media Administrative Tool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IO SonicStage Server (Applicazione) è in esecuzione. Per utilizzare l'utilità di backup,\nchiudere VAIO SonicStage Server (Applicazione) mediante l'utilità di amministrazione VAIO Media.\nAvviare l'utilità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aved data contains licensing information only. Music information is not inclu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dati salvati contengono solo informazioni sulla licenza. Le informazioni musicali non sono disponibi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aved data contains music information only. Licensing information is not inclu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dati salvati contengono solo informazioni musicali. Le informazioni sulla licenza non sono disponibi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 the saved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rollare i dati salv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has been completed. Use the most recent version of the SonicStage Backup Tool to restore this data later.\nClick OK to eject the removabl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completato. Utilizzare l'ultima versione dell'utilità di backup di SonicStage per ripristinare i dati quando necessario.\nFare clic su OK per espellere il supporto rimov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cessing has completed. Click OK to eject the removabl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aborazione completata. Fare clic su OK per espellere il supporto rimov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movable media may be unformatted or have no free space available.\nPlease insert another disc, and click OK to continue.\n\nClick OK to eject the removabl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upporto rimovibile non è formattato o non contiene spazio sufficiente.\nInserire un altro disco e fare clic su OK per continuare.\n\nFare clic su OK per espellere il supporto rimov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VAIO Media Music Server (Application) is running. To use this Backup Tool,\nplease quit the VAIO Media Music Server by us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IO Media Music Server (Applicazione) è in esecuzione. Per utilizzare l'utilità di backup,\nchiudere VAIO Media Music Server media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ould you like to start the VAIO Media Console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viare VAIO Media Console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cannot add files to a  DVD disc after using for backing up data.\nAre you sure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possibile aggiungere file a un DVD dopo averlo utilizzato per il backup dei dati.\n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cannot add files to a DVD disc after using it for backing up data.\nAre you sure you want to continue? Click No to eject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possibile aggiungere file a un DVD dopo averlo utilizzato per il backup dei dati.\nContinuare? Fare clic su No per espelle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back up data to the inserted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seguire il backup sul supporto inser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use an EMD service, before restoring SonicStage data,\nyou must de-authorize your computer in the EMD service screen ofSonicStage.\nYou will not be able to de-authorize your computer after restoring the data,\nbecause your computer will be recognized as a different computer.\n\nAfter restoring the data, you must authorize your computer again to play\nback restored tracks that were originally downloaded from the EMD servic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si utilizza un servizio EMD prima di ripristinare i dati di SonicStage,\nè necessario disautorizzare il computer dalla finestra del servizio EMD di SonicStage.\nNon è possibile disautorizzare il computer dopo aver ripristinato i dati\nperché il computer sarà riconosciuto come computer differente.\n\nDopo il ripristino dei dati, è necessario autorizzare il computer per riprodurre\ni brani ripristinati che erano stati scaricati originalmente dal servizio EMD.\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cartella di backup specificata non può essere utilizzata per le seguenti ragioni:\n- La cartella contiene più di due sottocartelle.\n- Il nome del percorso della cartella contiene più di 123 caratteri.\n- Il nome di una o più cartelle del percorso contiene più di 64 caratte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Nesting error&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Nesting error&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Length(Folder) error&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Length(Folder) error&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Backup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Backup Too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bkup.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out Omgexs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rmazioni su Omgexs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Extension Setup Version 2.0.00.1007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configurazione delle associazioni di tipo file di SonicStage versione 2.0.00.1007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 2002, 2003, 2004 Sony Cor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 2002, 2003, 2004 Sony Cor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fault Playback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di riproduzione predefini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fault player settings for playing back music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lettore predefinito per riprodurre file music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ke SonicStage the default player for the following file forma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 SonicStage come lettore predefinito per i seguenti formati d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WAV files [*.wa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amp;WAV [*.wa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P3 files [*.mp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amp;MP3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amp;indows Media files [*.wm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W&amp;indows Media [*.w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enMG files [*.omg, *.om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amp;OpenMG [*.omg, *.o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fault player setting for when an audio CD is ins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e lettore predefinito quando è inserito un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ke &amp;SonicStage the default player for audio C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 &amp;SonicStage come lettore predefinito per i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irm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erma configu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configure SonicStage for all compatibl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igurare automaticamente SonicStage per tutti i supporti compatibi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o not show this message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amp;mostrare questo messaggio in futu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bout Omgexs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formazioni su Omgexs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 Audi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AVE Audi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WA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indows Media Audio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Windows Media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vanced Streaming Forma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ASF (Advanced Streaming Forma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fault Playback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di riproduzione predefini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3U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M3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Audio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OpenMG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using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co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Type Associ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Type Associ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File Type Associ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File Type Associ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2.00.0414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2.00.0414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exs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exs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exset.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exset.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2.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2.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uov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amp;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artell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p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mpor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mport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amp;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i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p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p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as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co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i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ll C&amp;heck box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tutte le caselle di controllo (&amp;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lear All Check box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seleziona tutte le caselle di controllo (&amp;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mp;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amp;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ve &am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osta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ve Do&amp;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mp;osta giù</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ivi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ivi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omb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n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no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amp;nvert All Charac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amp;verti tutti i caratte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ulti-byte to Sing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a byte multiplo a byte 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ingle-byte to Mul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a byte singolo a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v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os&amp;t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to Fa&amp;vorites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ggiungi ad album Pre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to &amp;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 al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evious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amp;ruppo preced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xt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amp;uppo segu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amp;from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mp;muovi dal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Keyword &amp;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 per parola c&amp;hia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F</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amp;te Shortc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co&amp;llega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oprie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sual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D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inestra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mport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mp;inestra Im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amp;um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nestra Al&amp;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nestra T&amp;rasfer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vice/Media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ne&amp;stra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nternet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I&amp;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sualizer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nestra &amp;Visualiz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ver &amp;Art/Analyzer Display Are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rea di visualizzazione copertina/analizzat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ver Art+Level Me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pertina+indicatore di livel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over Art+Spectr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opertina+spet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amp;ver Art+Wave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amp;pertina+on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v&amp;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am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Level Me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dicatore di livel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ectr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et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Wave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amp;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D &amp;Dis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zione M&amp;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ul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ing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mp;yte 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amp;me Display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mp;odo visualizzazione dur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vanza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main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sta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amp;zer Dis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amp;ualizzazione Visualiz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aximize Visualiz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grandisci Visualiz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amp;or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ercita&amp;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ver Art/&amp;Lyrics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rmazioni su copertina/&amp;paro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imple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o Sempl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1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1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fre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ggior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ntr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ntrol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produ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us&am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aus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amp;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x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amp;segu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revious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rano preced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die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mp;art 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 i&amp;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amp;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nterrompi 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t A&amp;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eti t&amp;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amp;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eti br&amp;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oup Repe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eti gruppo (&amp;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o&amp;up 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amp;c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t &amp;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a&amp;ttiva ripeti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u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c&amp;ludi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 Re&amp;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 re&amp;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Recor&amp;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 registra&amp;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amp;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spel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ice/&amp;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sfer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Wri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aster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amp;nsfer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amp;rasferisci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amp;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mp;asferisci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amp;ransfer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amp;sferisci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Trac&amp;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i brano (&amp;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art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zia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amp;p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nterromp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elect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eleziona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CHAN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CHAN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tial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amp;zial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ice/&amp;Media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amp;oprietà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o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rumen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e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ggi i&amp;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arch HDD CD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amp;rca nel database dei CD sul disco rig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reate Audio C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rea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 &amp;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i &amp;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amp;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amp;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IMPOR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IMPOR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amp;icStage Play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mp;ettore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eb &amp;Si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to &amp;We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oduct Registration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agina registrazione prodo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SITE_REGIS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SITE_REGIS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duct &amp;Support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agina assistenza prodo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SITE_PRODU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SITE_PRODUC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Web Si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to Web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wnload Mus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arica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SITE_E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SITE_E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amp;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uida in line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HELP_P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HELP_P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utor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serci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bout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formazioni su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or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van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dd to Favori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 a Pre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nco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di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ternet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mpostazioni 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ave Target 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lva &amp;destinazione con 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terr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x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mp;ano segu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Play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or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fre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or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D Play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ore portat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ice/Media Pr&amp;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oprietà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faul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amp;du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sferisci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amp;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mp;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w A&amp;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uov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w Album &amp;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mp;uova cartell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MOD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lay/Pau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amp;duci/paus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amp;rr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Righ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Le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Lef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mp;orm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mp;orm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amp;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eti bra&amp;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amp;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amp;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t Gro&am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mp;pet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huff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amp;casu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t+Shu&amp;ff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e&amp;ti+Riproduci casu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amp;ct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amp;ziona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SIMPLE_PD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SIMPLE_PD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lways on 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empre in primo pi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ull &amp;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o Comple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1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1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Simple Mode S&amp;k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s&amp;kin modo Sempl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trl+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amp;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amp;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t+F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t+F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MOD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huff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amp;duci casu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t+Shu&amp;ff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peti+Riproduci casu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peat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pet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ngth of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ta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amp;lapsed Time -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amp;empo trascorso -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mp;maining Time -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amp;mpo restante -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apsed Time -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mpo t&amp;rascorso -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maining Time -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mpo rest&amp;ante -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JACKETSCO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JACKETSCOP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dd to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ggiungi ad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to &amp;New My Compilatio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ungi &amp;nuovo album alla Compilation personale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to &amp;Existing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 ad album esis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mp;asferisci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0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_SELECTDEVICEMEDIA_1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mp;no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dd Favori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 a Pre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dit Favori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ifica Pre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 to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sferisci 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ino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amp;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amp;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amp;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e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mp;eggi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int &amp;Lab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mpa etic&amp;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e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uttu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ee +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uttura+elen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en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ee (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uttura (Im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w Album &amp;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o&amp;va cartell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R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ACKAGE_UR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ACKAGE_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amp;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amp;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V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VINF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er &amp;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zioni Visualiz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 to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amp;ferisci 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w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uovo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to &amp;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 a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move from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vi dal gru&amp;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ve to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osta in &amp;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amp;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rie&amp;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amp;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amp;duc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RTMEN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RTMEN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nterr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x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rano segu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revious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amp;preced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back &amp;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o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amp;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peti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e&amp;at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ipet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amp;uff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ca&amp;su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peat+Shuff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eti+Riproduci &amp;casu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amp;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amp;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t-F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t-F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rive Oth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tra 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amp;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amp;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rtell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INET_CUSTOM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m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usic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amp;music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3&amp;U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M3&amp;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usic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rigine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a &amp;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gistra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mp;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me &amp;Display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amp;do visualizzazione dur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Ho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gina ini&amp;zi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a &amp;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segui backup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ackup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amp;segui backup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dit My Library 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ifica cartelle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amp;te Music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orna file music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ow to &amp;VAI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tilizzo del sistema VA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duct &amp;Regist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gistrazione prodo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0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REGISTER_1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duct &amp;Sup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ssistenza prodo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0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WEBSITE_SUPPORT_1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D Stores and Other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gozi di musica e altre informa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SERVICE_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HELP_SERVICE_P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lated &amp;Web Si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ti &amp;Web correl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ver Art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dd 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hange 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ambia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upp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amp;Group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ifica nome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mp;cord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egistra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sic &amp;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sica &amp;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y Library + &amp;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ccolta personale+&amp;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y Library + Memory &amp;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ccolta personale+Memory &amp;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y Library + D&amp;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ccolta personale+P&am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rive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to Fa&amp;vorites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 all'album Pre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mp;ansfer to CD-R/R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amp;ferisci su CD-R/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ve F&amp;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mp;ost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 &amp;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amp;verti 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D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amp;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iproduc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S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M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D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lettore portat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lder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tà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mp;ansfer to CD-R/R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amp;rasferisci su CD-R/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Jacket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ertina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Cover Art/&amp;Lyrics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sualizza info su copertina/paro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Jacket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tà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rive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mp;ansfer to CD-R/R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mp;asferisci su CD-R/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Shortcu&amp;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colle&amp;ga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int &amp;Lab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mpa etic&amp;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un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un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SELECT_PD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MENU_SELECT_PD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ternal &amp;Inp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gresso ester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us&am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amp;us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mp;cord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amp;stra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CD-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CD-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to A&amp;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sferisci su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Dri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revious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mp;ano preced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ndie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 to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sferisci 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M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P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P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mp;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peri&amp;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Unknown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 Unknow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in Men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 princip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LCD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amp;postazioni L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X L&amp;CD Display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amp;visualizzazione LCD M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X LCD &amp;Anim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ima&amp;zione LCD M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Web Si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ti &amp;We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gis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u&amp;p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ssisten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enM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DD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amp;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ubmi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via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acenote - the #1 Music Info.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acenote - the #1 Music Info. Sour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HELP_PO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HELP_PO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ui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amp;u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zio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ll for Re&amp;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eleziona tutto per l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ear All from &amp;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sele&amp;ziona tutto per l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 &amp;Music Bo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 &amp;Music Bo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0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TRANSRATEVIEW_DEVICE_1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ver Art/&amp;Lyrics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amp;fo su copertina/paro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x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seg&amp;u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rm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rm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u&amp;ffle + Repe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mp;produci casuale+Ripe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am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za &amp;volu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amp;D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b&amp;assa volu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CD Dri&amp;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zionare il lettor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F</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J</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J</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Q</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Q</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Z</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VIEW_CDDRIVESELECT_Z</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e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Leggi informazioni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DD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DD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USIC NAV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USIC NAV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ubmi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via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CD &amp;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a &amp;lettor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int a Lab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mpa etic&amp;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a &amp;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egui bac&amp;kup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My Compilatio&amp;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album della Compilatio&amp;n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v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osta &amp;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cons (All Categor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cone (Tutte le categori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cons (Single Categ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cone (Una categor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ails (All Categor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tagli (Tutte le categori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tails (Single Categ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ttagli (Una categor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me &amp;Display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amp;visualizzazione dur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amp;D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bassa vol&amp;u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ggi informazioni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w &amp;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uovo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to &amp;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ggiungi 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evious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artella preced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xt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artella segu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mp;move from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amp;vi dall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amp;ice/Media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nfo su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a &amp;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egistra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amp;fer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amp;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amp;c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ecover Righ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mp;pristina dirit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uto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amp;sferimento automati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rive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amp;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F</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J</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J</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Q</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Q</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Z</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_APP_PD_CONTROL_CDRDRIVESELECT_Z</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op Transfer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terromp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reate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rea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D&amp;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bbassa volu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amp;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amp;scludi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amp;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elates Web Si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ti We&amp;b correl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dit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ific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ew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uov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out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rmazioni su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C_STATIC_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C_STATIC_VERS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C_STATIC_COPY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C_STATIC_COPYRIGH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and music-related data from Gracenote, Inc., copyright (C) 2000-2003 Gracenote. Gracenote CDDB(R) Client Software, copyright 2000-2003 Graceno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and music-related data from Gracenote, Inc., copyright (C) 2000-2003 Gracenote. Gracenote CDDB(R) Client Software, copyright 2000-2003 Graceno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product and service may practice one or more of the following U.S. Patents: #5,987,525; #6,061,680; #6,154,773, #6,161,132, #6,230,192, #6,230,207, #6,240,459, #6,330,593, and other patents issued or pen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product and service may practice one or more of the following U.S. Patents: #5,987,525; #6,061,680; #6,154,773, #6,161,132, #6,230,192, #6,230,207, #6,240,459, #6,330,593, and other patents issued or pendin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acenote and CDDB are registered trademarks of Gracenote. The Gracenote logo and logotype, the Gracenote CDDB logo, and the "Powered by Gracenote" logo are trademarks of Graceno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acenote and CDDB are registered trademarks of Gracenote. The Gracenote logo and logotype, the Gracenote CDDB logo, and the "Powered by Gracenote" logo are trademarks of Graceno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technology by Sonic Solu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technology by Sonic Solution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imation Powered by Macromedia(R) Flash(TM) Play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imation Powered by Macromedia(R) Flash(TM) Play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contains Macromedia(R) Flash(TM) Player software by Macromedia, In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contains Macromedia(R) Flash(TM) Player software by Macromedia, In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c) 1995-2003 Macromedia, Inc. All rights reserved. Macromedia and Flash are trademarks of Macromedia, In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c) 1995-2003 Macromedia, Inc. All rights reserved. Macromedia and Flash are trademarks of Macromedia, In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OpenMG, MagicGate Memory Stick, Memory Stick, Hi-MD, Net MD, ATRAC, ATRAC3, ATRAC3plus, CLIE and their respective logos are trademarks of Sony Corpo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OpenMG, MagicGate Memory Stick, Memory Stick, Hi-MD, Net MD, ATRAC, ATRAC3, ATRAC3plus, CLIE and their respective logos are trademarks of Sony Corpor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_</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_</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be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 0000000 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 0000000 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or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erci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D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ice/media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iferica/supporto non trov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a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Japanese Only) Convert all (zenkaku/hankak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Japanese Only) Convert all (zenkaku/hankak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Album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album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ice/Media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e or more tracks from the CD have already been recorded to an existing album.\nSelect whether to create a new album or to add to an existing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o o più brani del CD sono già registrati in un album esistente.\nScegliere se creare un nuovo album o aggiungere i brani a un album esis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reate a new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rea nuov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dd to an existing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 ad album esis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art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zi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rt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ri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e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copyrigh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 of times play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riprodu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le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anc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itional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pplementa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yr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ro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onibi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i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ner n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ner note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amp;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mp;odi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R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List of UR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enco degli 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p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ggiung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han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amb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mo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muov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s &amp;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amp;ziale 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 of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mensione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ake this a My Compilatio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mposta come album di Compilation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wo or more albums were found. Please select one from the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o stati trovati due o più album. Selezionarne uno nell'elen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bine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sc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bining the select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one dei brani selezionati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b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vide a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vidi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vi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vi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os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osi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lider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lider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art Divi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zia divi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position where you want to divide th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a posizione in cui dividere i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ivision point is at the beginning of the repeating segment of th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punto di divisione si trova all'inizio del segmento ripetuto de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prov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han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amp;b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Simple Mode Sk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sk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Simple Mode sk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o skin per il modo Sempl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Lyr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paro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i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es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m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m&amp;a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Liner N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liner note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ver Art/Lyrics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 copertina/paro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in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in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en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en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B Data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ngua dati CDD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t the CDDB data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re la lingua per i dati di CDD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xy Serv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rver prox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s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me u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ass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wo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ave the pass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alva passwo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t a UR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 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RL se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e 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R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 of registere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file registr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ormato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v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ost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locità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i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let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imin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de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de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file 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Lo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er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amp;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ipo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target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formato del file di destin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Op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zione 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mp;files to be im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 &amp;file da import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lear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Artist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info sull'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store Defau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pristina predefini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Downloa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download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e or more tracks could not be downloa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ffettuare il download di uno o più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y downloading the tracks again immediately.\n(You must be connected to the Intern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ffettuare nuovamente il download dei brani.\n(È necessaria la connessione a 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amp;ry downloading the tracks the next time SonicStage star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ffettua&amp;re il download dei brani al prossimo avvio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emove the tracks from the download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imuovere i brani dall'elenco dei brani per cui effettuare il downloa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the Artist Name/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iniziale/nome 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rtis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amp;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s &amp;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ziale 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the selected artist name and artist's 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re l'iniziale e il nome dell'artista selezio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anc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nnu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vision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visione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port degli erro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tected one or more files that cannot be im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mportare uno o più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v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the select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vere i brani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lete OpenMG files (*.omg *.oma) from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imina i file OpenMG (*.omg *.oma) da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amp;te non-OpenMG music files (*.mp3, *.wav, *.wma) from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amp;na file musicali non-OpenMG (*.mp3, *.wav, *.wma) da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mo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mp;muov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ghts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i dirit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lab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sa discog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compan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sa discogra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 sele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l.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ol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0.0 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0.0 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int Lab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mpa etic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insert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ire un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locità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WWWWWWWWWWW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WWWWWWWWWWW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WWWWWWWWW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WWWWWWWWW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Drive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 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process checks the recording capability of the CD drive and should be run before using the CD drive with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a operazione verifica la capacità di registrazione dell'unità CD e dovrebbe essere eseguita prima di usare l'unità CD co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nterr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nt:\n- Do not use an 8-cm single CD for the drive check.\n- Use a CD in which the second last track is longer than 90 sec.\n- Use a CD in which there are no low volume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nte:\n- Non usare un CD singolo da 8 cm per la verifica dell'unità.\n- Usare un CD in cui il penultimo brano duri più di 90 secondi.\n- Usare un CD che non contenga brani con volume bas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ment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disconnect the device/media.\n(Doing so may damage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collegare la periferica o il supporto.\n(Il supporto o la periferica potrebbero essere danneggi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o not show this message in the fut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amp;mostrare questo messaggio in futu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tected err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i rilev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tracks must be converted for the current device/media.  Do you want to convert them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brani selezionati devono essere convertiti per la periferica o il supporto corrente. Convertirli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alocità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bit rate for con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la velocità bit per la conver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you want to assign the artist/genre name to all the tracks in the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ssegnare il genere e il nome dell'artista a tutti i brani de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ssign only to tracks with no artist/genr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ssegnare solo ai brani senza nome dell'artista o 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row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fogl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amp;w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uov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xisting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amp;esis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lbum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amp;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lbum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al&amp;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ing for an Internet conn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 connessione a Internet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mp;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sual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amp;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amp;sual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R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track can be transferred to your computer only once.\nAfter the transfer, the track cannot be transferred from the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brano selezionato può essere trasferito sul computer una sola volta.\nDopo il trasferimento, il brano non potrà più essere ritrasferito da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track can be transferred to your computer only once.\nDo you want to transfer th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brano può essere trasferito sul computer una sola volta.\nTrasferir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ame track was found on your computer. When a track is transferred to a computer with the same track, they are merged into one track and the transfer rights are increased by one.\nDo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computer contiene già questo brano. Quando si trasferisce un brano su un computer che contiene già il brano, i due brani vengono uniti in uno e i diritti di trasferimento vengono aumentati di uno.\n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in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mp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X/X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X/X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ing image data for label prin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azione dei dati dell'immagine per la stampa dell'etic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 for Importe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 dei file import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a location to save imported files in SonicStage.\n\nAll files converted from EMD (Electronic Music Distribution) format to SonicStage-compatible format will be saved in this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il percorso per i file importati in SonicStage.\n\nTutti i file convertiti dal formato EMD (Electronic Music Distribution) al formato compatibile con SonicStage verranno salvati in quest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store Defau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pristina predefin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store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a conten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music file for the track was not found.\n\nTo restore the ability to play back the track, specify the location of the file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il file musicale del brano.\n\nPer riprodurre il brano, specificare di nuovo il percorso del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ile lo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 &amp;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xecu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segu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move from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mp;muovi d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ecify the location of the music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pecifica la destinazione del file music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the selected tracks from the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vere i brani selezionati da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from the &amp;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vi dall'&amp;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from &amp;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muovi d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 &amp;non-OpenMG music files (*.mp3, *.wav, *.wma) from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amp;na i file musicali non OpenMG (*.mp3, *.wav, *.wma) da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arch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cerca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ve a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ost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destination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a cartella di destin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Location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ercorso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row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fogl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CD Writing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per la masterizzazione di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rmalize music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rmalizza i file music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 CD Writing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per la masterizzazione di CD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osing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sura de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close the disc after writing is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chiudere il disco al termine della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Tracks can be added l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È possibile aggiungere brani in un secondo tem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Some CD drives may not be able to read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Alcune unità CD potrebbero non essere in grado di legge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ose the disc after writing is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di il disco al termine della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Tracks cannot be added l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Non è possibile aggiungere brani in un secondo tem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The disc can be read by CD driv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Il disco può essere letto da tutte le 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nam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nominazione de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 the listed or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a l'ordine a elen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Add the playback order number to the file name automatic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Aggiunge automaticamente al nome del file il numero nell'ordine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rt the music files by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dina i file musicali per 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Sort the music files by name before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Ordina i file musicali per nome prima della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M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 Hi-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ndard MiniDisc in Hi-MD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Disc standard in modalità Hi-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00 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00 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70 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70 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0 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0 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e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ave a copy of personally &amp;recorded content on the Hi-MD when importing to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ntieni una copia del contenuto registrato su Hi-MD durante l'importazione su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title display settings for Net MD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visualizzazione titolo del brano in modo Net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 displ&amp;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sual. 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I_HA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I_HAN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 Grou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 grup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groups will be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gruppi selezionati verranno elimi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lete the grou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imina i grup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 the groups and the &amp;tracks within th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amp;mina i gruppi e i brani corrisponden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 Disc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 contenuto de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tracks on the disc will be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brani del disco verranno elimi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lete all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imina tutti 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lete all tracks and the disc name (initializ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amp;mina tutti i brani e il nome del disco (inizializza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following option if there are tracks on the disc that were transferred from this computer. (Applies to tracks with copy restric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la seguente opzione se il disco contiene brani che sono stati trasferiti dal computer in  uso. (Applicabile ai brani con restrizioni alla cop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 the track back to My Library before deleting 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trasferisci il brano in Raccolta personale prima di eliminar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t may take a few minutes to delete the tracks because the system checks whether or not the track needs to be 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liminazione dei brani potrebbe richiedere qualche minuto perché il sistema verifica se è necessario o meno trasferir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D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d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LP Stereo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stereo &amp;L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ereo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egistrazione stere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 of LP2 or LP4 mode depends on the bit rate of th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uso del modo LP2 o LP4 dipende dalla velocità bit del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 string is written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rittura del titolo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oth the multi-byte and single-byte are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ree a byte multiplo e a byte 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ulti-byte are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a a byte &amp;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amp;ngle-byte are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a a &amp;byte 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hen deleting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nte l'eliminazione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the tracks on the ATRAC HDD must be deleted before it can be de-authorized from the music service.\nAre you sure you want delete all the tracks and de-authorize the de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revocare l'autorizzazione dal servizio di distribuzione di musica, tutti i brani sul disco rigido ATRAC HDD devono essere eliminati.\nEliminare tutti i brani e revocare l'autorizzazione della perifer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authorization of the ATRAC HDD cannot be cancelled.\nAre you sure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revoca dell'autorizzazione del disco rigido ATRAC HDD non può essere annullata.\n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 Transfer Se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e trasferimento automati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select a category for the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a categoria per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s within xx seco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 tra xx secon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tag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re &gt;&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ltro &gt;&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oose an additional category to be used during the transfer. Tracks from both categories will be 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egliere un'altra categoria da usare durante il trasferimento. Verranno trasferiti i brani di entrambe le categori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ttag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ttag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ct val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zionare il val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pired Tracks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i scadu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s with expired playback rights were found. They will be deleted automatically. This process may take several min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o stati trovati brani con diritti di riproduzione scaduti. I brani verranno eliminati automaticamente. Questa operazione potrà richiedere qualche min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lete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imina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nuovo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group.\nEnter the name of the group you wish to cre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sente di creare un nuovo gruppo.\nSpecificare il nome del gruppo da cre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oup name (&amp;mul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del gruppo (byte &amp;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oup name (&amp;sing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del gruppo (byte &amp;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New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nuov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folder.\nEnter the name of the folder you wish to cre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sente di creare una nuova cartella.\nSpecificare il nome della cartella da cre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me (&amp;sing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byte &amp;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evice/media is write-protected. Operations such as transferring tracks, editing/deleting tracks, and playing tracks with playback restrictions cannot be perform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periferica/supporto è protetto da scrittura. Non è possibile eseguire operazioni quali trasferimento, modifica, eliminazione e riproduzione di brani con restrizioni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ccep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cce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o Not Accep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n acce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cense Agree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ratto di licen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read the following License Agreement carefully before using this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ggere attentamente il Contratto di licenza prima di usare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ss the PAGE DOWN key to move to the next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mere PGGIÙ per visualizzare il resto del contra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 start using SonicStage, you must accept the terms of this License Agreement by clicking Accept. If you do not accept all the terms of this agreement click Do Not Accept to quit th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iniziare a usare SonicStage, è necessario accettare i termini del presente Contratto di licenza facendo clic su Accetto. Se non si accettano i termini del contratto, fare clic su Non accetto per chiudere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 TOC. Please wa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tendere. Aggiornamento sommari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Mode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modo d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transfer mode settings for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e impostazioni del modo di trasferimento per la periferica o i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3pl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3plu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 &amp;ATRAC3pl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a &amp;ATRAC3plu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ives priority to using the ATRAC3plus format during transfers.\r\nSelect this option if you are using an ATRAC3plus compatible de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zza il formato ATRAC3plus durante il trasferimento.\r\nSelezionare questa opzione con periferiche compatibili con ATRAC3plu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d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andard 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anda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inimum bit rate transfer mode (ATRAC3 66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elocità bit minima (ATRAC3 66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LIE-compatible 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mpatibile con CLIÉ</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s the file "as is" (no conversion).\r\nIn most cases you should choose this setting.\nClick Details to specify what to do if the file cannot be transferred in its original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e il file così com'è (senza conversione).\r\nQuesta impostazione è adatta nella maggior parte dei casi.\nFare clic su Dettagli per specificare l'operazione da effettuare se il file non può essere trasferito nel suo formato origi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s the file to the lowest bit rate possible to maximize the number of files that can be transferred to the device/media.\r\nNote: It takes longer to transfer compared to Standard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e il file alla velocità bit minima per ottimizzare il numero di file che è possibile trasferire sulla periferica o sul supporto.\r\nNota: il trasferimento richiede più tempo rispetto al modo Standa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 files are transferred to the Memory Stick for playback on a CLI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file MP3 vengono trasferiti sulla Memory Stick per la riproduzione su CLIÉ.</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amp;tail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ttagli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transfer mode settings for the Net 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e impostazioni del modo di trasferimento per Net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andard 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mp;anda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inimum bit rate 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elocità bit mini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P 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s the file in LP4 mode to maximize the number of files that can be transferred to the portable device/media.\nNote: It takes longer to transfer compared to Standard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e il file in modo LP4 per ottimizzare il numero di file che è possibile trasferire sulla periferica o sul supporto portatile.\nNota: il trasferimento richiede più tempo rispetto al modo Standa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s the file in SP mode for compatibility with non-MDLP MD devices.  Note: It takes longer to transfer compared to Standard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e il file in modo SP per garantire la compatibilità con periferiche MD non MDLP. Nota: il trasferimento richiede più tempo rispetto al modo Standa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amp;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ttag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pp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ppl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tegor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al\tSetup for general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ale\tImpostazione delle opzioni gener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back his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onologia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ears the playback his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cella la cronologia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typ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pi d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file types for which you want SonicStage to be the default play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 tipi di file con i quali si desidera usare SonicStage come lettore predefin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ct File Typ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ziona tipi d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i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im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able &amp;ani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ttiva anim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i formato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 the music file to a format compatible with the device/media.\r\n(You can choose a different bit rate only if you are also changing the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sente di convertire il file musicale in un formato compatibile con la periferica o il supporto.\r\n(È possibile scegliere una velocità bit diversa solo se si modifica anche il formato del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format after con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el file dopo la conver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Audio (&amp;ATRAC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Audio (&amp;ATRAC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Audio (ATRAC3&amp;pl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Audio (ATRAC3&amp;plu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elocità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it &amp;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mp;elocità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ui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Recording Format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 CD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plains the pros and cons of the selected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lustra i vantaggi e gli svantaggi del formato selezio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locità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quality: Highest\nFile size: Lar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alità audio: massima\nDimensione file: grand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higher the bit rate, the better the sound quality. However, a larger amount of disk space is required for a higher 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ggiore la velocità bit, migliore la qualità dell'audio. Tuttavia, una velocità bit elevata richiede una grande quantità di spazio su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recording format for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formato di registrazione per l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su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sul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sic files recorded in OpenMG (ATRAC3plus) format can be played back with SonicStage and from ATRAC3plus compatible media.\n\nIf your media does not support ATRAC3plus, choose OpenMG (ATRAC3)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file musicali registrati in formato OpenMG (ATRAC3plus) possono essere riprodotti con SonicStage e supporti compatibili con ATRAC3plus.\n\nSe il supporto in uso non è compatibile con ATRAC3plus, scegliere il formato OpenMG (ATRAC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ndard Transfer Mode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modo di trasferimento Standa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what to do for a file that cannot be transferred in its original format, such as an MP3 or WAV file, the first time it is transferred. For subsequent transfers, the converted file is u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possibile specificare l'operazione da effettuare quando il file non può essere trasferito nel suo formato originale, ad esempio MP3 o WAV, al primo trasferimento. Il file convertito verrà utilizzato nei trasferimenti successiv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hen file conversion is requi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ando è necessaria la conver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 &amp;automatically and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i &amp;automaticamente e trasfer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s&amp;k each 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hiedi confer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amp;not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n trasferi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fter con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opo la conver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tract Track Info (Meta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trai info sul brano (metad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fter purchasing the track, click CD Info to get valid track info from the music file. If you do not want to purchase the track, click Cancel.\n\nNote:Clicking CD Info before the purchase is concluded may retrieve invalid track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po aver acquistato il brano, fare clic su Info sul CD per ottenere informazioni valide dal file musicale. Se non si desidera acquistare il brano, fare clic su Annulla.\n\nNota: se si sceglie Info sul CD prima che l'acquisto del brano sia concluso, si potrebbero ottenere informazioni non valid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SWM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SWM Gro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info\tCD info setup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CD\tOpzioni per la configurazione delle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what action to take when manually retrieving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l'azione da eseguire quando si ottengono manualmente le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sk me what service to use each 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hiedi quale servizio usare ogni vol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amp;et CD info from the following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mp;eggi info sul CD dal seguente serviz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r&amp;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rvi&amp;z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tTransfer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mento\tOpzioni d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Hide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a &amp;progress dialog box when transferring and dele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sualizza stato durante il trasferimento e l'elimin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additional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pplementari su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clude &amp;additional information when transferring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ncludi info supplementari durante il trasferimento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mode\tTransfer mode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di trasferimento\tOpzioni per il modo d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file format and bit rate for transferring to a device/media.\nThe list below shows the devices/media that are or have been connected to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formato del file e la velocità bit per il trasferimento su una periferica o un supporto.\nIl seguente elenco illustra le periferiche e i supporti che sono o sono stati connessi a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t 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mposta modo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When a CD is Ins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 all'inserimento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whether to start recording automatically when a music CD is ins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la casella se si desidera che la registrazione venga avviata automaticamente all'inserimento di un CD music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 &amp;recording automatically when a music CD is ins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vvia automaticamente la registrazione all'inserimento di un CD music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etting can be changed later by clicking Options on the Tools menu and selecting CD drive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a impostazione può essere modificata in un secondo tempo scegliendo Opzioni dal menu Strumenti e selezionando Impostazioni 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D Transfer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di trasferimento per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mode for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di registrazione per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ereo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amp;stere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no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amp;mo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plicable only to devices that support Mono mode. Otherwise, LP recording mode is u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zzabile solo con periferiche che supportano il modo mono. In caso contrario, viene usato il modo di registrazione L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 text writing area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area di scrittura del 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e to &amp;both single-byte and multi-byte are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crivi su aree a byte singolo e a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e to m&amp;ulti-byte are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rivi su area a &amp;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e to s&amp;ingle-byte are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rivi su area a b&amp;yte 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t M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 Net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isc name (Mul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amp;disco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mp;sc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me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po di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Dis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d space:\n(based on SP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utilizzato:\n(basato sul modo S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 space:\n(based on SP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libero:\n(basato sul modo S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ation will delete all data on the 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dati dell'MD verranno elimi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mple Mode Skin\tSelect a Simple Mode sk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kin modo Semplice\tSelezionare uno skin per il modo Sempl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Simple Mode sk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di uno skin per il modo Sempl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ct a sk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zionare uno sk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 to save recorded files\tSet the location to save recorde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 per i file registrati\tImpostare il percorso per i file registr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 to save recorde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 per i file registr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drive settings\tCD drive setup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unità CD\tOpzioni di configurazione dell'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ttings for when a CD is ins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in caso di inserimento di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tart recording the CD automatic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vvia automaticamente la registrazione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et CD Info automatic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mp;eggi automaticamente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 &amp;playing the CD automatic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mp;iproduci automaticamente i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 SonicStage &amp;automatically (Not available with Windows X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via a&amp;utomaticamente SonicStage (non disponibile in Windows X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playback metho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todo di riproduzione dei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playback method for audio C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metodo di riproduzione per i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igit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igit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C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MCI only if there is noise during playback of your CD. The noise may be reduced with this se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MCI solo in presenza di rumore durante la riproduzione del CD. Questa impostazione ridurrà l'eventuale rum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B\tCDDB setup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B\tOpzioni di impostazione di CDD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r regist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u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ick the button to register with the CDDB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re clic sul pulsante per eseguire la registrazione al servizio CDD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gis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gist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 language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zioni lingua per i d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ed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ngua selezion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amp;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sualizza elen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tailed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dettagliate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isplay detailed CD info when information is found for a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amp;zza info dettagliate sul CD se ci sono informazioni su un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 displayed for CD info retrieved when a CD is ins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visualizzate in caso di info sul CD recuperate all'inserimento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necting via a proxy serv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nessione attraverso server prox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se the proxy settings of your system's default Web brows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sa impostazioni del server proxy del browser predefin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amp;not use a proxy serv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n usare server prox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ecify the proxy settings manu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ecifica manualmente le impostazioni del prox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roxy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mpostazioni prox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recording\tCD recording setup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CD\tOpzioni di impostazione della registrazione di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recording format for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formato di registrazione per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ct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ziona 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recording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per la registrazione di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lay the track while it is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amp;duci il brano durante l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ly available when recording in OpenM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onibile solo con la registrazione in formato OpenMG forma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ject the CD automatically after recording is finish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spelli automaticamente il CD al termine dell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reading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per la lettura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se smoothing when reading the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Usa "smoothing" durante la lettura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rmally, this option is automatically set when the CD drive is checked. Use this option if the tracks on an audio CD contain noise after recording. Note that using this option will increase the time required to record a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a opzione viene impostata automaticamente durante la verifica dell'unità CD. Usare questo opzione se dopo la registrazione di un CD audio i brani contengono rumore. Si noti che l'uso di questa opzione allunga il tempo necessario per la registrazione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ing a CD\tCD-RW writing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zione di un CD\tImpostazioni di masterizzazione di CD-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 for temporary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 per i file temporane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a location for storing temporary files created when writing to a CD:\n (Specify a disk with as much free space as possi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un percorso per i file temporanei creati durante la masterizzazione di un CD:\n (Specificare un'unità con la massima quantità di spazio libero poss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 CD 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di trasferimento per ATRAC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transfer mode to be used when creating ATRAC C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modo di trasferimento da usare durante la creazione di ATRAC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lect 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amp;ziona modo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vanced settings\tAdvanced settings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avanzate\tOpzioni per le impostazioni avanz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 for storing imported EM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 per i file EMD import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a folder for copyrighted content downloaded from a music service (EMD service). This content is converted to OpenMG format and stored in a folder used by all EMD players.\n(Non-copyrighted content is stored in the folder used for CD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una cartella per il contenuto coperto da copyright scaricato da un servizio di distribuzione di musica (servizio EMD). Tale contenuto viene convertito in formato OpenMG e memorizzato in una cartella usata da tutti i lettori EMD.\n(Il contenuto non coperto da copyright è memorizzato nella cartella usata per la registrazione di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ecify Location for EM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pecifica percorso per i file E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base optimiz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ttimizzazione del databa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mize and compress the My Library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sente di ottimizzare e comprimere il database di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ti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ttim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name music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nominare i file music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name the corresponding music file when a track title is edited in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nomina il file musicale corrispondente quando si modifica un titolo di brano nell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y the  transfer mode settings for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le impostazioni del modo di trasferimento per la periferica o i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s the file "as is" (no conversion).\r\nIn most cases you should choose this se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e il file così com'è (senza conversione).\r\nQuesta impostazione è adatta nella maggior parte dei cas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s the file to the lowest bit rate possible to maximize the number of files that can be transferred to the device/media.\nNote: It takes longer to transfer compared to Standard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e il file alla velocità bit minima per ottimizzare il numero di file che è possibile trasferire sulla periferica o sul supporto.\nNota: il trasferimento richiede più tempo rispetto al modo Standa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info display\tCD info display setup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zione info sul CD\tOpzioni di visualizzazione delle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Hide confirmation mess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ssaggio di confer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isplays a confirmation dialog box when CD info is registe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sualizza messaggio di conferma quando le info sul CD vengono registr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CD TEXT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dellla lingua per CD TEX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Japane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Japane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ngl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nglis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formato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e or more files cannot be transferred in their current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uno o più file nel loro formato corr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select a conversion format for the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 formato di conversione per 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anging the name of the Favorites album changes it to a regular album.\n\nAre you sure you want to change th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ndone il nome, l'album Preferiti diventa un normale album.\n\nModificare il 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n album to import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 album per l'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amp;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enc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mp;ist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e&amp;nco conten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tAlbum setup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tOpzioni per l'impostazione de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back se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e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ntinue with the next album after completing the current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produci l'album seguente al termine dell'album corr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the artist name and/or the artist's 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sente di modificare il nome dell'artista e/o l'inizi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dit Artist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ifica info 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inimum bit rate transfer mode (ATRAC3plus 48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elocità bit minima (ATRAC3plus 48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r\rTo assign cover art to this track, click Add to create a list of image files to choose from, or simply drag images into the square on the le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r\rPer assegnare una copertina al brano, fare clic su Aggiungi per creare un elenco di file immagine tra cui scegliere, o trascinare le immagini desiderate nel riquadro a sinist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ghts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i dirit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back restric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strizioni alla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aining playback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riproduzioni resta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aining transfer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trasferimenti resta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 of movable uni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unità rimovibi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ghts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rmazioni sui dirit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ther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tre informa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r\rTo assign cover art to this album, click Add to create a list of image files to choose from, or simply drag images into the square on the le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r\rPer assegnare una copertina all'album, fare clic su Aggiungi per creare un elenco di file immagine tra cui scegliere, o trascinare le immagini desiderate nel riquadro a sinist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oup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oup &amp;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me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rt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s &amp;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iziale 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xy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server prox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erver add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dirizzo &amp;serv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mp;roxy server requires a user name and pass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chiedi nome utente e passwo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amp;t User Name and Pass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mposta nome utente e passwo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ground\tMain window background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fondo\tOpzioni per lo sfondo della finestra princip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tepri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ackgr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fon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MD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MD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ttings for deleting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per l'eliminazione del conten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 if the track was transferred from this computer &amp;before dele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 se il brano è stato trasferito dal computer prima di eliminar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title display settings for Net 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zione titolo del brano per Net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 displ&amp;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 HD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disco rigido ATRA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k us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zzo de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0.0 G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0,0 G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56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56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2.3 G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2,3 G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 of grou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grup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0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0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7 G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7 G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 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ta tot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8:32:1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8:32:1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matic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mento automati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nsfer tracks automatically when the player is conn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rasferisce i brani automaticamente quando il lettore è colleg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lways ask before transfer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hiedi sempre prima di trasferi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confirmation dialog box is displayed when the device is connected. With the check box cleared, tracks that are not on the device are transferred to it automatic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ando la periferica è collegata viene visualizzata una finestra di dialogo. Se non si seleziona questa casella di controllo, i brani che non sono memorizzati sulla periferica vengono trasferiti automatica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horize/de-authorize with the music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rizzazione e revoca dal servizio di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device is currently authorized under the same user account as your computer.\nYou are able to transfer tracks from this computer to the device. You are also able to transfer tracks purchased from the music service to the de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a periferica è autorizzata con lo stesso account utente del computer.\nÈ possibile trasferire i brani dal computer alla periferica. È ugualmente possibile trasferire i brani acquistati dal servizio di distribuzione di musica alla perifer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ho&amp;r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amp;r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author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amp;autorizz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My Library 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cartelle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folders in the My Library database created by earlier versions of SonicStage. \r\nAny changes made here will be reflected in other programs that share the same SonicStage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sente di modificare le cartelle del database di Raccolta personale create con versioni precedenti di SonicStage. \r\nLe modifiche apportate verranno applicate in tutte le applicazioni che usano lo stesso database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reate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re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i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hiu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one or more tracks from the source list on the left. Next, select the destination album on the right, and then click the arrow button in the center to add the tracks to the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o o più brani da Elenco origini a sinistra. Selezionare quindi l'album di destinazione a destra e fare clic sulla freccia al centro per aggiungere i brani a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ource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enco origi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ource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ntenuto origi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ggiung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estination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e&amp;nco destina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s&amp;tination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amp;destina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track can be imported from the Memory Stick to your computer only once. SonicStage can then be used to either play the track or transfer it to a portabl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possibile importare un brano da Memory Stick al computer una sola volta. Il brano può quindi essere riprodotto o trasferito su una periferica o un supporto portatile co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to a new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in un nuov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to an existing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in un album esis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matic Transfer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trasferimento automati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albums that have not yet been transferred to the ATRAC H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sente di trasferire gli album che non sono ancora stati trasferiti sul disco rigido ATRA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ear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ly albums with tracks that have not yet been transferred are display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o visualizzati solo gli album con brani che non sono ancora stati tras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lways ask before transfer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hiedi sempre prima di trasferi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oup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me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rtis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amp;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amp;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amp;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Albu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vi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the selected albu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sente di rimuovere gli album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Leave the tracks in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Conserva i brani in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the tracks from &amp;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muovi i brani d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mp;elete OpenMG files (*.omg *.oma) from the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amp;na i file OpenMG (*.omg *.oma) da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amp;te non-OpenMG music files (*.mp3, *.wav, *.wma) from the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limina i file non OpenMG (*.mp3, *.wav, *.wma) da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emo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amp;uov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 CD Writing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di masterizzazione per ATRAC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ing an ATRAC CD\r\nPlease exit all other programs before star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zione di un ATRAC CD\r\nChiudere tutti gli altri programmi prima di inizi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an error occurs while writing to the CD, select a lower writing spe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si verifica un errore durante la masterizzazione del CD, selezionare una velocità inferi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Backup data already on the CD when appending to the ATRAC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segui backup dei dati del CD quando vengono aggiunti al ATRAC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an error occurs while appending to the ATRAC CD, music files that were already on the CD are recovered from the backed up data and used when the image is written again to a blank disc.\n \nMake sure there is enough hard disk space to store the CD im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si verifica un errore durante l'aggiunta al ATRAC CD, i file musicali già presenti sul CD vengono ripristinati dai dati del backup e usati per la rimasterizzazione dell'immagine su un disco vergine.\n \nVerificare che lo spazio su disco sia sufficiente per memorizzare l'immagine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ing a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zione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Preparing im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Prepar. imma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 Writing CD im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 Master. immagin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me remaining: approx. 80:59 se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mpo restante: 80:59 s ci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5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5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 CD Inf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a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a typ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the Genr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the selected genr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sente di modificare il genere selezio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nt Information About Creating an ATRAC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rmazioni importanti sulla creazione di ATRAC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e right will be expended for each track when transferring contents onto a CD-R/R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rà usato un diritto per brano quando si trasferisce contenuto su un CD-R/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Do not show this message in the fut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n visualizzare questo messaggio in futu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ecause of the nature of the CD-R/RW media, you will not be able to recover these righ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causa della natura intrinseca dei supporti CD-R/RW, non sarà possibile ripristinare questi dirit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playback this track because the playback rights have expired. \nDo you want the track removed from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brano. I diritti di riproduzione sono scaduti. \nRimuovere il brano d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 this music file from the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 il file musicale da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 the CD-RW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 disco CD-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disconnect the device or remove the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collegare la periferica o rimuove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ice/Media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 Memor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a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po di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G Memory 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G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a &amp;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me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amp;album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me album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Hi-MD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formato Hi-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format for initializing the Hi-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formato per inizializzare Hi-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amp;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folder specified for saving recorded files.\nPlease specify another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la cartella specificata per salvare i file registrati.\nSpecificare un'altr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ATRAC HDD is not authorized with the music service.\nDo you want to authorize it now?\n(An Internet connection is needed to perform the authoriz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disco rigido ATRAC HDD non è autorizzato al servizio di distribuzione di musica.\nAutorizzarlo ora?\n(Per effettuare l'autorizzazione è necessaria una connessione 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authorize this ATRAC HDD, you will be able to transfer tracks purchased from the music service to the device. You will also be able to transfer tracks from other computers authorized under the same user account as this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rizzando questo disco rigido ATRAC HDD, sarà possibile trasferire alla periferica i brani acquistati dal servizio di distribuzione di musica. Sarà ugualmente possibile trasferire i brani da altri computer autorizzati con lo stesso account utente de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do not authorize the ATRAC HDD with the music service, you will only be able to transfer tracks from a single computer to the de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non si autorizza il disco rigido ATRAC HDD al servizio di distribuzione musicale, sarà solo possibile trasferire i brani da un computer alla perifer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irm authorization each time the device is conn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erma l'autorizzazione a ogni connessione della perifer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ATRAC HDD is authorized with the music service, but this computer is no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rigido ATRAC HDD è autorizzato al servizio di distribuzione musicale, ma il computer non lo è.</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authorize this computer with the music service, you will be able to transfer tracks to the ATRAC HDD.\nDo you want to authorize the computer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rizzando il computer al servizio di distribuzione musicale, sarà possibile trasferire i brani al disco rigido ATRAC HDD.\nAutorizzare il computer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Internet connection is needed to perform the authoriz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effettuare l'autorizzazione è necessaria una connessione 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ping the transfer...\nDo not disconnect the device/media.\n(Doing so may damage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uzione del trasferimento in corso...\nNon scollegare la periferica/supporto.\n(Questo potrebbe danneggiare la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back this track. Do you want to connect to the Internet and download the license for th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questo brano. Collegarsi a Internet per effettuare il download della licenza de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ivacy\tSet whether or not to send track information to the music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idenzialità\tSpecificare se inviare o no le informazioni dei brani al servizio di distribuzione di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information privac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idenzialità info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nd information about tracks in SonicStage to the music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viare le informazioni dei brani di SonicStage al servizio di distribuzione di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About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formazioni su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x Engine: %s\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x Engine: %s\r\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MD Plug-in: %s\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MD Plug-in: %s\r\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Favori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Pre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pdate HTM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ggiorna HTM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elect All Check box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eleziona tutte le caselle di control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C&amp;lear All Check box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mp;Deseleziona tutte le caselle di control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efre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ggior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G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Va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esto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ipris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Mini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iduci a ico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Lis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Nome elen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dd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Indirizz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ecord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egistra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Velocità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udio Album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lbum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witch 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Cambia visual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lbum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Nome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rt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elect 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eleziona visual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G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Proprie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CD Info (Ctrl+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Info sul CD (Ctr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pel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ecord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egistra sele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Create New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Crea nuov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Delete (D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limina (De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Copy(Ctrl+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Copia (Ctrl+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Paste(Ctrl+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Incolla (Ctrl+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CD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Print Lab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tampa etic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Divi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Divi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Comb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n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New Album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Nuova cartell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Device/Media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Need not to translat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Need not to translate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 to the previous page\n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rna alla pagina precedente\nIndie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ward to the next page\nFor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 alla pagina seguente\nAvan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plies muting\nMu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plica l'esclusione audio\nEscludi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album\nNew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un nuovo album\nNuov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 to the clipboard\nCop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ia negli Appunti\nCop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t the contents of the clipboard\nPas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isce il contenuto degli Appunti\nInco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ange the name of the selected album/track\nR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il nome dell'album o del brano selezionato\nRino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arch for albums/tracks\nKeyword 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 album/brani\nCerca per parola chia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CD Screen\nCD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CD\nFinestra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Import Screen\nImport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Importa\nFinestra Im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Album Screen\nAlbum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Album\nFinestr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Device/Media screen\nDevice/Media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Periferica/supporto\nFinestra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Up\nVolum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za il volume\nVolume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Down\nVolum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bbassa il volume\nVolume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Transfer Screen\nTransfer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Trasferisci\nFinestra Trasfer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Internet Screen\nInternet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Internet.\nFinestra 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egin Recording from CD\nStart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 la registrazione da CD\nInizi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e the device/media\nInitial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 la periferica o il supporto\nInizial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utorial\nTutorial(Ctr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esercitazione\nEsercitazione (Ctrl+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Recording from CD\nStop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e la registrazione da CD\nInterromp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s SonicStage settings dialog\n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re la finestra di dialogo delle impostazioni di SonicStage\nImposta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s the music file (EMD) download screen\nIntern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re la finestra per il download di file musicali (EMD)\n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ject CD\nE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pelle il CD\nEspel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all the files in the hard disk\nImpor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tutti i file del disco rigido\nImport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device/media properties\nDevice/Media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e proprietà della periferica o del supporto\nProprietà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s all listed items\nCheck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tutti gli elementi elencati\nSeleziona tutte le caselle di control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ears All\nClear All Che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seleziona tutto\nDeseleziona tutte le caselle di control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short cut on the desktop\nCreate Shortc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un collegamento sul desktop\nCrea collega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Cover Art/Lyrics Information\nCover Art/Lyrics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informazioni sulla copertina e sulle parole\nInfo su copertina/paro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and play a file\n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e riproduce un file\nAp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album folder\nCreate a New Album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una nuova cartella per l'album\nCrea nuova cartell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ve the selected contents up\nMove 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osta su il contenuto selezionato\nSposta s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ve the selected contents down\nMove D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osta giù il contenuto selezionato\nSposta giù</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 the file format for the device/media\nConvert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e il formato del file per la periferica o il supporto\nConverti 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product support page\nProduct support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pagina di assistenza per il prodotto\nPagina assistenza prodo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cover art and level meter\nCover Art+Level me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copertina e l'indicatore di livello\nCopertina+indicatore di livel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cover art and spectrum\nCover Art+Spectr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copertina e lo spettro\nCopertina+spet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cover art and wave line\nCover Art+Wave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copertina e l'onda\nCopertina+on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cover art\n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copertina\n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level meter\nLev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indicatore di livello\nLivel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spectrum\nSpectr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o spettro\nSpet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waveform\nWavefor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onda\nOn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s import\nStart 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 l'importazione\nInizia 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s import\nStop 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e l'importazione\nInterrompi 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ll items\nS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tutti gli elementi\n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Jump to the start of the previous track\nPrevious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 all'inizio del brano precedente\nBrano preced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the selected album/track\nPlay the Selected Album/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e l'album o il brano selezionato\nRiproduci album/brano selezio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ways on Top\nAlways-on-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mpre in primo piano\nSempre in primo pi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name the device\nR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nomina la periferica\nRino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vide the current track\nDivi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vide il brano corrente\nDivi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bine the two selected tracks\nComb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sce i due brani selezionati\nUn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rk the selected tracks for transfer\nMark for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gna i brani selezionati per il trasferimento\nSegna per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all tracks located on the device\nTransfer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e tutti i brani sulla periferica\nTrasferisci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rk the selected albums/tracks for transfer\nMark for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gna gli album o i brani selezionati per il trasferimento\nSegna per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ear all tracks in the device/media window marked for transfer\nClear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seleziona tutti i brani nella finestra della periferica o del supporto segnati per il trasferimento\nDeseleziona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form a transfer\nPerform a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egue il trasferimento\nEsegu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wnload CD info for the selected album\nGe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arica le info sul CD per l'album selezionato\nLeggi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Fast For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vanza rap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ew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Riavvolg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witch to Simple Mode\nSimple Mode (F1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 al modo Semplice\nModo Semplice (F1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witch to Full Mode\nFull Mode (F1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 al modo Completo\nModo Completo (F1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the selected album/track\n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e l'album o il brano selezionato\nRiprodu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use playing the track\nPau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spende la riproduzione del brano\nPaus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playing the track\n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e la riproduzione del brano\nInterr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Jump to the start of the next track\nNex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 all'inizio del brano successivo\nBrano successiv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Jump to the start of the track/previous track\n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 all'inizio del brano corrente/brano precedente\nIndie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all tracks in the current album repeatedly\nRepea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e in continuo tutti i brani dell'album corrente\nRipeti tu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the current track repeatedly\nRepea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e in continuo il brano corrente\nRipeti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normally\nNorm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e normalmente\nNorm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tracks in random or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e i brani in ordine casu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rk the selected albums/tracks for writing\nWri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gna gli album o i brani selezionati per la masterizzazione\nMaster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 the selection\n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 la selezione\nElim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the properties of the selected album/track\n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e proprietà dell'album o del brano selezionato\nProprie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rn muting on\nMuting 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tiva l'esclusione audio\nEsclusione audio attiv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rn muting off\nMuting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attiva l'esclusione audio\nEsclusione audio disattiv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fresh the screen\nRefre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orna la finestra\nAggior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the transfer\nStop Transfer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e il trasferimento\nInterromp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modify the search keyword\nKey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modifica la parola chiave per la ricerca\nParola chia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album to play\n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l'album da riprodurre\n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the skin\nSk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lo skin\nSk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 the Music Visualizer\nMusic Visualiz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via Music Visualizer\nMusic Visualiz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the cover art window\n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finestra della copertina\n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product registration page\nProduct Registration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product registration page\nProduct Registration P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product page\nProduct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product page\nProduct P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s Label Maker\nLabel Mak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via Label Maker\nLabel Mak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rk the selected albums/tracks for transfer\n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gna gli album o i brani selezionati per il trasferimento\nTrasfer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ange the location of the music file\nMov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bia la posizione del file musicale\nSpost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music to a CD-R/CD-RW\nCreate Audio C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 la musica su CD-R/CD-RW\nCrea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the current track to the Favorites album\nAdd to the Favorites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unge il brano corrente all'album Preferiti\nAggiungi ad album Pre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Mul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Sing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 byte 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Visualizer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Finestra Visualiz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all tracks in the current group repeatedly\nRepeat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e in continuo tutti i brani del gruppo corrente\nRipet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all tracks in the current group normally\nPlay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e normalmente tutti i brani del gruppo corrente\nRiproduci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Preserve the Aspect Rati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Mantieni propor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ange from multi-byte to sing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 da byte multiplo a byte 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ange from single-byte to mul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 da byte singolo a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de the Cover art/Analyzer\nNo Dis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sconde la copertina o l'analizzatore\nNessuna visual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content to the previous group\nAdd to Previous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unge il contenuto al gruppo precedente\nAggiungi a gruppo preced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group\nNew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un nuovo gruppo\nNuovo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d content to the next group\nAdd to Next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unge il contenuto al gruppo seguente\nAggiungi a gruppo segu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e content from the group\nRemove from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ve il contenuto dal gruppo\nRimuovi dal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arch for CD info in the HDD CD database\nSearch HDD CD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 le info sul CD nel database dei CD sul disco rigido\nCerca nel database dei CD sul disco rig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the selected group\nPlay Selected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e il gruppo selezionato\nRiproduci gruppo selezio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OpenMG Web Site\nOpenMG Web Si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il sito Web OpenMG\nSito Web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Need not to Transalt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Need not to Transalte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iting this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sura programma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 2002, 2003, 2004 Sony Cor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2001, 2002, 2003, 2004 Sony Cor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locate the required program. Exiting this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ndividuare il programma richiesto. Chiusura programma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imple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modo Sempl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ver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start SonicStage because the above program is running. Please quit the program before running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vviare Sonic Stage perché il programma qui sopra è in esecuzione. Chiudere il programma prima di eseguire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Maxi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Ingrand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must exit SonicStage to backup My Library. Do you want to exit SonicStage and start the SonicStage Backup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necessario uscire da SonicStage per effettuare il backup della Raccolta personale. Chiudere SonicStage e avviare l'Utilità di backup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user cannot log off during recording, transferring or importing of tracks. Please stop the operation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disconnettersi durante la registrazione, il trasferimento o l'importazione di brani. Interrompere l'operazione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restore the default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are le impostazioni predefini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restore the default folder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are le impostazioni predefinite dell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hange to Simple Mode while recording, transferring or CD writing.\nPlease stop the current operation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ambiare il modo Semplice durante la registrazione, il trasferimento o la masterizzazione di CD.\nInterrompere l'operazione corrente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lock cannot be displayed properly with the current version of Macromedia Flash Play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visualizzare correttamente l'orologio con la versione corrente di Macromedia Flash Play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music file cannot be played back because the system information has been changed.\nClick OK to automatically close SonicStage and open the SonicStage System Information Restore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file musicale selezionato. Le informazioni di sistema sono state modificate.\nFare clic su OK per chiudere automaticamente SonicStage e aprire l'utilità di ripristino delle informazioni di sistem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ttings can be changed only when an MD disc is inserted.\n\nPlease insert a disc, select the MD icon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impostazioni possono essere modificate solo se il disco MD è inserito.\n\nInserire un disco, selezionare l'icona MD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tandby or hibernation function is not available during recording, transferring or importing of tracks. Please stop the current operation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funzione Standby o Sospensione non è disponibile durante la registrazione, il trasferimento o l’importazione di brani. Interrompere l’operazione corrente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SonicStage System Information Restore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l'utilità di ripristino delle informazioni di sistem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ly Administrator and Power User group members may operate this program. Please contact your administrator or log on as an Administrator or Power User.\nPlease use this program as a computer administrator user on Windows XP Home Ed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lo l'amministratore e gli utenti privilegiati possono eseguire questo programma. Contattare l'Amministratore o accedere come Amministratore o utente privilegiato.\nUtilizzare questo programma come Amministratore del computer su Windows XP Home Edi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oftware is incompatible with Microsoft Windows 3.1(T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software non è compatibile con Microsoft Windows 3.1(T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oftware is incompatible with Microsoft Windows 95(T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software non è compatibile con Microsoft Windows 95(T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oftware is incompatible with Microsoft Windows NT4(T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software non è compatibile con Microsoft Windows NT4(T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cannot shut down your computer or log off during a transfer\nor while recording is in progress.\nPlease stop the current operation or wait until it finishes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rrestare il sistema o chiudere la sessione se un trasferimento\no una registrazione sono in corso.\nInterrompere l'operazione in corso o attendere che si conclud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must quit SonicStage to start the SonicStage Music File Updater. Do you want to quit SonicStage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dere SonicStage per avviare lo strumento di aggiornamento dei file audio di SonicStage. Chiudere SonicStage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20100 - 22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20100 - 22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limi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limi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hibi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e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specify a folder for saving recorde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una cartella per salvare i file registr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specify a folder for saving EM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una cartella per salvare i file E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folder specified for saving recorded files.\nPlease specify another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la cartella specificata per salvare i file registrati.\nSpecificare un'altr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folder specified for saving EMD files.\nPlease specify another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la cartella specificata per salvare i file EMD.\nSpecificare un'altr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m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men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age Files (*.jpg;*.gif;*.bmp)|*.jpg;*.jpeg;*.jpe;*.gif;*.bm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di immagini (*.jpg;*.gif;*.bmp)|*.jpg;*.jpeg;*.jpe;*.gif;*.bm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age Files (*.jpg;*.bmp)|*.jpg;*,jpeg;*.jpe;*.bm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di immagini (*.jpg;*.bmp)|*.jpg;*,jpeg;*.jpe;*.bm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ld.%02d 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ld.%02d 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4.2f MB   (%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4.2f MB   (%s%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I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IF</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02d:%02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02d:%02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3d %02d:%02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3d %02d:%02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3d -%02d:%02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3d -%02d:%02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xt Documents (*.txt)|*.txt|All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lo testo (*.txt)|*.txt|Tutti 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d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d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G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G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M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M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i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ring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mento di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di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backup...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up file in corso...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3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3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47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47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66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66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94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94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5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5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32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32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46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46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76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76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2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2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48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48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64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64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2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2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96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96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28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28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OpenMG Secure Module. Exiting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OpenMG Secure Module. Chiusur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3000 - 23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3000 - 23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gr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fon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drive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lay Se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e visual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ing a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zion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dvanced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avanz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ggi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cation to save recorde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registr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mple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Sempl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d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you really want to remove the cover art image '%1' from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muovere l'immagine di copertina '%1'da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 the URL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 l'URL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der you have selected cannot be used as a destination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sare la cartella selezionata come cartella di destin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path is longer than 200 characters.\nSonicStage can only accept a path of up to 200 characters (200 bytes) in length.\nPlease specify a folder with a shorter path. \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percorso specificato contiene più di 200 caratteri.\nSonicStage non può accettare un percorso che contiene più di 200 caratteri (200 byte) di lunghezza.\nSpecificare una cartella con un percorso più breve. \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path for the specified folder contains one or more invalid characters.\nPlease specify a folder with a valid pa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percorso della cartella specificata include uno o più caratteri non validi.\nSpecificare una cartella con un percorso val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location to save the CD info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 percorso in cui salvare i file delle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 the playback history for all the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 la cronologia di riproduzione di tutti 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R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D is currently in use. Cannot perform the drive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CD è in uso. Impossibile verificare l'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Network Walkma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Network Walkma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sonal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i person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use this feature because the sending of track information to the music service is not enabled.\nTo enable the sending of track information, on the Tools menu point to Options and click Privacy, and then select the check box. \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tilizzare questa funzione perché l'invio delle informazioni sui brani al servzio di distribuzione di musica non è attivato.\nPer attivare l'invio delle informazioni sui brani, selezionare Opzioni dal menu Strumenti e fare clic su Confidenzialità, quindi selezionare la casella di controllo. \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40000 - 24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40000 - 24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as expiration 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a una data di scaden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pi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ad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nAre you sure you would like to delete this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nEliminare il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it r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locità bi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y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y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music files are currently in use by SonicStage Server, so they cannot be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liminare i file musicali. Sono utilizzati da SonicStage Serv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e of the tracks is currently in use by SonicStage Server, so the operation cannot be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ompletare l'operazione. Uno dei brani è utilizzato da SonicStage Serv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file is the only file registered to this content.\nIt can only be deleted from the Edit men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presente file è l'unico file registrato per questo contenuto.\nPuò essere eliminato solo mediante il menu Modi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elete a file while it is being played 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liminare un file in corso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move the music file while the track is being played 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spostare il file musicale durante la riproduzione de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rack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CD 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aining transfer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trasferimenti resta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de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de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e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path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 specificato non val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lo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corso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mensione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move the selected tracks because one or more are being played back or 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muovere i brani selezionati. Uno o più brani sono in corso di riproduzione o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to the 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i su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lowing tracks were not deleted from the hard disk, \r\nbecause they were created by a program other than SonicStage.\r\n\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seguenti brani non sono stati eliminati dal disco rigido \r\nperché sono stati creati con un programma diverso da SonicStage.\r\n\r\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 date/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ora d'iniz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back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mero di riprodu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piration 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 di scaden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mp;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mp;isual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isualizz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amp;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mp;odi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di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rietà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ame artist/genre name will be assigned to the select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i brani selezionati verrà assegnato lo stesso nome di artista/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properties cannot be edited because one or more of the track's music files are read-only or editing privileges have not been gran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proprietà del brano non possono essere modificate perché uno o più file musicali del brano sono di sola lettura o perché non si dispone dei privilegi modi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rresponding contents were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contenuto corrispondente non è stato trov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ter the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il 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 &amp;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cerca automat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destination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a cartella di destin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kip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brani inascolt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i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MD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E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be transferred to a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su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transfers remain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trasferimenti restan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 be played back %d tim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uò essere riprodotto %d vol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 no longer be played 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può più essere riprodo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tring of characters is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stringa di caratteri è troppo lung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restrictions do not allow the selected URLs to be chang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restrizioni di copyright non consentono la modifica degli URL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 restrictions do not allow the selected URLs to be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restrizioni di copyright non consentono l'eliminazione degli UR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retrieve CD info because no album was sel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ottenere info sul CD. Nessun album selezio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retrieve CD info because the selected album was not created by recording a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ottenere info sul CD. L'album selezionato non è stato creato mediante registrazione di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d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ing expired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zione contenuto scadut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arch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 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Keyword Search Resul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sultato ricerca per parola chia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put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igine ingres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rious 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cerca avanz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n(Files other than those created by SonicStage may be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n(È possibile che vengano eliminati altri file oltre a quelli creati co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album is currently read-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album è di sola lettu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elete the album because it is currently in u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liminare l'album perché è in u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open the database.\nIf the database file is read-only, change the attribute of th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prire il database.\nSe il file del database è di sola lettura, modificarne l'attrib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database file, or the database file is corrupted.\nClick OK to recover the database. Click Cancel to exit th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il file del database, o il file è danneggiato.\nFare clic su OK per ripristinare il database. Fare clic su Annulla per chiudere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cover the database file.\nClick OK to copy an empty database file.\nClick Cancel to exit th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istinare il file del database.\nFare clic su OK per copiare un file di database vuoto.\nFare clic su Annulla per chiudere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urchased mus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sica acquist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cannot move the Favorites album into an album folder unless you rename 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spostare l'album Preferiti in una cartella di album è necessario rinominar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vori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erform a search while playback is in progress. Please stop the playback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seguire una ricerca mentre la riproduzione è in corso. Interrompere la riproduzione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move the folder.\nThe destination folder is a subfolder of the source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spostare la cartella. \nLa cartella di destinazione è una sottocartella della cartella di ori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move the folder.\nThe destination folder is the same as the source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spostare la cartella.\nLa cartella di destinazione è uguale a quella di ori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elete the album while it is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liminare l'album durante l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elete the album because tracks on this album are currently in u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liminare l'album. I brani sono in u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gister the cover art because the file type or the file content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gistrare la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rietà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save the %s name because the maximum character length has been exceeded. The maximum character length is 25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salvare il nome %s. È stato superato il numero massimo di caratteri consentito. La lunghezza massima è pari a 25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ZZ</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ZZ</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Artist&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Artista&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Genre&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Genere&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Album&gt; Untit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Album&gt; senza 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blank&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t;vuoto&g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ver art image for this album is protected by copyright. \nThis image cannot be used for printing a lab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mmagine di copertina di questo album è protetta da copyright. \nImpossibile usarla per stampare l'etic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start SonicStage because the database is being used by another program\nor the database cannot be accessed for some other rea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vviare SonicStage perché il database è utilizzato da un’altra applicazione\no non è accessibile per altro motiv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 SonicStage database.\nPlease restart SonicStage after the updating has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ornamento del database di SonicStage.\nRiavviare SonicStage una volta completato l’aggiorna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start SonicStage because the database in not updated.\nIn order to update the database you must log on to an account that has Administrator or Power User privile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vviare SonicStage perché il database non è aggiornato.\nPer aggiornare il database accedere a un account come amministratore o come utente privilegi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base optimization is complete.\nQuitting this program to reflect the changes.\n\nIf other programs that share the same SonicStage database are running, quit those programs as well, and then start them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ttimizzazione del database è completa.\nChiudere questo programma per rendere effettivi i cambiamenti.\n\nSe gli altri programmi che condividono il database di SonicStage sono in esecuzione, chiuderli e avviarli nuova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edit the track info of an OpenMG Audio track while the track is play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modificare le info di un brano OpenMG Audio se il brano è in esec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tis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s (by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per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s (by art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per 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s (by gen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per gen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ssign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i non asseg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ly My Compilation albu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lo album di Compilation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w My Compilatio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ovo album della Compilation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lbum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a&amp;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amp;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a&amp;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initialize OmgiiLo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i OmgiiLock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 folder for saving OpenMG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a cartella in cui salvare contenuto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My Compilatio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album della Compilation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one or more tracks from the source list on the left. Next, click the arrow button in the center to add the tracks to the My Compilatio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uno o più brani da Elenco origini a sinistra. Selezionare quindi l'album di destinazione a destra e fare clic sulla freccia al centro per aggiungere i brani a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 the folder (or folders)?\nAny albums in the folder being deleted are moved to the parent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 la cartella (o le cartelle)?\nTutti gli album contenuti nella cartella eliminata sono spostati nella cartella di livello superi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elete the albu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liminare gli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th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change artist's 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re l'iniziale dell'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timizing the database can take approximately one minute and cannot be interrupted.\nAre you sure you want to optimize the database now?\n\n(Be sure that SonicStage is the only program running before you optimize the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ttimizzazione del database richiede circa un minuto e non può essere interrotta.\nOttimizzare il database ora?\n\n(Accertarsi che SonicStage sia l'unico programma in esecuzione prima di ottimizzare il databas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restore the default artist's init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are l'iniziale predefinita dell'a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t is not possible to optimize the database because it is in use.\nPlease stop the current operation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ottimizzare il database perché è in uso.\nInterrompere l'operazione corrente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artist name already exists.\nPlease enter a differen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nome di artista esiste già.\nImmettere un nome dive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optimize the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ttimizzazione del database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album is not selected.\nAlbum cover art can be dragged onto an album when playback is stopped. Track cover art can be dragged onto an album when the track is play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album selezionato.\nLa copertina può essere trascinata su un album quando la riproduzione è interrotta. La copertina di un brano può essere trascinata su un album quando il brano è in corso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ver art has been assigned to the album.\nDo you want to assign this image to all the songs in the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ertina assegnata all'album.\nAssegnare questa immagine a tutti i brani del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sion to %s %s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sione a %s %s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lowing files were converted to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seguenti file sono stati convertiti in %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lowing files are already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seguenti file sono già impostati su %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back music files while a CD is being cre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 file musicali mentre si crea i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back music files while a CD is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 file musicali mentre si registra i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mbine these tracks because their bit rates are differ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nire questi brani perché hanno una velocità bit divers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mbine the selected tracks because they have been 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nire i brani selezionati perché sono stati tras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mbine the selected tracks because of their copyright restric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nire i brani selezionati a causa delle restrizioni di copyrigh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error occurred during the comb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durante l'un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files to comb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i file da uni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mbine the selected tracks because their combined length would exceed the maximum allowed 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nire i brani selezionati perché la durata complessiva supera la durata massima consent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mbine the selected tracks because the file format is not\nsupported.\n\nNote:\nYou can confirm the format information in the track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nire i brani selezionati perché il formato di file non\nè supportato.\n\nNota:\nè possibile verificare le informazioni sul formato nelle proprietà de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tracks cannot be combin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nire quest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mbine the selected tracks while either track is being play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nire i brani selezionati mentre uno di essi è in corso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mbine a track with itsel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nire un brano con sé stes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ivide because the selected track has been 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dividere perché il brano selezionato è stato trasfer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dividere il brano selezionato perché è registrato più di un file musicale per il brano.\nÈ possibile dividere solo un brano con un file musicale registrato in formato OpenMG (ATRAC3)\no OpenMG (ATRAC3plus).\n\nNota:\nverificare le informazioni sul formato nelle proprietà de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ivide the selected track because of copyright restric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dividere il brano selezionato a causa delle restrizioni di copyrigh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error occurred during the divi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durante la divi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nome del file può contenere massimo 255 caratteri.\nDopo la divisione il nome supererà questo limite.\nAccertarsi di scegliere un nome di lunghezza inferiore a 255 caratteri.\n(Nota: dopo la divisione, "_1" e "_2" vengono aggiunti al nome (ad es. Titolo diventa Titolo_1 e Titolo_2.\nTenere conto di questi due caratteri durante il conteggio dei caratteri del 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ivide because the MD disc already contains the maximum number of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dividere. Il disco MD contiene già il numero massimo di brani consent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ivide the track because the file format is not\nsupported.\n\nNote:\nYou can confirm the format information in the track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dividere il brano perché il formato del file non\nè supportato.\n\nNota:\nverificare le informazioni sul formato nelle proprietà de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ivide because the length of the track is zer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dividere. La durata del brano è ze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5000 - 25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5000 - 25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ard disk and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 rigido e %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play this track. Click Stop to end the playback. Then click Play to try playing the track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questo brano. Fare clic su Interrompi per interrompere la riproduzione, quindi scegliere Riproduci per riprodurre nuovamente i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initialize OpenMG CD Manag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nizializzare il gestore di CD di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CD read error has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e di lettura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trieving media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upero informazioni sul support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ing the transfer 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 dimensione di trasferiment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ing the read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 informazioni di lettura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restart Windows and perform the CD drive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vviare Windows ed eseguire la verifica dell'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audio track cannot be found on the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un brano audi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r system does not have enough free memory to perform the drive check at this 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ia insufficiente sul computer per eseguire la verifica dell'unità in questo mo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audio CD cannot be found. Please make sure an audio CD is inserted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CD audio trovato. Verificare che sia stato inserito un CD audio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other program may be using the CD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possibile che l'unità CD sia usata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detect a CD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ndividuare un'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 enough memory to check the CD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ia insufficiente per verificare l'uni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D drive may not be supported or the audio CD being used is not suitable for the checking process. Please insert another disc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unità CD potrebbe non essere supportata o il CD audio usato potrebbe non essere adatto all'operazione di verifica. Inserire un altro disco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recording session is currently running.\nDo you want to end the ses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ssione di registrazione in corso.\nTerminar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make sure another program is not using the CD drive at this 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re che l'unità CD non sia usata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EXTR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EXT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TEX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recording format is not ATRAC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formato di registrazione selezionato non è ATRAC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ard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 rig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select the tracks you wish to rec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 brani da registr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detect an audio CD. Please insert an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ndividuare un CD audio. Inserire un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CD cannot be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gistrare su questo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you want to store the edited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izzare le proprietà modifica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let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up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rietà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able time available (%s: %d kbps): %d h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ta di registrazione disponibile (%s: %d Kbps): %d 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error has occurred while preparing to record the CD. Please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e durante la preparazione alla registrazione del CD.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initialize the database modu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modulo database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register data to the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dei dati nel database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update the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ornamento database non riusc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racks to a Memory Stick that does not support digital rights management.\nPlease use a MagicGate Memory 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 brani su una Memory Stick che non supporta la gestione dei dati digitali.\nUsare una MagicGate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enter the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ecificare il 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a track that is not selected for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un brano che non è stato selezionato per l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a track that is not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un brano che non è in corso d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play the track while it is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brano durante l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record all of the tracks because the recording destination does not have enough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gistrare i brani. Spazio insufficiente nella destinazione d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record the selected tracks because the recording destination is f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gistrare i brani selezionati. Destinazione di registrazione pie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was stopped due to a lack of disk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interrotta. Spazio su disco insuffici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operation is not available while recor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razione non disponibile durante l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CD-R/CD-RW drive was not found. Please exit SonicStage, check the connection, and restart th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un'unità CD-R/CD-RW. Chiudere SonicStage, verificare la connessione e riavviare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D drive is not responding. Please exit SonicStage, check the connection, and restart th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unità CD non risponde. Chiudere SonicStage, verificare la connessione e riavviare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cord a CD while a transfer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gistrare il CD mentre è in corso un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cord a CD while a device/media is playing.\n\nPlayback of the device/media will be stopped before starting to rec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gistrare un CD durante la riproduzione di una periferica/supporto.\n\nInterrompere la riproduzione della periferica/supporto quindi iniziare l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CD has been inserted. SonicStage will start recording the CD.\nA device/media cannot be played back during CD recording, so playback of the device/media will be stopp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stato inserito un CD. SonicStage inizierà a registrare il CD.\nImpossibile riprodurre da periferica/supporto mentre è in corso la registrazione di un CD. La riproduzione verrà pertanto interro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will change to the CD recording screen to start recording the CD.\n(SonicStage options are set for recording CDs automatically when they are ins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passerà alla finestra di registrazione di CD per iniziare a registrare il CD.\n(È impostato l'avvio automatico della registrazione non appena viene inserito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recording cannot be started because a CD is currently being cre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niziare la registrazione del CD. Il CD è in corso di cre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matic recording was stopped because CD info could not be retriev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registrazione automatica è stata interrotta perché non è stato possibile recuperare le informazioni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start automatic recording because a music file is being im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vviare la registrazione automatica perché è in corso l'importazione di un file music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back the CD while it is being recorded in WAV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un CD in fase di registrazione in formato WA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back the CD while it is being recorded in MP3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un CD in fase di registrazione in formato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audio track cannot be found on the CD. Please use an audio CD for the drive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un brano audio sul CD. Usare un CD audio per la verifica dell'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need additional disk space for drive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necessario spazio aggiuntivo per eseguire la verifica dell'un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 no longer detect the CD drive.\n Please exit SonicStage, check the drive connection, and restart th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ndividuare l'unità CD.\n Chiudere SonicStage, controllare la connessione dell'unità e riavviare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matic recording does not work with CD EXTRAs\nPlease exit all programs that use CD EXTRAs and record the disc from the CD recording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registrazione automatica non è compatibile con i CD EXTRA\nChiudere tutti i programmi che utilizzano CD EXTRA e registrare il disco dalla finestra di registrazion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mbined length of the name and URL is limited to 254 characters.\nPlease enter a shorter name or UR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lunghezza complessiva del nome e dell'URL non può superare 254 caratteri.\nInserire un nome o URL più bre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matic playback does not work with CD EXTRAs\nPlease quit all programs that use CD EXTRAs and play the disc from the CD recording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possibile utilizzare la funzione di riproduzione automatica con i CD EXTRA\nChiudere tutti i programmi che utilizzano CD EXTRA e avviare la riproduzione del disco dalla finestra di registrazione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6000 - 26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6000 - 26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e to both single-byte and multi-byte are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rivi su aree a byte singolo e a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e to multi-byte are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rivi su area a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e to single-byte are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rivi su area a byte 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m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m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ice/Media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rietà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t 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t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me characters were detected that are not accepted by the Net MD.\n [ \\ ] ^ { | } ~ \n These characters will be automatically replaced by blank charac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o stati rilevati alcuni caratteri non supportati da Net MD.\n [ \\ ] ^ { | } ~ \n Questi caratteri verranno automaticamente sostituiti con spazi vuo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MD contains characters from an unsupported language.\n Titles (multi-byte) will not be properly displayed or edi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MD contiene caratteri di una lingua non supportata.\n I titoli (a byte multiplo) non verranno visualizzati o modificati corretta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me (&amp;sing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byte &amp;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ame (mul&amp;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byte &amp;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MD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Hi-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D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P2 Stere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P2 stere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P4 Stere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P4 stere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n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re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re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sed on SP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sato sul modo S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 (&amp;sing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olo (byte &amp;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 (&amp;mul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olo (byte &amp;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ng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byte sing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ul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e track or tracks.\nThe current device/media does not support the file format.\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brano o i brani.\nLa periferica o il supporto corrente non supporta il formato di file.\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rack list was restored,\nbecause it was edited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lenco dei brani è stato ripristinato\nperché è stato modificato in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rack list for this media has been edited by another program.\nThe media is write-protected, so the list has been temporarily modified.\nFor the modifications to take effect, unlock the Memory Stick and reinsert 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lenco dei brani di questo supporto è stato modificato da un altro programma.\nIl supporto è protetto da scrittura e l'elenco è stato modificato temporaneamente.\nPer applicare le modifiche, sbloccare la Memory Stick e inserirla nuova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stop transfer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ere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stop the writing operation, the CD will not be readable. Are you sure you want to stop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si interrompe la masterizzazione, il CD non sarà leggibile. Interrompere la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multi-byte titles will be displayed as single-byte titles.\nCharacters that cannot be converted are replaced by a blank charac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titoli a byte multiplo verranno visualizzati come titoli a byte singolo.\nI caratteri che non possono essere convertiti saranno sostituiti con spazi vuo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single-byte titles are reflected in the multi-byte tit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titoli a byte singolo hanno un corrispondente a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switch to Net MD mode?\nIf the disc contains data, the disc will have to be initialized before it can be used. All existing data will be lo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re al modo Net MD?\nSe il disco contiene dati, sarà necessario inizializzarlo prima di usarlo. Tutti i dati esistenti andranno pers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switch to Hi-MD mode?\nIf the disc contains data, the disc will have to be initialized before it can be used. All existing data will be lo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ssare al modo Hi-MD?\nSe il disco contiene dati, sarà necessario inizializzarlo prima di usarlo. Tutti i dati esistenti andranno pers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ing %1.\nAll the data for this track will be lost. Are you sure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zione di %1.\nTutti i dati relativi a questo brano andranno persi.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 '%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ing %1 tracks, including all transferrable tracks.\nAll the data for these tracks will be lost. Are you sure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zione di %1 brani, inclusi tutti i brani trasferibili.\nTutti i dati relativi a questi brani andranno persi.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 the selected %1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 i %1 brani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tracks are being transferred. If the tracks are moved now, the transfer rights for these tracks will be lost. Are you sure you want to move the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brani selezionati sono in corso di trasferimento. Se i brani vengono spostati ora, i diritti di trasferimento per i brani andranno persi. Spostare 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transfer the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re il conten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really s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ing if any tracks were deleted without being transferred back to My Library.\nThe deleted rights information of these tracks will be recovered.\n(The remaining transfer count will incre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 che nessun brano sia stato eliminato senza prima essere stato ritrasferito in Raccolta personale.\nLe informazioni sui diritti dei brani che sono state eliminate verranno ripristinate.\n(Il numero di trasferimenti restante aumenter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me of the selected tracks can only be transferred once.\nYou cannot transfer these tracks after they have been transferred to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cuni brani selezionati possono essere trasferiti una sola volta.\nImpossibile trasferire questi brani dopo che sono stati trasferiti su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track can only be transferred once.\nYou cannot transfer this track after it has been transferred to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brano può essere trasferito una sola volta.\nImpossibile trasferire questo brano dopo che è stato trasferito su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the data will be deleted.\nAre you sure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dati verranno eliminati.\n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data, including music files, will be deleted.\nAre you sure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dati, fra cui file musicali, verranno eliminati.\n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urrent playback will stop and a new device/media will be selected.  Do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riproduzione verrà interrotta e verrà selezionata una nuova periferica o un nuovo supporto.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track can be imported from your Hi-MD disc to your computer only once.\nSonicStage can then be used to either play the track or transfer it to a portabl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possibile importare un brano dal disco Hi-MD al computer una sola volta.\nIl brano potrà quindi essere riprodotto o trasferito su una periferica o un supporto portatile co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track can be imported from the Memory Stick to your computer only once.\nSonicStage can then be used to either play the track or transfer it to a portabl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possibile importare un brano dalla Memory Stick al computer una sola volta.\nIl brano potrà quindi essere riprodotto o trasferito su una periferica o un supporto portatile co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track will be deleted automatically when the playback rights expi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brano verrà eliminato automaticamente alla scadenza dei diritti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authenticate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enticazione periferica/supporto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access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ccedere alla periferica o a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transfer to the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su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transfer the track or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brano o 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tracks originated from another computer.\n\nCannot transfer the select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brani selezionati provengono da un altro computer.\n\nImpossibile trasferir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tracks cannot be 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 brani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play the track on the device/media because a transfer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brano sulla periferica o sul supporto. Trasferiment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change the device/media name.\nThe memory of the device/media is f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modificare il nome della periferica o del supporto.\nLa memoria della periferica o del supporto è pie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ice/media not conn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iferica/supporto non colleg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open the properties because the tracks on this CD are currently being played in the Import 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prire le proprietà. I brani del CD sono riprodotti nella finestra Im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ordering of tracks is not supported by this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periferica o il supporto in uso non supporta il riordino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ation was successful. Click OK to eject the media.\n(If the media does not eject automatically, please eject it manu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riuscita. Fare clic su OK per espellere il supporto.\n(Se l'espulsione automatica non funziona, estrarre il supporto manual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isk containing the temporary folder does not have sufficient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insufficiente sul disco contenente la cartella temporane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writing was successful. Click OK to eject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i prova riuscita. Fare clic su OK per espelle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was cancelled. Click OK to eject the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annullata. Fare clic su OK per espellere i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to the disc was successful. Click OK to eject the disc.\n(If the disc does not eject automatically, please eject it manu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el disco riuscita. Fare clic su OK per espellere il disco.\n(Se l'espulsione automatica non funziona, estrarre il supporto manual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racks cannot be transferred to the device/media.\nThe remaining transfer count is zer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 brani sulla periferica o sul supporto.\nIl numero di trasferimenti restante è ze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more than one copy of the same track on the\ndevice/media.  If you wish to transfer the track, you must transfer all the copies simultaneously.\nDo you want to do this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periferica o il supporto contiene più di una copia del\nbrano. Per trasferire il brano, è necessario trasferire tutte le copie contemporaneamente.\nEseguire l'operazione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ment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transfer the following tracks using the original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 seguenti brani nel formato origi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downloaded (EMD) tracks in Minimum bit rate transfer mode.\nThe following tracks have been transferred without format con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 brani scaricati (EMD) in modo Velocità bit minima.\nI seguenti brani sono stati trasferiti senza convertire il 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music files for the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i file musicali per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rts within %d seco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 tra %d secon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bining the tracks on the MD drive causes the usage information\nto be lost, so the resulting track cannot be transferred. Do you want to combine the\n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unione dei brani nell'unità MD causa la perdita delle informazioni\nsull'utilizzo. Il brano risultante non potrà quindi essere trasferito. Unire i\n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 be transferred to the original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bile sul computer origi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 be transferred (one 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bile (una sola vol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 be transferred (unlimited tim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bile (un numero illimitato di vol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ver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d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le (multi-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tolo (a byte multip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process the request because of playback time limit restric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laborare la richiesta a causa delle restrizioni alla durata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nvert the specified track.\r\nSonicStage does not support the file format of th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onvertire il brano specificato.\r\nSonicStage non supporta il formato di file de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ing of the selected tracks is prohibi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vietata la copia dei brani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evice/media is in u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iferica/supporto in u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ame track is stored multiple times in the device/media.  These tracks must be deleted.\nDo you want to delete the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brano è memorizzato più volte sulla periferica o sul supporto. È necessario eliminare questi brani.\nEliminar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expired tracks on the device/media will be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brani scaduti della periferica o del supporto verranno elimi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zione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viding the track on the MD causes the usage information to be \nlost, so the track can no longer be transferred. Do you still want to divide the \n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divisione del brano nell'unità MD causa la perdita delle informazioni\nsull'utilizzo. Il brano risultante non potrà quindi essere trasferito. Dividere il \n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ights information (ICV) of the track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informazioni sui diritti (ICV) del brano non sono valid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internal error has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e inter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invalid rights management information in the OpenMG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contenuto OpenMG contiene informazioni sulla gestione dei diritti non valid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ights information (MAC) of the track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informazioni sui diritti (MAC) del brano non sono valid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se tracks cannot be 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quest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error occurred while transfer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durante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are no tracks or albums sel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brano o album selezio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rack cannot be transferred because the playback rights have expi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brano. I diritti di riproduzione sono scadu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open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prire 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roup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prietà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ntrol information area of the device/media is f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rea delle informazioni di controllo della periferica o del supporto è pie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ave a copy of personally &amp;recorded content on the Hi-MD when importing to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ntieni una copia del &amp;contenuto registrato su Hi-MD durante l'importazione su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eck if the track was transferred from\nthis computer before dele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ifica se il brano è stato trasferito da\nquesto computer prima di eliminar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ttings for deleting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per l'eliminazione di conten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evice/media is currently in use. Please wait until the current operation has finished before using the track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iferica/supporto in uso. Attendere il completamento dell'operazione in corso prima di usare l'elenco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 list operations cannot be performed during playback. Please stop playback before performing the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seguire operazioni con l'elenco dei brani durante la riproduzione. Interrompere la riproduzione prima di eseguire qualsiasi ope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exchange the encryption 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ambio chiave di codifica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dating the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ggior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transfer any additional tracks. \nThe device/media maximum track count has been reach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ulteriori brani. \nÈ stato raggiunto il numero massimo di brani per la periferica o i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any more tracks. \nThe memory of the device/media is f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ulteriori brani. \nLa memoria della periferica o del supporto è pie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ndard MiniDisc in Hi-MD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Disc standard in modalità Hi-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able Hi-MD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 Hi-MD registra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Dis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transfer the track because it is currently play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brano perché è in corso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 the selected group?\nAll tracks within this group will also be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 il gruppo selezionato?\nTutti i brani del gruppo verranno elimi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etting does not support OpenMG (ATRAC3plus) format.\nFiles will be converted to OpenMG (ATRAC3) format and transferred in the following cases:\n\n- If the files cannot be transferred using Standard transfer mode. \n- If the files are transferred in Minimum bit rate transfer mode.\n\n(Note that even ATRAC3plus format files will be converted to ATRAC3 format before being transferred.) \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a impostazione non supporta il formato OpenMG (ATRAC3plus).\nI file verranno convertiti nel formato OpenMG (ATRAC3) e trasferiti nei seguenti casi:\n\n- se non  possono essere trasferiti con il modo Standard. \n- se vengono trasferiti in modo Velocità bit minima.\n\nSi noti che anche i file in formato ATRAC3plus verranno  convertiti in formato ATRAC3 prima di essere trasferit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etting supports OpenMG (ATRAC3plus) format.\nFiles will be converted to OpenMG (ATRAC3plus) format and transferred in the following cases:\n\n- If the files cannot be transferred using Standard transfer mode. \n- If the files are transferred in Minimum bit rate transfer mode.\n\nNote that the device you transfer to must support ATRAC3plus format to be able to play back the transferred files. \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a impostazione supporta il formato OpenMG (ATRAC3plus).\nI file verranno convertiti nel formato OpenMG (ATRAC3) e trasferiti nei seguenti casi:\n\n- se non  possono essere trasferiti con il modo Standard. \n- se vengono trasferiti in modo Velocità bit minima.\n\nSi noti che la periferica usata per il trasferimento deve supportare il  formato ATRAC3plus affinché i file trasferiti possano essere riprodotti. \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initialize the disk?\n\nAll data, including music files, will be deleted from the ATRAC H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re il disco?\n\nTutti i dati, inclusi i file musicali, verranno eliminati dal disco rigido ATRA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initialize the disk?\n\nAll data, including music files, will be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re il disco?\n\nTutti i dati, inclusi i file musicali, verranno elimi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ntinue because files on this disk are being used by another program. Please close the files and click Ret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ontinuare. I file sul disco sono usati da un'altra applicazione. Chiudere i file e fare clic su Riprov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red from Hi-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to da Hi-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red from Memory 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to da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insert a 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ire un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t a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ire un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quested operation is not supported by this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perazione richiesta non è supportata dalla periferica o da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authentication key is obsolete and needs to be upd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chiave di autenticazione è obsoleta e deve essere aggiorn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internal 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e interno di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internal error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e inter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access the device/media.  Another program may be using 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ccedere alla periferica o al supporto. È usato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rights for this track do not allow transfers to devices/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diritti di trasferimento di questo brano non consentono il trasferimento su periferiche/suppor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ystem must be updated to Phase 2 to handle the select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necessario aggiornare il sistema alla fase 2 per poter gestire i brani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cannot play a track on the currently selected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un brano con SonicStage sulla periferica o sul supporto selezio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e track because it is currently in u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in uso. Impossibile riprodur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remaining playback count of the selected tracks is zero.\nUnable to transfer the select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numero di riproduzioni restante dei brani selezionati è zero.\nImpossibile trasferire i brani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access the device/media.  It may be in use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ccedere alla periferica o al supporto. È usato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inserted media cannot be used for transferring tracks.\r\nThis media may not support digital rights management, it may be damaged,\r\nor it may not be supported by the current version of this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sare il supporto inserito per trasferire i brani.\r\nIl supporto potrebbe non supportare la gestione dei diritti digitali, potrebbe essere danneggiato\r\no potrebbe non essere compatibile con la versione corrente del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media is not inserted or the device/media cannot be acces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upporto non inserito o impossibile accedere alla periferica o a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ation of the media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 supporto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ting of the media is comp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tazione del supporto complet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create rights information for th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zione delle informazioni sui diritti per il brano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ghts information for the track already exi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informazioni sui diritti per il brano esistono gi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the expiration date for the transferr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la data di scadenza dei brani tras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ghts information for the selected tracks is in use by another proc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informazioni sui diritti dei brani selezionati sono usate da un altro proces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rights information for the transferr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le informazioni sui diritti dei brani tras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load the rights information for the selected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aricare le informazioni sui diritti dei brani selezion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load the playback expiration date.\nThe computer's time and date settings may have changed.\n\nPlease reset the computer's time and date settings to their original valu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aricare la data di scadenza della riproduzione.\nÈ possibile che le impostazioni di data e ora del computer siano state modificate.\n\nRipristinare le impostazioni originali di data e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re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be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t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Read the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ttura dati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order a mix of tracks for transfer and tracks on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ordinare i brani per il trasferimento o i brani della periferica o de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OpenMG system has been updated. You must restart SonicStage.\n\nClick OK to exit the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istema OpenMG è stato aggiornato. Riavviare SonicStage.\n\nFare clic su OK per chiudere l'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device/media is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periferica o il supporto non è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ransfer was cancel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mento annull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ghts information cannot be accessed because the system information has been changed.  Exit SonicStage and run the SonicStage System Information Restore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ccedere alle informazioni sui diritti. Le informazioni di sistema sono state modificate. Chiudere SonicStage ed eseguire l'utilità di ripristino delle informazioni di sistem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umbnai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atu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OC data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i del sommario non valid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no nam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nza 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write data to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rittura dei dati sulla periferica o sul supporto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evice/media is write-prot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periferica/supporto è protetta da scrittu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 all the data on this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 tutti i dati da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d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hange to a different view while a transfer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passare a un'altra visualizzazione durante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while a CD is being recorded. Please wait until recording has completed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durante la registrazione del CD. Attendere il completamento della registrazione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SP (ATRAC3plus 256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SP (ATRAC3plus 256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LP (ATRAC3plus 64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i-LP (ATRAC3plus 64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C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C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w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ovo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 track was sel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brano selezio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disconnect the device/media.\n(Doing so may damage the device/media or cause a loss of transfer righ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collegare la periferica o il supporto.\n(La periferica o il supporto potrebbe essere danneggiato o i diritti di trasferimento potrebbero andare pers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disconnect the device/media.\n(Doing so may damage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collegare la periferica o il supporto.\n(La periferica o il supporto potrebbe essere danneggi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amp;ransfer personally recorded content back automatically after importing to your computer.\n(One right to transfer will be expen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Ritrasferisci il contenuto registrato automaticamente dopo l'importazione sul computer.\n(Verrà usato un diritto d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store transfer rights automatically &amp;before deleting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istina &amp;automaticamente i diritti di trasferimento prima di eliminare 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hange to the Transfer screen while a CD is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passare alla finestra Trasferisci durante la registrazione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racks or create CDs while a CD is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brani o creare CD durante la registrazione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isplay the ATRAC HDD Automatic Transfer dialog box while a CD is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visualizzare la finestra di dialogo Trasferimento automatico su disco rigido ATRAC durante la registrazione di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while a CD is being played back\nPlayback of the CD will be stopped before starting to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durante la riproduzione del CD.\nLa riproduzione verrà interrotta prima di iniziare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ATRAC HDD has been connected.\nPlayback of the CD will stop. SonicStage will switch to the\nATRAC HDD Transfer screen and display the Automatic Transfer dialog bo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stato collegato un disco rigido ATRAC.\nLa riproduzione del CD verrà interrotta. SonicStage attiva la finestra \nTrasferimento su disco rigido ATRAC visualizzando la finestra di dialogo Trasferimento automati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e or more importable tracks have been found on the disc.\nDo you want to import these tracks before initializing the disc?\n(Initialization will completely delete the files from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levati sul disco uno o più brani importabili. \nImportare i brani prima di inizializzare il disco?\n(I file verranno eliminati definitivamente da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mp;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ri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 applicable content was found. Click OK to end the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stato trovato alcun contenuto applicabile. Fare clic su OK per terminare l'ope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start auto transfer because a music file is being im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vviare il trasferimento automatico perché è in corso l'importazione di un file music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reate a CD because of copyright restric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reare un CD per le restrizioni di copyrigh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ing playback of a Net MD disc, sound is heard from the headphones or speakers connected to the Net 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nte le riproduzione di un dico Net MD, il suono è emesso dagli altoparlanti o cuffie collegati alla periferica Net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ing playback of a Hi-MD disc, sound is heard from the computer speak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urante le riproduzione di un dico Hi-MD, il suono è emesso dagli altoparlanti de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use this disc as an audio disc because it was initialized by a program other than SonicStage.\n\nClick Properties on the Device/Media panel and initialize the disc to use it as an audio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tilizzare il disco come disco audio perché è stato inizializzato da un programma diverso da SonicStage.\n\nFare clic su Proprietà nella finestra della periferica/supporto e inizializzare il disco per utilizzarlo come disco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ing to transfer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azione del trasferimento brani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device/media has been connected/disconnected. Playback will be stopped to confirm which devices/media are currently conn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stata collegata/scollegata una periferica/supporto. La riproduzione verrà interrotta per verificare quali periferiche/supporti sono attualmente colleg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ing to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parazione del trasferiment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lengths of track titles and artist names are limited in SonicStage.\nA track exceeding these limits was detected during the transfer and a part of the track information was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siste un limite di lunghezza per i titoli dei brani e i nomi degli artisti in SonicStage.\nDurante il trasferimento è stato rilevato un brano che supera tale limite e parte dell’informazione del brano è stata elimin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ter the name of the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ire il nome del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 the ATRAC HDD will delete all the data on the device.\nAre you sure you want to initialize the ATRAC HDD?\n\n\nNote:\nData other than music files (movies, pictures, maps, documents, etc.) will also be deleted. Please check the contents of the ATRAC HDD before initializing the device.\nDepending on the capacity of the device, initialization may take several tens of minutes.\nIf the device is authorized with the music service, it will be de-authorized.\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zializzando il disco rigido ATRAC HDD tutti i dati sulla periferica verranno eliminati.\nInizializzare il disco rigido ATRAC HDD?\n\n\nNota:\nI dati di file non musicali (filmati, immagini, cartine, documenti, ecc.) verranno ugualmente eliminati. Verificare il contenuto del disco rigido ATRAC HDD prima di inizializzare la periferica.\nA seconda della capacità della periferica, l'inizializzazione potrebbe richiedere alcune decine di minuti.\nSe la periferica è autorizzata al servizio di distribuzione di musica, l'autorizzazione verrà revocata.\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initialize the ATRAC HDD?\n\nNote:\nData other than music files (movies, pictures, maps, documents, etc.) will also be deleted. Please check the contents of the ATRAC HDD before initializing the device.\nDepending on the capacity of the device, initialization may take several tens of minutes.\nIf the device is authorized with the music service, it will be de-authorized.\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re il disco rigido ATRAC HDD?\n\nNota:\nI dati di file non musicali (filmati, immagini, cartine, documenti, ecc.) verranno ugualmente eliminati. Verificare il contenuto del disco rigido ATRAC HDD prima di inizializzare la periferica. \nA seconda della capacità della periferica, l'inizializzazione potrebbe richiedere alcune decine di minuti.\nSe la periferica è autorizzata al servizio di distribuzione di musica, l'autorizzazione verrà revocata.\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G Memory 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G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reate the group because the maximum number of groups allowed is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reare il gruppo perché il numero massimo di gruppi consentito è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ligal Registration.\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zione illegale.\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s that have been purchased from the music service cannot be transferred to the device.\nHowever, other tracks can be transferred from this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brani che sono stati acquistati dal servizio di distribuzione di musica non possono essere trasferiti alla periferica.\nTuttavia, è possibile trasferire altri brani da questo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s cannot be transferred from this computer because tracks from another computer are on the device. To be able to transfer from this computer, all tracks on the ATRAC HDD must be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 brani da questo computer perché i brani di un altro computer sono memorizzati sulla periferica. Per trasferire i brani da questo computer, è necessario eliminare tutti i brani del disco rigido ATRAC HD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ered content share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rvizio di condivisione del contenuto registr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racks from this computer to the de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 brani da questo computer alla perifer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the tracks on the ATRAC HDD must be deleted before tracks can be transferred from this computer.\nIf you authorize the ATRAC HDD, you will also be able to transfer tracks from other authorized compu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necessario eliminare tutti i brani del disco rigido ATRAC HDD prima di poter trasferire i brani da questo computer.\nSe il disco rigido ATRAC HDD viene autorizzato, sarà ugualmente possibile trasferire i brani da altri computer autorizz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from this computer because the ATRAC HDD was authorized under a different user account.\n\nTo transfer from this computer, de-authorize the device and authorize it on this computer.\n(See the Device/Media Info dialog bo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ffettuare trasferimenti da questo computer perché il disco rigido ATRAC HDD è autorizzato con un diverso account utente.\n\nPer effettuare un trasferimento da questo computer, revocare l'autorizzazione della periferica e autorizzare il computer.\n(Fare riferimento alla finestra di dialogo Info su periferica/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racks because this computer is not authorized with the music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 brani perché questo computer non è autorizzato al servizio di distribuzione di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ATRAC HDD cannot be used with this version of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isco rigido ATRAC HDD non può essere utilizzato con questa versione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track is already registered in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brano è già registrato nella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me of the tracks being transferred cannot be played on this computer.\nDo you want to transfer those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cuni brani da trasferire non possono essere riprodotti su questo computer.\nTrasferire quest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are no tracks for automatic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specificato alcun brano per il trasferimento automati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e-authorize the ATRAC HDD because this computer is not authorized with the music service.\n\nYou must either authorize this computer before de-authorizing the device or initialize the ATRAC H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vocare l'autorizzazione del disco rigido ATRAC HDD perché questo computer non è autorizzato al servizio di distribuzione di musica.\n\nÈ necessario autorizzare il computer prima di revocare l'autorizzazione della periferica o inizializzare il disco rigido ATRAC HD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o this ATRAC H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a questo ATRAC HD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e tracks because the hard disk does not have enough space.\nAt least twice the size of the tracks is requi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 brani. Lo spazio libero sul disco rigido è insufficiente.\nOccorre spazio pari ad almeno il doppio delle dimensioni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horization info is not available for the de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ono disponibili info di autorizzazione per la perifer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evice is not authorized with the music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periferica non è autorizzata al servizio di distribuzione di mus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evice is authorized under the same user account as this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periferica è autorizzata con lo stesso account utente di questo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evice is authorized under a different user account from that of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periferica è autorizzata con un account utente diverso da quello de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leting all tracks on the de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zione di tutti i brani sulla periferica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authorizing the device from the music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voca dell'autorizzazione della periferica dal servizio di distribuzione di musica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from this computer because the ATRAC HDD contains tracks from anothe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ffettuare il trasferimento da questo computer perché il disco rigido ATRAC HDD contiene brani di un altro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ATRAC HDD contains tracks that were transferred from SonicStage 2.0 and cannot be transferred ""as is"" with this version of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disco rigido ATRAC HDD contiene i brani trasferiti da SonicStage 2.0. Tali brani non possono essere trasferiti così come sono con questa versione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 SonicStage 2.1 or later, the ATRAC HDD music file format has been changed to accommodate new features, such as track database creation and cover art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SonicStage 2.1 o versione successiva, il formato di file audio ATRAC HDD è stato modificato in base alle nuove funzionalità, come la creazione di database di brani e il trasferimento delle copert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o update the file format of the tracks on this device, all the tracks must be transferred back to the computer and converted.\nWhen the conversion is complete, you will be able to transfer the tracks to this de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aggiornare il formato di file, tutti i brani devono essere trasferiti al computer e convertiti.\nAl termine della conversione, sarà possibile trasferire i brani alla perifer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 tracks that were transferred from another computer, use the Recover Rights menu item in SonicStage 2.1 or later on that computer to recover the transfer rights for the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 i brani trasferiti a partire da un altro computer, utilizzare l'elemento del menu Ripristino dei diritti di SonicStage 2.1 o versione successiva su questo computer e ripristinare i diritti di trasferimento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f you click Cancel, the file format of the tracks will not be updated and you will not be able to transfer to the device using SonicStage 2.1 or la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 si fa clic su Annulla, il formato di file dei brani non sarà aggiornato e non sarà possibile utilizzare SonicStage 2.1 o versione successiva per effettuare un trasferimento alla perifer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horizing the device with the music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torizzazione della periferica al servizio di distribuzione di musica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content purchased from the music service to the ATRAC HDD because the device is not authorized with the music servi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contenuto acquistato dal servizio di musica al disco rigido ATRAC HDD perché la periferica non è autorizz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7000 - 27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7000 - 27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n ATRAC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ATRAC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n MP3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CD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ing CD image...\r\n%s\r\n\r\n(%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zione immagine CD...\r\n%s\r\n\r\n(%d/%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reate a folder that is more than %d levels dee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reare una cartella con più di %d livel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ing an OpenMG file...\r\n%s\r\n\r\n(%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zione file OpenMG...\r\n%s\r\n\r\n(%d/%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import a file with this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mportare un file con questo form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the CD image...\r\nDo not start any programs while writing\r\n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immagine CD...\r\nNon avviare alcuna applicazione durante la\r\n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Preparing im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Preparazione imma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Master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aining time: approx. %d m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mpo restante: %d min ci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aining time: approx. %d hr %d m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mpo restante: %d h %d min ci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urrent CD writing information will be discarded. Do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 informazioni di masterizzazione del CD verranno eliminate. Continu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of the CD image failed. Do you want to try again?\n(No additional transfer rights will be expen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sterizzazione dell'immagine del CD non riuscita. Riprovare?\n(Non verranno usati ulteriori diritti di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riting of the CD image will be performed again. Please insert a blank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masterizzazione dell'immagine del CD verrà rieseguita. Inserire un disco ver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CD cannot be created while a CD is being played back.\nPlayback of the CD will be stopped before starting CD cre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reare un CD mentre un altro CD è in corso di riproduzione.\nLa riproduzione verrà interrotta prima di iniziare a creare i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write to an ATRAC CD that was created on another computer.\nPlease insert a blank disc or an ATRAC CD that was created on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masterizzare un ATRAC CD creato in un altro computer.\nInserire un disco vergine o un ATRAC CD creato nel computer in u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write to the disc because there is not enough space or the maximum track limit had be reached. Please insert a blank disc or an ATRAC CD that was created on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masterizzare il disco. Spazio insufficiente o è stato raggiunto il limite massimo consentito di brani. Inserire un disco vergine o un ATRAC CD creato nel computer in u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write the ATRAC CD data to the disc. Please insert a blank disc or an ATRAC CD that was created on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masterizzare i dati del ATRAC CD sul disco. Inserire un disco vergine o un CD ATRAC creato nel computer in u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stop writing?\n\nNote that if writing is stopped, the disc will become unus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ere la masterizzazione?\n\nIn questo caso il disco sarà inutilizza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 (%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New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nuov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folder.\nPlease enter the name of the folder you wish to cre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una nuova cartella.\nInserire il nome della cartella che si desidera cre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New 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nuovo grupp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 new group.\nPlease enter the name of the group you wish to cre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un nuovo gruppo.\nInserire il nome del gruppo che si desidera cre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va prelimin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 Test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va preliminare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est writing...\r\nDo not start any programs while writing\r\n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va preliminare in corso...\r\nNon avviare altri programmi durante la masterizzazione\r\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insert a recordabl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erire un disco registra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e track because the rights for transferring to an audio CD have been expended.\n(You can confirm the remaining audio CD transfer count in the track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brano perché i diritti di trasferimento su CD audio sono stati utilizzati.\n(Verificare il numero di trasferimenti restanti su CD audio nelle proprietà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e track because the rights for transferring to an ATRAC CD have been expended.\n(You can confirm the remaining ATRAC CD transfer count in the track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brano perché i diritti di trasferimento su CD ATRAC sono stati utilizzati.\n(Verificare il numero di trasferimenti restanti su CD ATRAC nelle proprietà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aining Audio CD Transfer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mero di trasferimenti restanti su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aining ATRAC CD Transfer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mero di trasferimenti restanti su CD ATRA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8000 - 28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8000 - 28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album has no tracks.\nCannot start the transf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lbum non contiene brani.\nImpossibile avviare i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album is not selected.\nPlease select one or more albums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album selezionato.\nSelezionare uno o più album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Mode Settings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 modo di trasferimento [%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I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I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no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Mo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ndard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Standar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mum Bit Rate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locità bit m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ereo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Stere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inimum bit rate transfer mode (ATRAC3 66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elocità bit minima (ATRAC3 66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inimum bit rate transfer mode (ATRAC3plus 48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Velocità bit minima (ATRAC3plus 48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9000 - 29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29000 - 29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l music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utti i file music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import the backed-up OpenMG ATRAC3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mportare i file OpenMG ATRAC3 del backu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initialize OpenMG Import Manag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nizializzare il gestore dell'importazione di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pr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3.5-inch F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tà floppy da 3,5 polli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twork Dr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ità di re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ovable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 rimov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album is not sel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stato selezionato l'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ntents are already in the correct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contenuto è già nel formato corre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execute this command until importing has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seguire il comando se l'importazione non è complet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gister downloaded files while importing.\nPlease try again after the current import has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gistrare i file scaricati durante l'importazione.\nRiprovare una volta terminata l'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open the specified file while impor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prire il file specificato durante l'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erform the selected operation while files are being imported or converted.\nPlease wait until the file operation has completed or cancel it, and then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seguire l'operazione selezionata mentre i file vengono importati o convertiti.\nAttendere il completamento dell'operazione o annullarla e quindi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e specified file while impor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file specificato durante l'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dec is not instal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codec non è install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To continue recording, clear the check box for th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Per continuare la registrazione, deselezionare la casella di controllo relativa al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copy control bit was detected in th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it di controllo di copia individuato nel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content that has already been conv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contenuto è già stato convert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does not support this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non supporta questo formato d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nvert this file because it cannot be acces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onvertire il file. File non access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file type is incorrect.\nPlease enter the file type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tipo di file specificato non è corretto.\nSpecificare nuovamente il tipo di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specified 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e non specific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import a combination of files and 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mportare una combinazione di file e cartel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 MP3, WAV, WMA, ASF, OMA or OMG files ex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esistono file MP3, WAV, WMA, ASF, OMA o O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lected album does not contain any tra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lbum selezionato non contiene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convert copyright protected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onvertire il contenuto coperto da copyrigh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convert content with transfer restrictions.\n\n\n\n\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onvertire contenuto con restrizioni al trasferimento.\n\n\n\n\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import video files to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mportare file video i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e or more tracks could not be conv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onvertire uno o più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s are not allow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trasferimenti non sono consent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back is not allow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riproduzione non è consent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This software needs to be updated.\n Please check the OpenMG web site (http://www.openmg.com/update/) for information on software upda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Il software deve essere aggiornato.\n Visitare il sito Web OpenMG (http://www.openmg.com/update/) per ulteriori informazioni sugli aggiornamenti softw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SDMI control bit was detected in the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it di controllo SDMI individuato nel bra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you want to quit the current session and e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dere la sessione e le applica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find files of the specified format for 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file con il formato specificato per l'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po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P3 files [*.mp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amp;MP3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enMG files [*.omg *.om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amp;OpenMG [*.omg *.o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Wav files [*.wa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amp;Wav [*.wa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amp;indows Media files [*.wm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W&amp;indows Media [*.w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ype of file to search f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po di file da cerc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are no file types specified.\nPlease specify the file types you want to search for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 tipo di file specificato.\nSpecificare i tipi di file da cercare e riprova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clude sub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cludi sottocartel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oose a folder with music files to import to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egliere una cartella con file musicali da importare i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cartel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s imported: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importati: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nImpor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nImport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3U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M3U</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w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ovo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music file cannot be imported because SonicStage is currently recording a CD or transferring a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mportare un file musicale. È in corso la registrazione di un CD o il trasferimento di un brano co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amp;m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nSearch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nRice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import the track because the maximum character length for the path name has been exceeded. The maximum character length is 25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mportare il brano. È stata superata la lunghezza massima di caratteri consentita per il nome del percorso. La lunghezza consentita è pari a 25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open the track because the maximum character length for the path name has been exceeded. The maximum character length is 25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prire il brano. È stata superata la lunghezza massima consentita per il nome del percorso. La lunghezza massima è pari a 25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play the track because the maximum character length for the path name has been exceeded. The maximum character length is 25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brano. È stata superata la lunghezza massima consentita per il nome del percorso. La lunghezza massima è pari a 25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file is already registered to the OpenMG datab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file è già registrato nel database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ile will be registered in the database and not converted because the file cannot be conve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file verrà registrato nel database ma non verrà convertito perché non è possibile convertir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AV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WA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music file is not on the hard disk of this computer.\nDo you want to import the file after you transfer the file to the hard di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file musicale specificato non è presente sul disco rigido del computer in uso\nImportare il file dopo averlo trasferito sul disco rig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indows Media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Windows Med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e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ile import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music files on your computer can be\nimported and managed by SonicStage.\nDo you want to import the music files on your compute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file musicali del computer possono essere \nimportati e gestiti da SonicStage.\nImportare i file musicali sul computer?\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erform the specified operation because a music file is being imported.\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ffettuare l'operazione specificata perché è in corso l'importazione di un file.\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0000 - 30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0000 - 30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t: 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t: Im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imma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t: Lyr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paro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t: Liner n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enuto: Liner note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Cover a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coperti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Im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immagi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Lyr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paro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Liner n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lbum: Liner note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space required per CD: %s (%d m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pazio su disco necessario per CD: %s (%d m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ers high quality and high compression. The format supports digital rights management and is the optimal format for transferring to the Net MD, MagicGate Memory Stick and other compatible devices/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re qualità e compressione elevate. Il formato supporta la gestione dei diritti digitali ed è l'ideale per il trasferimento su Net MD, MagicGate Memory Stick e altre periferiche o supporti compatibi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is a high-compression format that offers greater compression (higher capacity) than ATRAC3, without sacrificing sound quality. This option can only be used with ATRAC3plus compatible devices. Check the owner's manual for device compatibili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è un formato che offre un livello di compressione più elevato (capacità superiore) del formato ATRAC3, senza compromettere la qualità audio. Questa opzione è disponibile solo sulle periferiche compatibili con ATRAC3plus. Fare riferimento alla documentazione della periferica per maggiori informazioni sulla compatibil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ers the highest quality, but no compression. The format supports digital rights management and maintains CD quality audio when transferred to OpenMG Audio (PCM) compatible devices/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re una qualità ottimale senza compressione. Il formato è compatibile con la tecnologia di gestione dei diritti digitali e garantisce la qualità audio del CD durante i trasferimenti verso supporti/periferiche compatibili con OpenMG Audio (PC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ers high quality and high compression. The format supports digital rights management and is the optimal format for transferring to OpenMG compatible devices/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re un livello elevato di qualità e compressione. Il formato è compatibile con la tecnologia di gestione dei diritti digitali e si adatta perfettamente ai trasferimenti verso supporti/periferiche compatibili con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ers high quality and high compression.\nThe file extension is *.mp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re qualità e compressione elevate.\nL'estensione del file è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ers the highest quality, but no compression.\nThe file extension is *.wa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re la massima qualità, ma non la compressione.\nL'estensione del file è *.wa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ers high quality and high compression.\n The file extension is *.wm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re qualità e compressione elevate.\nL'estensione del file è *.w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ing Requires %s per hou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registrazione richiede %s all'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3pl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RAC3plu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Audi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A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AV</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M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W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FM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formato di registrazione F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Ext. Input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re il formato di registrazione Ingresso ester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M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 F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t. Input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 Ingresso ester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Recording Format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 CD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gicGate Memory Stick Device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 periferica MagicGate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twork Walkman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 Network Walkma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IO Music Clip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 VAIO Music Cli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 Devic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periferica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t MD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 Net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ormato di registrazion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ing CD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formato di registrazion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ing MagicGate Memory Stick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formato di registrazione MagicGate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ing Network Walkman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formato di registrazione Network Walkma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ing VAIO Music Clip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formato di registrazione VAIO Music Cli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ing Memory Stick Device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formato di registrazione periferica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ing Net MD recording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e formato di registrazione Net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abling this setting will extend the CD recording time.\nAre you sure you want to enable this se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ttivando questa impostazione la durata di registrazione del CD verrà allungata.\nAttivar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i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ferm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1000 - 31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1000 - 31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w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ov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2000 - 32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2000 - 32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launch the Internet browser\nVerify the browser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vviare il browser.\nVerificare le imposta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3000 - 33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3000 - 33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Submit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Invia info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amp;Extended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Mostra info estese su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delete the CD info currently stored on your compu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iminare le informazioni sul CD correntemente memorizzate sul compu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connect to the CDDB server. \nPlease check your Internet connection and try again.\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nessione al server CDDB non riuscita. \nControllare la connessione a Internet e riprovare.\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usa il servizio Gracenote CDDB(r) Music Recognition Service (SM)\nper ottenere e inviare informazioni sui CD audio.\nÈ necessario registrarsi presso Gracenote prima di usare questo servizio.\nLa registrazione è un'operazione che coinvolge solo l'utente e Gracenote. Sony Corporation non\nne è pertanto responsabile.\n\nEseguire la registrazione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you want to start the browser to purchase this content?\n\nClick Yes to purchase now or No to purchase later\n\nAfter making the purchase, click OK in the Extract Metadata dialog box to retrieve the track info (meta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viare il browser per acquistare il contenuto?\n\nFare clic su Sì per acquistare il contenuto ora o su No per rinviare l'acquisto\n\nUna volta effettuato l'acquisto, fare clic su OK nella finestra di dialogo di estrazione dei metadati per recuperare le info sui brani (metad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4000 - 34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4000 - 34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reate an audio CD during playback, recording, or CD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reare un CD audio durante la riproduzione, la registrazione o la masterizzazione di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initialize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la periferica o del supporto non riusci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e selected track.\nThe music file cannot be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brano selezionato.\nImpossibile trovare il file music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error has occurred while attempting to convert the music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durante la conversione del file music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e file because the expiration date has pas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file. La data di scadenza è già trascors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is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is music file because the usage info data and the contents data do not 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file musicale. I dati delle informazioni sull'utilizzo e quelli del contenuto non corrispondo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play this track.\nThe number of playbacks, days, or hours for this track have been excee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brano.\nIl numero di riproduzioni, giorni o ore per il brano è stato super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a music file that contains vide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un file musicale che contiene vide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ping playback of the recorded track because of insufficient recording spe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uzione della riproduzione del brano registrato. Velocità di registrazione insuffici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e current selection because the track is marked for transfer to a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la selezione corrente. Il brano è segnato per il trasferimento su una periferica o un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k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k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is file because an integrity check failure has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file. Si è verificato un errore di controllo di integrità.</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is file because of an encryption key 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rrore nella chiave di codifica. Impossibile riprodurre il f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5000 - 35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5000 - 35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S Sans Seri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S Sans Serif</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that you want to open this URL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dare all'URL '%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me Display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visualizzazione dur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st For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anza rapid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n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ull Mode (F1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o Completo (F1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elp (F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uida in linea (F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 (Ctrl+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nu (Ctrl+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ni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duci a icon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xt track (Ctrl+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seguente (Ctrl+dest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ta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use (F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usa (F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F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F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witch Playback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bia modo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Pause (F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Pausa (F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e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er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 (Ctrl+Le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dietro (Ctrl+Lef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w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avvolg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ct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eleziona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uff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casu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Ctr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 (Ctrl+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olume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ust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sonalizz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ust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usto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5150 - 351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5150 - 351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 (F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 (F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xt track (Ctrl+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seguente (Ctrl+Righ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u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us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dietr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xt tra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Brano segu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me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6000 - 36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6000 - 36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is track because this track is being used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brano perché è usato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is track because this track is being used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is track because this track is being used by another progra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mbine this track because this track is being used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unire il brano perché è usato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elete this track because this track is being used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liminare il brano perché è usato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divide this track because this track is being used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dividere il brano perché è usato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this track because this track is being used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il brano perché è usato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name this track because this track is being used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nominare il brano perché è usato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write this track because this track is being used by anothe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masterizzare il brano perché è usato da un'altra applic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track which cannot be deleted was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stato individuato un brano che non può essere elimi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track which cannot be transferred was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stato individuato un brano che non può essere trasferi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track whose name cannot be changed was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stato individuato un brano che non può essere rinomin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7000 - 37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7000 - 37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CD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il contenuto del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tracks between an album and a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sferisce i brani da un album a una periferica o un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 the music files on the hard disk of this computer to the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 nell'album i file musicali del disco rigido del computer in u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n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ne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albums and edit album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album e modifica il contenuto degli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the title/track info in the device/medi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le info sul titolo/brano nella periferica o ne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MD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il contenuto del disco 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dit Memory Stick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ifica il contenuto della 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the CD and add it to an alb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 il CD e lo aggiunge a un albu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the CD and transfer the tracks to the device/media simultaneous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 il CD e trasferisce i brani sulla periferica o sul suppor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resource is reserved for custom GU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resource is reserved for custom GU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r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Jukebo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Jukebo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P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P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6</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7</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Label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8000 - 38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8000 - 38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 UI Compon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componenti interfacci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ading UI Compon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ricamento componenti interfaccia u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ading My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ricamento Raccolta person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ation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complet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ading Play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ricamento lett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ading Plug-I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ricamento plug-i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ading Impor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ricamento di Import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ading Downloa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ricamento utilità di downloa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9000 - 39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39000 - 39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are logged on as a Limited account user. Some SonicStage functions are not available.\nIn order to have access to all SonicStage functions you must log on to an account that has Administrator or Power User privile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o eseguito con account utente limitato. Alcune funzioni di SonicStage non sono disponibili.\nPer accedere a tutte le funzioni di SonicStage è necessario accedere con un account del gruppo Administrators o Power User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are logged on as a Limited account user. This function is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o eseguito con account utente limitato. Questa funzione non è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are logged on as a Limited account user. File import is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o eseguito con account utente limitato. L'importazione di file non è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are logged on as a Limited account user. CD recording is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o eseguito con account utente limitato. La registrazione di CD non è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are logged on as a Limited account user. Transfer is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o eseguito con account utente limitato. Il trasferimento non è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are logged on as a Limited account user. CD creation is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o eseguito con account utente limitato. La creazione di CD non è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are logged on as a Limited account user. Transfer is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o eseguito con account utente limitato. Il trasferimeto non è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You are logged on as a Limited account user. Retrieval of CD info is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o eseguito con account utente limitato. L'ottenimento delle info sul CD non è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40000 - 40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40000 - 40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back or transfer the downloaded content because a CD is being cre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o trasferire il contenuto del download perché è in corso la creazione di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play back or transfer the downloaded content because a CD is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iprodurre o trasferire il contenuto del download perché è in corso la registrazione di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e downloaded content to a portable device because a CD is being cre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contenuto del download a una periferica portatile perché è in corso la creazione di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me music content still needs to be downloaded.\nDo you want to start downloading n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è stato effettuato il download di tutto il contenuto audio.\nEffettuare il download o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xiting SonicStage will also exit SonicStage Downloader.\nDo you want to exit SonicStage Downloader now? (If there are any tracks that have not been downloaded,\nyou can begin downloading them again the next time you start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dendo SonicStage verrà chiusa anche l'utilità di download di SonicStage.\nChiudere l'utilità di download di SonicStage? (Se il download di alcuni brani non è stato completato,\nè possibile continuare l'operazione al prossimo avvio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pecified operation could not be completed because a data transmission error occurred. Error c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perazione specificata non può essere completata per un errore nella trasmissione dei dati. Codice di err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e downloaded content because a CD is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contenuto scaricato perché è in corso la registrazione di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the downloaded content because SonicStage is in Simple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il contenuto scaricato perché SonicStage è in Modalità sempl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hange to the Transfer screen while tracks are being downloa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passare alla finestra Trasferimento durante il download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transfer while a download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asferire quando è in corso un downloa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import files while tracks are being downloa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mportare i file durante il download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record files while tracks are being downloa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registrare i file durante il download dei bra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hange to the music service site screen while a CD is being recor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modificare la finestra del sito del servizio di distribuzione di musica se un CD è in fase di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a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ricamento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server error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di serv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bind the license to the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ollegare la licenza al contenu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initialization (dmf/init) file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file di inizializzazione (dmf/init) è incorre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maximum number of Terminal IDs was excee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numero massimo di ID di terminale è stato super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erminal ID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D di temrinale non corre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 was den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sso neg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HTTP error (500)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HTTP (5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HTTP error (404)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HTTP (404).</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HTTP error (400)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HTTP (4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HTTP error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HTT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conn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collegars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re is no Internet connection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a connessione Internet dispon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nable to find the computer with this hos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trovare un computer con questo nome hos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ailed to authenticate the us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utenticare l'ut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connect to the server because the server certificate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stabilire una connessione al serve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error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wnloading...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wnload in corso... %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wnload comp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wnload comple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download is comp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download è comple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wnloa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wnload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e you sure you want to cancel the downloa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terrompere il downloa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41000 - 41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 41000 - 41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t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le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l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l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ype of S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ipo di canz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e Relea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 di lanc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st time 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ata ultimo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st Time Acces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ltimo acces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talog Numb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mero catalog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duct C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dice prodot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SRC C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dice ISR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PC-EAN C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dice UPC-EA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pyright</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ng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ta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yric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arolie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os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osit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rang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rangiat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x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ixagg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duc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dutt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a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ea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rec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rett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erform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otagon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duc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rettore d'orchest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chestr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rchestr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ub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tto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Compan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sa discografic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b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tiche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mp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umulative Playback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mero di riproduzion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kipped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 brani inascolta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dex Pos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osizione ind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dex 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unghezza indic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B Tag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DB Tag I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a 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dia Ke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ransfer destin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estinazione del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back Restric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strizioni di riprodu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t Play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riproduc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vailable Playback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mero di riproduzioni disponibi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maining Transfer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umero di riproduzioni resta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CMS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 SCM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42000 - 42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42000 - 42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operation could not be performed because an internal process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perazione non può essere eseguita perché è in corso un processo inter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operation could not be performed because playback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perazione non può essere eseguita perché è in corso una registr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operation could not be performed because a transfer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perazione non può essere eseguita perché è in corso un trasferimen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operation could not be performed because CD writing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operazione non può essere eseguita perché è in corso la masterizzazione di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following tracks could not be trans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 seguenti brani non sono stati trasferi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confirm that you are connected to the Intern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ccertarsi che la connessione a Internet sia attiva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start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avviare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confirm that the device/media is properly conn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ntrollare che la periferica/supporto sia collegato correttam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operation could not be performed because CD recording is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effettuare l'operazione perché è in corso la registrazione di un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43000 - 43999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 Reserved No.43000 - 43999 *****</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2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2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D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Div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00000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00000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ria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CF4F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CF4F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9D9D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9D9D9</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00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00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ECBE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ECBE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4C4C4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4C4C4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FFF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FFFFF</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5E5E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5E5E5</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C85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C85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FE33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FFE33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8D8D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8D8D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8C8C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8C8C8</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7D2E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77D2E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how SonicStage help\nSonicStage 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isualizza la Guida in linea di SonicStage\nGuida in line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Appli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Applic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jbo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jbox</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jbox.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jbox.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32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32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In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5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5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In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66 kb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66 Kbp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In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ssun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In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IO Music Cli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AIO Music Clip</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In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emory Stick</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In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twork Walkma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etwork Walkma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In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u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ub)</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 Typ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 most cases you should choose Full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consiglia di scegliere Formattazione comple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ing the CD-RW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del disco CD-RW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not disconnect the device or remove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Non scollegare la periferica o rimuove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OpenMG system error has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i è verificato un errore di sistema di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CD-RW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sul CD-R/CD-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jbox.ch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jbox.ch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W) Writer 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uida in linea del masterizzatore di CD-R(W)</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o you really want to initialize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sed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Disco us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 append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 aggiungibi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Titol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rtis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amp;rtis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 (%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tialization was successful. Click OK to eject the dis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izializzazione riuscita. Fare clic su OK per espellere il disc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Nom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udio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P3 CD 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fo CD MP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PD Plug-in for CD-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enMG PD Plug-in for CD-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dCdrSS Modu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dCdrSS Modu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dCdr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dCdrSS</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dCdrSS.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pdCdrSS.DLL</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SPECIF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INGTABLESPECIFIC</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0.0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0.0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0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001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hared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breria condivis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hared Library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ella libreria condivis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 Corpo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 Corporati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hared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hared Librar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jbox.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mgjbox.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0.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0.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ml\\xmlredist.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xml\\xmlredist.ex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ly the members of the Administrators group can execute this program.\\nPlease contact your administrator, or log off and log on again as an administrator and try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programma può essere utilizzato esclusivamente da utenti del gruppo Amministratori.\\nContattare l'amministratore, oppure chiudere l'applicazione ed eseguire l'accesso in qualità di amministrator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ing MDA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i MDAC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ing DirectX Runtime... (It may take several min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i DirectX Runtime... (L'operazione potrebbe richiedere alcuni minut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ing Windows Media Format Run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i Windows Media Format Runtime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ing MSXM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i MSXML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ing other compon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i altri componenti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setting of installer is not enough.\\nSetup is ab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impostazione del programma di installazione non è sufficiente.\\nL'installazione verrà interro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Add-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omponente aggiuntivo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Add-on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el componente aggiuntivo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Add-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Add-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D-R Writing Modu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odulo per la masterizzazione di CD-R</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ing registr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ei registri in cors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ving setup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alvataggio informazioni di install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cromedia(R) Flash(TM) Product Information(&amp;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Macromedia(R) Flash(TM) Product Information(&amp;F)</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ww.macromedia.com/software/fla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ww.macromedia.com/software/flash/</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OpenMG Home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Home page OpenMG</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ww.openmg.c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ww.openmg.co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e target software for this module is not instal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l software di destinazione del modulo non è installat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Audio CD Back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backup di CD audio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acenote - Your Source for Music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acenote - la fonte di info music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ww.gracenote.c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http://www.gracenote.com</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ease exit all programs related to SonicStage and start setup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hiudere tutti i programmi correlati con SonicStage ed eseguire nuovamente l'installaz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FF</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te music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rea CD musical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File Conversion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trumento di conversione file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ing registr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ei registr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acenote - Your Source for Music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mp;Gracenote: la fonte di info musicali</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ON</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nstallazione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y</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1.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1.00</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This software is not compatible with the operating system installed on your computer.\\nSetup is ab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Questo software non è compatibile con il sistema operativo installato sul computer.\\nL'installazione è interrott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Backup To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Utilità di backup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uida in linea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SonicStage Read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adme di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revious version of SonicStage has been removed completely.\\nPlease install new version of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La versione precedente di SonicStage è stata rimossa.\\nInstallare la nuova versione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n older version of SonicStage already exists.\\nYou need to uninstall the older version first before installing this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stata rilevata una versione precedente di SonicStage.\\nPrima di installare la nuova versione è necessario disinstallare la precedent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A newer version of SonicStage already exists.\\nYou do not need to install this version of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È stata rilevata una versione più recente di SonicStage.\\nNon è necessario installare questa version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audio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CD audio</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Cannot install SonicStage to the specified folder.\\nPlease select another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Impossibile installare SonicStage nella cartella specificata.\\nSelezionare un'altra cartella.</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Play with SonicS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iproduci con SonicStage</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2</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cord music from C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Registra musica da CD</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3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1033</w:t>
            </w:r>
          </w:p>
        </w:tc>
        <w:tc>
          <w:tcPr>
            <w:tcW w:w="1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Generic Text File</w:t>
            </w:r>
          </w:p>
        </w:tc>
      </w:tr>
    </w:tbl>
    <w:p>
      <w:pPr>
        <w:pStyle w:val="PlainText"/>
        <w:rPr>
          <w:rFonts w:eastAsia="MS Mincho;ＭＳ 明朝"/>
          <w:sz w:val="16"/>
        </w:rPr>
      </w:pPr>
      <w:r>
        <w:rPr>
          <w:rFonts w:eastAsia="MS Mincho;ＭＳ 明朝"/>
          <w:sz w:val="16"/>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33:00Z</dcterms:created>
  <dc:creator>HiText S.A.</dc:creator>
  <dc:description/>
  <dc:language>en-US</dc:language>
  <cp:lastModifiedBy>RinaldiG</cp:lastModifiedBy>
  <dcterms:modified xsi:type="dcterms:W3CDTF">2005-01-11T14:48:00Z</dcterms:modified>
  <cp:revision>4</cp:revision>
  <dc:subject/>
  <dc:title>1</dc:title>
</cp:coreProperties>
</file>