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697"/>
        <w:gridCol w:w="3697"/>
        <w:gridCol w:w="2424"/>
      </w:tblGrid>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icStage File Conversion Too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llo strumento di conversione file di SonicStag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File Conversion Tool Version 1.0</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umento di conversione file di SonicStage versione 1.0</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File Conversion Too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umento di conversione file di SonicStag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File Conversion Tool converts the format of music files recorded with SonicStage 2.0 and earlier (OpenMG) to a format that works with the ATRAC HDD (OpenMG Audio). Converting the files also makes transfers the ATRAC HDD much faste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 strumento di conversione file di SonicStage converte il formato dei file musicali registrati su SonicStage versione 2.0 e precedente (OpenMG) in un formato compatibile con il disco rigido ATRAC HDD (OpenMG Audio). Convertendo i file, il trasferimento al disco rigido ATRAC HDD risulterà più veloc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are not using an ATRAC HDD, there is no need to convert your music files.\n\nTo start the conversion, click Nex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non si utilizza un disco rigido ATRAC HDD, non è necessario convertire i file musicali.\n\nPer iniziare la conversione, fare clic su Avant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Back up all your music data using the appropriate backup tool before starting the convers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rima di effettuare la conversione, creare un backup di tutti i dati musicali utilizzando lo strumento di backup adeguat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Quit all other programs before starting the convers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rima di effettuare la conversione, chiudere tutti gli altri programm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his program converts only files in OpenMG format. Files in other formats (such as MP3, WAVE, and WMA) are not convert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Questo programma converte solo i file in formato OpenMG. I file negli altri formati (ad esempio MP3, WAVE e WMA) non vengono convertit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Databas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lo del databas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the databas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lo del database in cors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File Conversion Tool Setting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dello strumento di conversione file di SonicStag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s to convert: 0</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da convertire: 0</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size after conversion: 0 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totale dopo la conversione: 0 by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of SonicStage music fil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zione dei file musicali di SonicStag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mp;rows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fogli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hard disk space: 0 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libero sul disco rigido: 0 by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ox. time required: 0 second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richiesto: circa 0 second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 the source (OpenMG) files after convers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 i file di origine (OpenMG) dopo la conversion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elect the check box if your OpenMG files are shared with programs other than SonicStage. However, if the check box is not selected, twice the hard disk space currently occupied by the OpenMG files is required to complete the convers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selezionare la casella di controllo se i file OpenMG sono condivisi da altri programmi diversi da SonicStage. Tuttavia, se la casella di controllo non è selezionata, è necessario uno spazio su disco rigido doppio rispetto a quello occupato correntemente dai file OpenMG per effettuare la conversion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 the check box selected, only OpenMG files are deleted after the conversion.\nFiles in other formats (such as MP3, WAV and WMA) are not delet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la casella di controllo è selezionata, solo i file OpenMG vengono eliminati dopo la conversione.\nI file in altro formato (ad esempio MP3, WAV e WMA) non verranno eliminat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Complet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 complet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version is complet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onversione è complet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tracks could not be converted to OpenMG Audio forma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vertire alcuni brani in formato audio OpenMG.</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tail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ttagl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e Databas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timizzazione del databas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ing the database...\n(This can take approximately one minut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timizzazione del database...\n(Questa operazione può richiedere circa un minut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Fil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 fil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being convert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 file in cors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ox. time remaining: --- second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rimanente: circa --- second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Cover Ar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 copertin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album cover ar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 della copertina dell'album in corso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Repor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ort degli error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tracks could not be convert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o impossibile convertire i seguenti bran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os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iud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Convers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mento conversion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version was canceled.\n\nSonicStage File Conversion Tool can be started from the Tools menu in SonicStag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versione è stata annullata.\n\nLo strumento di conversione file di SonicStage può essere avviato dal menu Strumenti di SonicStag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usic File Update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umento di aggiornamento dei file audio di SonicStag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Y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ì</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the OpenMG files to be delet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i file OpenMG?</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ce the OpenMG files are deleted they cannot be restored.\nTo keep the files, click No and backup the files using the appropriate backup too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è possibile ripristinare i file OpenMG dopo averli eliminati.\nPer mantenere i file, fare clic su No ed effettuare il backup dei file utilizzando lo strumento di backup adeguat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programs use music files recorded in SonicStage. If the OpenMG files are deleted, these programs may lose the ability to play back tracks associated with the deleted fil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seguenti programmi utilizzano file musicali registrati con SonicStage. Se i file OpenMG vengono eliminati, questi programmi potrebbero non essere in grado di riprodurre i brani associati ai file eliminat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OpenMG fil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i file OpenMG?</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SonicStage File Conversion Too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llo strumento di conversione file di SonicStag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_Omg2Oma_Mutex_Nam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_Omg2Oma_Mutex_Nam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stick.in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stick.ind</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2OM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2OMA.LOG</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folder for saving the recorded fil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cartella di destinazione dei file registrat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is in progress. Are you sure you want to quit SonicStage File Conversion Too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versione è in corso. Chiudere lo strumento di conversione file di SonicStag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being converted: %1</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 file in corso: %1</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1</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 %1</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ox. time remaining: %1</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rimanente: circa %1</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s to convert: %1</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da convertire: %1</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size after convers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totale dopo la conversion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ox. time required: %1</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richiesto: circa %1</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hard disk space: %1</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libero sul disco rigido: %1</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os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iud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Version %2</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versione %2</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files:\r\n%1</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i file:\r\n%1</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vert:\r\n%1</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vertire:\r\n%1</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Y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ì</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the program.</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izializzare il programm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is currently running.\nTo run %2, quit the above program.</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è correntemente in esecuzione.\nPer eseguire %2, chiudere il programma qui sopr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o on standby or into hibernation while this program is running. Quit the program to go on standby or into hibernat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passare in modalità Standby o Sospensione quando il programma è in esecuzione. Chiudere il programma per passare in modalità Standby o Sospension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conversion cannot be performed while logged on to a Limited user account.\nLog on to a computer administrator or Power User account and try agai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versione dei file non può essere effettuata se si accede con un account utente con accesso limitato.\nAccedere come amministratore o utente privilegiato e riprovar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HDD space to save the converted files. Please specify a drive with sufficient spac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isco rigido non dispone di spazio libero sufficiente per salvare i file convertiti. Specificare un'unità con spazio sufficien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timize the database because the database file version is not recent enough.</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imizzare il database. La versione del file del database non è abbastanza recen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database file, or the database file is corrupt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il file del database. Potrebbe essere corrott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op the currently running servic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terrompere il servizio in esecuzion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path is longer than 200 characters.\nSonicStage File Conversion Tool can only accept a path of up to 200 characters (200 bytes) in length.\nPlease specify a folder with a shorter path.</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ercorso specificato contiene più di 200 caratteri.\nLo strumento di conversione file di SonicStage File accetta percorsi di fino a 200 caratteri (200 byte).\nSpecificare una cartella con un percorso di lunghezza inferior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you have specified cannot be used for saving converted fil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specificata non può essere utilizzata per salvare i file convertit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th for the specified folder contains one or more invalid characters.\n \nPlease specify a folder with a valid path.</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ercorso della cartella specificata contiene uno o più caratteri non validi.\n \nSpecificare una cartella con un percorso valid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cks in the current database do not need to be convert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brani del corrente database non devono essere convertit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space on the hard disk. Please perfidy a hard disk with sufficient free spac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isco rigido non dispone di spazio libero sufficiente. Specificare un disco rigido che contiene spazio libero sufficien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timize the databas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timizzazione del database non riuscit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File Conversion Too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umento di conversione file di SonicStag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File Conversion Too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File Conversion Tool</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4260</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4260</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2OMA</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2OM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2OMA.EX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2OMA.EX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Conversion Too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Conversion Tool</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bl>
    <w:p>
      <w:pPr>
        <w:pStyle w:val="PlainText"/>
        <w:rPr>
          <w:rFonts w:eastAsia="MS Mincho;ＭＳ 明朝"/>
        </w:rPr>
      </w:pPr>
      <w:r>
        <w:rPr>
          <w:rFonts w:eastAsia="MS Mincho;ＭＳ 明朝"/>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8:12:00Z</dcterms:created>
  <dc:creator>HiText S.A.</dc:creator>
  <dc:description/>
  <dc:language>en-US</dc:language>
  <cp:lastModifiedBy>HiText S.A.</cp:lastModifiedBy>
  <dcterms:modified xsi:type="dcterms:W3CDTF">2004-05-03T08:12:00Z</dcterms:modified>
  <cp:revision>2</cp:revision>
  <dc:subject/>
  <dc:title>About SonicStage File Conversion Tool</dc:title>
</cp:coreProperties>
</file>