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50" w:type="pct"/>
        <w:jc w:val="left"/>
        <w:tblInd w:w="-113" w:type="dxa"/>
        <w:tblLayout w:type="fixed"/>
        <w:tblCellMar>
          <w:top w:w="0" w:type="dxa"/>
          <w:left w:w="108" w:type="dxa"/>
          <w:bottom w:w="0" w:type="dxa"/>
          <w:right w:w="108" w:type="dxa"/>
        </w:tblCellMar>
      </w:tblPr>
      <w:tblGrid>
        <w:gridCol w:w="3438"/>
        <w:gridCol w:w="4212"/>
        <w:gridCol w:w="2457"/>
        <w:gridCol w:w="2279"/>
      </w:tblGrid>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0</w:t>
            </w:r>
          </w:p>
        </w:tc>
        <w:tc>
          <w:tcPr>
            <w:tcW w:w="2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c>
          <w:tcPr>
            <w:tcW w:w="2279" w:type="dxa"/>
            <w:tcBorders/>
            <w:tcMar>
              <w:left w:w="0" w:type="dxa"/>
              <w:right w:w="0" w:type="dxa"/>
            </w:tcMar>
          </w:tcPr>
          <w:p>
            <w:pPr>
              <w:pStyle w:val="Normal"/>
              <w:snapToGrid w:val="false"/>
              <w:rPr>
                <w:rFonts w:eastAsia="MS Mincho;ＭＳ 明朝"/>
                <w:lang w:val="en-US" w:eastAsia="en-US"/>
              </w:rPr>
            </w:pPr>
            <w:r>
              <w:rPr>
                <w:rFonts w:eastAsia="MS Mincho;ＭＳ 明朝"/>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so-8859-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so-8859-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S Sans Seri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S Sans Seri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 (Norm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riproduzione (Norm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asuale+Ripe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u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scludi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usic 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rigine mus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r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 a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by 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by 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by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by Date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dat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th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Quick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cerca rap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e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od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g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ithin the Last Wee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a settima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ithin the Last Mon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o me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re Than a Mon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tre un mese f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te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t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eng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of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 to Albums 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Visualizzazione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ack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rano 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ghts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i dirit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de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de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eyword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per parola c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arch b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erca p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ea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su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bu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l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utti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Edit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modific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li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mat/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Clear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de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automati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TRAC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3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D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die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wa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va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inizi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vor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Play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ase Volu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menta vol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Volu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ssa vol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 music 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origine della mus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device/media for transf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o il supporto per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s the Music Source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Origine mus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s the My Library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s the Transfer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o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gi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iu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 (F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produci (F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use (F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usa (F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F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ompi (F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evious track (Ctrl+Lef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precedente (Ctrl+Lef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xt track (Ctrl+Righ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seguente (Ctrl+des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wi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avvol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e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e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st forwa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vanza rap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ength of Track dis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visualizzazione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the disc tr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unità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rag &amp;#38;#38; drop images to this box to assign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cinare le immagini in questa casella per assegnare la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la registrazione de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t CD info (Ctrl+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 info sul CD (Ctr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recording format and 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formato di registrazione e la 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ck to browse/Drag &amp;#38;#38; drop images to assign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per esplorare/Trascinare le immagini per assegnare la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an album/Edit album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album/Modifica il contenuto de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de Quick Search contro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 i controlli di Ricerca rap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Quick Search contro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 controlli di Ricerca rap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visu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i ordina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 Quick Search metho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di Ricerca rap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a keyword for 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parola chiave per la rice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ear the key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re la parola c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 search categ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tegoria per la rice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turn to Albums 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visualizzazione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i su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ansfer to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i 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transferr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omp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ansfer mode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od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the Automatic Transfer dialog bo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 di dialogo Trasferimento automati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a 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a new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sele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the device/media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proprietà della periferica o de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the disc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proprietà de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writing t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masterizzazio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ess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el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must purchase the content before importing it to SonicStage.\n\nAfter purchasing the content, please click 'Import to SonicStage' to import the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cquistare il contenuto prima di importarlo in SonicStage.\n\nDopo aver acquistato il contenuto, fare clic su 'Importa in SonicStage' per importa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urchase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cquista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er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ck OK if you do not want to purchase this content at this time.\n\nDouble-click the file you downloaded to access the licensing page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non si desidera acquistare il contenuto in questo momento.\n\nFare doppio clic sul file scaricato per accedere di nuovo alla pagina della licen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comple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ame file name already exists in the target directory. Please specify a different fil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rectory di destinazione contiene già un file con questo nome. Specificare un nome dive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specify a different fil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 nome di file dive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A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you want to cancel the download proc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il downloa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Downloa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nulla downloa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ì</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comple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download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last download was not completed. Would you like to resume downloa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ltimo download non è stato completato. Riprendere il downloa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cance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annull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non riusc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A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A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l Files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l Files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tit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titl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named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named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i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error message is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error message is availab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supported operation was attemp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supported operation was attempt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required resource was un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required resource was unavailab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ut of mem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ut of memor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known error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known error has occurr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valid file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valid filena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docum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documen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ave docum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ave documen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changes to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changes to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reate empty docum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reate empty documen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file is too large to op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file is too large to ope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uld not start print jo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uld not start print jo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launch 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launch hel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nal application err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nal application erro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mmand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mmand fail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sufficient memory to perform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sufficient memory to perform oper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ystem registry entries have been removed and the INI file (if any) was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ystem registry entries have been removed and the INI file (if any) was delet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 all of the system registry entries (or INI file) were remov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 all of the system registry entries (or INI file) were remov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program requires the file %s, which was not found on this syste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program requires the file %s, which was not found on this syste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program is linked to the missing export %s in the file %s. This machine may have an incompatible version of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program is linked to the missing export %s in the file %s. This machine may have an incompatible version of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n integ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n integ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numb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numb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n integer between %1 and %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n integer between %1 and %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number between %1 and %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number between %1 and %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no more than %1 charact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no more than %1 character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select a butt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select a butt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n integer between 0 and 25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n integer between 0 and 25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positive integ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positive integ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date and/or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date and/or ti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currenc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currenc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expected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expected file forma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nCannot find this file.\nPlease verify that the correct path and file name are giv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nCannot find this file.\nPlease verify that the correct path and file name are give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stination disk drive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stination disk drive is fu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read from %1, it is opened by someone el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read from %1, it is opened by someone el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write to %1, it is read-only or opened by someone el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write to %1, it is read-only or opened by someone el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expected error occurred while read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expected error occurred while read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expected error occurred while writ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expected error occurred while writ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read write-only propert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read write-only propert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write read-only propert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write read-only propert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load mail system sup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load mail system suppor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il system DLL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il system DLL is invali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Mail failed to send mess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Mail failed to send mess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error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error occurr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known error occurred while access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unknown error occurred while access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was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was not foun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ntains an invalid pa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ntains an invalid pat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uld not be opened because there are too many open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uld not be opened because there are too many open file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ccess to %1 was deni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ccess to %1 was deni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invalid file handle was associated with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invalid file handle was associated with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uld not be removed because it is the current direct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uld not be removed because it is the current director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uld not be created because the directory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uld not be created because the directory is fu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ek failed on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ek failed on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hardware I/O error was reported while access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hardware I/O error was reported while access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sharing violation occurred while access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sharing violation occurred while access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locking violation occurred while access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locking violation occurred while access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k full while access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k full while access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attempt was made to access %1 past its e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attempt was made to access %1 past its en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attempt was made to write to the read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attempt was made to write to the read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attempt was made to read from the writing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 attempt was made to read from the writing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has a bad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has a bad forma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ntained an unexpected ob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ntained an unexpected objec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ntains an incorrect sche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 contains an incorrect sche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ixe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ixel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appl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appl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Corpo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Corpor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Downloa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Download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7.00.101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7.00.101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jbDLoa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jbDLoad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2002,2003,2004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2002,2003,2004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jbDLoader.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jbDLoader.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 Appli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 Applic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ripristino delle informazioni di sistem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Version 1.1.00.1107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ripristino delle informazioni di sistema di SonicStage versione 1.1.00.1107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i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i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Step 1. </w:t>
            </w:r>
            <w:r>
              <w:rPr>
                <w:rFonts w:eastAsia="MS Mincho;ＭＳ 明朝"/>
              </w:rPr>
              <w:t>Database authenti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 Autenticazione del databa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will authenticate your database on the Internet. Authentication should take less than one minute.\nPlease be sure you are connected to the Internet.\n\nClick Nex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seguirà l'autenticazione del database su Internet. L'operazione dura in genere meno di un minuto.\nVerificare di essere connessi a Internet.\n\nFare clic su Avanti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onicStage System Information Restore Tool restores music files that have been rendered unplayable for some reason, such as by the System Restore feature in Windows Me or Windows X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amente alla funzione Ripristino configurazione di sistema di Windows Me o Windows XP, l'utilità di ripristino delle informazioni di sistema di SonicStage ripristina i file musicali che non possono più essere riprodot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e:\n If you are connecting to the Internet through a LAN, please verify the Internet Explorer proxy server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 Se ci si connette a Internet attraverso una rete LAN, verificare le impostazioni del server proxy in Internet Explor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2. Run the restore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 Esecuzione de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hentication has been completed. If you need to disconnect from the Internet, please do so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enticazione è stata completata. Se è necessario disconnettersi da Internet, farlo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ck Start to begin the restore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Inizia per avviare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e:\n1. After the restore process is completed, please uninstall SonicStage, reboot your computer, then re-install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1. Dopo aver eseguito il ripristino, disinstallare SonicStage, riavviare il computer e reinstallare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 Make sure SonicStage is installed in the same folder that it was installed in previously. Otherwise, the database will not be recogniz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Verificare che SonicStage sia installato nella stessa cartella in cui era installato in precedenza. In caso contrario, il database non verrà riconosci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3. During the re-install process, select No when prompted to create a new database.  By selecting No, you will regain access to your existing database of musi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ante la reinstallazione, scegliere No quando viene richiesto di creare un nuovo database. In questo modo, si potrà accedere nuovamente al database di musica 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folder to back up your files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in cui eseguire il backup de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backup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non riusc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able to create a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ave the backup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delle informazioni sul backup non riusc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sert the next removable media, and specify the folder to back up your files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supporto rimovibile seguente e specificare la cartella in cui eseguire il backup de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backup has been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comple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store has been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comple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movable media may be unformatted or have no free space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rimovibile non è formattato o non contiene spazio suffici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folder specified for backup does not exist.\nWould you like to create the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il backup non esiste.\nCrear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the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l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drive specified for backup does not exist.\nConfirm that a media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specificata per il backup non esiste.\nVerificare che sia stato inserito un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disk error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destination folder for the restore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destinazione per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store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non riusc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trieve the backup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cuperare le informazioni su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first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primo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MutexName_TAR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MutexName_TA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folder was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pecific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lo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lo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 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s running. Please exit the program before using the 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n esecuzione. Chiudere l'applicazione prima di utilizzare l'utilità di ripristino delle informazioni di sistem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opy th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l fil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sert disc number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disco numero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re is no music data to be backed 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dati musicali di cui eseguire i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database error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el databa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rive %s cannot be specifi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ecificare l'unità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the backup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la cartella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cv.b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cv.b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tx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tx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t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Iniz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ould you like to cancel the proc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lculating the disk space required for bac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olo dello spazio su disco necessario per i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wa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ttend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valid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non val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The following characters cannot be used in the folder name:\n \\ / : , ; * ? </w:t>
            </w:r>
            <w:r>
              <w:rPr>
                <w:rFonts w:eastAsia="MS Mincho;ＭＳ 明朝"/>
              </w:rPr>
              <w:t>" &lt; &gt;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n è consentito utilizzare i seguenti caratteri nel nome della cartella:\n \\ / : , ; * ? </w:t>
            </w:r>
            <w:r>
              <w:rPr>
                <w:rFonts w:eastAsia="MS Mincho;ＭＳ 明朝"/>
                <w:lang w:val="en-US" w:eastAsia="en-US"/>
              </w:rPr>
              <w:t>" &lt; &gt;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order of the backup media is not corr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del supporto di backup err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store because the restoration count has been excee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l numero di operazioni di ripristino disponibili è stato super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ervice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 non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authentication server is unavailable due to routine maintenance.\nPlease try again la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di autenticazione non è disponibile a causa di un intervento di manutenzione ordinaria.\nRiprovare più tar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hentication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zion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backup data to 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dati di backup da ripristin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iu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ripristino delle informazioni di sistem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stimated time remain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iduo sti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program can be run by Computer Administrators and Power Users only.\nPlease contact your system administrator or log off and log on again using a Computer Administrator or Power User ac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solo da membri del gruppo Administrators e Power Users.\nContattare l'amministratore di sistema o eseguire l'accesso con un account del gruppo Administrators o Power User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lapsed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nnect to the 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llegarsi a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yBac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mpleting task. Please wa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Attendere. </w:t>
            </w:r>
            <w:r>
              <w:rPr>
                <w:rFonts w:eastAsia="MS Mincho;ＭＳ 明朝"/>
              </w:rPr>
              <w:t>Completamento opera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is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turn off the computer or remove the media (CD-R, CD-RW, etc..) during the bac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egnere il computer o rimuovere il supporto (CD-R, CD-RW, ecc.) durante i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turn off the computer or remove the media (CD-R, CD-RW, etc..) during the 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egnere il computer o rimuovere il supporto (CD-R, CD-RW, ecc.) durante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movable media may be write-protected or unformat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rimovibile è protetto da scrittura o non è format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folder with this name already exists.\nPlease enter a differen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a cartella con lo stesso nome.\nImmetterne un al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data was not found in this folder.\nPlease select the folder that contains the backup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cartella non contiene dati di backup.\nSelezionare la cartella contenente i dati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ke sure the removable media is not write protected or format the media, and click OK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che il supporto rimovibile non sia protetto da scrittura o formattarlo, quindi fare clic su OK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xt &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vanti &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t; &amp;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t; &amp;Indie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not use the following characters in the folder name.\n .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consentito utilizzare i seguenti caratteri nel nome della cartella.\n .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movable media may be unformatted or have no free disk space available.\nPlease insert another disc (CD-R, CD-RW, etc..) or disk (Zip cartridge, etc..), and click OK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rimovibile non è formattato o non contiene spazio sufficiente.\nInserire un altro disco (CD-R, CD-RW, ecc.) o supporto (cartuccia Zip, ecc.), quindi fare clic su OK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twork Neighborhoo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e di re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must ha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necessa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f free space available in the backup destin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 spazio libero nella destinazione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c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c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rin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rin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System Information Restore Too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jbSi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jbSi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jbSir.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jbSir.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base Conver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conversione database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onve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onver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l database di SonicStag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tabase file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l database non trov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sion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sione complet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database has already been conv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atabase è già stato convert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Data Migration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Data Migration Too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1to2 Appli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1to2 Applic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1to2.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1to2.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bout 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Backup Tool Version 1.5.50.142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backup di SonicStage versione 1.5.50.142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ee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ee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sing this tool, you can either backup SonicStage data to a folder on your hard disk or save your data on removable media. Your data can then be restored back to your computer, as requi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zie a questa utilità è possibile eseguire il backup dei dati di SonicStage in una cartella sul disco rigido o salvarli in un supporto rimovibile. Se necessario, i dati potranno essere ripristinati ne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 up my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 backup dei 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tore my saved data to my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 dati salvati ne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e: Be sure to exit all other programs before backing up or restoring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chiudere tutte le applicazioni aperte prima di eseguire il backup o il ripristino dei 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one of the following options, and click Nex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opzioni seguenti e fare clic su Avanti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1. Start the backup process\n\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 Avvio del backup\n\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r SonicStage data can be either saved to a folder on your hard disk, or saved on removable media.\n\nPlease refer to the SonicStage Help file for information about supported remov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alvare i dati di SonicStage in una cartella sul disco rigido o in un supporto rimovibile.\n\nPer informazioni sui supporti rimovibili compatibili, vedere la Guida in line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efore saved data can be restored to your computer, you must connect to the Internet for database authenti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ripristinare i dati salvati nel computer, connettersi a Internet per eseguire l'autenticazione del databa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data you would like to back 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dati di cui eseguire i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usic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music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di licen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1. Start the restore process\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 Avvio del ripristin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store operation deletes all existing SonicStage data from the destination hard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ipristino comporta l'eliminazione dei dati di SonicStage esistenti dal disco rigido di dest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must specify a destination for the restored data.\n\nTo restore the data to your computer, the program must connect to the Internet to authenticate the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specificare una destinazione per i dati ripristinati.\n\nPer ripristinare i dati nel computer, è necessario che il programma si connetta a Internet per l'autenticazione dei 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2. Specify the backup destination\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 2. Destinazione del backup\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ard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g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rimov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backup destination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destinazione de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399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399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backup destin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destinazione de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backup destination.\nYou can either back up your data to a location on your hard disk, or save your data on remov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destinazione del backup.\nÈ possibile eseguire il backup dei dati in un percorso sul disco rigido oppure salvarli in un supporto rimov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3. Specify a backup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 Nome della cartella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a name for the backup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la cartella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tional: Add comments or reference information in the box below. This information will appear later when restoring the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oltativo: aggiungere commenti o altre informazioni nella casella seguente. Queste informazioni verranno visualizzate al ripristino dei 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o verify that your files were saved properly during backup, select the checkbox below. Note that the backup process will take longer to comp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verificare che i file siano stati salvati correttamente durante il backup, selezionare la casella di controllo seguente. Si noti che sarà necessario più tempo per completare l'operazione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ify bac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4. Perform the backup operation\n\n Click Start to beg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4. Esecuzione del backup\n\n Fare clic su Inizia per avviare i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2. Specify the backup data 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 Percorso per i dati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location of the backup folder (the folder that contains your saved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percorso della cartella di backup, ovvero la cartella contenente i dati salv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your backup data is stored on removable media, insert the media and specify the location of the backup folder.\n If your data is located on multiple media, the media must be inserted in sequential order during the restore proc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 dati di backup sono memorizzati in un supporto rimovibile, inserire il supporto e specificare il percorso della cartella di backup.\n Se i dati sono memorizzati in più supporti, questi devono essere inseiti in sequenza durante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cessary hard disk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necessar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d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3. Confirm the backup data\n\nThe following data will be restored to your hard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 Verifica dei dati di backup\n\nI dati seguenti verranno ripristinati sul disco rig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destination folder for the restored data.\n\nNote:\nAll data in the folder specified below will be deleted. You must specify a folder on a disk that has at least the same amount of free space as the size of the backup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destinazione per i dati ripristinati.\n\nNota:\nTutti i dati contenuti nella cartella specificata di seguito verranno eliminati. È necessario specificare una cartella in un disco che disponga di una quantità di spazio libero equivalente alla dimensione dei dati di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tore to the backup source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nella cartella di origine de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a different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 una cartella diver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4. Specify the restore 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4. Percorso per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ths to 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i per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folder to restore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in cui ripristinare i 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5. Database authentication\nThe database must be authenticated online, which requires an active Internet connection.\n\nIf you are connecting through a dial-up account, connect to the Internet through your ISP now and click Nex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5. Autenticazione del database\nPoiché il database viene autenticato online, è necessario disporre di una connessione a Internet attiva.\n\nSe si utilizza una connessione remota, connettersi a Internet attraverso il proprio provider e fare clic su Avanti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you are connecting through a LAN, verify the proxy server settings in Internet Explorer first. If you do not know the appropriate proxy server settings, contact your network administrat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utilizza una rete LAN, verificare innanzitutto le impostazioni del server proxy in Internet Explorer. Se non si conoscono le impostazioni corrette per il server, contattare l'amministratore della re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ep 6. Perform the restore operation.\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6. Esecuzione del ripristin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hentication of your database was successful. A connection to the Internet is no longer requi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enticazione del database ha avuto esito positivo. Non è più necessario essere connessi a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e: The restore operation deletes all existing SonicStage data from the destination hard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il ripristino comporta l'eliminazione dei dati di SonicStage esistenti dal disco rigido di dest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backup data you would like to 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dati di backup da ripristin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re are files that cannot be restored because the destination folder is read-only. If you continue, only certain files will be restored. Would you like to continue the 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alcuni file. La cartella di destinazione è di sola lettura. Se si continua, verranno ripristinati solo alcuni file. Continuare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o not show this message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mp;mostrare questo messaggio in futu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backup folder to restore your files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backup in cui ripristinare 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backup has been completed. Use the most recent version of the SonicStage Backup Tool when you restore this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completato. Ripristinare questi dati utilizzando l'ultima versione dell'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re is not enough free disk space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insuffici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folder specified for backup does not exist.\nWould you like to create a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il backup non esiste.\nCrear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nter a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l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drive was not found.\nConfirm that a media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specificata.\nVerificare che il supporto sia stato inser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destination folder to restore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destinazione per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folder does not ex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non esis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s running. Please exit the program before using the 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n esecuzione. Chiudere l'applicazione prima di utilizzare l'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ould you like to cancel the procedu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You cannot use the following characters in the folder name.\n \\ / : , ; * ? </w:t>
            </w:r>
            <w:r>
              <w:rPr>
                <w:rFonts w:eastAsia="MS Mincho;ＭＳ 明朝"/>
              </w:rPr>
              <w:t>" &lt; &gt;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n è consentito utilizzare i seguenti caratteri nel nome della cartella.\n \\ / : , ; * ? </w:t>
            </w:r>
            <w:r>
              <w:rPr>
                <w:rFonts w:eastAsia="MS Mincho;ＭＳ 明朝"/>
                <w:lang w:val="en-US" w:eastAsia="en-US"/>
              </w:rPr>
              <w:t>" &lt; &gt;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order of the backup media is  not correct. Please insert the media in the order in which is was crea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dei supporti di backup errato. Inserire i supporti nell'ordine in cui sono stati cre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service is presently un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izio non è attualmente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authentication server is temporarily unavailable due to routine maintenance.\\Please try again la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di autenticazione non è attualmente disponibile a causa di un intervento di manutenzione ordinaria.\\Riprovare più tar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henticating through the 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zione attraverso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ministrator or Power User privileges are required to operate this program on this PC. \nPlease contact your system administrator, or log on to an account that has Administrator or Power User privileg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il presente programma su questo computer sono necessari privilegi di membro del gruppo Administrators o Power Users. \nContattare l'amministratore di sistema o eseguire l'accesso con un account di membro del gruppo Administrators o Power User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nnect to the 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a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turn off the computer or remove the media during the backup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egnere il computer o rimuovere il supporto durante i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turn off the computer or remove the media during the restore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egnere il computer o rimuovere il supporto durante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movable media may be write-protected or unformatted. Turn off write-protection or format the media. Then click OK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rimovibile è protetto da scrittura o non è formattato. Disattivare la protezione da scrittura o formattare il supporto, quindi fare clic su OK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find the drive for the original backup folders.\nSelect 'Specify a different folder' and specify a folder to restore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delle cartelle di backup originali.\nSelezionare 'Specifica una cartella diversa' e immettere una cartella per il ripristi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movable media may be unformatted or may have no free space available.\nPlease insert another disc and click OK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rimovibile non è formattato o non contiene spazio sufficiente.\nInserire un altro disco e fare clic su OK per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store the saved data. Please install the most recent version of the SonicStage Backup Tool, and try to restore the saved data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i dati salvati. Installare l'ultima versione dell'utilità di backup di SonicStag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ebAdd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ebAdd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ttp://www.openmg.c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ttp://www.openmg.co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this version of the SonicStage Backup Tool. This version may belong to another OpenMG based application installed on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questa versione dell'utilità di backup di SonicStage. Potrebbe appartenere a un'altra applicazione basata su OpenMG installata ne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media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pie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tx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tx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Backup Tool Version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backup di SonicStage versione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am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rogram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you continue with the restore operation, copyright information for tracks belonging to the above program will be overwritten.\nAny tracks that you recorded or imported after running the backup tool (%s) will be deleted.\n\nDo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ontinua con il ripristino, le informazioni sul copyright relative ai brani appartenenti al programma indicato sopra verranno sovrascritte.\nI brani registrati o importati dopo l'esecuzione dell'utilità di backup (%s) verranno eliminati.\n\n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VAIO SonicStage Server (Application) is running. To use this Backup Tool,\nplease stop the VAIO SonicStage Server (Application) by using the VAIO Media Administrative Tool.\nWould you like to start the VAIO Media Administrative Tool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onicStage Server (Applicazione) è in esecuzione. Per utilizzare l'utilità di backup,\nchiudere VAIO SonicStage Server (Applicazione) mediante l'utilità di amministrazione VAIO Media.\nAvviare l'utilità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saved data contains licensing information only. Music information is not inclu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salvati contengono solo informazioni sulla licenza. Le informazioni musicali non sono disponibi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saved data contains music information only. Licensing information is not inclu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salvati contengono solo informazioni musicali. Le informazioni sulla licenza non sono disponibi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 the saved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are i dati salv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has been completed. Use the most recent version of the SonicStage Backup Tool to restore this data later.\nClick OK to eject the remov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completato. Utilizzare l'ultima versione dell'utilità di backup di SonicStage per ripristinare i dati quando necessario.\nFare clic su OK per espellere il supporto rimov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cessing has completed. Click OK to eject the remov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completata. Fare clic su OK per espellere il supporto rimov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movable media may be unformatted or have no free space available.\nPlease insert another disc, and click OK to continue.\n\nClick OK to eject the remov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rimovibile non è formattato o non contiene spazio sufficiente.\nInserire un altro disco e fare clic su OK per continuare.\n\nFare clic su OK per espellere il supporto rimov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VAIO Media Music Server (Application) is running. To use this Backup Tool,\nplease quit the VAIO Media Music Server by us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usic Server (Applicazione) è in esecuzione. Per utilizzare l'utilità di backup,\nchiudere VAIO Media Music Server media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ould you like to start the VAIO Media Console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VAIO Media Console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not add files to a  DVD disc after using for backing up data.\nAre you sure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possibile aggiungere file a un DVD dopo averlo utilizzato per il backup dei dati.\n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not add files to a DVD disc after using it for backing up data.\nAre you sure you want to continue? Click No to eject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possibile aggiungere file a un DVD dopo averlo utilizzato per il backup dei dati.\nContinuare? Fare clic su No per espelle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back up data to the inserted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backup sul supporto inser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di backup specificata non può essere utilizzata per le seguenti ragioni:\n- La cartella contiene più di due sottocartelle.\n- Il nome del percorso della cartella contiene più di 123 caratteri.\n- Il nome di una o più cartelle del percorso contiene più di 64 caratte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t;Nesting error&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t;Nesting error&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t;Length(Folder) error&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t;Length(Folder) error&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Backup Too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b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mgbkup.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mgbkup.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Omgexs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2.0.00.1007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configurazione delle associazioni di tipo file di SonicStage versione 2.0.00.1007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fault Playback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riproduzione predefini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fault player settings for playing back music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lettore predefinito per riprodurre file music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ke SonicStage the default player for the following file forma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SonicStage come lettore predefinito per i seguenti formati d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WAV files [*.wa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amp;WAV [*.wa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P3 files [*.mp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amp;MP3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amp;indows Media files [*.w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W&amp;indows Media [*.w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OpenMG files [*.omg, *.o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OpenMG [*.omg, *.o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fault player setting for when an audio CD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lettore predefinito quando è inserito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ke &amp;SonicStage the default player for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amp;SonicStage come lettore predefinito per 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 Set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configu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o-configure SonicStage for all compati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re automaticamente SonicStage per tutti i supporti compatibi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o not show this message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mp;mostrare questo messaggio in futu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Omgexs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Omgexs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MG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AVE Audi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dio W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indows Media Audio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Windows Media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vanced Streaming Format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AS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fault Playback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riproduzione predefini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3U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M3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MG Audio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audio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Type Associ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Type Associ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File Type Associ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File Type Associ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3.1.00.101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3.1.00.101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exs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mgexs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mgexset.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Omgexset.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mp;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Op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p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co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ll C&amp;heck box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e le caselle di controllo (&amp;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mp;lear All Check box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e le caselle di controllo (&amp;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mp;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amp;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ve &amp;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ost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ve Do&amp;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mp;osta gi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amp;iv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mb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amp;nvert All Charact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amp;verti tutti i caratte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ulti-byte to 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a byte multiplo a 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ingle-byte to 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a byte singolo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ov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pos&amp;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amp;vorites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ungi ad album 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to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l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Previous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ruppo pre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xt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mp;uppo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move &amp;from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muovi dal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eyword &amp;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per parola c&amp;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amp;te Shortcu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o&amp;llega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D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estr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mp;inestra 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amp;um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Al&amp;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Transfer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T&amp;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vice/Media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amp;stra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I&amp;nternet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I&amp;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Visualizer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amp;Visualiz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ver &amp;Art/Analyzer Display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ea di visualizzazione copertina/analizzat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over Art+Level Me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ertina+indicatore di live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mp;over Art+Spectr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pertina+spet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amp;ver Art+Wave L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pertina+on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v&amp;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am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evel Me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dicatore di live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tr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t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Wave L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n&amp;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amp;Dis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 M&amp;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amp;me Display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do visualizzazione 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anza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ain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a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amp;zer Dis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amp;ualizzazione Visualiz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ximize Visualiz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grandisci Visualiz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Tut&amp;or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rcita&amp;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ver Art/&amp;Lyrics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copertina/&amp;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imple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re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or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o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o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m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u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ano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e&amp;vious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prece&amp;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wi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amp;vvol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mp;art 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i&amp;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amp;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terrompi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 A&amp;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t&amp;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pea&amp;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br&amp;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Group Repe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gruppo (&amp;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ro&amp;up 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amp;c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 &amp;Of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amp;ttiva ripeti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ludi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amp;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amp;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Recor&amp;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amp;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amp;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p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amp;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r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ster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amp;nsfer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rasferisci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ransfer &amp;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p;asferisci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ransfer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amp;sferisci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amp;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i brano (&amp;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amp;p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terromp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mp;elect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leziona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CHAN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CHAN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amp;zi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amp;Media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mp;oprietà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Too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trume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Ge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 i&amp;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earch HDD CD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amp;rca nel database dei CD sul disco rig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onvert &amp;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amp;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amp;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ID_APP_IMPOR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ID_APP_IMPOR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on&amp;icStage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ettore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eb &amp;S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ito &amp;We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Product Registration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gina registrazione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REGIS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REGIS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amp;Support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agina assistenza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SITE_PRODU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SITE_PRODUC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MG Web S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ito Web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Musi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rica mus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SITE_E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SITE_E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icStage &amp;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HELP_P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HELP_P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tor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rci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die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Forwa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amp;va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dd to Favor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 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nco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net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i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Target A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amp;destinazione con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ett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e&amp;vious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mp;ano pre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D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ettor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re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or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ore portat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amp;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età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efau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efaul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amp;du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Transfer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ry &amp;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mp;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A&amp;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Album &amp;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uova 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INI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INIMO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Play/Pa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amp;duci/pau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ewi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iavvol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Lef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Lef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rm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rm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pea&amp;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bra&amp;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amp;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 Gro&amp;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et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mp;hu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amp;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Shu&amp;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amp;ti+Riproduci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amp;ct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amp;ziona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SIMPLE_PD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SIMPLE_PD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lways on 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mpre in primo pi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amp;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o Comple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Simple Mode S&amp;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ziona s&amp;kin 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t+F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t+F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LAY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LAYMO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 Gro&amp;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ipet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u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amp;duci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amp;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eti+Riproduci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ength of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amp;lapsed Time -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empo trascorso -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amp;maining Time -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amp;mpo restante -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Elapsed Time -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amp;rascorso -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emaining Time -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mp;ante -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CKETSCO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CKETSCOP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d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to 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l 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to Existing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d album 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Transfer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p;asferisci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0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TRANSRATE_SELECTDEVICEMEDIA_1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no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Favor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 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dit Favor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ino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Edit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modific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amp;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Ge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eggi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rint &amp;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mpa etic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ttu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ttura+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ttura (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Album &amp;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amp;va 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ry &amp;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r&amp;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V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VINF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isualizer &amp;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Opzioni Visualiz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Tras&amp;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amp;ve to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in al&amp;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to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emove from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dal gru&amp;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ove to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in &amp;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r&amp;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amp;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amp;duc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RTMEN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RTMEN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layback &amp;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o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peat+Shu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iproduci &amp;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pea&amp;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eti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mp;u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amp;oduci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N&amp;orm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s&amp;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lt-F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t-F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Oth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a 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ry &amp;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ry &amp;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MENU_INET_CUSTOM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usic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music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3&amp;U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ile M3&amp;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Music 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Origine mus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amp;Music Bo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amp;Music Bo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VIEW_EMD_E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VIEW_EMD_E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Previous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gina pre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agina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o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ini&amp;zi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ackup a &amp;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 backup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Backup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egui backup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Edit My Library Fold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cartelle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Op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ow to &amp;VAI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tilizzo del sistema VA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amp;Regist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zione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0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REGISTER_1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amp;Sup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ssistenza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0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WEBSITE_SUPPORT_1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D Shop and Other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mp;hopping online e altre inf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SERVICE_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D_APP_HELP_SERVICE_P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lated &amp;Web S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 &amp;Web correl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ver Art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bia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mp;Group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nome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cord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gistr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amp;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amp;Dri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amp;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colta personale+&amp;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emory &amp;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colta personale+Memory &amp;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D&amp;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colta personale+P&am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amp;vorites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ll'album 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p;ansfer to CD-R/R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amp;ferisci su CD-R/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amp;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mp;os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mp;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amp;verti 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iproduc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M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lettore portat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p;ansfer to CD-R/R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rasferisci su CD-R/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amp;Lyrics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info su copertina/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p;ansfer to CD-R/R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p;asferisci su CD-R/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amp;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olle&amp;ga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mp;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etic&amp;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amp;Inpu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gresso ester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m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u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amp;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amp;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cord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amp;str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amp;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 su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ri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amp;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 Back to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trasferisci 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P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P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peri&amp;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ip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CD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mp;postazioni L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amp;CD Display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visualizzazione LCD M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mp;Animat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amp;zione LCD M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b S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 &amp;We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p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ssisten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M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D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amp;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bmi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cenote - the #1 Music Info. 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cenote - la 1° fonte di info music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O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O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u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for Re&amp;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leziona tutto per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from &amp;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amp;ziona tutto per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amp;Display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amp;do visualizzazione 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amp;Lyrics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fo su copertina/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seg&amp;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amp;ffle + Repe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roduci casuale+Ripe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amp;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za &amp;vol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amp;Do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bbassa vol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amp;ludi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amp;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amp;ona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bmi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int a 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etic&amp;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a &amp;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 bac&amp;kup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amp;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o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d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mp;Existing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amp;ungi ad album 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amp;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 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 &amp;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c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c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teg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tegor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t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o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amp;Display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amp;visualizzazione 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amp;Do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ssa vol&amp;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o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ungi 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vious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 pre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artella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move from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mp;uovi dal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move from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amp;vi dall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amp;ice/Media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 su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amp;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amp;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mp;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amp;c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 to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 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cover Righ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ristina dirit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amp;sferimento automati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rive Selec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amp;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 Transferr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Powered by Gracenote" logo are trademarks of Graceno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Powered by Gracenote" logo are trademarks of Graceno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3 Macromedia, Inc. All rights reserved. Macromedia and Flash are trademarks of Macromedia, In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3 Macromedia, Inc. All rights reserved. Macromedia and Flash are trademarks of Macromedia, In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e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rci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supporto non trov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 (zenkaku/hankak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 (zenkaku/hankak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from the CD have already been recorded to an existing album.\nSelect whether to create a new album or to add to an existing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o o più brani del CD sono già registrati in un album esistente.\nScegliere se creare un nuovo album o aggiungere i brani a un album 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a 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o an existing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ad album 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copy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imes play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riprodu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pplementa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i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amp;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 of UR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degli 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un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b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amp;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le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is a My Compilation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album di Compilation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albums were found. Please select one from the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i trovati due o più album. Selezionarne uno nell'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one dei brani selezionati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Div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 divi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osition where you want to divide th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osizione in cui dividere i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vision point is at the beginning of the repeating segment of th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unto di divisione si trova all'inizio del segmento ripetuto de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v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lbum you want to cre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nome dell'album da cre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lbum folder you want to cre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nome della cartella dell'album da cre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amp;b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skin 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 skin per il 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yric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x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mp;a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er No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iner note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 copertina/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n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n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gua dati CDD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DDB data langu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lingua per i dati di CDD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prox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the pass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 passwo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 UR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register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file registr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o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os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file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er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ty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po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arget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formato del file di dest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Op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files to be impo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amp;file da import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fo sull'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ore Defau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 predefini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iziale/nome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artist name and artist's 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iniziale e il nome dell'artista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one or more files that cannot be impo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uno o più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lete OpenMG files (*.omg *.oma) from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i file OpenMG (*.omg *.oma) d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mp;non-OpenMG music files (*.mp3, *.wav, *.wma) from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amp;na i file musicali non OpenMG (*.mp3, *.wav, *.wma) d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muov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igh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itti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 casa discogra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a discogra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lec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sele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etic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Che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checks the recording capability of the CD drive and should be run before using the CD drive with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erazione verifica la capacità di registrazione dell'unità CD e dovrebbe essere eseguita prima di usare l'unità CD co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n- Do not use an 8-cm single CD for the drive check.\n- Use a CD in which the second last track is longer than 90 sec.\n- Use a CD in which there are no low volume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e:\n- Non usare un CD singolo da 8 cm per la verifica dell'unità.\n- Usare un CD in cui il penultimo brano duri più di 90 secondi.\n- Usare un CD che non contenga brani con volume bas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collegare la periferica o il supporto.\n(Il supporto o la periferica potrebbero essere danneggi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 not show this message in the futu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mp;mostrare questo messaggio in futu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degli erro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i rilev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must be converted for the current device/media.  Do you want to convert them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brani selezionati devono essere convertiti per la periferica o il supporto corrente. Convertirli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a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 for con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velocità bit per la con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ssign the artist/genre name to all the tracks in the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egnare il genere e il nome dell'artista a tutti i brani de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ssign only to tracks with no artist/genr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ssegna solo ai brani senza genere e nome dell'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amp;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isting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mp;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bum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lbum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l&amp;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the cover art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egna la copertina 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an Internet connec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connessione a Internet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mp;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amp;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amp;su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an be transferred to your computer only once.\nAfter the transfer, the track cannot be transferred from the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brano selezionato può essere trasferito sul computer una sola volta.\nDopo il trasferimento, il brano non potrà più essere ritrasferito d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be transferred to your computer only once.\nDo you want to transfer th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brano può essere trasferito sul computer una sola volta.\nTrasferi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was found on your computer. When a track is transferred to a computer with the same track, they are merged into one track and the transfer rights are increased by one.\nDo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contiene già questo brano. Quando si trasferisce un brano su un computer che contiene già il brano, i due brani vengono uniti in uno e i diritti di trasferimento vengono aumentati di uno.\n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i dati dell'immagine per la stampa dell'etic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dei file import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files in SonicStage.\n\nAll files converted from EMD (Electronic Music Distribution) format to SonicStage-compatible format will be saved in this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percorso per i file importati in SonicStage.\n\nTutti i file convertiti dal formato EMD (Electronic Music Distribution) al formato compatibile con SonicStage verranno salvati in quest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ore Defau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 predefin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for the track was not found.\n\nTo restore the ability to play back the track, specify the location of the file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musicale del brano.\n\nPer riprodurre il brano, specificare di nuovo il percorso de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amp;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 from the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i brani selezionati da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the &amp;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dall'&amp;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amp;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 d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ption for removing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opzione per la rimozione de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from all albums\n(Remove from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 da tutti gli album\n(Rimuovi da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i dest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ocation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ercorso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Writing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masterizzazione d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amp;metho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etodo di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amp;spe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di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e music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za i file music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modified after CD writing has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dopo la masterizzazione i brani non possono più essere modific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ster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 Writing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masterizzazione di CD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ing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de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lose the disc after writing is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hiudere il disco al termine del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 be added la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È possibile aggiungere brani in un secondo tem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me CD drives may not be able to read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cune unità CD potrebbero non essere in grado di legge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sc after writing is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il disco al termine del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not be added la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 è possibile aggiungere brani in un secondo tem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disc can be read by CD driv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l disco può essere letto da tutte le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ominazione de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listed or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l'ordine a 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dd the playback order number to the file name automatic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ggiunge automaticamente al nome del file il numero nell'ordine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i file musicali per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rt the music files by name before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rdina i file musicali per nome prima del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Hi-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utilizz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dati del disco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recorded content on the Hi-MD when importing to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a su Hi-MD una copia del contenuto registrato durante l'importazione ne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visualizzazione titolo del brano in modo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grup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groups will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gruppi selezionati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the grou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i grup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 and the &amp;tracks within the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amp;mina i gruppi e i brani corrisponde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isc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ontenuto de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 on the disc will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brani del disco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all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tutti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lete all tracks and the disc name (initializ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amp;mina tutti i brani e il nome del disco (inizializza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lowing option if there are tracks on the disc that were transferred from this computer. (Applies to tracks with copy restric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seguente opzione se il disco contiene brani che sono stati trasferiti dal computer in  uso. (Applicabile ai brani con restrizioni alla cop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 the track back to My Library before deleting 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trasferisci il brano in Raccolta personale prima di elimina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a few minutes to delete the tracks because the system checks whether or not the track needs to be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iminazione dei brani potrebbe richiedere qualche minuto perché il sistema verifica se è necessario o meno trasferir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P Stereo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tereo &amp;L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gistrazione ster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so del modo LP2 o LP4 dipende dalla velocità bit de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el titolo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oth the multi-byte and single-byte area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ee a byte multiplo e a 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byte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 a byte &amp;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amp;ngle-byte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 a &amp;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eliminazione de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rasferimento automati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for the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tegoria per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tra xx secon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re &gt;&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tro &gt;&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additional category to be used during the transfer. Tracks from both categories will be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altra categoria da usare durante il trasferimento. Verranno trasferiti i brani di entrambe le categori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tai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ttag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g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val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re il val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i scadu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 expired playback rights were found. They will be deleted automatically. This process may take several minu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i trovati brani con diritti di riproduzione scaduti. I brani verranno eliminati automaticamente. Questa operazione potrà richiedere qualche mi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creare un nuovo gruppo.\nSpecificare il nome del gruppo da cre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amp;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gruppo (byte &amp;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amp;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gruppo (byte &amp;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Enter the name of the folder you wish to cre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creare una nuova cartella.\nSpecificare il nome della cartella da cre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amp;disc name for the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a il nome del disco come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amp;group name for the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il &amp;nome del gruppo come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put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ea di inpu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amp;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byte &amp;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 Operations such as transferring tracks, editing/deleting tracks, and playing tracks with playback restrictions cannot be perform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supporto protetto da scrittura. Impossibile trasferire, modificare o eliminare i brani, nonché riprodurre brani con restrizioni alla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cep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ce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 Not Accep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 acce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to di licen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il Contratto di licenza prima di usa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GGIÙ per visualizzare il resto del contra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using SonicStage, you must accept the terms of this License Agreement by clicking Accept. If you do not accept all the terms of this agreement click Do Not Accept to qui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iziare a usare SonicStage, è necessario accettare i termini del presente Contratto di licenza facendo clic su Accetto. Se non si accettano i termini del contratto, fare clic su Non accetto per chiude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OC. Please wa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Aggiornamento sommari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od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impostazioni del modo di trasferimento per la periferica o i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mp;ATRAC3pl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amp;ATRAC3plu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s priority to using the ATRAC3plus format during transfers.\r\nSelect this option if you are using an ATRAC3plus compatible de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il formato ATRAC3plus durante il trasferimento.\r\nSelezionare questa opzione con periferiche compatibili con ATRAC3plu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ndard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imum bit rate transfer mode (ATRAC3 6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bit minima (ATRAC3 6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IE-compatible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mpatibile con CLI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e il file così com'è (senza conversione).\r\nQuesta impostazione è adatta nella maggior parte dei cas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r\nNote: It takes longer to transfer compared to Standar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 il file alla velocità bit minima per ottimizzare il numero di file che è possibile trasferire sulla periferica o sul supporto.\r\nNota: il trasferimento richiede più tempo rispetto al mod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are transferred to the Memory Stick for playback on a CLIE.\r\nNote: Selecting this mode will also switch the Memory Stick's CD recording format to MP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MP3 vengono trasferiti sulla Memory Stick per la riproduzione su CLIE.\r\nNota: se si sceglie questa opzione il formato di registrazione di CD sulla Memory Stick verrà impostato su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tails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Net 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impostazioni del modo di trasferimento per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ndard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imum bit rate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bit mini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P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LP4 mode to maximize the number of files that can be transferred to the portable device/media.\nNote: It takes longer to transfer compared to Standar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e il file in modo LP4 per ottimizzare il numero di file che è possibile trasferire sulla periferica o sul supporto portatile.\nNota: il trasferimento richiede più tempo rispetto al mod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SP mode for compatibility with non-MDLP MD devices.  Note: It takes longer to transfer compared to Standar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e il file in modo SP per garantire la compatibilità con periferiche MD non MDLP. Nota: il trasferimento richiede più tempo rispetto al mod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tai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ttag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Setup for general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tImpostazione delle opzioni gener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ist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nologia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the playback histo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la cronologia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i d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types for which you want SonicStage to be the default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tipi di file con i quali si desidera usare SonicStage come lettore predefin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File Typ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 tipi d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mp;ani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ttiva anim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formato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music file to a format compatible with the device/media.\r\n(You can choose a different bit rate only if you are also changing the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convertire il file musicale in un formato compatibile con la periferica o il supporto.\r\n(È possibile scegliere una velocità bit diversa solo se si modifica anche il formato de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con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file dopo la con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mp;ATRAC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mp;ATRAC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amp;pl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amp;plu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amp;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mp;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CD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ustra i vantaggi e gli svantaggi del formato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Highest\nFile size: Lar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audio: massima\nDimensione file: gran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gher the bit rate, the better the sound quality. However, a larger amount of disk space is required for a higher 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giore la velocità bit, migliore la qualità dell'audio. Tuttavia, una velocità bit elevata richiede una grande quantità di spazio su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formato di registrazione per l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ul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recorded in OpenMG (ATRAC3plus) format can be played back with SonicStage and from ATRAC3plus compatible media.\n\nIf your media does not support ATRAC3plus, choose OpenMG (ATRAC3)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musicali registrati in formato OpenMG (ATRAC3plus) possono essere riprodotti con SonicStage e supporti compatibili con ATRAC3plus.\n\nSe il supporto in uso non è compatibile con ATRAC3plus, scegliere il formato OpenMG (ATRAC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odo di trasferiment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if a file cannot be transferred in its original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operazione da eseguire in caso un file non possa essere trasferito nel formato origi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file conversion is requi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 è necessaria la con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mp;automatically and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amp;automaticamente e 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amp;k each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edi confer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amp;not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 trasferi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fter con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po la con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rack Info (Meta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rai info sul brano (meta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purchasing the track, click CD Info to get valid track info from the music file. If you do not want to purchase the track, click Cancel.\n\nNote:Clicking CD Info before the purchase is concluded may retrieve invalid track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acquistato il brano, fare clic su Info sul CD per ottenere informazioni valide dal file musicale. Se non si desidera acquistare il brano, fare clic su Annulla.\n\nNota: se si sceglie Info sul CD prima che l'acquisto del brano sia concluso, si potrebbero ottenere informazioni non vali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M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M Gro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CD info setup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CD\tOpzioni per la configurazione delle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at action to take when manually retrieving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zione da eseguire quando si ottengono manualmente le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sk me what service to use each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edi quale servizio usare ogni vol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et CD info from the following ser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eggi info sul CD dal seguente serviz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amp;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amp;z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will be saved in the following 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 sul CD verranno salvate nel seguente per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amp;size for saved data (K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mensione cache per i dati salvati (K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Cach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vuota cach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Transfer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tOpzioni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 &amp;progress dialog box when transferring and dele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stato durante il trasferimento e l'elim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dditional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pplementari su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mp;additional information when transferring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cludi info supplementari durante il trasferimento de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tTransfer mode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trasferimento\tOpzioni per il mod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format and bit rate for transferring to a device/media.\nThe list below shows the devices/media that are or have been connected to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formato del file e la velocità bit per il trasferimento su una periferica o un supporto.\nIl seguente elenco illustra le periferiche e i supporti che sono o sono stati connessi 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 modo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hen a CD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all'inserimento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start recording automatically when a music CD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sella se si desidera che la registrazione venga avviata automaticamente all'inserimento di un CD music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recording automatically when a music CD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automaticamente la registrazione all'inserimento di un CD music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CD drive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può essere modificata in un secondo tempo scegliendo Opzioni dal menu Strumenti e selezionando Impostazioni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Transfer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trasferimento per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registrazione per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amp;ster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amp;mo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bile solo con periferiche che supportano il modo mono. In caso contrario, viene usato il modo di registrazione L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rea di scrittura del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amp;both single-byte and multi-byte area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crivi su aree a byte singolo e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amp;ulti-byte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vi su area a &amp;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amp;ingle-byte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vi su area a b&amp;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 name (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disco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mp;sc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based on SP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utilizzato:\n(basato sul modo S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based on SP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n(basato sul modo S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dati dell'MD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 Skin\tSelect a Simple Mode 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 modo Semplice\tSelezionare uno skin per il 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i uno skin per il 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a 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re uno sk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tSet the location to save record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per i file registrati\tImpostare il percorso per i file registr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per i file registr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tCD drive setup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unità CD\tOpzioni di configurazione dell'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te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your CD drive for optimal recording\n(The CD drive selected in the CD panel is check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l'unità CD per una registrazione ottimale\n(Viene verificata l'unità CD selezionata nel pannello de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rifica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a CD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in caso di inserimento di u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recording the CD automatic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automaticamente la registrazio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t CD Info automatic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eggi automaticamente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playing the CD automatic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iproduci automaticamente i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onicStage &amp;automatically (Not available with Windows X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amp;utomaticamente SonicStage (non disponibile in Windows X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metho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riproduzione de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back method for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metodo di riproduzione per 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git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git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C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The noise may be reduced with this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MCI solo in presenza di rumore durante la riproduzione del CD. Questa impostazione ridurrà l'eventuale rum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CDDB setup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Opzioni di impostazione di CDD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u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register with the CDDB ser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per eseguire la registrazione al servizio CDD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language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 lingua per i 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gua selezion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dettagliate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detailed CD info when information is found for a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amp;zza info dettagliate sul CD se ci sono informazioni su un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displayed for CD info retrieved when a CD is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te in caso di info sul CD recuperate all'inserimento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ttraverso server prox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the proxy settings of your system's default Web brows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a impostazioni del server proxy del browser predefin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amp;not use a proxy serv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 usare server prox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ify the proxy settings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ifica manualmente le impostazioni del prox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xy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 prox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tCD recording setup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D\tOpzioni di impostazione della registrazione d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formato di registrazione per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 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registrazione d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 the track while it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amp;duci il brano durante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recording in OpenMG (ATRAC3)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ile solo quando si registra in formato OpenMG (ATRAC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ject the CD automatically after recording is finish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pelli automaticamente il CD al termine del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lettura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smoothing when reading the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a "smoothing" durante la lettura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this option is automatically set when the CD drive is checked. Use this option if the tracks on an audio CD contain noise after recording. Note that using this option will increase the time required to record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viene impostata automaticamente durante la verifica dell'unità CD. Usare questo opzione se dopo la registrazione di un CD audio i brani contengono rumore. Si noti che l'uso di questa opzione allunga il tempo necessario per la registrazio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tCD-RW writing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un CD\tImpostazioni di masterizzazione di 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per i file temporane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toring temporary files created when writing to a CD:\n (Specify a disk with as much free space as possi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 percorso per i file temporanei creati durante la masterizzazione di un CD:\n (Specificare un'unità con la massima quantità di spazio libero poss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trasferimento per 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nsfer mode to be used when creating ATRAC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modo di trasferimento da usare durante la creazione di 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amp;ziona modo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tAdvanced settings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vanzate\tOpzioni per le impostazioni avanza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storing imported EM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per i file EMD import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a cartella per il contenuto coperto da copyright scaricato da un servizio di distribuzione di musica (servizio EMD). Tale contenuto viene convertito in formato OpenMG e memorizzato in una cartella usata da tutti i lettori EMD.\n(Il contenuto non coperto da copyright è memorizzato nella cartella usata per la registrazione d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ify Location for EM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ifica percorso per i file E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imizzazione del databa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and compress the My Library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ottimizzare e comprimere il database di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ttim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rack titles and music file nam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el titolo dei brani e dei nomi dei file music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 the track title and the corresponding music file name when editing track titles in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bia il titolo del brano e il nome del file musicale corrispondente durante la modifica dei titoli dei brani in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impostazioni del modo di trasferimento per la periferica o i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nIn most cases you should choose this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e il file così com'è (senza conversione).\nQuesta opzione è adatta nella maggior parte dei cas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nNote: It takes longer to transfer compared to Standar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 il file alla velocità bit minima per ottimizzare il numero di file che è possibile trasferire sulla periferica o sul supporto.\nNota: il trasferimento richiede più tempo rispetto al mod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display\tCD info display setup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 info sul CD\tOpzioni di visualizzazione delle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confirmation mess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 di confer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s a confirmation dialog box when CD info is registe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messaggio di conferma quando le info sul CD vengono registra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TEXT langu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ellla lingua per CD TEX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Japane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iappone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gli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gle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formato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files cannot be transferred in their current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uno o più file nel loro formato corr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onversion format for the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formato di conversione per 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name of the Favorites album changes it to a regular album.\n\nAre you sure you want to change th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ndone il nome, l'album Preferiti diventa un normale album.\n\nModificare il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 to import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album per l'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mp;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ist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amp;nco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Album setup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Opzioni per l'impostazione de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inue with the next album after completing the current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 l'album seguente al termine dell'album corr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 and/or the artist's 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modificare il nome dell'artista e/o l'inizi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Artist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info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imum bit rate transfer mode (ATRAC3plus 48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bit minima (ATRAC3plus 48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rate possible before transferring. More files can be transferred, but the transfer time will be longer than for Standar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 il file alla velocità bit minima prima del trasferimento. È così possibile trasferire più file, ma l'operazione richiederà più tempo rispetto al mod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track, click Add to create a list of image files to choose from, or simply drag images into the square on the lef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Per assegnare una copertina al brano, fare clic su Aggiungi per creare un elenco di file immagine tra cui scegliere, o trascinare le immagini desiderate nel riquadro a sinis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i dirit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i alla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riproduzioni resta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trasferimenti resta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unità rimovibi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i dirit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e informa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album, click Add to create a list of image files to choose from, or simply drag images into the square on the lef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Per assegnare una copertina all'album, fare clic su Aggiungi per creare un elenco di file immagine tra cui scegliere, o trascinare le immagini desiderate nel riquadro a sinis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la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amp;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amp;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le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server prox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er add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amp;serv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xy server requires a user name and pass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chiedi nome utente e passwo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mp;t User Name and Pass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 nome utente e passwo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tMain window background 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ndo\tOpzioni per lo sfondo della finestra princip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gr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n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di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eliminazione del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 this computer before dele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se il brano è stato trasferito dal computer prima di elimina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 titolo del brano per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icStage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imizzazione del database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del disco rigido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o de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G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G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grou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grup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leng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6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6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32: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32: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H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dati del disco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automati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 automatically when the player is conn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sferisci automaticamente quando il lettore è colleg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ways ask before transferring.\n(With the check box cleared, albums consisting entirely of untransferred tracks will be transferred without confi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edi conferma prima di trasferire\n(Se l'opzione non è selezionata, gli album che contengono solo brani non trasferiti verranno trasferiti senza che venga richiesta la conferma dell'u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cartelle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reate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re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s in the My Library database created by earlier versions of SonicStage. \r\nAny changes made here will be reflected in other programs that share the same SonicStage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modificare le cartelle del database di Raccolta personale create con versioni precedenti di SonicStage. \r\nLe modifiche apportate verranno applicate in tutte le applicazioni che usano lo stesso database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n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modific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rce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origi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ource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enuto origi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lec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amp;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tination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amp;nco destina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mp;tination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amp;destina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amp;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mp;osta gi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mp;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ost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r more tracks from the source list on the left. Next, select the destination album on the right, or enter the album name if you are creating a new album. Then click the arrow button in the cen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 o più brani nell'elenco delle origini a sinistra, quindi selezionare l'album di destinazione a destra, o specificare il nome dell'album se si crea un nuovo album. Infine, fare clic sul pulsante con la freccia al cen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 SonicStage can then be used to either play the track or transfer it to a portabl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rtare un brano da Memory Stick al computer una sola volta. Il brano può quindi essere riprodotto o trasferito su una periferica o un supporto portatile co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n un 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n existing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n un album esis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rasferimento automati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bums that have not yet been transferred to the ATRAC H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trasferire gli album che non sono ancora stati trasferiti sul disco rigido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lbums with tracks that have not yet been transferred are display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visualizzati solo gli album con brani che non sono ancora stati tras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bu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albu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rimuovere gli album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eave the tracks in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rva i brani in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amp;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 i brani d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lete OpenMG files(*.omg *.oma) from the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i file OpenMG (*.omg *.oma) d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amp;te other music files (*.mp3, *.wav, *.wma) from the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amp;mina altri file musicali (*.mp3, *.wav, *.wma) d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mp;uov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Writing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masterizzazione per 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TRAC CD\r\nPlease exit all other programs before sta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un CD ATRAC\r\nChiudere tutti gli altri programmi prima di inizi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writing to the CD, select a lower writing spe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errore durante la masterizzazione del CD, selezionare una velocità inferi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up data already on the CD when appending to the ATRAC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 backup dei dati del CD quando vengono aggiunti al 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errore durante l'aggiunta al CD ATRAC, i file musicali già presenti sul CD vengono ripristinati dai dati del backup e usati per la rimasterizzazione dell'immagine su un disco vergine.\n \nVerificare che lo spazio su disco sia sufficiente per memorizzare l'immagi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eparing 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epar. imma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riting CD 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aster. immagi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remaining: approx. 80:59 se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80:59 s ci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consigliabile scegliere Formattazione comple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Genr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genr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modificare il genere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Information About Creating an ATRAC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importanti sulla creazione di 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right will be expended for each track when transferring contents onto a CD-R/R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usato un diritto per brano quando si trasferisce contenuto su un CD-R/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o messaggio in futu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of the nature of the CD-R/RW media, you will not be able to recover these righ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ausa della natura intrinseca dei supporti CD-R/RW, non sarà possibile ripristinare questi dirit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back this track because the playback rights have expired. \nDo you want the track removed from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 I diritti di riproduzione sono scaduti. \nRimuovere il brano da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music file from the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il file musicale da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date HTM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giorna HTM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 Check box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ziona tutte le caselle di contro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amp;lear All Check box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Deseleziona tutte le caselle di contro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fre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gior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ipris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iduci a ico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e 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d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dirizz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gistr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lbum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ol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witch 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ambia visu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ziona visu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Info (Ctrl+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fo sul CD (Ctr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p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Selec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gistra sele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eate 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ea 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lete (D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imina (De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y(Ctrl+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ia (Ctrl+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aste(Ctrl+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colla (Ctrl+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int 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tampa etic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v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vi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w Album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uova 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e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page\n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pagina precedente\nIndie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the current download?\n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download?\n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 to the next page\nForwa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 alla pagina seguente\nAva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he home page\nHo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 alla pagina iniziale\nPagina inizi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muting\nMu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 l'esclusione audio\nEscludi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n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album\n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the clipboard\nCop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negli Appunti\nCop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ontents of the clipboard\nPas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e il contenuto degli Appunti\nInco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name of the selected album/track\nRe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l nome dell'album o del brano selezionato\nRino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lbums/tracks\nKeyword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album/brani\nCerca per parola c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D Screen\nCD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CD\nFinestr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Import Screen\nImport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Importa\nFinestra 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Album Screen\nAlbum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Album\nFinestr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Device/Media screen\nDevice/Media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Periferica/supporto\nFinestra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za il volume\nVolume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ssa il volume\nVolume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Transfer Screen\nTransfer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Trasferisci\nFinestra 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Internet.\nFinestra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Recording from CD\nStart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la registrazione da CD\nInizi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Initial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 la periferica o il supporto\nInizi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sercitazione\nEsercitazione (Ctrl+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from CD\nStop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 la registrazione da CD\nInterromp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nicStage settings dialog\n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la finestra di dialogo delle impostazioni di SonicStage\nImposta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music file (EMD) download screen\n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la finestra per il download di file musicali (EMD)\n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lle il CD\nEsp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the files in the hard disk\nImpor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tutti i file del disco rigido\nImport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proprietà della periferica o del supporto\nProprietà 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i gli elementi elencati\nSeleziona tutte le caselle di contro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nDeseleziona tutte le caselle di contro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hort cut on the desktop\nCreate Shortcu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collegamento sul desktop\nCrea collega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la copertina e sulle parole\nInfo su copertina/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e riproduce un file\nAp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nCreate a New Album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nuova cartella per l'album\nCrea nuova cartell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up\nMove 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su il contenuto selezionato\nSposta su</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down\nMove Do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giù il contenuto selezionato\nSposta gi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file format for the device/media\nConvert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 il formato del file per la periferica o il supporto\nConverti 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product support page\nProduct support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pagina di assistenza per il prodotto\nPagina assistenza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level meter\nCover Art+Level me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copertina e l'indicatore di livello\nCopertina+indicatore di live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spectrum\nCover Art+Spectr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copertina e lo spettro\nCopertina+spet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wave line\nCover Art+Wave L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copertina e l'onda\nCopertina+on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n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copertina\n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level meter\nLev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indicatore di livello\nLivel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spectrum\nSpectr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o spettro\nSpet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waveform\nWavefor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onda\nOn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import\nStart 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l'importazione\nInizia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s import\nStop 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 l'importazione\nInterrompi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i gli elementi\n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track\nPrevious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 brano precedente\nBrano pre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 the Selected Album/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l'album o il brano selezionato\nRiproduci album/brano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pre in primo piano\nSempre in primo pi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device\nRe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la periferica\nRino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urrent track\nDiv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il brano corrente\nDivi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two selected tracks\nComb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e i due brani selezionati\nUn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 i brani selezionati per il trasferimento\nSegna per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 tracks located on the device\nTransfer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e tutti i brani sulla periferica\nTrasferisci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Mark for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 gli album o i brani selezionati per il trasferimento\nSegna per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racks in the device/media window marked for transfer\nClear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i i brani nella finestra della periferica o del supporto segnati per il trasferimento\nDeseleziona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transfer\nPerform a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rasferimento\nEsegu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 for the selected album\nGe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rica le info sul CD per l'album selezionato\nLeggi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st Forwa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anza rap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wi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iavvol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imple Mode\nSimple Mode (F1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 modo Semplice\nModo Semplice (F1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 Mode\nFull Mode (F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 modo Completo\nModo Completo (F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l'album o il brano selezionato\nRiprodu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ing the track\nPa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de la riproduzione del brano\nPau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ing the track\n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 la riproduzione del brano\n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the start of the next track\nNex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l'inizio del brano seguente\nBrano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o the start of the track\nRewi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e all'inizio del brano\nRiavvol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album repeatedly\nRepeat A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in continuo tutti i brani dell'album corrente\nRipeti tu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urrent track repeatedly\nRepea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in continuo il brano corrente\nRipeti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ormally\nNorm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normalmente\nNorm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racks in random or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i brani in ordine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writing\nWr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 gli album o i brani selezionati per la masterizzazione\nMaster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 selezione\nElim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track\n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proprietà dell'album o del brano selezionato\nPr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n\nMuting 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l'esclusione audio\nEsclusione audio attiv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ff\nMuting Of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l'esclusione audio\nEsclusione audio disattiv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screen\nRefre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la finestra\nAggior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he transfer\nStop Transferr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 il trasferimento\nInterromp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modify the search keyword\nKey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modifica la parola chiave per la ricerca\nParola c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lbum to play\n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album da riprodurre\n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kin\n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o skin\nSk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Music Visualizer\nMusic Visualiz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Music Visualizer\nMusic Visualiz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window\n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della copertina\n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pagina di registrazione del prodotto\nPagina registrazione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pagina del prodotto\nPagina 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Label Maker\nLabel Mak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bel Maker\nLabel Mak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 gli album o i brani selezionati per il trasferimento\n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music file\nMov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posizione del file musicale\nSpos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usic to a CD-R/CD-RW\nCreate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la musica su CD-R/CD-RW\nCrea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current track to the Favorites album\nAdd to the Favorites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il brano corrente all'album Preferiti\nAggiungi ad album 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 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inestra Visualiz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repeatedly\nRepeat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in continuo tutti i brani del gruppo corrente\nRipet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normally\nPlay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normalmente tutti i brani del gruppo corrente\nRiproduci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serve the Aspect Rati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ntieni propor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multi-byte to 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da byte multiplo a 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single-byte to 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da byte singolo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the Cover art/Analyzer\nNo Dis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e la copertina o l'analizzatore\nNessuna visu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previous group\nAdd to Previous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il contenuto al gruppo precedente\nAggiungi a gruppo preced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gruppo\n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next group\nAdd to Next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il contenuto al gruppo seguente\nAggiungi a gruppo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 from the group\nRemove from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 il contenuto dal gruppo\nRimuovi dal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CD info in the HDD CD database\nSearch HDD CD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le info sul CD nel database dei CD sul disco rigido\nCerca nel database dei CD sul disco rig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group\nPlay Selected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 il gruppo selezionato\nRiproduci gruppo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penMG Web Site\nOpenMG Web S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l sito Web OpenMG\nSito Web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0000 - 20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0000 - 20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required program. Exiting this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il programma richiesto. Chiusura programm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imple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unning. To use SonicStage, please exit the other program fir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n esecuzione un altro programma. Chiuderlo prima di iniziare a usare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grand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xit SonicStage to backup My Library. Click OK to exit SonicStage and start the 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chiudere SonicStage per eseguire il backup di Raccolta personale. Fare clic su OK per chiudere SonicStage e avviare l'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user cannot log off during recording, transferring or importing of tracks. Please stop the operation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sconnettersi durante la registrazione, il trasferimento o l'importazione di brani. Interrompere l'operazion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le impostazioni predefini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folder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le impostazioni predefinite dell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Simple Mode while recording, transferring or CD writing.\nPlease stop the current operation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mbiare il modo Semplice durante la registrazione, il trasferimento o la masterizzazione di CD.\nInterrompere l'operazione corrent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s. È utilizzato da un altro u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ock cannot be displayed properly with the current version of Macromedia Flash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correttamente l'orologio con la versione corrente di Macromedia Flash Play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been changed.\nClick OK to automatically close SonicStage and open the 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ile musicale selezionato. Le informazioni di sistema sono state modificate.\nFare clic su OK per chiudere automaticamente SonicStage e aprire l'utilità di ripristino delle informazioni di sistem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postazioni possono essere modificate solo se il disco MD è inserito.\n\nInserire un disco, selezionare l'icona MD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function is not available during recording, transferring or importing of tracks.  Please stop the current operation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unzione Standby non è disponibile durante la registrazione, il trasferimento o l'importazione di brani. Interrompere l'operazione corrent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tilità di ripristino delle informazioni di sistem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 on as an Administrator or Power User.\nPlease use this program as a Computer administrator user on Windows XP Home Edi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usato solo da membri del gruppo Administrators o Power Users. Contattare l'amministratore o accedere con un account del gruppo Administrators o Power Users.\nIn Windows XP Home Edition usare questo programma come amministratore de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oftware non è compatibile con Microsoft Windows 3.1(T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95(T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oftware non è compatibile con Microsoft Windows 95(T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NT4(T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oftware non è compatibile con Microsoft Windows NT4(T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imi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gif;*.bmp)|*.jpg;*.gif;*.bmp|All files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magine (*.jpg;*.gif;*.bmp)|*.jpg;*.gif;*.bmp|Tutti i file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bmp|All files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magine (*.jpg;*.bmp)|*.jpg;*.bmp|Tutti i file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02d:%02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ocuments (*.txt)|*.txt|All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testo (*.txt)|*.txt|Tutti 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di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di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emporary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percorso per i file temporane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n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su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vanza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per i file registr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empl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l'immagine di copertina '%1'da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URL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destination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are la cartella selezionata come cartella di dest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100 characters.\nSonicStage can only accept a path of up to 100 characters (100 bytes) in length.\nPlease specify a folder with a shorter path. \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specificato contiene più di 100 caratteri.\nSonicStage accetta solo percorsi con massimo 100 caratteri (100 byte).\nSpecificare una cartella con un percorso più breve. \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Please specify a folder with a valid pa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della cartella specificata include uno o più caratteri non validi.\nSpecificare una cartella con un percorso val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he CD info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percorso in cui salvare i file delle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back count and transfer count histor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ronologia del numero di riproduzioni e trasferime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is currently in use. Cannot perform the drive che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D è in uso. Impossibile verificare l'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 expiration d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una data di scaden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d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Eliminare i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b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are currently in use by SonicStage Server, so they cannot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 file musicali. Sono utilizzati da SonicStage Serv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racks is currently in use by SonicStage Server, so the operation cannot be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operazione. Uno dei brani è utilizzato da SonicStage Serv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the only file registered to this content.\nIt can only be deleted from the Edit menu.</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file è l'unico file registrato per questo contenuto.\nPuò essere eliminato solo mediante il menu M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a file while it is being played 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un file in cors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 file while it is being played 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un file in cors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CD 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trasferimenti resta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specificato non val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tracks because one or more are being played back or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i brani selezionati. Uno o più brani sono in corso di riproduzione o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the 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i su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were not deleted from the hard disk, \r\nbecause they were created by a program other than SonicStage.\r\n\r\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guenti brani non sono stati eliminati dal disco rigido \r\nperché sono stati creati con un programma diverso da SonicStage.\r\n\r\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ora d'iniz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riprodu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mp;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mp;isu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amp;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artist/genre name will be assigned to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 brani selezionati verrà assegnato lo stesso nome di artista/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the properties because it is a read-only file or privileges for editing have not been gran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odificare le proprietà. Il file è di sola lettura o non si dispone di privilegi per la modif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ntenuto corrispondente non è stato trov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mp;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cerca automat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di dest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brani inascolt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E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transferred to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su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s remain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sferimenti resta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played back %d tim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ò essere riprodotto %d vol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be played b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può più essere riprodo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of characters is too lo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ringa di caratteri è troppo lung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chang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estrizioni di copyright non consentono la modifica degli URL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estrizioni di copyright non consentono l'eliminazione degli 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no album was sel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fo sul CD. Nessun album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the selected album was not created by recording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fo sul CD. L'album selezionato non è stato creato mediante registrazione di u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contenuto scadut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ultato ricerca per parola c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e ingres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avanz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n(Files other than those created by SonicStage may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n(È possibile che vengano eliminati altri file oltre a quelli creati co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urrently read-on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album è di sola lettu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it is currently in 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album perché è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atabase.\nSe il file del database è di sola lettura, modificarne l'attrib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nClick OK to recover the database. Click Cancel to exi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del database, o il file è danneggiato.\nFare clic su OK per ripristinare il database. Fare clic su Annulla per chiude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an empty database file.\nClick Cancel to exi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il file del database.\nFare clic su OK per copiare un file di database vuoto.\nFare clic su Annulla per chiude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caric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move the Favorites album into an album folder unless you rename 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postare l'album Preferiti in una cartella di album è necessario rinomina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a search while playback is in progress. Please stop the playback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una ricerca mentre la riproduzione è in corso. Interrompere la riproduzion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a subfolder of the source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la cartella dell'album.\nLa cartella di destinazione è una sottocartella della cartella di 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the same as the source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la cartella dell'album.\nLa cartella di destinazione è uguale a quella di 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while it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album durante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tracks on this album are currently in 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album. I brani sono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cover art because the file type or the file content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la copertina. Il tipo o il contenuto del file non è val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s name because the maximum character length has been exceeded. The maximum character length is 25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nome %s. È stato superato il numero massimo di caratteri consentito. La lunghezza massima è pari a 25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a&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ere&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Untit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senza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vuoto&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image for this album is protected by copyright. \nThis image cannot be used for printing a 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magine di copertina di questo album è protetta da copyright. \nImpossibile usarla per stampare l'etic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er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rt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er 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gen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er gen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i non asseg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y Compilation albu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album di Compilation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amp;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enuto nuovo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album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nome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i OmgiiLock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OpenMG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in cui salvare contenuto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lbum folder?\nIf there are albums in the folders, they will be moved to the parent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rtella dell'album?\nSe le cartelle contengono album, questi ultimi verranno spostati nella cartella princip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gli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hange artist's 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l'iniziale dell'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 may take several minutes and cannot be interrupted.\nAre you sure you want to optimize the database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ttimizzazione del database richiede qualche minuto e non può essere interrotta.\nOttimizzare il database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artist's initi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l'iniziale predefinita dell'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optimize the database because it is in use.\nPlease stop the current operation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imizzare il database perché è in uso.\nInterrompere l'operazione corrent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name already exists.\nPlease enter a differen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nome di artista esiste già.\nImmettere un nome dive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imizzazione del databas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record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in cui salvare i file registr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Album cover art can be dragged onto an album when playback is stopped. Track cover art can be dragged onto an album when the track is play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album selezionato.\nLa copertina può essere trascinata su un album quando la riproduzione è interrotta. La copertina di un brano può essere trascinata su un album quando il brano è in cors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has been assigned to the album.\nWould you like to assign this image to all the songs in the album that do not have an image assigned to them alread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 assegnata all'album.\nAssegnare questa immagine a tutte le canzoni dell'album a cui non è ancora stata assegnata un'imma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o %s %s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 in %s %s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converted to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guenti file sono stati convertiti in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guenti file sono già impostati su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crea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 file musicali mentre si crea i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 file musicali mentre si registra i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bit rates are differ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questi brani perché hanno una velocità bit diver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y have been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brani selezionati perché sono stati tras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of their copyright restric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brani selezionati a causa delle restrizioni di copy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omb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un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combi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file da uni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ir combined length would exceed the maximum allowed leng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brani selezionati perché la durata complessiva supera la durata massima consent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 file format is not\nsupported.\n\nNote:\nYou can confirm the format information in the track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brani selezionati perché il formato di file non\nè supportato.\n\nNota:\nè possibile verificare le informazioni sul formato nelle proprietà de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tracks cannot be combin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quest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while either track is being play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brani selezionati mentre uno di essi è in cors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a track with itsel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un brano con sé stes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track has been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perché il brano selezionato è stato trasfer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brano selezionato perché è registrato più di un file musicale per il brano.\nÈ possibile dividere solo un brano con un file musicale registrato in formato OpenMG (ATRAC3)\no OpenMG (ATRAC3plus).\n\nNota:\nverificare le informazioni sul formato nelle proprietà de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of copyright restric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brano selezionato a causa delle restrizioni di copy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divi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divi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 file può contenere massimo 255 caratteri.\nDopo la divisione il nome supererà questo limite.\nAccertarsi di scegliere un nome di lunghezza inferiore a 255 caratteri.\n(Nota: dopo la divisione, "_1" e "_2" vengono aggiunti al nome (ad es. Titolo diventa Titolo_1 e Titolo_2.\nTenere conto di questi due caratteri durante il conteggio dei caratteri del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D disc already contains the maximum number of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disco MD contiene già il numero massimo di brani consent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track because the file format is not\nsupported.\n\nNote:\nYou can confirm the format information in the track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brano perché il formato del file non\nè supportato.\n\nNota:\nverificare le informazioni sul formato nelle proprietà de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length of the track is zer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La durata del brano è ze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nd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gido e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Click Stop to end the playback. Then click Play to try playing the track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questo brano. Fare clic su Interrompi per interrompere la riproduzione, quindi scegliere Riproduci per riprodurre nuovamente i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l gestore di CD di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read error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lettura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o informazioni sul support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transfer s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imensione di trasferiment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read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informazioni di lettur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start Windows and perform the CD drive che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re Windows ed eseguire la verifica dell'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 brano audi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does not have enough free memory to perform the drive check at this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sul computer per eseguire la verifica dell'unità in questo mo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cannot be found. Please make sure an audio CD is inserted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D audio trovato. Verificare che sia stato inserito un CD audio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may be using the 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he l'unità CD sia usata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 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un'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memory to check the CD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verificare l'uni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may not be supported or the audio CD being used is not suitable for the checking process. Please insert another disc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CD potrebbe non essere supportata o il CD audio usato potrebbe non essere adatto all'operazione di verifica. Inserire un altro disco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cording session is currently running.\nDo you want to end the ses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ssione di registrazione in corso.\nTerminar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another program is not using the CD drive at this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che l'unità CD non sia usata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recording format is not ATRAC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di registrazione selezionato non è ATRAC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g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rec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brani da registr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n audio CD. Please 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un CD audio. 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not be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su questo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re the edite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zzare le proprietà modifica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time available (%s: %d kbps): %d h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 disponibile (%s: %d Kbps): %d 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preparing to record the CD. Please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preparazione alla registrazione del CD.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modulo databas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data to the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dei dati nel databas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mento database non riusc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to a Memory Stick that does not support digital rights management.\nPlease use a MagicGate Memory 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 brani su una Memory Stick che non supporta la gestione dei dati digitali.\nUsare una MagicGate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selected for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un brano che non è stato selezionato per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un brano che non è in corso d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 durante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all of the tracks because the recording destination does not have enough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 brani. Spazio insufficiente nella destinazione d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selected tracks because the recording destination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 brani selezionati. Destinazione di registrazione pie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due to a lack of disk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terrotta. Spazio su disco insuffici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recor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e non disponibile durante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R/CD-RW drive was not found. Please exit SonicStage, check the connection, and restar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unità CD-R/CD-RW. Chiudere SonicStage, verificare la connessione e riavvia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Please exit SonicStage, check the connection, and restar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CD non risponde. Chiudere SonicStage, verificare la connessione e riavvia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transfer is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l CD mentre è in corso un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device/media is playing.\\Playback of the device/media will be stopped before starting to rec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n CD mentre è in corso la riproduzione da periferica/supporto.\\La riproduzione da periferica/supporto verrà interrotta prima di iniziare la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has been inserted. SonicStage will start recording the CD.\nA device/media cannot be played back during CD recording, so playback of the device/media will be stopp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serito un CD. SonicStage inizierà a registrare il CD.\nImpossibile riprodurre da periferica/supporto mentre è in corso la registrazione di un CD. La riproduzione verrà pertanto interro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change to the CD recording screen to start recording the CD.\n(SonicStage options are set for recording CDs automatically when they are ins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asserà alla finestra di registrazione di CD per iniziare a registrare il CD.\n(È impostato l'avvio automatico della registrazione non appena viene inserito u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cannot be started because a CD is currently being crea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re la registrazione del CD. Il CD è in corso di cre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 Please use an audio CD for the drive che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 brano audio sul CD. Usare un CD audio per la verifica dell'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spazio aggiuntivo per eseguire la verifica dell'un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detect the CD drive.\n Please exit SonicStage, check the drive connection, and restar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l'unità CD.\n Chiudere SonicStage, controllare la connessione dell'unità e riavvia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EXTRA does not work for automatic record and automatic play modes. Please operate these modes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are i modi di registrazione e riproduzione automatica con CD EXTRA. Usare i modi manu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vi su aree a byte singolo e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vi su area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vi su area a 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haracters were detected that are not accepted by the Net MD.\n [ \\ ] ^ { | } ~ \n These characters will be automatically replaced by blank charact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i rilevati alcuni caratteri non supportati da Net MD.\n [ \\ ] ^ { | } ~ \n Questi caratteri verranno automaticamente sostituiti con spazi vuo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from an unsupported language.\n Titles (multi-byte) will not be properly displayed or edi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MD contiene caratteri di una lingua non supportata.\n I titoli (a byte multiplo) non verranno visualizzati o modificati corretta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amp;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byte &amp;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amp;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byte &amp;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Hi-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d on SP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ato sul modo S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amp;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byte &amp;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amp;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byte &amp;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yte sing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or tracks.\nThe current device/media does not support the file format.\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l brano o i brani.\nLa periferica o il supporto corrente non supporta il formato di file.\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was restored,\nbecause it was edit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enco dei brani è stato ripristinato\nperché è stato modificato in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for this media has been edited by another program.\nThe media is write protected, so the list has been temporarily modified.\nFor the modifications to take effect, unlock the Memory Stick and reinsert 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enco dei brani per questo supporto è stato modificato in un'altra applicazione.\nPoiché il supporto è protetto da scrittura, l'elenco è stato temporaneamente modificato.\nPer applicare la modifica, sbloccare la Memory Stick e reinserir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ransferr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operation, the CD will not be readable. Are you sure you want to stop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e la masterizzazione, il CD non sarà leggibile. Interrompere 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will be displayed as single-byte titles.\nCharacters that cannot be converted are replaced by a blank charac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titoli a byte multiplo verranno visualizzati come titoli a byte singolo.\nI caratteri che non possono essere convertiti saranno sostituiti con spazi vuo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reflected in the multi-byte tit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titoli a byte singolo hanno un corrispondente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Net MD mode?\nIf the disc contains data, the disc will have to be initialized before it can be used. All existing data will be lo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re al modo Net MD?\nSe il disco contiene dati, sarà necessario inizializzarlo prima di usarlo. Tutti i dati esistenti andranno pers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Hi-MD mode?\nIf the disc contains data, the disc will have to be initialized before it can be used. All existing data will be lo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re al modo Hi-MD?\nSe il disco contiene dati, sarà necessario inizializzarlo prima di usarlo. Tutti i dati esistenti andranno pers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nAll the data for this track will be lost. Are you sure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di %1.\nTutti i dati relativi a questo brano andranno persi.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tracks, including all transferrable tracks.\nAll the data for these tracks will be lost. Are you sure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di %1 brani, inclusi tutti i brani trasferibili.\nTutti i dati relativi a questi brani andranno persi.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 %1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are being transferred. If the tracks are moved now, the transfer rights for these tracks will be lost. Are you sure you want to move the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brani selezionati sono in corso di trasferimento. Se i brani vengono spostati ora, i diritti di trasferimento per i brani andranno persi. Spostare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ransfer the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re il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really su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f any tracks were deleted without being transferred back to My Library.\nThe deleted rights information of these tracks will be recovered.\n(The remaining transfer count will incre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che nessun brano sia stato eliminato senza prima essere stato ritrasferito in Raccolta personale.\nLe informazioni sui diritti dei brani che sono state eliminate verranno ripristinate.\n(Il numero di trasferimenti restante aumenter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tracks can only be transferred once.\nYou cannot transfer these tracks after they have been transferred to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i brani selezionati possono essere trasferiti una sola volta.\nImpossibile trasferire questi brani dopo che sono stati trasferiti su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only be transferred once.\nYou cannot transfer this track after it has been transferred to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brano può essere trasferito una sola volta.\nImpossibile trasferire questo brano dopo che è stato trasferito su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Tracks in the device/media will be deleted. Are you sure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 periferica o del supporto.\nI brani sulla periferica o sul supporto verranno eliminati.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re l'inizi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layback will stop and a new device/media will be selected.  Do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produzione verrà interrotta e verrà selezionata una nuova periferica o un nuovo supporto.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your Hi-MD disc to your computer only once.\nSonicStage can then be used to either play the track or transfer it to a portabl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rtare un brano dal disco Hi-MD al computer una sola volta.\nIl brano potrà quindi essere riprodotto o trasferito su una periferica o un supporto portatile co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nSonicStage can then be used to either play the track or transfer it to a portabl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rtare un brano dalla Memory Stick al computer una sola volta.\nIl brano potrà quindi essere riprodotto o trasferito su una periferica o un supporto portatile co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deleted automatically when the playback rights expi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brano verrà eliminato automaticamente alla scadenza dei diritti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zione periferica/supporto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periferica o a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o the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su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or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l brano o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originated from another computer.\n\nCannot transfer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brani selezionati provengono da un altro computer.\n\nImpossibile trasferir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cannot be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on the device/media because a transfer is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 sulla periferica o sul supporto. Trasferiment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the device/media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odificare il nome della periferica o del supporto.\nLa memoria della periferica o del supporto è pie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supporto non colleg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perties because the tracks on this CD are currently being played in the Import scree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e proprietà. I brani del CD sono riprodotti nella finestra 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of tracks is not supported by this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o il supporto in uso non supporta il riordino de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emorizzare tutti i titoli e i nomi dei brani come CD TEXT. Il numero di caratteri supera il limite massimo consentito.\n\n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media.\n(If the media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riuscita. Fare clic su OK per espellere il supporto.\n(Se l'espulsione automatica non funziona, estrarre il supporto manual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containing the temporary folder does not have sufficient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insufficiente sul disco contenente la cartella temporane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prova riuscita. Fare clic su OK per espelle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annullata. Fare clic su OK per espellere i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 was successful. Click OK to eject the disc.\n(If the disc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el disco riuscita. Fare clic su OK per espellere il disco.\n(Se l'espulsione automatica non funziona, estrarre il supporto manual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cannot be transferred to the device/media.\nThe remaining transfer count is zer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 brani sulla periferica o sul supporto.\nIl numero di trasferimenti restante è ze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more than one copy of the same track on the\ndevice/media.  If you wish to transfer the track, you must transfer all the copies simultaneously.\nDo you want to do this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o il supporto contiene più di una copia del\nbrano. Per trasferire il brano, è necessario trasferire tutte le copie contemporaneamente.\nEseguire l'operazione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following tracks using the original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 seguenti brani nel formato origi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downloaded (EMD) tracks in Minimum bit rate transfer mode.\nThe following tracks have been transferred without format con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 brani scaricati (EMD) in modo Velocità bit minima.\nI seguenti brani sono stati trasferiti senza convertire il 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usic files for the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file musicali per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tra %d secon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 on the MD drive causes the usage information\nto be lost, so the resulting track cannot be transferred. Would you like to combine the\n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one dei brani nell'unità MD causa la perdita delle informazioni\nsull'utilizzo. Il brano risultante non potrà pertanto essere trasferito. Unire i\n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to the original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bile sul computer origi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one 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bile (una sola vol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unlimited tim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bile (un numero illimitato di vol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vuo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 byte multip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the request because of playback time limit restrictio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aborare la richiesta a causa delle restrizioni alla durata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specified track.\r\nSonicStage does not support the file format of th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brano specificato.\r\nSonicStage non supporta il formato di file de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of the selected tracks is prohibi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vietata la copia de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in 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supporto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is stored multiple times in the device/media.  These tracks must be deleted.\nDo you want to delete the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brano è memorizzato più volte sulla periferica o sul supporto. È necessario eliminare questi brani.\nEliminar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tracks on the device/media will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brani scaduti della periferica o del supporto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 on the MD causes the usage information to be \nlost, so the track can no longer be transferred. Would you still like to divide the \n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visione del brano sull'MD causa la perdita delle informazioni\nsull'utilizzo. Il brano non potrà quindi essere trasferito. Dividere il \n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sui diritti (ICV) del brano non sono vali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ntenuto OpenMG contiene informazioni sulla gestione dei diritti non vali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sui diritti (MAC) del brano non sono valid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s cannot be 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quest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transferr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or albums sel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brano o album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cannot be transferred because the playback rights have expi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l brano. I diritti di riproduzione sono scadu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disco rigido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information area of the device/media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ea delle informazioni di controllo della periferica o del supporto è pie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Hi-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ransfer personally recorded content back automatically after importing to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trasferisci il contenuto registrato automaticamente dopo l'importazione sul compu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nthis computer before dele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se il brano è stato trasferito da\nquesto computer prima di elimina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eliminazione di conten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currently in use. Please wait until the current operation has finished before using the track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supporto in uso. Attendere il completamento dell'operazione in corso prima di usare l'elenco de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st operations cannot be performed during playback. Please stop playback before performing the ope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operazioni con l'elenco dei brani durante la riproduzione. Interrompere la riproduzione prima di eseguire qualsiasi ope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the encryption ke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mbio chiave di codifica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mento 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tracks. \nThe device/media maximum track count has been reach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ulteriori brani. \nÈ stato raggiunto il numero massimo di brani per la periferica o i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ny more tracks. \nThe memory of the device/media is fu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ulteriori brani. \nLa memoria della periferica o del supporto è pie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because it is currently play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l brano perché è in cors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tracks within this group will also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gruppo selezionato?\nTutti i brani del gruppo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non supporta il formato OpenMG (ATRAC3plus).\nI file verranno convertiti nel formato OpenMG (ATRAC3) e trasferiti nei seguenti casi:\n\n- se non  \npossono essere trasferiti con il modo Standard. \n- se vengono trasferiti in modo Velocità bit minima.\n\n(Si noti che anche i file in formato ATRAC3plus verranno  \nconvertiti in\nformato ATRAC3 prima di essere trasferiti.) \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supporta il formato OpenMG (ATRAC3plus).\nI file verranno convertiti nel formato OpenMG (ATRAC3) e trasferiti nei seguenti casi:\n\n- se non  \npossono essere trasferiti con il modo Standard. \n- se vengono trasferiti in modo Velocità bit minima.\n\nSi noti che la periferica usata per il trasferimento deve supportare il  \nformato ATRAC3plus affinché i file trasferiti possano essere riprodotti. \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 from the ATRAC H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l disco?\n\nTutti i dati, inclusi i file musicali, verranno eliminati dal disco rigido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l disco?\n\nTutti i dati, inclusi i file musicali, verranno elimi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files on this disk are being used by another program. Please close the files and click Ret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tinuare. I file sul disco sono usati da un'altra applicazione. Chiudere i file e fare clic su Riprov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Hi-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to da Hi-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Memory 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to da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quested operation is not supported by this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erazione richiesta non è supportata dalla periferica o da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key is obsolete and needs to be upda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hiave di autenticazione è obsoleta e deve essere aggiorn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i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  Another program may be using 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periferica o al supporto.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ights for this track do not allow transfers to devices/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iritti di trasferimento di questo brano non consentono il trasferimento su periferiche/suppor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must be updated to Phase 2 to handle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ggiornare il sistema alla fase 2 per poter gestire 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a track on the currently selected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un brano con SonicStage sulla periferica o sul supporto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ck because it is currently in 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in uso. Impossibile riprodu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playback count of the selected tracks is zero.\nUnable to transfer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di riproduzioni restante dei brani selezionati è zero.\nImpossibile trasferire 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the device/media.  It may be in use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periferica o al supporto.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cannot be used for transferring tracks.\r\nThis media may not support digital rights management, it may be damaged,\r\nor it may not be supported by the current version of this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are il supporto inserito per trasferire i brani.\r\nIl supporto potrebbe non supportare la gestione dei diritti digitali, potrebbe essere danneggiato\r\no potrebbe non essere compatibile con la versione corrente del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is not inserted or the device/media cannot be access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non inserito o impossibile accedere alla periferica o a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of the media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supporto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of the media is comple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azione del supporto complet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for th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e informazioni sui diritti per il brano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already exis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sui diritti per il brano esistono gi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the transferr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data di scadenza dei brani tras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selected tracks is in use by another proc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sui diritti dei brani selezionati sono usate da un altro proces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ights information for the transferr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informazioni sui diritti dei brani tras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le informazioni sui diritti dei brani selezion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layback expiration date.\nThe computer's time and date settings may have changed.\n\nPlease reset the computer's time and date settings to their original valu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la data di scadenza della riproduzione.\nÈ possibile che le impostazioni di data e ora del computer siano state modificate.\n\nRipristinare le impostazioni originali di data e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er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dati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order a mix of tracks for transfer and tracks on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ordinare i brani per il trasferimento o i brani della periferica o de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system has been updated. You must restart SonicStage.\n\nClick OK to exi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OpenMG è stato aggiornato. Riavviare SonicStage.\n\nFare clic su OK per chiude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o il supporto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 was cance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annull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the system information has been changed.  Exit SonicStage and run the SonicStage System Information Restore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e informazioni sui diritti. Le informazioni di sistema sono state modificate. Chiudere SonicStage ed eseguire l'utilità di ripristino delle informazioni di sistem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C data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del sommario non valid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ei dati sulla periferica o sul supporto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o il supporto è protetto da scrittu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ata on this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i i dati da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i regist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a different view while a transfer is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a un'altra visualizzazione durante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recorded. Please wait until recording has completed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durante la registrazione del CD. Attendere il completamento della registrazion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grup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 was sel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brano selezio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 or cause a loss of transfer righ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collegare la periferica o il supporto.\n(La periferica o il supporto potrebbe essere danneggiato o i diritti di trasferimento potrebbero andare pers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collegare la periferica o il supporto.\n(La periferica o il supporto potrebbe essere danneggi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ransfer personally recorded content back automatically after importing to your computer.\n(One right to transfer will be expen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trasferisci il contenuto registrato automaticamente dopo l'importazione sul computer.\n(Verrà usato un diritto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ransfer rights automatically &amp;before deleting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amp;automaticamente i diritti di trasferimento prima di eliminare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a CD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alla finestra Trasferisci durante la registrazio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or create CDs while a CD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brani o creare CD durante la registrazio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Automatic Transfer screen for the ATRAC HDD while a CD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la finestra Trasferimento automatico per il disco rigido ATRAC durante la registrazione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played back\nPlayback of the CD will be stopped before starting to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durante la riproduzione del CD.\nLa riproduzione verrà interrotta prima di iniziare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RAC HDD has been connected.\nPlayback of the CD will be stopped and the Automatic Transfer\ndialog box for the ATRAC HDD will be display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collegato un disco rigido ATRAC.\nLa riproduzione del CD verrà interrotta e verrà visualizzata la finestra\ndi dialogo Trasferimento automatico per il disco rigido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mportable tracks have been found on the disc.\nWould you like to import these tracks before initializing the disc?\n(Initialization will completely delete the files from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i uno o più brani importabili sul disco.\nImportare i brani prima di inizializzare il disco?\n(I file verranno eliminati definitivamente da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TRAC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D ATRA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MP3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D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prov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va e master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CD image...\r\n%s\r\n\r\n(%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immagine CD...\r\n%s\r\n\r\n(%d/%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that is more than %d levels dee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 con più di %d liv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OpenMG file...\r\n%s\r\n\r\n(%d/%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file OpenMG...\r\n%s\r\n\r\n(%d/%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file with this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un file con questo form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CD image...\r\nDo not start any programs while writing\r\nis in progre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immagine CD...\r\nNon avviare alcuna applicazione durante la\r\n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ing 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azione imma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m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d min ci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hr %d m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d h %d min ci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CD writing information will be discarded. Do you want to continu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di masterizzazione del CD verranno eliminate. Continu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failed. Do you want to try again?\n(No additional transfer rights will be expen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ell'immagine del CD non riuscita. Riprovare?\n(Non verranno usati ulteriori diritti di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will be performed again. Please insert a blank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asterizzazione dell'immagine del CD verrà rieseguita. Inserire un disco ver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cannot be created while a CD is being played back.\nPlayback of the CD will be stopped before starting CD cre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CD mentre un altro CD è in corso di riproduzione.\nLa riproduzione verrà interrotta prima di iniziare a creare i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an ATRAC CD that was created on another computer.\nPlease insert a blank disc or an ATRAC CD that was created on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un CD ATRAC creato in un altro computer.\nInserire un disco vergine o un CD ATRAC creato nel computer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there is not enough space or the maximum track limit had be reached. Please insert a blank disc or an ATRAC CD that was created on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il disco. Spazio insufficiente o è stato raggiunto il limite massimo consentito di brani. Inserire un disco vergine o un CD ATRAC creato nel computer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he ATRAC CD data to the disc. Please insert a blank disc or an ATRAC CD that was created on your compu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i dati del CD ATRAC sul disco. Inserire un disco vergine o un CD ATRAC creato nel computer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azione comple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azione rap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CD-R/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writing?\n\nNote that if writing is stopped, the disc will become unus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masterizzazione?\n\nIn questo caso il disco sarà inutilizza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has no tracks.\nCannot start the transf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non contiene brani.\nImpossibile avviare il trasferimen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Please select one or more albums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album selezionato.\nSelezionare uno o più album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odo di trasferimento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o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tanda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Velocità bit mini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ter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imum bit rate transfer mode (ATRAC3 6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bit minima (ATRAC3 6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imum bit rate transfer mode (ATRAC3 48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locità bit minima (ATRAC3 48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musica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ed-up OpenMG ATRAC3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 file OpenMG ATRAC3 del 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l gestore dell'importazione di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floppy da 3,5 polli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 re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mov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is not selec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stato selezionato 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in the correct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ntenuto è già nel formato corret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xecute this command until importing has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comando se l'importazione non è complet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Please try again after the current import has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 file scaricati durante l'importazione.\nRiprovare una volta terminata l'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specificato durante l'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elected operation while files are being imported or converted.\nPlease wait until the file operation has completed or cancel it, and then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operazione selezionata mentre i file vengono importati o convertiti.\nAttendere il completamento dell'operazione o annullarla e quindi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ile specificato durante l'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dec is not insta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dec non è install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 continue recording, clear the check box for th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er continuare la registrazione, deselezionare la casella di controllo relativa a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py control bit was detected in the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i controllo di copia individuato ne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 that has already been conv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ntenuto è già stato convert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es not support this fil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n supporta questo formato d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is file because it cannot be access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file. File non access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enter the file type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po di file specificato non è corretto.\nSpecificare nuovamente il tipo di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specific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ombination of files and fold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una combinazione di file e cartel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r OMG files ex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esistono file MP3, WAV, WMA, ASF o O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does not contain any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elezionato non contiene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pyright protected conte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contenuto coperto da copy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ntent with transfer restrictions.\n\n\n\n\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contenuto con restrizioni al trasferimento.\n\n\n\n\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file video i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conv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uno o più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are not allow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trasferimenti non sono consenti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produzione non è consent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l software deve essere aggiornato.\n Visitare il sito Web OpenMG (http://www.openmg.com/update/) per ulteriori informazioni sugli aggiornamenti softw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SDMI control bit was detected in the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i controllo SDMI individuato nel bra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quit the current session and e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la sessione corrente e usci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file con il formato specificato per l'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P3 files [*.mp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MP3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MG files [*.omg *.o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OpenMG [*.omg *.o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av files [*.wa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Wav [*.wa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mp;indows Media files [*.w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W&amp;indows Media [*.w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file da cerc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 types specified.\nPlease specify the file types you want to search for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tipo di file specificato.\nSpecificare i tipi di file da cercar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clude subfold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cludi sottocartel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 folder with music files to import to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a cartella con file musicali da importare i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cartel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portati: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usic file cannot be imported because SonicStage is currently recording a CD or transferring a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un file musicale. È in corso la registrazione di un CD o il trasferimento di un brano con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icer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track because the maximum character length for the path name has been exceeded. The maximum character length is 25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brano. È stata superata la lunghezza massima di caratteri consentita per il nome del percorso. La lunghezza consentita è pari a 25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track because the maximum character length for the path name has been exceeded. The maximum character length is 25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brano. È stata superata la lunghezza massima consentita per il nome del percorso. La lunghezza massima è pari a 25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because the maximum character length for the path name has been exceeded. The maximum character length is 25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 È stata superata la lunghezza massima consentita per il nome del percorso. La lunghezza massima è pari a 25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already registered to the OpenMG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è già registrato nel database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ill be registered in the database and not converted because the file cannot be conve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verrà registrato nel database ma non verrà convertito perché non è possibile convertir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WA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music file is not on the hard disk of this computer\nDo you want to import the file after you copy the file to the hard dis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musicale specificato non si trova nel disco rigido del computer.\nImportare il file dopo averlo copiato nel disco rig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Windows Med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port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Would you like to import the music files on your computer?\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musicali nel computer possono essere\nimportati e gestiti con SonicStage.\nImportare i file musicali nel computer?\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imma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yric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iner no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 Liner note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ver a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perti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m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mma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yric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aro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necessario per CD: %s (%d m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recording format for SonicStage.\nOffers high quality and high compression. The format supports digital rights management and is the optimal format for transferring to the Net MD, MagicGate Memory Stick and other compatible devices/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consigliato per SonicStage.\nOffre qualità e compressione elevate. Il formato supporta la gestione dei diritti digitali ed è l'ideale per il trasferimento su Net MD, MagicGate Memory Stick e altre periferiche o supporti compatibi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compression format that offers greater compression (higher capacity) than ATRAC3, without sacrificing sound quality. This option is only available for ATRAC3plus compatible devices. Check the owner's manual for the device compatibilit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tratta di un formato a compressione elevata che offre una maggiore compressione (maggiore capacità) rispetto al formato ATRAC3, senza compromettere la qualità del suono. Questo opzione è disponibile solo per le periferiche compatibili con ATRAC3plus. Consultare il manuale fornito con la periferica per ulteriori informazioni sulla compatibil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The file extension is *.mp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qualità e compressione elevate.\nL'estensione del file è *.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nThe file extension is *.wa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la massima qualità, ma non la compressione.\nL'estensione del file è *.wa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 The file extension is *.w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qualità e compressione elevate.\nL'estensione del file è *.w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richiede %s all'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formato di registrazione F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formato di registrazione Ingresso ester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F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Ingresso ester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CD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 Device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periferica MagicGate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Network Walkma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Vaio Music Cli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periferica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registrazio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CD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formato di registrazio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agicGate Memory Stick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formato di registrazione MagicGate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work Walkman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formato di registrazione Network Walkma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Vaio Music Clip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formato di registrazione Vaio Music Cli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emory Stick Device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formato di registrazione periferica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 MD recording form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formato di registrazione Net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extend the CD recording time.\nAre you sure you want to enable this set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ndo questa impostazione la durata di registrazione del CD verrà allungata.\nAttivar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the Internet browser\nVerify the browser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browser.\nVerificare le imposta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bmit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 in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Extended CD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stra info estese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DB cach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vuotare la cache di CDD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 server. \nPlease check your Internet connection and try again\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CDDB. \nVerificare la connessione a Internet e riprovare\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a il servizio Gracenote CDDB(r) Music Recognition Service (SM)\nper ottenere e inviare informazioni sui CD audio.\nÈ necessario registrarsi presso Gracenote prima di usare questo servizio.\nLa registrazione è un'operazione che coinvolge solo l'utente e Gracenote. Sony Corporation non\nne è pertanto responsabile.\n\nEseguire la registrazione o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browser to purchase this content?\n\nClick Yes to purchase now or No to purchase later\n\nAfter making the purchase, click OK in the Extract Metadata dialog box to retrieve the track info (metadat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browser per acquistare il contenuto?\n\nFare clic su Sì per acquistarlo ora o su No per acquistarlo in un secondo tempo.\n\nDopo l'acquisto, fare clic su OK nella finestra di dialogo Estrai metadati per ottenere le info sul brano (metad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udio CD during playback, recording, or CD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CD audio durante la riproduzione, la registrazione o la masterizzazione d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 periferica o del supporto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track.\nThe music file cannot be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 selezionato.\nImpossibile trovare il file music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music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conversione del file music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file because the expiration date has pass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ile. La data di scadenza è già trascor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music file because the usage info data and the contents data do not mat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ile musicale. I dati delle informazioni sull'utilizzo e quelli del contenuto non corrispondo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nThe number of playbacks, days, or hours for this track have been excee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nIl numero di riproduzioni, giorni o ore per il brano è stato super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music file that contains vide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un file musicale che contiene vide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playback of the recorded track because of insufficient recording spe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zione della riproduzione del brano registrato. Velocità di registrazione insuffici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current selection because the track is marked for transfer to a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la selezione corrente. Il brano è segnato per il trasferimento su una periferica o un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an integrity check failure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file. Si è verificato un errore di controllo di integri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ella chiave di codifica. Impossibile riprodurre il f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are all'URL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visualizzazione du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 rapid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 (F1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Completo (F1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F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Righ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ente (Ctrl+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 (F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F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Mod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mod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Pausa (F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Ctrl+Lef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 (Ctrl+Lef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asu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trl+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F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seguente (Ctrl+Righ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segu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nomina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track because this track is being used by another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il brano perché è usato da un'altra 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deleted was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dividuato un brano che non può essere elimi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transferred was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dividuato un brano che non può essere trasferi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ose name cannot be changed was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dividuato un brano che non può essere rinomin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D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l contenuto de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between an album and a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sce i brani da un album a una periferica o un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music files on the hard disk of this computer to the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nell'album i file musicali del disco rigido del computer in u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and edit album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 e modifica il contenuto degli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title/track info in the device/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e info sul titolo/brano nella periferica o ne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l contenuto del disco 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l contenuto della 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add it to an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il CD e lo aggiunge a un 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transfer the tracks to the device/media simultaneous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il CD e trasferisce i brani sulla periferica o su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UI Compon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componenti interfacc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UI Compon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componenti interfaccia u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My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Raccolta perso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complet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lett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ug-In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lug-i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i Impor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utilità di downloa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Some SonicStage functions are not available.\nIn order to have access to all SonicStage functions you must log on to an account that has Administrator or Power User privileg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Alcune funzioni di SonicStage non sono disponibili.\nPer accedere a tutte le funzioni di SonicStage è necessario accedere con un account del gruppo Administrators o Power User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his function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Questa funzione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File import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L'importazione di file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recording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La registrazione di CD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Il trasferimento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creation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La creazione di CD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Il trasferimeto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Retrieval of CD info is not avail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eseguito con account utente limitato. L'ottenimento delle info sul CD non è dispon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crea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o trasferire il contenuto scaricato. È in corso la creazione di u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o trasferire il contenuto scaricato. È in corso la registrazione di u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to a portable device, because a CD is being crea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ferire il contenuto scaricato su una periferica portatile. È in corso la creazione di un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in linea di SonicStage\nGuida in line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Kanj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Kanj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ji</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j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e future, do not show this mess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e future, do not show this mess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Play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Playlis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 regist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 regist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ng. Please Wa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ng. Please Wai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 Please Choice a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 Please Choice 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D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D inform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ice ser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ice servi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ce\r\n[Key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ce\r\n[Keywo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CDService\r\n[Au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CDService\r\n[Au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r\n[Keywor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r\n[Keywor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for CD ke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for CD ke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 Datab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 Databac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contiene N CD. Selezionare un CD per registrarlo ne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contents of album title: %s\r\n, artist: %s\r\n\r\n to Albu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e il contenuto dell'album con titolo: %s\r\n, artista: %s\r\n\r\n nell'albu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informazioni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get URL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enere info sull'UR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 \nDo you connect 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informazioni sul CD. \nConnettersi a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et Find Ser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el servizio di ricerca su 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is maintnan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tenzione del server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CD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CDDBControl.dll" or not registered CDD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Control.dll" non trovato o CDDB non registr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Open Error: Not Found CD or Playing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apertura della periferica: CD non trovato o in corso di riprodu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search.openmg.com/search?aid=5001000002&amp;mk=%s&amp;uui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search.openmg.com/search?aid=5001000002&amp;mk=%s&amp;uuid=%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non trov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z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ARTIST.d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ARTIST.da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GENRE.da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GENRE.da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OpenMG Jukebo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OpenMG Jukebo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Keyword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Ricerca per parola chiav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se\r\n[Auto Searc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dei CD del disco rigido\r\n[Ricerca automatic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the music registered from music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musica registrata nell'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start contents in the range of %d -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contenuto per l'inizio della registrazione (compreso tra %d e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end contents in the range of %d - %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contenuto per la fine della registrazione (compreso tra %d e %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 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 D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1108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1108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8,1999,2000,2001,2002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8,1999,2000,2001,2002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allazione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esclusivamente da membri del gruppo Administrators.\\nContattare l'amministratore, oppure chiudere l'applicazione ed eseguire l'accesso in qualità di amministrat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version of SonicStage Premium.\\nSetup is abo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operativo del computer non è compatibile con questa versione di SonicStage Premium.\\nInstallazione interro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penMG contents folder\\nSelect folder where OpenMG contents will be sto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lta della cartella del contenuto di OpenMG\\nScegliere la cartella in cui salvare il contenuto di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store OpenMG contents in the following folder.\\nTo select this folder as the OpenMG contents folder, click Nex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emorizzerà il contenuto OpenMG nella seguente cartella.\\nPer selezionare questa cartella fare clic su Avan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ption\\nSelect the option you ne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opzione\\nSelezionare l'opzione desider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SonicStage to launch automatically when inserting a music CD in the futur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re automaticamente SonicStage all'inserimento di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and start setup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utti i programmi correlati con SonicStage e rieseguire l'install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l database trova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already exist. Do you want to keep these database files?\\n\\nClick "Yes" to use a current database.\\nClick "No" to initialize a new databas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l database già esitenti. Conservarli?\\n\\nFare clic su "Sì" per usare il database corrente.\\nFare clic su "No" per inizializzare un nuovo databas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rase the current database complete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completamente il database corr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backup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SonicStage has been removed completely.\\nPlease install new version of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e precedente di SonicStage è stata rimossa.\\nInstallare la nuova versione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SonicStage already exists.\\nYou need to uninstall the older version first before installing this vers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recedente di SonicStage.\\nPrima di installare la nuova versione è necessario disinstallare quella vecchi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iù recente di SonicStage.\\nNon è necessario installare questa vers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registr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Registri di sistem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additional fil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i file aggiuntivi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SonicStage to the specified folder.\\nPlease select another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stallare SonicStage nella cartella specificata.\\nSelezionarne un'alt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ith &amp;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on &amp;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name contains one or more invalid characters.\\nPlease specify a different folder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specificata contiene uno o più caratteri non validi.\\nSpecificare un altro 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100 characters. SonicStage can only accept a path of up \\nto 100 characters (100 bytes) in length. Please specify a folder with a shorter pat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specificato contiene più di 100 caratteri. SonicStage supporta solo percorsi con \\nuna lunghezza massima di 100 caratteri (100 byte). Specificare un percorso più c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el programma di installazione non è sufficiente.\\nL'installazione verrà interro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CD-RW</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CD-RW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collegare la periferica o rimuovere i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penMG system error has occurr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sistema di OpenM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sul CD-R/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ch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ch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 Writer 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el masterizzatore di 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initialize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ver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us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ppend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ggiung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ol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 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artis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riuscita. Fare clic su OK per espelle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D Plug-in for CD-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D Plug-in for CD-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 Modu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 Modu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cking Up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utilità di backup d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an audio CD directly to a CD-R/RW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nte di eseguire il backup del CD audio direttamente su CD-R/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amp;ve fr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upera 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p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amp;ite t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sterizz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amp;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mp;oprietà</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 &gt;&gt;(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 &gt;&gt;(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amp;metho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masteri&amp;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mporary fol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 temporane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intestazione del disco in corso...\nSe il disco contiene numerosi brani, l'operazione potrebbe richiedere alcuni minu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Properti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 CD-R/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acking Up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utilità di backup d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 &gt;&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 &gt;&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amp;Detail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amp;Dettag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 Version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backup di CD audio versione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unning.\nTo use %s, please exit the abov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è in esecuzione.\nPer utilizzare %s, chiudere l'applicazione indicata sop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s is exclusively owned by a different program that is being used by another us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s. %s è di proprietà esclusiva di un'altra applicazione utilizzata da un altro ut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 Please install this program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zione non valida. Installare di nuovo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R/CD-RW drive was not found. Please exit SonicStage, check the connection and then restart the progra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CD-R/CD-RW non trovata. Chiudere SonicStage, verificare la connessione e riavviare l'applic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privileges are required to operate this program. Please contact your system administrator or log on to an account that has Administrator privileg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questa applicazione sono necessari privilegi di amministratore. Contattare l'amministratore di sistema oppure eseguire l'accesso con un account con privilegi di amministrat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isc is blank. Please 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i origine è vuoto. 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or the inserted disc is invalid. Please 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disco inserito o il disco inserito non è valido. 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sector count of the sourc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il numero di settori del disco di 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cess the temporary folder. Please check the temporary folder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cartella temporanea. Verificare le impostazioni della cartella temporane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intestazione del disco in corso...\nSe il disco contiene numerosi brani, l'operazione potrebbe richiedere alcuni minu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del disco di origin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7d secto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in corso... %7d /%7d setto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was cance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annull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write operation may result in an unreadable CD. Are you sure you want to stop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e la masterizzazione, il CD risultante potrebbe non essere leggibile. Interrompere 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lettur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non riuscita.\nSpazio insufficiente sul disco rigido in cui si trova la cartella temporanea. Specificare una cartella in un'altra unità, oppure rimuovere file dall'unità corrente e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disc is not blank. Please insert a blank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i destinazione non è vergine. Inserire un disco ver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in the target drive. Please insert a blank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disco inserito nell'unità di destinazione. Inserire un disco ver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 the free sectors of the target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i settori liberi del disco di destinazion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failed due to insufficient disc space. Please insert a blank disc that can record more than %ld minu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insufficiente. Masterizzazione non riuscita. Inserire un disco vergine con una capacità superiore a %ld minu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wr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masterizza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Do you want to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el disco non riuscita. Riprov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7d secto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7d /%7d setto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annull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7d /%7d sector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prova... %7d /%7d setto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completata. Inserire un supporto vergine per 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Click OK to eject the disc. If the disc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riuscita. Fare clic su OK per espellere il disco. Se il disco non viene espulso automaticamente, estrarlo manual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disc. If the disc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annullata. Fare clic su OK per espellere il disco. Se il disco non viene espulso automaticamente, estrarlo manual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is incompatible with the source media. Please insert a compati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upporto inserito non è compatibile con il supporto di origine. Inserire un supporto compati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va e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prova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nReady to start writing to the CD-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prova riuscita.\nPronto per la masterizzazione del CD-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disc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prova riuscita. Fare clic su OK per espellere il disco. Se il disco non viene espulso automaticamente, estrarlo manual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was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supporto trov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recordabl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non registra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ggiungere a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fai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non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 If the disc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riuscita. Fare clic su OK per espellere il disco. Se il disco non viene espulso automaticamente, estrarlo manualment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009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009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supporto CD-RW...</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o not show this mess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mp;mostrare questo messagg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added or modified once writing is comple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una volta terminata la masterizzazione non sarà più possibile aggiungere o modificare i bran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ing data for label prin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izzazione dati per la stampa dell'etic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Create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 backup/crea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ype of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po di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jec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pell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g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g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mp;Inf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fo su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amp;nt Labe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etic&amp;he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amp;X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amp;XT</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us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recording from several CDs, select 'Create an original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 si registra da più CD, selezionare 'Crea CD audio origi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zione non vali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ject the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ellere il C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lank disc is inserted in the source drive. Please 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 origine contiene un disco vuoto. 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was not found or the disc is invalid. Please 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non trovato o disco non valido. 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older has not been specified or is not foun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temporanea non è stata specificata o non è stata trov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il disco di origi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read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lettura disco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of the disc was successfu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disco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iles to be record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 file da registra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l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ongs to remov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canzoni da rimuove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disc is not blank. Please insert a blank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i destinazione non è vuoto. Inserire un disco vuo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in the target drive. Please insert a blank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disco inserito nell'unità di destinazione. Inserire un disco vuo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o want to write to th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is cance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annull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Please eject the medi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riuscita. Espellere il suppor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stimate the sector coun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imare il numero di settor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completata. Inserire un supporto vuoto per la masterizz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media does not eject automatically, please eject it manuall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di prova riuscita. Fare clic su OK per espellere il dis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termina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more than %d tracks to the list.</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più di %d brani all'elenc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recordable dis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non registrab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 but cannot be used to record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ggiungere al disco, ma il disco non può essere usato per registrare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riusci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DL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DL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backup of an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 backup del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original audio C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D audio origina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ente aggiuntivo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Set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 componente aggiuntivo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 Modul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o per la masterizzazione di CD-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etup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informazioni di install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amp;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Macromedia(R) Flash(TM) (&amp;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esclusivamente da membri del gruppo Administrators.\\nContattare l'amministratore, oppure chiudere l'applicazione e ricollegarsi in qualità di amministrator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 Page(&amp;O)</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OpenMG (&amp;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software for this module is not install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oftware di destinazione del modulo non è installat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 corretta di "Px Engine" non trovata.\\nInstallare "Px Engine" ed eseguire di nuovo l'install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i CD audi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the #1 Music Information Source(&amp;G)</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la 1° fonte di info musicali (&amp;G)</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and start setup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utti i programmi correlati con SonicStage e riavviare l'install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etup informati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informazioni di installazion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ria condivis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Set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libreria condivisa di SonicStag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mdac_typ.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mdac_typ.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eng.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eng.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us\\atrac3.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us\\atrac3.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DAC...</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MDAC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DirectX Runtime... (It may take several minute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DirectX Runtime... (L'operazione potrebbe richiedere alcuni minuti.)</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Windows Media Format Runtim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Windows Media Format Runtim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HTMLHel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HTMLHelp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SXM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MSXML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ATRAC3 Decod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ATRAC3 Decoder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ther components...</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altri componenti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flashplayer5AXinstaller.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flashplayer5AXinstaller.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Flash Play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Flash Player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setup.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setup.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usic Visualizer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Music Visualizer Library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xsetup.ex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xsetup.ex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your system...</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del sistema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 Set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 Setup</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y programs of SonicStage are running,\\nplease press the [Cancel] button in the next dialog box to stop setup,\\nplease exit Programs and start setup agai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alcuni programmi di SonicStage sono in esecuzione,\\nfare clic su [Annulla] nella seguente finestra di dialogo per interrompere l'installazione.\\nChiudere tutti i programmi quindi eseguire di nuovo l'installazion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version of SonicStage Premium.\\nSetup is aborted.</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operativo del computer non è compatibile con questa versione di SonicStage Premium.\\nL'installazione verrà interrotta.</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Add-on...</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 componente aggiuntivo di SonicStag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penMG Setup...</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OpenMG Setup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Shared Library...</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libreria condivisa di SonicStag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SonicStage in corso...</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nPlease install only the Plug-in module and driver of the portable device.</w:t>
            </w:r>
          </w:p>
        </w:tc>
        <w:tc>
          <w:tcPr>
            <w:tcW w:w="421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iù recente di SonicStage.\\nNon è necessario installare questa versione.\\nInstallare esclusivamente il modulo plug-in e il driver della periferica portatile.</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9:02:00Z</dcterms:created>
  <dc:creator>HiText S.A.</dc:creator>
  <dc:description/>
  <dc:language>en-US</dc:language>
  <cp:lastModifiedBy>HiText S.A.</cp:lastModifiedBy>
  <dcterms:modified xsi:type="dcterms:W3CDTF">2003-11-17T09:02:00Z</dcterms:modified>
  <cp:revision>2</cp:revision>
  <dc:subject/>
  <dc:title>1</dc:title>
</cp:coreProperties>
</file>