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53" w:type="dxa"/>
        <w:jc w:val="left"/>
        <w:tblInd w:w="-113" w:type="dxa"/>
        <w:tblLayout w:type="fixed"/>
        <w:tblCellMar>
          <w:top w:w="0" w:type="dxa"/>
          <w:left w:w="108" w:type="dxa"/>
          <w:bottom w:w="0" w:type="dxa"/>
          <w:right w:w="108" w:type="dxa"/>
        </w:tblCellMar>
      </w:tblPr>
      <w:tblGrid>
        <w:gridCol w:w="6458"/>
        <w:gridCol w:w="6458"/>
        <w:gridCol w:w="1537"/>
      </w:tblGrid>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so-8859-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so-8859-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MS Sans Serif</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S Sans Ser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back Mode (Norm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o di riproduzione (Norm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peat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eti br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peat A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eti 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ci 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oup Repe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eti 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uff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ci casu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uffle+Repe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ci casuale+Ripe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cludi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sic Sour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igine mus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accolta perso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feris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 a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Music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 file musica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rt by Art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dina per arti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rt by Gen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dina per gen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rt by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dina per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rt by Date Record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dina per dat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ther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ick Searc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cerca rapi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tist's Initi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le arti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t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ti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da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gg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thin the Last Wee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ltima settima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thin the Last Mont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ltimo me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re Than a Mont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ltre un mese f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e Record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ngt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r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of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di bra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 to Albums Vie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rna a Visualizzazione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r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i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ck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ano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ghts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 sui dirit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de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d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eyword Searc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erca per parola chia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arch b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erca p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ea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e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tti i bra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Edit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modifica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riv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Bit R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velocità 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Clear A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deseleziona 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ear A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eleziona 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 su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o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is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o di tras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matic 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ferimento automati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ovo 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rie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RAC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ATRA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3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MP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war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mp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o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gina inizi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fres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or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vorit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 Playb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mp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crease Volu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menta volu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wer Volu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bassa volu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 music sour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l'origine della mus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device/media for transfer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la periferica o il supporto per il tras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s the Music Source scre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la finestra Origine mus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s the My Library scre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la finestra Raccolta perso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s the Transfer scre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la finestra Trasferis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mple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o Sempl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imiz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duci a ico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imiz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grandis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ore Dow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istina giù</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o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iu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 (F6)</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ci (F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use (F6)</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usa (F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 (F7)</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mpi (F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 (Ctrl+Lef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dietro (Ctrl+Lef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xt track (Ctrl+Righ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ano seguente (Ctrl+d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win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avvolg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e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er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st forwar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anza rap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ngth of Track displa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rata visualizzazione br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back mod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 the disc tra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ri unità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CD driv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unità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rag &amp;#38;#38; drop images to this box to assign cover a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cinare le immagini in questa casella per assegnare la coper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recording the selected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 la registrazione dei brani selezion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 record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mpi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t CD info (Ctrl+I)</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ggi info sul CD (Ctr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 recording format and bit r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re il formato di registrazione e la velocità 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to browse/Drag &amp;#38;#38; drop images to assign cover a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re clic per esplorare/Trascinare le immagini per assegnare la coper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n album/Edit album conten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un album/Modifica il contenuto del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de Quick Search control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scondi i controlli di Ricerca rapi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Quick Search control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i controlli di Ricerca rapi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vie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visual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rted view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zioni ordi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 Quick Search metho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un metodo di Ricerca rapi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 a keyword for search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ettere una parola chiave per la ricer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ear the keywor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lare la parola chia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 search catego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una categoria per la ricer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urn to Albums vie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rna alla visualizzazione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 to a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ferisci su periferica/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 to 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ferisci a Raccolta perso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 transferr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mpi tras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 mode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modo di tras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the Automatic Transfer dialog bo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finestra di dialogo Trasferimento automati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 new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nuovo 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 new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re una nuov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selec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 sele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the device/media 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le proprietà della periferica o del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the disc 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le proprietà del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bra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writing to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 masterizzazion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SonicStage Audio CD Back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ll'utilità di backup di CD audio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Backup(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Backup(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2, 2003, 2004 Sony Cor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2, 2003, 2004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 up an audio CD directly to a CD-R/RW 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sente di eseguire il backup del CD audio direttamente su CD-R/R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rie&amp;ve fro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cupera 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jec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spel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roprie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ta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iz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amp;ite t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asteri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amp;jec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e&amp;l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m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amp;oprie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tails &gt;&gt;(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ttagli &gt;&g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lo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p;hiu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Hel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ing &amp;metho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todo di &amp;master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Writing spe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elocità di master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emporary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artella temporane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Brow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fogl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mp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ding the disc header...\nThis may take several minutes if the source disc contains a large number of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ttura intestazione del disco in corso...\nSe il disco contiene numerosi brani, l'operazione potrebbe richiedere alcuni minu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izing the CD-RW 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lizzazione CD-RW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ic(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ic(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CD-RW 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rietà CD-R/CD-R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 sul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ype of 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po di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a Type)(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a Typ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u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e)(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d spa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azio utilizz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d)(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d)(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ee spa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azio libe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ee)(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e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acit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ac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tal)(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tal)(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ize the CD-R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lizzazione del CD-R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ization will delete all data on the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tti i dati del disco verranno elimin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ormat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itializ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iziali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 most cases you should choose Full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consigliabile scegliere Formattazione comple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bout SonicStage Audio CD Back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mp;azioni sull'utilità di backup di CD audio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Audio CD Back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tilità di backup di CD audio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abo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tails &gt;&g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ttagli &gt;&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lt; &amp;Detail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lt; &amp;Dettag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ing Up Audio CDs Version %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tilità di backup di CD audio versione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is running.\nTo use %s, please exit the above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è in esecuzione.\nPer utilizzare %s, chiudere l'applicazione indicata sop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s. %s is exclusively owned by a different program that is being used by another us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vviare %s. %s è di proprietà esclusiva di un'altra applicazione utilizzata da un altro u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onfiguration is invalid. Please install this program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zione non valida. Installare di nuovo l'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D-R/CD-RW drive was not found. Please exit SonicStage, check the connection and then restart the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tà CD-R/CD-RW non trovata. Chiudere SonicStage, verificare la connessione e riavviare l'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ministrator privileges are required to operate this program. Please contact your system administrator or log on to an account that has Administrator privileg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utilizzare questa applicazione sono necessari privilegi di amministratore. Contattare l'amministratore di sistema oppure eseguire l'accesso con un account con privilegi di amministra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ource disc is blank. Please insert an audio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disco di origine è vuoto. Inserire un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is no disc inserted or the inserted disc is invalid. Please insert an audio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sun disco inserito o il disco inserito non è valido. Inserire un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read the sector count of the source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leggere il numero di settori del disco di ori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access the temporary folder. Please check the temporary folder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ccedere alla cartella temporanea. Verificare le impostazioni della cartella temporane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ding the disc header...\nThis may take several minutes if the source disc contains a large number of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ttura intestazione del disco in corso...\nSe il disco contiene numerosi brani, l'operazione potrebbe richiedere alcuni minu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read from the source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ttura del disco di origine non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ding... %7d /%7d sector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ttura in corso... %7d /%7d setto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ding was cancell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ttura annull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 %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ull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tazione comple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ick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tazione rapi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ping the write operation may result in an unreadable CD. Are you sure you want to stop wri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si interrompe la masterizzazione, il CD risultante potrebbe non essere leggibile. Interrompere la master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stop read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mpere la le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p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uzion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ding failed.\nThe hard disk where the temporary folder is located does not have enough space. Please specify a folder on another drive, or remove files from the current drive and try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ttura non riuscita.\nSpazio insufficiente sul disco rigido in cui si trova la cartella temporanea. Specificare una cartella in un'altra unità, oppure rimuovere file dall'unità corrente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target disc is not blank. Please insert a blank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disco di destinazione non è vergine. Inserire un disco ver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is no disc inserted in the target drive. Please insert a blank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sun disco inserito nell'unità di destinazione. Inserire un disco ver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verify the free sectors of the target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ifica dei settori liberi del disco di destinazione non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ing failed due to insufficient disc space. Please insert a blank disc that can record more than %ld minut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azio insufficiente. Masterizzazione non riuscita. Inserire un disco vergine con una capacità superiore a %ld minu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ing to wri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azione masterizzazion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write to the disc. Do you want to try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sterizzazione del disco non riuscita.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ing... %7d /%7d sector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sterizzazione... %7d /%7d setto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ing was cancell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sterizzazione annull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ing was successfu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sterizzazione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st writing... %7d /%7d sector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sterizzazione di prova... %7d /%7d setto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ding completed. Insert a blank media for wri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ttura completata. Inserire un supporto vergine per la master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ing was successful. Click OK to eject the disc. If the disc does not eject automatically, please eject it manuall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sterizzazione riuscita. Fare clic su OK per espellere il disco. Se il disco non viene espulso automaticamente, estrarlo manual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ing was cancelled. Click OK to eject the disc. If the disc does not eject automatically, please eject it manuall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sterizzazione annullata. Fare clic su OK per espellere il disco. Se il disco non viene espulso automaticamente, estrarlo manual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inserted media is incompatible with the source media. Please insert a compatible 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supporto inserito non è compatibile con il supporto di origine. Inserire un supporto compat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e onl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lo master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st onl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lo pro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st and wri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va e master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st writing was successfu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sterizzazione di prova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st writing was successful.\nReady to start writing to the CD-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sterizzazione di prova riuscita.\nPronto per la masterizzazione del C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st writing was successful. Click OK to eject the disc. If the disc does not eject automatically, please eject it manuall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sterizzazione di prova riuscita. Fare clic su OK per espellere il disco. Se il disco non viene espulso automaticamente, estrarlo manual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media was not foun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sun supporto trov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initialize the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lizzare il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recordable 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pporto non registra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is appenda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aggiungere al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ank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ver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f MB</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f M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ization fail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lizzazione non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ization was successful. Click OK to eject the disc. If the disc does not eject automatically, please eject it manuall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lizzazione riuscita. Fare clic su OK per espellere il disco. Se il disco non viene espulso automaticamente, estrarlo manual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O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Backup Resource D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Backup Resource 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7.00.1107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7.00.1107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Back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Bac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1,2002,2003,2004 Sony Cor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1,2002,2003,2004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BackupRes.d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Backup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7.0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7.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Hi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ascon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izing the CD-RW 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lizzazione del supporto CD-R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not disconnect the device or remove the 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scollegare la periferica o rimuovere il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mp;o not show this mess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amp;mostrare questo messagg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ing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di master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ing &amp;metho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mp;etodo di master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e: Tracks cannot be added or modified once writing is comp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a: una volta terminata la masterizzazione non sarà più possibile aggiungere o modificare i bra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amp;Wri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asteri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ype of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po di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a Typ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a Ty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e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e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t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t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to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terromp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abo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uffering data for label prin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ufferizzazione dati per la stampa dell'etiche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i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up/Create an Audio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egui backup/crea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mp;ype of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mp;ipo di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amp;Tit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olo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amp;rt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ti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amp;jec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amp;spel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lo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hiu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dd &g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ggiungi &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o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amp;nterromp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mp;elect A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amp;ziona 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In&amp;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 su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e &amp;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posta s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e &amp;Dow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amp;osta giù</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o&amp;v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imuov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amp;nt Labe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 etic&amp;he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TE&amp;X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TE&amp;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2</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d spa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azio us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hen recording from several CDs, select 'Create an original audio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ando si registra da più CD, selezionare 'Crea CD audio origi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x:xx / xx:x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x:xx / xx:x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n Audio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onfiguration is invali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zione non vali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eject the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spellere i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blank disc is inserted in the source drive. Please insert an audio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unità di origine contiene un disco vuoto. Inserire un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disc was not found or the disc is invalid. Please insert an audio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non trovato o disco non valido. Inserire un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temporary folder has not been specified or is not foun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cartella temporanea non è stata specificata o non è stata trov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read from the source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leggere il disco di ori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ing to read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azione lettura disc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ding of the disc was successfu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ttura disco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the files to be record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icare i file da registr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02d/%02d:%02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02d/%02d:%02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ck %l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ano %l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onosci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02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02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t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ti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ngt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r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ga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azio vu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the songs to remov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icare le canzoni da rimuov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 an audio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ire un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u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target disc is not blank. Please insert a blank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disco di destinazione non è vuoto. Inserire un disco vu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is no disc inserted in the target drive. Please insert a blank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sun disco inserito nell'unità di destinazione. Inserire un disco vu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to want to write to the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sterizzare il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ing is cancell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sterizzazione annull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ing was successful. Please eject the 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sterizzazione riuscita. Espellere il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estimate the sector cou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stimare il numero di setto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ding completed. Insert a blank media for wri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ttura completata. Inserire un supporto vuoto per la master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ore all of the titles and track names as CD TEXT because their character length exceeds the limit.\n\nAre you sure you want to contin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memorizzare tutti i titoli e i nomi dei brani come CD TEXT. Il numero di caratteri supera il limite massimo consentito.\n\n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titl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za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st writing was successful. Click OK to eject the disc. If the media does not eject automatically, please eject it manuall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sterizzazione di prova riuscita. Fare clic su OK per espellere il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ished read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ttura termi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exi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c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not add more than %d tracks to the l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ggiungere più di %d brani all'elen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recordable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non registra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is appendable, but cannot be used to record an audio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aggiungere al disco, ma il disco non può essere usato per registrare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ization was successfu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lizzazione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lected disc will be initialized (Full Format).\nThis may take several tens of minutes and cannot be interrupted.\nAre you sure you want to initialize the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may take several tens of minutes and cannot be interrupte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lected disc will be initialized (Quick Format).\nThis may take several minutes and cannot be interrupted.\nAre you sure you want to initialize the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disco selezionato sarà inizializzato (Formattazione rapida).\nL'operazione potrebbe richiedere alcune decine di minuti e non può essere interrotta.\nInizializzare il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izing the CD-RW disc (Full Format).\n(This operation may take several tens of minut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lizzazione del disco CD-RW (Formattazione completa).\n(L'operazione potrebbe richiedere alcune decine di minu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izing the CD-RW disc (Quick Format).\n(This operation may take several minut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lizzazione del disco CD-RW (Formattazione rapida).\n(L'operazione potrebbe richiedere alcune decine di minu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or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JB%8.8X%8.8X%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JB%8.8X%8.8X%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belMaker.ex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CDDA Modu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CDDA Modu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CDD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CD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CDDA.D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CDDA.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ke a backup of an audio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egui backup del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Ini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n original audio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CD audio origi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Ini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la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iprodu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rasferis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wnload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wnload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_</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_</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Downloa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tilità di download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e or more tracks could not be download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ffettuare il download di uno o più bra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ry downloading the tracks again immediately.\n(You must be connected to the Interne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ffettuare nuovamente il download dei brani.\n(È necessaria la connessione a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mp;ry downloading the tracks the next time SonicStage star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ttuare il download dei brani al prossimo avvio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amp;emove the tracks from the download l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amp;imuovere i brani dall'elenco dei brani per cui effettuare il downloa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must purchase the content before importing it to SonicStage.\n\nAfter purchasing the content, please click 'Import to SonicStage' to import the conte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necessario acquistare il contenuto prima di importarlo in SonicStage.\n\nDopo aver acquistato il contenuto, fare clic su 'Importa in SonicStage' per importa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rchase Conte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quista conten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er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OK if you do not want to purchase this content at this time.\n\nDouble-click the file you downloaded to access the licensing page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re clic su OK se non si desidera acquistare il contenuto in questo momento.\n\nFare doppio clic sul file scaricato per accedere di nuovo alla pagina della licen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wnload comp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wnload comple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ame file name already exists in the target directory. Please specify a different file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directory di destinazione contiene già un file con questo nome. Specificare un nome dive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pecify a different file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icare un nome di file dive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A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 con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cancel the download proc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lare il downloa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 Downloa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la downloa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ì</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wnload Comp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wnload comple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Downloa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tilità di download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wnload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wnload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last download was not completed. Would you like to resume download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ultimo download non è stato completato. Riprendere il downloa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wnload cancell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wnload annull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wnload fail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wnload non riusc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e or more tracks could not be downloaded.\nDo you want to remove the tracks from the download l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ffettuare il download di uno o più brani.\nRimuovere i brani dall'elenco dei brani di downloa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cks that were not downloaded this time can be tried the next time you start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effettuare nuovamente il download dei brani al prossimo avvio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wnload apple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wnload appl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Downloa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Download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jbDLoa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jbDLoad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jbDLoader.EX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jbDLoad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jbDLoader Applic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jbDLoader Appl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System Information Restore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tilità di ripristino delle informazioni di sistema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System Information Restore Version 1.1.00.1107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tilità di ripristino delle informazioni di sistema di SonicStage versione 1.1.00.1107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1, 2002 Sony Cor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1, 2002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p 1. Database authentic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saggio 1. Autenticazione del databa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will authenticate your database on the Internet. Authentication should take less than one minute.\nPlease be sure you are connected to the Internet.\n\nClick Next to contin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eseguirà l'autenticazione del database su Internet. L'operazione dura in genere meno di un minuto.\nVerificare di essere connessi a Internet.\n\nFare clic su Avanti per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onicStage System Information Restore Tool restores music files that have been rendered unplayable for some reason, such as by the System Restore feature in Windows Me or Windows X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alogamente alla funzione Ripristino configurazione di sistema di Windows Me o Windows XP, l'utilità di ripristino delle informazioni di sistema di SonicStage ripristina i file musicali che non possono più essere riprodot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e:\n If you are connecting to the Internet through a LAN, please verify the Internet Explorer proxy server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a:\n Se ci si connette a Internet attraverso una rete LAN, verificare le impostazioni del server proxy in Internet Explo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p 2. Run the restore oper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saggio 2. Esecuzione del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hentication has been completed. If you need to disconnect from the Internet, please do so no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utenticazione è stata completata. Se è necessario disconnettersi da Internet, farlo 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Start to begin the restore oper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re clic su Inizia per avviare il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e:\n1. After the restore process is completed, please uninstall SonicStage, reboot your computer, then re-install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a:\n1. Dopo aver eseguito il ripristino, disinstallare SonicStage, riavviare il computer e reinstallar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 Make sure SonicStage is installed in the same folder that it was installed in previously. Otherwise, the database will not be recogniz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 Verificare che SonicStage sia installato nella stessa cartella in cui era installato in precedenza. In caso contrario, il database non verrà riconosci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 During the re-install process, select No when prompted to create a new database.  By selecting No, you will regain access to your existing database of musi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 Durante la reinstallazione, scegliere No quando viene richiesto di creare un nuovo database. In questo modo, si potrà accedere nuovamente al database di musica esis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bou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formazioni s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the folder to back up your files t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icare la cartella in cui eseguire il backup de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backup fail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up non riusc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create a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creare l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save the backup inform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taggio delle informazioni sul backup non riusc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 the next removable media, and specify the folder to back up your files t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ire il supporto rimovibile seguente e specificare la cartella in cui eseguire il backup de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backup has been comp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up comple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store has been comp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istino comple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movable media may be unformatted or have no free space availa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supporto rimovibile non è formattato o non contiene spazio suffici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older specified for backup does not exist.\nWould you like to create the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cartella specificata per il backup non esiste.\nCrear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 the folder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ettere il nome dell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drive specified for backup does not exist.\nConfirm that a media is inse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unità specificata per il backup non esiste.\nVerificare che sia stato inserito un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disk error has occu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è verificato un errore di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bk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b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the destination folder for the restore oper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icare la cartella di destinazione per il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store fail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istino non riusc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etrieve the backup inform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ecuperare le informazioni sul bac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first 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l primo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bkupMutexName_TAR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bkupMutexName_TA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pecified folder was not foun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la cartella specific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bkup.lo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bkup.lo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 1.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e 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bkup@sony.co.j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bkup@sony.co.j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s running. Please exit the program before using the SonicStage System Information Restore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in esecuzione. Chiudere l'applicazione prima di utilizzare l'utilità di ripristino delle informazioni di sistema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copy the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ia del file non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 disc number %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ire il disco numero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dbchg.ex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dbchg.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is no music data to be backed 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ci sono dati musicali di cui eseguire il bac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database error has occu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è verificato un errore del databa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rive %s cannot be specifi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specificare l'unità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 the backup folder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ettere il nome della cartella di bac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cv.b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cv.b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tx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ta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iz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ould you like to cancel the proc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lare l'ope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lculating the disk space required for back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lcolo dello spazio su disco necessario per il bac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wai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tend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alid folder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cartella non val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ollowing characters cannot be used in the folder name:\n \\ / : , ; * ? " &lt; &gt;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è consentito utilizzare i seguenti caratteri nel nome della cartella:\n \\ / : , ; * ? " &lt; &g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order of the backup media is not correc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dine dei supporti di backup err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estore because the restoration count has been exceed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seguire il ripristino. Il numero di operazioni di ripristino disponibili è stato super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rvice is not availa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vizio non dispon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authentication server is unavailable due to routine maintenance.\nPlease try again la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server di autenticazione non è disponibile a causa di un intervento di manutenzione ordinaria.\nRiprovare più tar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hentication fail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enticazione non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hentica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enticazion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backup data to resto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 dati di backup da ripristin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o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iu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System Information Restore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tilità di ripristino delle informazioni di sistema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imated time remain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mpo residuo sti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gram can be run by Computer Administrators and Power Users only.\nPlease contact your system administrator or log off and log on again using a Computer Administrator or Power User accou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presente programma può essere utilizzato solo da membri del gruppo Administrators e Power Users.\nContattare l'amministratore di sistema o eseguire l'accesso con un account del gruppo Administrators o Power Us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apsed ti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mpo tras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onnect to the Interne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collegarsi a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yBack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up perso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leting task. Please wai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tendere. Completamento operazion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up is in 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up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not turn off the computer or remove the media (CD-R, CD-RW, etc..) during the back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spegnere il computer o rimuovere il supporto (CD-R, CD-RW, ecc.) durante il bac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not turn off the computer or remove the media (CD-R, CD-RW, etc..) during the resto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spegnere il computer o rimuovere il supporto (CD-R, CD-RW, ecc.) durante il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i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movable media may be write-protected or unformat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supporto rimovibile è protetto da scrittura o non è format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folder with this name already exists.\nPlease enter a different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iste già una cartella con lo stesso nome.\nImmetterne un al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up data was not found in this folder.\nPlease select the folder that contains the backup dat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a cartella non contiene dati di backup.\nSelezionare la cartella contenente i dati di bac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ke sure the removable media is not write protected or format the media, and click OK to contin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ificare che il supporto rimovibile non sia protetto da scrittura o formattarlo, quindi fare clic su OK per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ext &g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vanti &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 &amp;B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 &amp;In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not use the following characters in the folder name.\n .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è consentito utilizzare i seguenti caratteri nel nome della cartella.\n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movable media may be unformatted or have no free disk space available.\nPlease insert another disc (CD-R, CD-RW, etc..) or disk (Zip cartridge, etc..), and click OK to contin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supporto rimovibile non è formattato o non contiene spazio sufficiente.\nInserire un altro disco (CD-R, CD-RW, ecc.) o supporto (cartuccia Zip, ecc.), quindi fare clic su OK per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twork Neighborhoo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sorse di re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must hav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o necessa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f free space available in the backup destin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 spazio libero nella destinazione di bac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in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in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System Information Restore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System Information Restore Too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jbSi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jbS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jbSir.EX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jbSi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Database Conver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tilità di conversione database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nve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nver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amp;xi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s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ing SonicStage databa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sione del database di SonicStag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base file not foun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del database non trov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sion comp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sione complet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database has already been conve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database è già stato convert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Data Migration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Data Migration Too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1to2 Applic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1to2 Appl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1to2.EX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1to2.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SonicStage Backup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ll'utilità di backup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Backup Tool Version 1.5.50.1420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tilità di backup di SonicStage versione 1.5.50.142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1, 2002, 2003 ,2004 Sony Cor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1, 2002, 2003 ,2004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Backup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tilità di backup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ee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ee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ing this tool, you can either backup SonicStage data to a folder on your hard disk or save your data on removable media. Your data can then be restored back to your computer, as requi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azie a questa utilità è possibile eseguire il backup dei dati di SonicStage in una cartella sul disco rigido o salvarli in un supporto rimovibile. Se necessario, i dati potranno essere ripristinati n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 up my dat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egui backup dei d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ore my saved data to my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istina i dati salvati n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e: Be sure to exit all other programs before backing up or restoring dat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a: chiudere tutte le applicazioni aperte prima di eseguire il backup o il ripristino dei d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one of the following options, and click Next to contin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una delle opzioni seguenti e fare clic su Avanti per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p 1. Start the backup process\n\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saggio 1. Avvio del backup\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r SonicStage data can be either saved to a folder on your hard disk, or saved on removable media.\n\nPlease refer to the SonicStage Help file for information about supported removable 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salvare i dati di SonicStage in una cartella sul disco rigido o in un supporto rimovibile.\n\nPer informazioni sui supporti rimovibili compatibili, vedere la Guida in linea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fore saved data can be restored to your computer, you must connect to the Internet for database authentic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ma di ripristinare i dati salvati nel computer, connettersi a Internet per eseguire l'autenticazione del databa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data you would like to back 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 dati di cui eseguire il bac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sic dat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i musica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censing dat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i di licen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p 1. Start the restore process\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saggio 1. Avvio del ripristin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store operation deletes all existing SonicStage data from the destination hard dis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ripristino comporta l'eliminazione dei dati di SonicStage esistenti dal disco rigido di destin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must specify a destination for the restored data.\n\nTo restore the data to your computer, the program must connect to the Internet to authenticate the dat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necessario specificare una destinazione per i dati ripristinati.\n\nPer ripristinare i dati nel computer, è necessario che il programma si connetta a Internet per l'autenticazione dei d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p 2. Specify the backup destination\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nto 2. Destinazione del backup\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rd dis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rig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ovable 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pporto rimov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the backup destination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icare la cartella di destinazione del bac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ow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fogl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99399  MB</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99399  M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backup destin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la destinazione del bac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backup destination.\nYou can either back up your data to a location on your hard disk, or save your data on removable 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la destinazione del backup.\nÈ possibile eseguire il backup dei dati in un percorso sul disco rigido oppure salvarli in un supporto rimov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p 3. Specify a backup folder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saggio 3. Nome della cartella di bac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 a name for the backup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ettere il nome della cartella di bac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tional: Add comments or reference information in the box below. This information will appear later when restoring the dat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coltativo: aggiungere commenti o altre informazioni nella casella seguente. Queste informazioni verranno visualizzate al ripristino dei d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 verify that your files were saved properly during backup, select the check box below. Note that the backup process will take longer to comple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verificare che i file siano stati salvati correttamente durante il backup, spuntare la casella di controllo di seguito. In questo caso il processo di backup richiederà più tem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ify back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ifica bac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p 4. Perform the backup operation\n\n Click Start to beg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saggio 4. Esecuzione del backup\n\n Fare clic su Inizia per avviare il bac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p 2. Specify the backup data loc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saggio 2. Percorso per i dati di bac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the location of the backup folder (the folder that contains your saved dat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icare il percorso della cartella di backup, ovvero la cartella contenente i dati salv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your backup data is stored on removable media, insert the media and specify the location of the backup folder.\n If your data is located on multiple media, the media must be inserted in sequential order during the restore proc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i dati di backup sono memorizzati in un supporto rimovibile, inserire il supporto e specificare il percorso della cartella di backup.\n Se i dati sono memorizzati in più supporti, questi devono essere inseiti in sequenza durante il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up folder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cartella di bac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up inform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l bac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cessary hard disk spa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azio su disco necessar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up d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 bac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p 3. Confirm the backup data\n\nThe following data will be restored to your hard dis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saggio 3. Verifica dei dati di backup\n\nI dati seguenti verranno ripristinati sul disco rig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the destination for the restored data.\n\nNote:\nAll data in the folders specified below will be deleted. You must specify a location with at least the same amount of free space as the size of the backup dat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icare la destinazione dei dati recuperati.\n\nNota:\nTutti i dati contenuti nelle cartelle specificate di seguito saranno eliminati. Specificare una destinazione in cui lo spazio libero disponibile sia almeno equivalente alla dimensione dei dati di bac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ore to the backup source folder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istina nelle cartelle di backup origi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a different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ica una cartella divers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p 4. Specify the restore loc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saggio 4. Percorso per il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ths to resto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corsi per il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the folder to restore t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icare la cartella in cui ripristinare i d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p 5. Database authentication\nThe database must be authenticated online, which requires an active Internet connection.\n\nIf you are connecting through a dial-up account, connect to the Internet through your ISP now and click Next to contin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saggio 5. Autenticazione del database\nPoiché il database viene autenticato online, è necessario disporre di una connessione a Internet attiva.\n\nSe si utilizza una connessione remota, connettersi a Internet attraverso il proprio provider e fare clic su Avanti per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you are connecting through a LAN, verify the proxy server settings in Internet Explorer first. If you do not know the appropriate proxy server settings, contact your network administrato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si utilizza una rete LAN, verificare innanzitutto le impostazioni del server proxy in Internet Explorer. Se non si conoscono le impostazioni corrette per il server, contattare l'amministratore della re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p 6. Perform the restore operation.\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saggio 6. Esecuzione del ripristin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hentication of your database was successful. A connection to the Internet is no longer requi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utenticazione del database ha avuto esito positivo. Non è più necessario essere connessi a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e: The restore operation deletes all existing SonicStage data from the destination hard dis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a: il ripristino comporta l'eliminazione dei dati di SonicStage esistenti dal disco rigido di destin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backup data you would like to resto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 dati di backup da ripristin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3</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Y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ì</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are files that cannot be restored because the destination folder is read-only. If you continue, only certain files will be restored. Would you like to continue the resto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pristinare alcuni file. La cartella di destinazione è di sola lettura. Se si continua, verranno ripristinati solo alcuni file. Continuare il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o not show this message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amp;mostrare questo messaggio in futu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the backup folder to restore your files t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icare la cartella di backup in cui ripristinare 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backup has been completed. Use the most recent version of the SonicStage Backup Tool when you restore this dat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up completato. Ripristinare questi dati utilizzando l'ultima versione dell'utilità di backup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is not enough free disk space availa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azio disponibile su disco insuffici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older specified for backup does not exist.\nWould you like to create a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cartella specificata per il backup non esiste.\nCrear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folder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ettere il nome dell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pecified drive was not found.\nConfirm that a media is inse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l'unità specificata.\nVerificare che il supporto sia stato inser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the destination folder to restore t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icare la cartella di destinazione per il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pecified folder does not ex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cartella specificata non es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s running. Please exit the program before using the SonicStage Backup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in esecuzione. Chiudere l'applicazione prima di utilizzare l'utilità di backup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ould you like to cancel the procedu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lare l'ope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not use the following characters in the folder name.\n \\ / : , ; * ? " &lt; &gt;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è consentito utilizzare i seguenti caratteri nel nome della cartella.\n \\ / : , ; * ? " &lt; &g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order of the backup media is  not correct. Please insert the media in the order in which it was crea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rdine dei supporti per il backup è errato. Inserire i supporti nell'ordine di cre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service is presently unavaila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servizio non è attualmente dispon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authentication server is temporarily unavailable due to routine maintenance.\\Please try again la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server di autenticazione non è attualmente disponibile a causa di un intervento di manutenzione ordinaria.\\Riprovare più tar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henticating through the Interne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enticazione attraverso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Backup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tilità di backup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ministrator or Power User privileges are required to operate this program on this PC. \nPlease contact your system administrator, or log on to an account that has Administrator or Power User privileg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utilizzare il presente programma su questo computer sono necessari privilegi di membro del gruppo Administrators o Power Users. \nContattare l'amministratore di sistema o eseguire l'accesso con un account di membro del gruppo Administrators o Power Us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onnect to the Interne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stabilire la connessione a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not turn off the computer or remove the media during the backup oper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spegnere il computer o rimuovere il supporto durante il bac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not turn off the computer or remove the media during the restore oper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spegnere il computer o rimuovere il supporto durante il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movable media may be write-protected or unformatted. Turn off write-protection or format the media. Then click OK to contin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supporto rimovibile è protetto da scrittura o non è formattato. Disattivare la protezione da scrittura o formattare il supporto, quindi fare clic su OK per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establish a path to one or more of the backup source folders.\nPlease select 'Specify a different folder' and specify a different folder to restore t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stabilire un percorso di una o più cartelle di backup originale.\nSelezionare Specifica una cartella diversa per specificare un'altra cartella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movable media may be unformatted or may have no free space available.\nPlease insert another disc and click OK to contin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supporto rimovibile non è formattato o non contiene spazio sufficiente.\nInserire un altro disco e fare clic su OK per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2</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estore the saved data. Please install the most recent version of the SonicStage Backup Tool, and try to restore the saved data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pristinare i dati salvati. Installare l'ultima versione dell'utilità di backup di SonicStage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Add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Ad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ttp://www.openmg.co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ttp://www.openmg.c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launch this version of the SonicStage Backup Tool. This version may belong to another OpenMG based application installed on your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seguire questa versione dell'utilità di backup di SonicStage. Potrebbe appartenere a un'altra applicazione basata su OpenMG installata n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media is fu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pporto pie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tx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Backup Tool Version %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tilità di backup di SonicStage versione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B</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B</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occurred during the backup operation. SonicStage Backup Tool will exit.\nThe backup is not complete. Please start the backup operation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è verificato un errore durante l'operazione di backup. L'Utilità di backup di SonicStage verrà chiusa.\nIl backup non è completo. Ripetere nuovamente l'ope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am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program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you continue with the restore operation, copyright information for tracks belonging to the above program will be overwritten.\nAny tracks that you recorded or imported after running the backup tool (%s) will be deleted.\n\nDo you want to contin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si continua con il ripristino, le informazioni sul copyright relative ai brani appartenenti al programma indicato sopra verranno sovrascritte.\nI brani registrati o importati dopo l'esecuzione dell'utilità di backup (%s) verranno eliminati.\n\n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VAIO SonicStage Server (Application) is running. To use this Backup Tool,\nplease stop the VAIO SonicStage Server (Application) by using the VAIO Media Administrative Tool.\nWould you like to start the VAIO Media Administrative Tool no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SonicStage Server (Applicazione) è in esecuzione. Per utilizzare l'utilità di backup,\nchiudere VAIO SonicStage Server (Applicazione) mediante l'utilità di amministrazione VAIO Media.\nAvviare l'utilità 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saved data contains licensing information only. Music information is not includ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 dati salvati contengono solo informazioni sulla licenza. Le informazioni musicali non sono disponibi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saved data contains music information only. Licensing information is not includ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 dati salvati contengono solo informazioni musicali. Le informazioni sulla licenza non sono disponibi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 the saved dat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ollare i dati salv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up has been completed. Use the most recent version of the SonicStage Backup Tool to restore this data later.\nClick OK to eject the removable 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up completato. Utilizzare l'ultima versione dell'utilità di backup di SonicStage per ripristinare i dati quando necessario.\nFare clic su OK per espellere il supporto rimov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ing has completed. Click OK to eject the removable 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aborazione completata. Fare clic su OK per espellere il supporto rimov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movable media may be unformatted or have no free space available.\nPlease insert another disc, and click OK to continue.\n\nClick OK to eject the removable 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supporto rimovibile non è formattato o non contiene spazio sufficiente.\nInserire un altro disco e fare clic su OK per continuare.\n\nFare clic su OK per espellere il supporto rimov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VAIO Media Music Server (Application) is running. To use this Backup Tool,\nplease quit the VAIO Media Music Server by us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 Music Server (Applicazione) è in esecuzione. Per utilizzare l'utilità di backup,\nchiudere VAIO Media Music Server medi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ould you like to start the VAIO Media Console no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viare VAIO Media Console 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not add files to a  DVD disc after using for backing up data.\nAre you sure you want to contin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è possibile aggiungere file a un DVD dopo averlo utilizzato per il backup dei dati.\n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not add files to a DVD disc after using it for backing up data.\nAre you sure you want to continue? Click No to eject the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è possibile aggiungere file a un DVD dopo averlo utilizzato per il backup dei dati.\nContinuare? Fare clic su No per espellere il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back up data to the inserted 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seguire il backup sul supporto inser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pecified backup folder cannot be used for one (or more) of the following reasons:\n- The folder is more than two folders deep.\n- The path name of the folder is longer than 123 characters.\n- The name of one or more folders in the path name is longer than 64 character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cartella di backup specificata non può essere utilizzata per le seguenti ragioni:\n- La cartella contiene più di due sottocartelle.\n- Il nome del percorso della cartella contiene più di 123 caratteri.\n- Il nome di una o più cartelle del percorso contiene più di 64 caratte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Nesting error&g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Nesting error&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Length(Folder) error&g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Length(Folder) error&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Backup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Backup Too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bk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b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bkup.EX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bkup.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Omgexse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 Omgexs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Extension Setup Version 2.0.00.1007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tilità di configurazione delle associazioni di tipo file di SonicStage versione 2.0.00.1007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1, 2002, 2003, 2004 Sony Cor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1, 2002, 2003, 2004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fault Playback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di riproduzione predefin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fault player settings for playing back music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lettore predefinito per riprodurre file musica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ke SonicStage the default player for the following file forma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 SonicStage come lettore predefinito per i seguenti formati d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WAV files [*.wav]</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amp;WAV [*.wa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P3 files [*.mp3]</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amp;MP3 [*.mp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amp;indows Media files [*.wm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W&amp;indows Media [*.w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OpenMG files [*.omg, *.om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amp;OpenMG [*.omg, *.o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fault player setting for when an audio CD is inse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e lettore predefinito quando è inserito un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ke &amp;SonicStage the default player for audio CD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 &amp;SonicStage come lettore predefinito per i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 Set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erma configu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configure SonicStage for all compatible 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re automaticamente SonicStage per tutti i supporti compatibi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o not show this message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amp;mostrare questo messaggio in futu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bout Omgexse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formazioni su Omgexs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MG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MG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3 Audi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 MP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AVE Audi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 WA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ndows Media Audio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Windows Media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vanced Streaming Format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ASF (Advanced Streaming 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fault Playback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di riproduzione predefin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3U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M3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MG Audio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audio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 using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ci con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Type Associ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Type Associ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File Type Associ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File Type Associ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1.00.1107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1.00.1107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exse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exs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exset.EX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exset.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1.0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1.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e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uo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 &amp;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artella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Op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p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mport A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mporta 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amp;xi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s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di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d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p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p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as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co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V</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le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li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ll C&amp;heck box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tutte le caselle di controllo (&amp;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p;lear All Check box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eleziona tutte le caselle di controllo (&amp;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mp;A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amp;ziona 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e &amp;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posta s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e Do&amp;w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amp;osta giù</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mp;ivi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ivi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p;ombin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Unis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amp;e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ino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2</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amp;nvert All Character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amp;verti tutti i caratte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ulti-byte to Single-by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a byte multiplo a byte sing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ingle-byte to Multi-by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mp;a byte singolo a byte multip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ve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os&amp;ta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to Fa&amp;vorites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amp;ggiungi ad album 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3</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to &amp;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ggiungi al 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revious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mp;ruppo prece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ext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amp;uppo segu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ove &amp;from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amp;muovi dal 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eyword &amp;Searc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erca per parola c&amp;hia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F</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amp;te Shortcu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co&amp;llega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m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roprie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ie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isuali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D Scre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inestra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mport Scre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mp;inestra Impor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amp;um Scre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estra Al&amp;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ransfer Scre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estra T&amp;rasferis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mp;evice/Media Scre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e&amp;stra Periferica/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amp;nternet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o I&amp;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isualizer Scre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estra &amp;Visualiz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ver &amp;Art/Analyzer Display Are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rea di visualizzazione copertina/analizza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ver Art+Level Me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pertina+indicatore di liv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p;over Art+Spectr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p;opertina+spet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amp;ver Art+Wave Lin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amp;pertina+on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v&amp;er A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amp;er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Level Me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dicatore di liv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pectr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pet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Wave Lin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amp;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D &amp;Displa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zione M&amp;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ulti-by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Byte multip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ingle-by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mp;yte sing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amp;me Display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mp;odo visualizzazione dur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vanza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main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st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amp;zer Displa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amp;ualizzazione Visualiz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aximize Visualiz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grandisci Visualiz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t&amp;ori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ercita&amp;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ver Art/&amp;Lyrics Inform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 copertina/&amp;paro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imple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do Sempl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1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1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fres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amp;ggior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5</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ntrol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ntrol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la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iprodu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us&amp;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aus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to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terromp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ext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Brano segu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mp;revious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Brano prece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B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rt Impo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 i&amp;mpor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 &amp;Impo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amp;nterrompi impor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peat A&amp;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eti t&amp;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pea&amp;t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eti br&amp;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Group Repe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eti gruppo (&amp;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o&amp;up Pla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amp;ci 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peat &amp;Off</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a&amp;ttiva ripeti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u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amp;scludi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Re&amp;cord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 re&amp;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 Recor&amp;d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mpi registra&amp;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amp;jec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spel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amp;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mp;eriferica/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rasferis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Wri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asteri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amp;nsfer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mp;rasferisci br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 &amp;A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mp;asferisci 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mp;ransfer T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amp;sferisci s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 Trac&amp;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ferisci brano (&amp;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tart 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izia tras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amp;p 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amp;nterrompi tras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mp;elect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mp;eleziona periferica/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CHAN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CHAN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itializ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amp;ziali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amp;Media 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amp;oprietà periferica/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ool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trume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Get CD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ggi i&amp;nfo su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I</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arch HDD CD Databa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e&amp;rca nel database dei CD sul disco rig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reate Audio CD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rea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 &amp;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i &amp;for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amp;pti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amp;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IMPOR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IMPOR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amp;icStage Play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mp;ettor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 &amp;Si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to &amp;We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roduct Registration P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agina registrazione prodo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SITE_REGIS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SITE_REGIS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duct &amp;Support P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mp;agina assistenza prodo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SITE_PRODUC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SITE_PRODU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MG Web Si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to Web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wnload Musi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arica mus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SITE_EM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SITE_E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Hel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amp;Hel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Guida in linea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HELP_P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HELP_P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utori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serci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bout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formazioni su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orwar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amp;v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dd to Favorit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ggiungi a 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ncod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d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ternet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amp;mpostazioni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ave Target A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 &amp;destinazione con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t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Play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ttor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fres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ggior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D Play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ttore portat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Media Pr&amp;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roprietà periferica/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faul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fau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la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amp;du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ransfer T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rasferisci s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y &amp;Sti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mp;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eriferica/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 A&amp;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uovo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 Album &amp;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mp;uova cartella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I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IMO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lay/Pau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amp;duci/paus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6</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7</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Righ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Rig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Lef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Lef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mp;orm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mp;orm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pea&amp;t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eti bra&amp;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 &amp;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ci &amp;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peat Gro&amp;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amp;peti 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mp;huff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ci &amp;casu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peat+Shu&amp;ff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e&amp;ti+Riproduci casu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amp;ct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amp;ziona bra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accolta perso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SIMPLE_PD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SIMPLE_PD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lways on To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mp;empre in primo pi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ull &amp;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do Comple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12</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1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Simple Mode S&amp;k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s&amp;kin modo Sempl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amp;xi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amp;s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t+F4</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t+F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MO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peat Gro&amp;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amp;ipeti 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huff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amp;duci casu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peat+Shu&amp;ff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ipeti+Riproduci casu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ngth of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rata br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amp;lapsed Time -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mp;empo trascorso - Br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mp;maining Time -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amp;mpo restante - Br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lapsed Time - 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mpo t&amp;rascorso -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maining Time - 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mpo rest&amp;ante -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ACKETSCOP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ACKETSCO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e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en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dd to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ad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to &amp;New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al nuovo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to &amp;Existing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ad album esis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ransfer T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mp;asferisci s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_SELECTDEVICEMEDIA_0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_SELECTDEVICEMEDIA_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_SELECTDEVICEMEDIA_0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_SELECTDEVICEMEDIA_0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_SELECTDEVICEMEDIA_02</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_SELECTDEVICEMEDIA_0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_SELECTDEVICEMEDIA_03</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_SELECTDEVICEMEDIA_0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_SELECTDEVICEMEDIA_04</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_SELECTDEVICEMEDIA_0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_SELECTDEVICEMEDIA_05</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_SELECTDEVICEMEDIA_0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_SELECTDEVICEMEDIA_06</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_SELECTDEVICEMEDIA_0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_SELECTDEVICEMEDIA_07</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_SELECTDEVICEMEDIA_0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_SELECTDEVICEMEDIA_08</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_SELECTDEVICEMEDIA_0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_SELECTDEVICEMEDIA_09</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_SELECTDEVICEMEDIA_0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_SELECTDEVICEMEDIA_1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_SELECTDEVICEMEDIA_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_SELECTDEVICEMEDIA_1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_SELECTDEVICEMEDIA_1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_SELECTDEVICEMEDIA_12</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_SELECTDEVICEMEDIA_1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_SELECTDEVICEMEDIA_13</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_SELECTDEVICEMEDIA_1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_SELECTDEVICEMEDIA_14</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_SELECTDEVICEMEDIA_1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_SELECTDEVICEMEDIA_15</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_SELECTDEVICEMEDIA_1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amp;e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amp;no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dd Favori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ggiungi a 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dit Favorit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difica 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ransfer to 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rasferisci a Raccolta perso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amp;e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amp;ino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amp;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amp;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le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amp;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Get CD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mp;eggi info su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 &amp;Labe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 etic&amp;he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e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u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ee + L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uttura+elen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en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ee (Impo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uttura (Impor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 Album &amp;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o&amp;va cartella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UR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U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ACKAGE_UR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ACKAGE_U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y &amp;Sti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amp;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V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VINF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er &amp;Opti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Opzioni Visualiz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ew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uovo 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to &amp;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ggiungi a 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move from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muovi dal gru&amp;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ve to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osta in &amp;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amp;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rie&amp;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 &amp;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amp;duci 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RTMENU</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RTM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back &amp;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do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peat+Shuff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eti+Riproduci &amp;casu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pea&amp;t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ipeti br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amp;uff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amp;oduci casu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mp;orm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orm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amp;xi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amp;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t-F4</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t-F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rive Oth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tra un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y &amp;Sti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y &amp;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mp;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eriferica/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tella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MENU_INET_CUSTOM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MENU_INET_CUSTOM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MENU_INET_CUSTOM2</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MENU_INET_CUSTOM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MENU_INET_CUSTOM3</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MENU_INET_CUSTOM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MENU_INET_CUSTOM4</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MENU_INET_CUSTOM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MENU_INET_CUSTOM5</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MENU_INET_CUSTOM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MENU_INET_CUSTOM6</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MENU_INET_CUSTOM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MENU_INET_CUSTOM7</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MENU_INET_CUSTOM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MENU_INET_CUSTOM8</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MENU_INET_CUSTOM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MENU_INET_CUSTOM9</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MENU_INET_CUSTOM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MENU_INET_CUSTOM1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MENU_INET_CUSTOM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mpo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mpor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usic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amp;music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3&amp;U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M3&amp;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usic Sour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Origine mus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amp;Music Bo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amp;Music Bo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EMD_EM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EMD_E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mp;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accolta perso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Ho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gina ini&amp;zi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up a &amp;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segui backup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Backup 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amp;segui backup Raccolta perso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dit My Library Folder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difica cartelle Raccolta perso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Opti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Op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ow to &amp;VAI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Utilizzo del sistema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duct &amp;Registr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gistrazione prodo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REGISTER_0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REGISTER_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REGISTER_0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REGISTER_0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REGISTER_02</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REGISTER_0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REGISTER_03</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REGISTER_0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REGISTER_04</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REGISTER_0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REGISTER_05</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REGISTER_0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REGISTER_06</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REGISTER_0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REGISTER_07</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REGISTER_0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REGISTER_08</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REGISTER_0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REGISTER_09</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REGISTER_0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REGISTER_1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REGISTER_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REGISTER_1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REGISTER_1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REGISTER_12</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REGISTER_1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REGISTER_13</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REGISTER_1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REGISTER_14</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REGISTER_1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REGISTER_15</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REGISTER_1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REGISTER_16</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REGISTER_1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REGISTER_17</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REGISTER_1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REGISTER_18</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REGISTER_1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REGISTER_19</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REGISTER_1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duct &amp;Suppo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ssistenza prodo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SUPPORT_0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SUPPORT_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SUPPORT_0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SUPPORT_0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SUPPORT_02</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SUPPORT_0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SUPPORT_03</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SUPPORT_0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SUPPORT_04</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SUPPORT_0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SUPPORT_05</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SUPPORT_0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SUPPORT_06</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SUPPORT_0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SUPPORT_07</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SUPPORT_0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SUPPORT_08</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SUPPORT_0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SUPPORT_09</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SUPPORT_0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SUPPORT_1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SUPPORT_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SUPPORT_1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SUPPORT_1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SUPPORT_12</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SUPPORT_1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SUPPORT_13</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SUPPORT_1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SUPPORT_14</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SUPPORT_1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SUPPORT_15</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SUPPORT_1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SUPPORT_16</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SUPPORT_1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SUPPORT_17</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SUPPORT_1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SUPPORT_18</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SUPPORT_1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SUPPORT_19</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WEBSITE_SUPPORT_1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D Stores and Other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egozi di musica e altre inform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SERVICE_P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HELP_SERVICE_P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lated &amp;Web Sit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ti &amp;Web correl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ver Art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coper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dd Cover A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ggiungi coper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hange Cover A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ambia coper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uppo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amp;Group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difica nome 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Conten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enuto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mp;cord T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amp;egistra s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sic &amp;Driv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sic &amp;Dr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y Library + &amp;M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accolta personale+&amp;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y Library + Memory &amp;Sti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accolta personale+Memory &amp;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y Library + D&amp;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accolta personale+P&amp;eriferica/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rive Conten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enuto un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to Fa&amp;vorites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ggiungi all'album 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mp;ansfer to CD-R/R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amp;ferisci su CD-R/R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e F&amp;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amp;osta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 &amp;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amp;verti for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su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D Conten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enuto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 &amp;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amp;iproduci 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S Conten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enuto M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D Conten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enuto lettore portat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lder Driv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tà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mp;ansfer to CD-R/R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mp;rasferisci su CD-R/R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acket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ertina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Cover Art/&amp;Lyrics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isualizza info su copertina/paro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acket Driv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tà coper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rive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 un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mp;ansfer to CD-R/R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mp;asferisci su CD-R/R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Shortcu&amp;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colle&amp;ga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 &amp;Labe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 etic&amp;he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unc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un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MENU_SELECT_PD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MENU_SELECT_PD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ternal &amp;Inpu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gresso ester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rce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rc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us&amp;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amp;us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mp;cord T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amp;stra s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rce CD-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rce C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 to A&amp;udio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rasferisci su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rce Driv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rce Dr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rce M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rce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ransfer to 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rasferisci a Raccolta perso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rce M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rce M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rce P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rce P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mp;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peri&amp;ferica/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rce Unknown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rce Unknown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in Menu</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 princip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LCD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mp;postazioni L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X L&amp;CD Display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amp;visualizzazione LCD M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X LCD &amp;Animato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ima&amp;zione LCD M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Web Sit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ti &amp;We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gis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amp;ppo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amp;ssisten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OpenM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DDB</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D&amp;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ubmit CD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via info su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Gracenote - the #1 Music Info. Sour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Gracenote - la 1° fonte di info musica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HELP_PO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HELP_PO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Gui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mp;ui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lec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lezio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ll for Re&amp;cord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mp;eleziona tutto per l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ear All from &amp;Record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ele&amp;ziona tutto per l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 &amp;Display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amp;do visualizzazione dur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ver Art/&amp;Lyrics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amp;fo su copertina/paro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ext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ano seg&amp;u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u&amp;ffle + Repe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amp;produci casuale+Ripe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 &amp;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za &amp;volu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1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 &amp;Dow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amp;bbassa volu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9</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u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c&amp;ludi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8</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CD Dri&amp;v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l lettor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CDDRIVESELECT_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CDDRIVESELECT_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CDDRIVESELECT_B</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CDDRIVESELECT_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CDDRIVESELECT_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CDDRIVESELECT_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CDDRIVESELECT_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CDDRIVESELECT_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CDDRIVESELECT_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CDDRIVESELECT_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CDDRIVESELECT_F</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CDDRIVESELECT_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CDDRIVESELECT_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CDDRIVESELECT_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CDDRIVESELECT_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CDDRIVESELECT_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CDDRIVESELECT_I</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CDDRIVESELECT_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CDDRIVESELECT_J</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CDDRIVESELECT_J</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CDDRIVESELECT_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CDDRIVESELECT_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CDDRIVESELECT_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CDDRIVESELECT_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CDDRIVESELECT_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CDDRIVESELECT_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CDDRIVESELECT_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CDDRIVESELECT_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CDDRIVESELECT_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CDDRIVESELECT_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CDDRIVESELECT_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CDDRIVESELECT_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CDDRIVESELECT_Q</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CDDRIVESELECT_Q</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CDDRIVESELECT_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CDDRIVESELECT_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CDDRIVESELECT_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CDDRIVESELECT_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CDDRIVESELECT_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CDDRIVESELECT_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CDDRIVESELECT_U</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CDDRIVESELECT_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CDDRIVESELECT_V</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CDDRIVESELECT_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CDDRIVESELECT_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CDDRIVESELECT_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CDDRIVESELECT_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CDDRIVESELECT_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CDDRIVESELECT_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CDDRIVESELECT_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CDDRIVESELECT_Z</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VIEW_CDDRIVESELECT_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Get CD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ggi informazioni su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DDB...</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DD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USIC NAVI...</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USIC NAV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ubmit CD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via info su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rint a Labe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 etic&amp;he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up a &amp;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egui bac&amp;kup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dd to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ggiungi ad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mp;New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amp;nuovo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to &amp;Existing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amp;ungi ad album esis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ve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osta &amp;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 a &amp;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VIEW_DEVICE_0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VIEW_DEVICE_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VIEW_DEVICE_0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VIEW_DEVICE_0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VIEW_DEVICE_02</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VIEW_DEVICE_0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VIEW_DEVICE_03</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VIEW_DEVICE_0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VIEW_DEVICE_04</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VIEW_DEVICE_0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VIEW_DEVICE_05</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VIEW_DEVICE_0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VIEW_DEVICE_06</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VIEW_DEVICE_0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VIEW_DEVICE_07</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VIEW_DEVICE_0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VIEW_DEVICE_08</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VIEW_DEVICE_0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VIEW_DEVICE_09</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VIEW_DEVICE_0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VIEW_DEVICE_1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VIEW_DEVICE_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VIEW_DEVICE_1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VIEW_DEVICE_1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VIEW_DEVICE_12</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VIEW_DEVICE_1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VIEW_DEVICE_13</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VIEW_DEVICE_1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VIEW_DEVICE_14</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VIEW_DEVICE_1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VIEW_DEVICE_15</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TRANSRATEVIEW_DEVICE_1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c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c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tail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ttag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atego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atego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u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ing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ingo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 &amp;Display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o &amp;visualizzazione dur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 &amp;Dow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bassa vol&amp;u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 &amp;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uovo 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to &amp;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amp;ggiungi 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revious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artella prece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ext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p;artella segu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mp;move from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muo&amp;vi dall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amp;ice/Media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amp;nfo su periferica/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 &amp;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amp;ci 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amp;ecover Righ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amp;pristina dirit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uto 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amp;sferimento automati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rive Selec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e &amp;un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_CONTROL_CDRDRIVESELECT_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_CONTROL_CDRDRIVESELECT_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_CONTROL_CDRDRIVESELECT_B</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_CONTROL_CDRDRIVESELECT_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_CONTROL_CDRDRIVESELECT_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_CONTROL_CDRDRIVESELECT_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_CONTROL_CDRDRIVESELECT_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_CONTROL_CDRDRIVESELECT_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_CONTROL_CDRDRIVESELECT_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_CONTROL_CDRDRIVESELECT_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_CONTROL_CDRDRIVESELECT_F</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_CONTROL_CDRDRIVESELECT_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_CONTROL_CDRDRIVESELECT_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_CONTROL_CDRDRIVESELECT_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_CONTROL_CDRDRIVESELECT_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_CONTROL_CDRDRIVESELECT_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_CONTROL_CDRDRIVESELECT_I</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_CONTROL_CDRDRIVESELECT_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_CONTROL_CDRDRIVESELECT_J</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_CONTROL_CDRDRIVESELECT_J</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_CONTROL_CDRDRIVESELECT_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_CONTROL_CDRDRIVESELECT_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_CONTROL_CDRDRIVESELECT_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_CONTROL_CDRDRIVESELECT_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_CONTROL_CDRDRIVESELECT_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_CONTROL_CDRDRIVESELECT_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_CONTROL_CDRDRIVESELECT_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_CONTROL_CDRDRIVESELECT_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_CONTROL_CDRDRIVESELECT_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_CONTROL_CDRDRIVESELECT_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_CONTROL_CDRDRIVESELECT_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_CONTROL_CDRDRIVESELECT_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_CONTROL_CDRDRIVESELECT_Q</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_CONTROL_CDRDRIVESELECT_Q</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_CONTROL_CDRDRIVESELECT_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_CONTROL_CDRDRIVESELECT_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_CONTROL_CDRDRIVESELECT_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_CONTROL_CDRDRIVESELECT_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_CONTROL_CDRDRIVESELECT_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_CONTROL_CDRDRIVESELECT_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_CONTROL_CDRDRIVESELECT_U</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_CONTROL_CDRDRIVESELECT_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_CONTROL_CDRDRIVESELECT_V</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_CONTROL_CDRDRIVESELECT_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_CONTROL_CDRDRIVESELECT_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_CONTROL_CDRDRIVESELECT_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_CONTROL_CDRDRIVESELECT_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_CONTROL_CDRDRIVESELECT_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_CONTROL_CDRDRIVESELECT_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_CONTROL_CDRDRIVESELECT_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_CONTROL_CDRDRIVESELECT_Z</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_CONTROL_CDRDRIVESELECT_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top Transferr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terrompi tras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reate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rea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amp;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cludi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a&amp;ccolta perso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amp;elates Web Sit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ti Web co&amp;rrel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mp;New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amp;nuovo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dit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difica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ew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uov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C_STATIC_VERS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C_STATIC_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C_STATIC_COPYRIGH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C_STATIC_COPYRIG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and music-related data from Gracenote, Inc., copyright (C) 2000-2003 Gracenote. Gracenote CDDB(R) Client Software, copyright 2000-2003 Graceno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and music-related data from Gracenote, Inc., copyright (C) 2000-2003 Gracenote. Gracenote CDDB(R) Client Software, copyright 2000-2003 Graceno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duct and service may practice one or more of the following U.S. Patents: #5,987,525; #6,061,680; #6,154,773, #6,161,132, #6,230,192, #6,230,207, #6,240,459, #6,330,593, and other patents issued or pend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duct and service may practice one or more of the following U.S. Patents: #5,987,525; #6,061,680; #6,154,773, #6,161,132, #6,230,192, #6,230,207, #6,240,459, #6,330,593, and other patents issued or pendi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acenote and CDDB are registered trademarks of Gracenote. The Gracenote logo and logotype, the Gracenote CDDB logo, and the "Powered by Gracenote" logo are trademarks of Graceno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acenote and CDDB are registered trademarks of Gracenote. The Gracenote logo and logotype, the Gracenote CDDB logo, and the "Powered by Gracenote" logo are trademarks of Graceno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ing technology by Sonic Soluti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ing technology by Sonic Solu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imation Powered by Macromedia(R) Flash(TM) Play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imation Powered by Macromedia(R) Flash(TM) Play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contains Macromedia(R) Flash(TM) Player software by Macromedia, In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contains Macromedia(R) Flash(TM) Player software by Macromedia,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c) 1995-2003 Macromedia, Inc. All rights reserved. Macromedia and Flash are trademarks of Macromedia, In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c) 1995-2003 Macromedia, Inc. All rights reserved. Macromedia and Flash are trademarks of Macromedia,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OpenMG, MagicGate Memory Stick, Memory Stick, Hi-MD, Net MD, ATRAC, ATRAC3, ATRAC3plus, CLIE and their respective logos are trademarks of Sony Corpor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OpenMG, MagicGate Memory Stick, Memory Stick, Hi-MD, Net MD, ATRAC, ATRAC3, ATRAC3plus, CLIE and their respective logos are trademarks of 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e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be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 0000000 MB</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 0000000 M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tori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erci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D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o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media not foun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iferica/supporto non trov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a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apanese Only) Convert all (zenkaku/hankaku)</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apanese Only) Convert all (zenkaku/hankak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 Album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album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Media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iferica/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y Stick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n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e or more tracks from the CD have already been recorded to an existing album.\nSelect whether to create a new album or to add to an existing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o o più brani del CD sono già registrati in un album esistente.\nScegliere se creare un nuovo album o aggiungere i brani a un album esis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reate a new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rea nuovo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dd to an existing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ggiungi ad album esis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tart Record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izi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ck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 sul br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it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rt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rti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Gen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Gen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our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Ori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ck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ano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ngt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r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e record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 sul copyrig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of times play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di riprodu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lea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anc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itional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 supplementa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yric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o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aila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onibi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di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d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ner not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ner no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amp;i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mp;od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RL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List of URL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lenco degli U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Op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p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d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amp;ggiung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han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amb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 sul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tist's &amp;initi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iziale arti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of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di bra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siz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mensione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ake this a My Compilation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 come album di Compilation perso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n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e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wo or more albums were found. Please select one from the l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o stati trovati due o più album. Selezionarne uno nell'elen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bine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sci bra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bining the selected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one dei brani selezionati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bin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vide a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vidi br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vi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vi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si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si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r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r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tart Divi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izia divi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the position where you want to divide the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icare la posizione in cui dividere il br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division point is at the beginning of the repeating segment of the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punto di divisione si trova all'inizio del segmento ripetuto del br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ry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ipro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han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amp;b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 Simple Mode Sk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skin modo Sempl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 Simple Mode sk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uno skin per il modo Sempl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Lyric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paro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di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d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ex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es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m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amp;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Liner Not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liner no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ver Art/Lyrics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 su copertina/paro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in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in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enu</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DB Data Langu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ngua dati CDD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 the CDDB data langu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re la lingua per i dati di CDD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xy Serv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ver 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User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u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asswor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swo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ave the passwor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alva passwo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 a UR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 U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RL set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e U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UR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U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 sul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of registered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di file registr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ile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ormato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c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ve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posta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t r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locità 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i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lete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limina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de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d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File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file impor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Loc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mp;er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amp;typ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ipo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target file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l formato del file di destin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for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Op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zione impor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mp;files to be impo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 &amp;file da import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lect A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leziona 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lear A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seleziona 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Artist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info sull'arti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store Defaul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ipristina predefin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the Artist Name/Initi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iniziale/nome arti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rtist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amp;arti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the selected artist name and artist's initi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re l'iniziale e il nome dell'artista selezion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ance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nnu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vision in 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vision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Repo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port degli erro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ected one or more files that cannot be impo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importare uno o più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ove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muovi bra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ove the selected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muovere i brani selezion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mp;elete OpenMG files (*.omg *.oma) from your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limina i file OpenMG (*.omg *.oma) da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amp;te non-OpenMG music files (*.mp3, *.wav, *.wma) from your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limina file musicali non-OpenMG (*.mp3, *.wav, *.wma) da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mov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amp;muov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 d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 tras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ghts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 sui dirit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 labe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tichetta casa discogra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 compan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sa discogra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jec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el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ing Selec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 sele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t r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l. 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RAC3</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RAC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driv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tà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 t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 s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 Tit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olo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u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r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0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z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0.0 MB</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0.0 M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rie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 Labe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 etiche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n Audio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insert an audio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ire un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t r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locità 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a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 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WWWWWWWWWWW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WWWWWWWWWWW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WWWWWWWWW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WWWWWWWWW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V</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Drive Che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ifica unità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cess checks the recording capability of the CD drive and should be run before using the CD drive with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a operazione verifica la capacità di registrazione dell'unità CD e dovrebbe essere eseguita prima di usare l'unità CD con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nt:\n- Do not use an 8-cm single CD for the drive check.\n- Use a CD in which the second last track is longer than 90 sec.\n- Use a CD in which there are no low volume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nte:\n- Non usare un CD singolo da 8 cm per la verifica dell'unità.\n- Usare un CD in cui il penultimo brano duri più di 90 secondi.\n- Usare un CD che non contenga brani con volume bas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riv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 in 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feriment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not disconnect the device/media.\n(Doing so may damage the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scollegare la periferica o il supporto.\n(Il supporto o la periferica potrebbero essere danneggi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o not show this message in the futu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amp;mostrare questo messaggio in futu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ected error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i rilev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n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un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lected tracks must be converted for the current device/media.  Do you want to convert them no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 brani selezionati devono essere convertiti per la periferica o il supporto corrente. Convertirli 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Bit r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alocità 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 bit rate for convers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la velocità bit per la conver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assign the artist/genre name to all the tracks in the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ssegnare il genere e il nome dell'artista a tutti i brani del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ssign only to tracks with no artist/genre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ssegnare solo ai brani senza nome dell'artista o gen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Brow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fogl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t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 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amp;w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uovo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xisting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 &amp;esis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lbum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amp;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amp;lbum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al&amp;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ing for an Internet connec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ifica connessione a Internet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mp;ie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isuali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amp;e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amp;suali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UR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U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lected track can be transferred to your computer only once.\nAfter the transfer, the track cannot be transferred from the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brano selezionato può essere trasferito sul computer una sola volta.\nDopo il trasferimento, il brano non potrà più essere ritrasferito da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track can be transferred to your computer only once.\nDo you want to transfer the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o brano può essere trasferito sul computer una sola volta.\nTrasferi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ame track was found on your computer. When a track is transferred to a computer with the same track, they are merged into one track and the transfer rights are increased by one.\nDo you want to contin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computer contiene già questo brano. Quando si trasferisce un brano su un computer che contiene già il brano, i due brani vengono uniti in uno e i diritti di trasferimento vengono aumentati di uno.\n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X/X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X/X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ing image data for label prin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azione dei dati dell'immagine per la stampa dell'etiche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cation for Imported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corso dei file import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a location to save imported files in SonicStage.\n\nAll files converted from EMD (Electronic Music Distribution) format to SonicStage-compatible format will be saved in this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icare il percorso per i file importati in SonicStage.\n\nTutti i file convertiti dal formato EMD (Electronic Music Distribution) al formato compatibile con SonicStage verranno salvati in quest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store Defaul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ipristina predefin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ore conte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istina conten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music file for the track was not found.\n\nTo restore the ability to play back the track, specify the location of the file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il file musicale del brano.\n\nPer riprodurre il brano, specificare di nuovo il percorso del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ile loc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corso &amp;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amp;esto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ipris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move from 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imuovi da Raccolta perso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pecify the location of the music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pecifica la destinazione del file music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ove the selected tracks from the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muovere i brani selezionati dal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ove from the &amp;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muovi dall'&amp;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amp;non-OpenMG music files (*.mp3, *.wav, *.wma) from your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amp;na i file musicali non OpenMG (*.mp3, *.wav, *.wma) da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arc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er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arch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cerca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e a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osta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the destination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icare la cartella di destin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or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Location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mp;ercorso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Brow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fogl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 CD Writing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per la masterizzazione di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ormalize music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ormalizza i file musica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3 CD Writing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per la masterizzazione di CD MP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osing the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iusura del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not close the disc after writing is comp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chiudere il disco al termine della master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Tracks can be added la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È possibile aggiungere brani in un secondo tem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Some CD drives may not be able to read the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Alcune unità CD potrebbero non essere in grado di leggere il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ose the disc after writing is comp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iudi il disco al termine della master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Tracks cannot be added la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Non è possibile aggiungere brani in un secondo tem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The disc can be read by CD driv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Il disco può essere letto da tutte le unità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nam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nominazione de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 the listed or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a l'ordine a elen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Add the playback order number to the file name automaticall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Aggiunge automaticamente al nome del file il numero nell'ordine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rt the music files by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dina i file musicali per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Sort the music files by name before wri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Ordina i file musicali per nome prima della master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MD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 su Hi-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 MiniDisc in Hi-MD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iDisc standard in modalità Hi-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00 MB</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00 M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70 MB</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70 M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70 MB</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70 M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ize the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lizzazione del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itializ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iziali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impor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ave a copy of personally recorded content on the Hi-MD when importing to your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ntieni una copia del contenuto registrato su Hi-MD durante l'importazione su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ck title display settings for Net MD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visualizzazione titolo del brano in modo Net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le displ&amp;a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 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Grou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 grupp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lected groups will be de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 gruppi selezionati verranno elimin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lete the grou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limina i grupp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the groups and the &amp;tracks within the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amp;mina i gruppi e i brani corrisponde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Disc Conten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 contenuto del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tracks on the disc will be de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tti i brani del disco verranno elimin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lete all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limina tutti i bra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mp;elete all tracks and the disc name (initialize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amp;mina tutti i brani e il nome del disco (inizializza il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following option if there are tracks on the disc that were transferred from this computer. (Applies to tracks with copy restricti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la seguente opzione se il disco contiene brani che sono stati trasferiti dal computer in  uso. (Applicabile ai brani con restrizioni alla cop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ransfer the track back to My Library before deleting i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itrasferisci il brano in Raccolta personale prima di elimina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t may take a few minutes to delete the tracks because the system checks whether or not the track needs to be transfe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liminazione dei brani potrebbe richiedere qualche minuto perché il sistema verifica se è necessario o meno trasferir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D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ing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o di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LP Stereo record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zione stereo &amp;L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tereo record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amp;egistrazione ster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 of LP2 or LP4 mode depends on the bit rate of the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uso del modo LP2 o LP4 dipende dalla velocità bit del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le string is written t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rittura del titolo s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Both the multi-byte and single-byte area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ree a byte multiplo e a byte sing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ulti-byte are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a a byte &amp;multip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amp;ngle-byte are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a a &amp;byte sing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hen deleting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rante l'eliminazione dei bra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 Transfer Set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e trasferimento automati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a category for the 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una categoria per il tras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s within xx second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 tra xx secon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tail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ttag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re &gt;&g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ltro &gt;&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oose an additional category to be used during the transfer. Tracks from both categories will be transfe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egliere un'altra categoria da usare durante il trasferimento. Verranno trasferiti i brani di entrambe le categor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mp;etail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mp;ettag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ail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tag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lect val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lezionare il val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ired Tracks Foun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ani scadu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cks with expired playback rights were found. They will be deleted automatically. This process may take several minut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o stati trovati brani con diritti di riproduzione scaduti. I brani verranno eliminati automaticamente. Questa operazione potrà richiedere qualche min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lete No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limina 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 New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nuovo 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 new group.\nEnter the name of the group you wish to cre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sente di creare un nuovo gruppo.\nSpecificare il nome del gruppo da cre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oup name (&amp;multi-by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del gruppo (byte &amp;multip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oup name (&amp;single-by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del gruppo (byte &amp;sing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New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nuov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 new folder.\nEnter the name of the folder you wish to cre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sente di creare una nuova cartella.\nSpecificare il nome della cartella da cre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me (&amp;single-by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byte &amp;sing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device/media is write protected. Operations such as transferring tracks, editing/deleting tracks, and playing tracks with playback restrictions cannot be perform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iferica/supporto protetto da scrittura. Impossibile trasferire, modificare o eliminare i brani, nonché riprodurre brani con restrizioni alla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ccep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cce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o Not Accep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on acce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cense Agreeme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atto di licen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read the following License Agreement carefully before using this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ggere attentamente il Contratto di licenza prima di usare l'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ss the PAGE DOWN key to move to the next scre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mere PGGIÙ per visualizzare il resto del contra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 start using SonicStage, you must accept the terms of this License Agreement by clicking Accept. If you do not accept all the terms of this agreement click Do Not Accept to quit the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iniziare a usare SonicStage, è necessario accettare i termini del presente Contratto di licenza facendo clic su Accetto. Se non si accettano i termini del contratto, fare clic su Non accetto per chiudere l'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pdating TOC. Please wai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tendere. Aggiornamento sommari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 Mode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modo di tras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the transfer mode settings for the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icare le impostazioni del modo di trasferimento per la periferica o il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RAC3plu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RAC3p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 &amp;ATRAC3plu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a &amp;ATRAC3p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ives priority to using the ATRAC3plus format during transfers.\r\nSelect this option if you are using an ATRAC3plus compatible de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tilizza il formato ATRAC3plus durante il trasferimento.\r\nSelezionare questa opzione con periferiche compatibili con ATRAC3p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o di tras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tandard transfer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inimum bit rate transfer mode (ATRAC3 66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elocità bit minima (ATRAC3 66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LIE-compatible transfer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mpatibile con CL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s the file as is (no conversion).\r\nIn most cases you should choose this set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ferisce il file così com'è (senza conversione).\r\nQuesta impostazione è adatta nella maggior parte dei cas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s the file to the lowest bit rate possible to maximize the number of files that can be transferred to the device/media.\r\nNote: It takes longer to transfer compared to Standard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e il file alla velocità bit minima per ottimizzare il numero di file che è possibile trasferire sulla periferica o sul supporto.\r\nNota: il trasferimento richiede più tempo rispetto al modo 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3 files are transferred to the Memory Stick for playback on a CLIE.\r\nNote: Selecting this mode will also switch the Memory Stick's CD recording format to MP3.</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 file MP3 vengono trasferiti sulla Memory Stick per la riproduzione su CLIE.\r\nNota: se si sceglie questa opzione il formato di registrazione di CD sulla Memory Stick verrà impostato su MP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amp;tails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ttagli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the transfer mode settings for the Net M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icare le impostazioni del modo di trasferimento per Net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tandard transfer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inimum bit rate transfer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elocità bit mini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mp;P transfer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s the file in LP4 mode to maximize the number of files that can be transferred to the portable device/media.\nNote: It takes longer to transfer compared to Standard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ferisce il file in modo LP4 per ottimizzare il numero di file che è possibile trasferire sulla periferica o sul supporto portatile.\nNota: il trasferimento richiede più tempo rispetto al modo 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s the file in SP mode for compatibility with non-MDLP MD devices.  Note: It takes longer to transfer compared to Standard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ferisce il file in modo SP per garantire la compatibilità con periferiche MD non MDLP. Nota: il trasferimento richiede più tempo rispetto al modo 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amp;tail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mp;ettag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ti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ppl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ppl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tego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tego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al\tSetup for general opti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ale\tImpostazione delle opzioni genera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back histo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onologia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ears the playback histo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la la cronologia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typ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pi d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file types for which you want SonicStage to be the default play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 tipi di file con i quali si desidera usare SonicStage come lettore predefin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lect File Typ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leziona tipi d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im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im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able &amp;anim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ttiva anim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 File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i formato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 the music file to a format compatible with the device/media.\r\n(You can choose a different bit rate only if you are also changing the file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sente di convertire il file musicale in un formato compatibile con la periferica o il supporto.\r\n(È possibile scegliere una velocità bit diversa solo se si modifica anche il formato del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format after convers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del file dopo la conver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MG (&amp;ATRAC3)</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MG (&amp;ATRAC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MG (ATRAC3&amp;plu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MG (ATRAC3&amp;p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Bit r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elocità 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t &amp;r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mp;elocità 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o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iu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Recording Format [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di registrazione CD [Raccolta perso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ing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di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lains the pros and cons of the selected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lustra i vantaggi e gli svantaggi del formato selezion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 quality: Highest\nFile size: Lar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alità audio: massima\nDimensione file: gran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higher the bit rate, the better the sound quality. However, a larger amount of disk space is required for a higher bit r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ggiore la velocità bit, migliore la qualità dell'audio. Tuttavia, una velocità bit elevata richiede una grande quantità di spazio su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recording format for 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l formato di registrazione per la Raccolta perso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ul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sul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sic files recorded in OpenMG (ATRAC3plus) format can be played back with SonicStage and from ATRAC3plus compatible media.\n\nIf your media does not support ATRAC3plus, choose OpenMG (ATRAC3)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 file musicali registrati in formato OpenMG (ATRAC3plus) possono essere riprodotti con SonicStage e supporti compatibili con ATRAC3plus.\n\nSe il supporto in uso non è compatibile con ATRAC3plus, scegliere il formato OpenMG (ATRAC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 Transfer Mode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modo di trasferimento 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what to do if a file cannot be transferred in its original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icare l'operazione da eseguire in caso un file non possa essere trasferito nel formato origi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hen file conversion is requi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ando è necessaria la conver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 &amp;automatically and 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i &amp;automaticamente e trasferis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s&amp;k each ti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p;hiedi confer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amp;not 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on trasfer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amp;fter convers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opo la conver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tract Track Info (Metadat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rai info sul brano (metad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fter purchasing the track, click CD Info to get valid track info from the music file. If you do not want to purchase the track, click Cancel.\n\nNote:Clicking CD Info before the purchase is concluded may retrieve invalid track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po aver acquistato il brano, fare clic su Info sul CD per ottenere informazioni valide dal file musicale. Se non si desidera acquistare il brano, fare clic su Annulla.\n\nNota: se si sceglie Info sul CD prima che l'acquisto del brano sia concluso, si potrebbero ottenere informazioni non val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SWM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SWM Gro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info\tCD info setup opti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 sul CD\tOpzioni per la configurazione delle info su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t CD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ttura info su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what action to take when manually retrieving CD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l'azione da eseguire quando si ottengono manualmente le info su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sk me what service to use each ti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p;hiedi quale servizio usare ogni vol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mp;et CD info from the following ser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mp;eggi info sul CD dal seguente serviz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amp;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vi&amp;z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CD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taggio info su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info will be saved in the following loc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info sul CD verranno salvate nel seguente per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cation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corso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che s&amp;ize for saved data (KB):</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mensione cache per i dati &amp;salvati (K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lear Cach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mp;vuota ca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tTransfer opti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ferimento\tOpzioni di tras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Hide 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a &amp;progress dialog box when transferring and dele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isualizza stato durante il trasferimento e l'elimin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 additional inform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 supplementari sul tras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clude &amp;additional information when transferring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amp;ncludi info supplementari durante il trasferimento dei bra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 mode\tTransfer mode opti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o di trasferimento\tOpzioni per il modo di tras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file format and bit rate for transferring to a device/media.\nThe list below shows the devices/media that are or have been connected to your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l formato del file e la velocità bit per il trasferimento su una periferica o un supporto.\nIl seguente elenco illustra le periferiche e i supporti che sono o sono stati connessi a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eriferica/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t Transfer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amp;mposta modo tras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 When a CD is Inse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 all'inserimento de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whether to start recording automatically when a music CD is inse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la casella se si desidera che la registrazione venga avviata automaticamente all'inserimento di un CD music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amp;recording automatically when a music CD is inse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vvia automaticamente la registrazione all'inserimento di un CD music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setting can be changed later by clicking Options on the Tools menu and selecting CD drive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a impostazione può essere modificata in un secondo tempo scegliendo Opzioni dal menu Strumenti e selezionando Impostazioni unità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D Transfer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di trasferimento per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ing mode for 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o di registrazione per il tras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tereo record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zione &amp;ster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no record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zione &amp;mo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icable only to devices that support Mono mode. Otherwise, LP recording mode is us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tilizzabile solo con periferiche che supportano il modo mono. In caso contrario, viene usato il modo di registrazione L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le text writing area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area di scrittura del 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e to &amp;both single-byte and multi-byte area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mp;crivi su aree a byte singolo e a byte multip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e to m&amp;ulti-byte are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rivi su area a &amp;byte multip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e to s&amp;ingle-byte are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rivi su area a b&amp;yte sing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t MD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 su Net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isc name (Multi-by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amp;disco (byte multip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mp;sc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ome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typ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po di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i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iDis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d space:\n(based on SP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azio utilizzato:\n(basato sul modo S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ee space:\n(based on SP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azio libero:\n(basato sul modo S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ization will delete all data on the M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tti i dati dell'MD verranno elimin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mple Mode Skin\tSelect a Simple Mode sk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kin modo Semplice\tSelezionare uno skin per il modo Sempl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 Simple Mode sk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e di uno skin per il modo Sempl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lect a sk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lezionare uno sk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cation to save recorded files\tSet the location to save recorded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corso per i file registrati\tImpostare il percorso per i file registr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cation to save recorded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corso per i file registr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drive settings\tCD drive setup opti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unità CD\tOpzioni di configurazione dell'unità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drive te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ifica dell'unità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sts your CD drive for optimal recording\n(The CD drive selected in the CD Recording screen is check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sta l'unità CD per una registrazione ottimale\n(L'unità CD selezionata nella finestra Registrazione CD è spunt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est CD Driv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erifica unità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tings for when a CD is inse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in caso di inserimento di un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tart recording the CD automaticall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vvia automaticamente la registrazione de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Get CD Info automaticall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mp;eggi automaticamente info su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amp;playing the CD automaticall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amp;iproduci automaticamente i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SonicStage &amp;automatically (Not available with Windows X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via a&amp;utomaticamente SonicStage (non disponibile in Windows X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playback metho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todo di riproduzione dei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playback method for audio CD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l metodo di riproduzione per i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igit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igit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CI</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MCI only if there is noise during playback of your CD. The noise may be reduced with this set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MCI solo in presenza di rumore durante la riproduzione del CD. Questa impostazione ridurrà l'eventuale rum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DB\tCDDB setup opti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DB\tOpzioni di impostazione di CDD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r registr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zione u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the button to register with the CDDB ser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re clic sul pulsante per eseguire la registrazione al servizio CDD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gis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gi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 language opti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zioni lingua per i d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ed langu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ngua selezio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amp;L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isualizza elen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ailed CD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 dettagliate su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isplay detailed CD info when information is found for a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amp;zza info dettagliate sul CD se ci sono informazioni su un br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 displayed for CD info retrieved when a CD is inse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visualizzate in caso di info sul CD recuperate all'inserimento de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cting via a proxy serv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ssione attraverso server 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Use the proxy settings of your system's default Web brows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Usa impostazioni del server proxy del browser predefin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amp;not use a proxy serv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on usare server 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pecify the proxy settings manuall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pecifica manualmente le impostazioni del 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roxy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mpostazioni 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recording\tCD recording setup opti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zione CD\tOpzioni di impostazione della registrazione di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recording format for 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l formato di registrazione per Raccolta perso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lect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leziona for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recording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per la registrazione di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lay the track while it is being record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amp;duci il brano durante l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ly available when recording in OpenMG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onibile solo con la registrazione in formato OpenMG 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ject the CD automatically after recording is finish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spelli automaticamente il CD al termine dell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reading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per la lettura de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Use smoothing when reading the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Usa "smoothing" durante la lettura de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rmally, this option is automatically set when the CD drive is checked. Use this option if the tracks on an audio CD contain noise after recording. Note that using this option will increase the time required to record a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a opzione viene impostata automaticamente durante la verifica dell'unità CD. Usare questo opzione se dopo la registrazione di un CD audio i brani contengono rumore. Si noti che l'uso di questa opzione allunga il tempo necessario per la registrazione de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ing a CD\tCD-RW writing opti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zione di un CD\tImpostazioni di masterizzazione di CD-R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cation for temporary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corso per i file temporane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a location for storing temporary files created when writing to a CD:\n (Specify a disk with as much free space as possi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icare un percorso per i file temporanei creati durante la masterizzazione di un CD:\n (Specificare un'unità con la massima quantità di spazio libero poss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RAC CD transfer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o di trasferimento per CD ATRA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transfer mode to be used when creating ATRAC CD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l modo di trasferimento da usare durante la creazione di CD ATRA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lect Transfer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amp;ziona modo tras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vanced settings\tAdvanced settings opti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avanzate\tOpzioni per le impostazioni avanz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cation for storing imported EMD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corso per i file EMD import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a folder for copyrighted content downloaded from a music service (EMD service). This content is converted to OpenMG format and stored in a folder used by all EMD players.\n(Non-copyrighted content is stored in the folder used for CD record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icare una cartella per il contenuto coperto da copyright scaricato da un servizio di distribuzione di musica (servizio EMD). Tale contenuto viene convertito in formato OpenMG e memorizzato in una cartella usata da tutti i lettori EMD.\n(Il contenuto non coperto da copyright è memorizzato nella cartella usata per la registrazione di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pecify Location for EMD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pecifica percorso per i file E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base optimiz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ttimizzazione del databa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timize and compress the My Library databa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sente di ottimizzare e comprimere il database di Raccolta perso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Optimiz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Ottimi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name music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nominare i file musica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name the corresponding music file when a track title is edited in 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inomina il file musicale corrispondente quando si modifica un titolo di brano nella Raccolta perso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the  transfer mode settings for the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icare le impostazioni del modo di trasferimento per la periferica o il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s the file as is (no conversion).\nIn most cases you should choose this set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ferisce il file così com'è (senza conversione).\nQuesta opzione è adatta nella maggior parte dei cas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s the file to the lowest bit rate possible to maximize the number of files that can be transferred to the device/media.\nNote: It takes longer to transfer compared to Standard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e il file alla velocità bit minima per ottimizzare il numero di file che è possibile trasferire sulla periferica o sul supporto.\nNota: il trasferimento richiede più tempo rispetto al modo 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info display\tCD info display setup opti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zione info sul CD\tOpzioni di visualizzazione delle info su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Hide confirmation mess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ssaggio di confer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isplays a confirmation dialog box when CD info is registe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isualizza messaggio di conferma quando le info sul CD vengono registr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CD TEXT langu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e dellla lingua per CD TE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Japane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Giappone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nglis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amp;ngle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 File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formato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e or more files cannot be transferred in their current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asferire uno o più file nel loro formato corr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a conversion format for the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un formato di conversione per 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ì</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ing the name of the Favorites album changes it to a regular album.\n\nAre you sure you want to change the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ndone il nome, l'album Preferiti diventa un normale album.\n\nModificare il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n album to import t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un album per l'impor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 &amp;L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lenco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mp;ist conten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e&amp;nco conten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tAlbum setup opti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tOpzioni per l'impostazione del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back set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e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ntinue with the next album after completing the current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iproduci l'album seguente al termine dell'album corr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the artist name and/or the artist's initi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sente di modificare il nome dell'artista e/o l'inizi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dit Artist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difica info arti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inimum bit rate transfer mode (ATRAC3plus 48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elocità bit minima (ATRAC3plus 48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ver A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er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r\rTo assign cover art to this track, click Add to create a list of image files to choose from, or simply drag images into the square on the lef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r\rPer assegnare una copertina al brano, fare clic su Aggiungi per creare un elenco di file immagine tra cui scegliere, o trascinare le immagini desiderate nel riquadro a sini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d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ggiung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ghts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 sui dirit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back restricti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rizioni alla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aining playback cou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di riproduzioni rest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o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aining transfer cou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di trasferimenti rest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of movable uni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di unità rimovibi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ghts inform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i dirit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ther inform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tre inform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r\rTo assign cover art to this album, click Add to create a list of image files to choose from, or simply drag images into the square on the lef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r\rPer assegnare una copertina all'album, fare clic su Aggiungi per creare un elenco di file immagine tra cui scegliere, o trascinare le immagini desiderate nel riquadro a sini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ver Art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 sulla coper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oup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 sul 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oup &amp;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ome 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rt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rti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tist's &amp;initi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iziale arti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Gen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Gen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xy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server 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rver add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dirizzo &amp;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o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or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mp;roxy server requires a user name and passwor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ichiedi nome utente e passwo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amp;t User Name and Passwor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mposta nome utente e passwo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ground\tMain window background opti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fondo\tOpzioni per lo sfondo della finestra princip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e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tepri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Backgroun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fon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MD 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MD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tings for deleting conte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per l'eliminazione del conten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 if the track was transferred from this computer before dele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ifica se il brano è stato trasferito dal computer prima di elimina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ck title display settings for Net M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zione titolo del brano per Net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le displ&amp;a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timizing the SonicStage databa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ttimizzazione del database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imate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imate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RAC HDD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 sul disco rigido ATRA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k us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tilizzo del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0.0 GB</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0,0 G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3 GB</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3 G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7.7 GB</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7,7 G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of grou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di grupp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tal lengt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rata tot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567</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56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03</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0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8:32:12</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8:32:1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ize dis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lizzazione del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ization will delete all data on the HD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tti i dati del disco verranno elimin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matic 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ferimento automati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ransfer automatically when the player is connec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rasferisci automaticamente quando il lettore è colleg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lways ask before transferring.\n(With the check box cleared, albums consisting entirely of untransferred tracks will be transferred without confirm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hiedi conferma prima di trasferire\n(Se l'opzione non è selezionata, gli album che contengono solo brani non trasferiti verranno trasferiti senza che venga richiesta la conferma dell'u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My Library Folder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cartelle Raccolta perso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p;reate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p;re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le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li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folders in the My Library database created by earlier versions of SonicStage. \r\nAny changes made here will be reflected in other programs that share the same SonicStage databa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sente di modificare le cartelle del database di Raccolta personale create con versioni precedenti di SonicStage. \r\nLe modifiche apportate verranno applicate in tutte le applicazioni che usano lo stesso database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one or more tracks from the source list on the left. Next, select the destination album on the right, or enter the album name if you are creating a new album. Then click the arrow button in the cen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uno o più brani nell'elenco delle origini a sinistra, quindi selezionare l'album di destinazione a destra, o specificare il nome dell'album se si crea un nuovo album. Infine, fare clic sul pulsante con la freccia al cen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ource l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lenco origi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mp;ource conten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ntenuto origi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d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ggiung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stination l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e&amp;nco destin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amp;tination conten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enuto &amp;destin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track can be imported from the Memory Stick to your computer only once. SonicStage can then be used to either play the track or transfer it to a portable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importare un brano da Memory Stick al computer una sola volta. Il brano può quindi essere riprodotto o trasferito su una periferica o un supporto portatile con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to a new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 in un nuovo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to an existing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 in un album esis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matic Transfer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trasferimento automati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 albums that have not yet been transferred to the ATRAC HD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sente di trasferire gli album che non sono ancora stati trasferiti sul disco rigido ATRA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ear A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eleziona 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ly albums with tracks that have not yet been transferred are display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o visualizzati solo gli album con brani che non sono ancora stati tras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Group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ome 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rtist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amp;arti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mp;en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mp;en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ove Album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muovi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ove the selected album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sente di rimuovere gli album selezion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Leave the tracks in 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nserva i brani in Raccolta perso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ove the tracks from &amp;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imuovi i brani da Raccolta perso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mp;elete OpenMG files (*.omg *.oma) from the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limina i file OpenMG (*.omg *.oma) da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amp;te non-OpenMG music files (*.mp3, *.wav, *.wma) from the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limina i file non OpenMG (*.mp3, *.wav, *.wma) da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mov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m&amp;uov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RAC CD Writing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di masterizzazione per CD ATRA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ing an ATRAC CD\r\nPlease exit all other programs before star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zione di un CD ATRAC\r\nChiudere tutti gli altri programmi prima di inizi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an error occurs while writing to the CD, select a lower writing spe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si verifica un errore durante la masterizzazione del CD, selezionare una velocità inferi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Backup data already on the CD when appending to the ATRAC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segui backup dei dati del CD quando vengono aggiunti al CD ATRA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an error occurs while appending to the ATRAC CD, music files that were already on the CD are recovered from the backed up data and used when the image is written again to a blank disc.\n \nMake sure there is enough hard disk space to store the CD im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si verifica un errore durante l'aggiunta al CD ATRAC, i file musicali già presenti sul CD vengono ripristinati dai dati del backup e usati per la rimasterizzazione dell'immagine su un disco vergine.\n \nVerificare che lo spazio su disco sia sufficiente per memorizzare l'immagine de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ing a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zione de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Preparing im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Prepar. imm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 Writing CD im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 Master. immagin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 remaining: approx. 80:59 se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mpo restante: 80:59 s cir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5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5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RAC CD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 sul CD ATRA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a typ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a ty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the Genre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gen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the selected genre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sente di modificare il genere selezion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nt Information About Creating an ATRAC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importanti sulla creazione di CD ATRA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e right will be expended for each track when transferring contents onto a CD-R/R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rà usato un diritto per brano quando si trasferisce contenuto su un CD-R/R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o not show this message in the futu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visualizzare questo messaggio in futu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cause of the nature of the CD-R/RW media, you will not be able to recover these righ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causa della natura intrinseca dei supporti CD-R/RW, non sarà possibile ripristinare questi dirit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playback this track because the playback rights have expired. \nDo you want the track removed from 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produrre il brano. I diritti di riproduzione sono scaduti. \nRimuovere il brano da Raccolta perso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this music file from the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 il file musicale da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cting to the Interne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ssione a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ould you like to connect to the Internet to download the licence for the conte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ttersi a Internet per effettuare il download della licenza per il conten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izing the CD-RW dis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lizzazione del disco CD-R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not disconnect the device or remove the dis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scollegare la periferica o rimuovere il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bout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formazioni su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x Engine: %s\r\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x Engine: %s\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MD Plug-in: %s\r\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ug-in EMD: %s\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Favorit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pdate HTM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ggiorna HTM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xi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Select All Check box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Seleziona tutte le caselle di contro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C&amp;lear All Check box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mp;Deseleziona tutte le caselle di contro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Refres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ggior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G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Va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Resto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Ripris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Minimiz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Riduci a ico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For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List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ome elen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dd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ndirizz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Record t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Registra s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Bit r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Velocità 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udio Album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lbum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S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Switch Vie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Cambia visual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rt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rti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Select Vie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Seleziona visual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Gen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Gen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Proprie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CD Info (Ctrl+I)</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nfo sul CD (Ctr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jec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pel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Record Selec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Registra sele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Create New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Crea nuovo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Delete (De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limina (D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Copy(Ctrl+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Copia (Ctrl+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Paste(Ctrl+V)</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ncolla (Ctrl+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CD Driv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nità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Print Labe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Stampa etiche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Select A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Seleziona 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Divi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Divi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Combin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nis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ew Album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uova cartella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Device/Media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Periferica/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 to the previous page\nB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rna alla pagina precedente\nIn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ward to the next page\nForwar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 alla pagina seguente\nAv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ies muting\nMu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ica l'esclusione audio\nEscludi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 new album\nNew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un nuovo album\nNuovo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 to the clipboard\nCop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ia negli Appunti\nCop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 the contents of the clipboard\nPas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isce il contenuto degli Appunti\nInco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the name of the selected album/track\nRe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il nome dell'album o del brano selezionato\nRino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arch for albums/tracks\nKeyword Searc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erca album/brani\nCerca per parola chia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the CD Screen\nCD Scre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la finestra CD\nFinestra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the Import Screen\nImport Scre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la finestra Importa\nFinestra Impor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the Album Screen\nAlbum Scre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la finestra Album\nFinestra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the Device/Media screen\nDevice/Media Scre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la finestra Periferica/supporto\nFinestra Periferica/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 Up\nVolume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za il volume\nVolum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 Down\nVolume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bassa il volume\nVolum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the Transfer Screen\nTransfer Scre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la finestra Trasferisci\nFinestra Trasferis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Internet Screen\nInternet Scre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la finestra Internet.\nFinestra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gin Recording from CD\nStart Record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 la registrazione da CD\nInizi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ize the device/media\nInitializ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lizza la periferica o il supporto\nIniziali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Tutorial\nTutorial(Ctrl+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l'esercitazione\nEsercitazione (Ctr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 Recording from CD\nStop Record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mpe la registrazione da CD\nInterrompi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s SonicStage settings dialog\n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re la finestra di dialogo delle impostazioni di SonicStage\nImpost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s the music file (EMD) download screen\nInterne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re la finestra per il download di file musicali (EMD)\n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ject CD\nEjec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elle il CD\nEspel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all the files in the hard disk\nImport A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 tutti i file del disco rigido\nImporta 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device/media properties\nDevice/Media 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le proprietà della periferica o del supporto\nProprietà periferica/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s all listed items\nCheck A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tutti gli elementi elencati\nSeleziona tutte le caselle di contro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ears All\nClear All Che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eleziona tutto\nDeseleziona tutte le caselle di contro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 short cut on the desktop\nCreate Shortcu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un collegamento sul desktop\nCrea collega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Cover Art/Lyrics Information\nCover Art/Lyrics Inform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informazioni sulla copertina e sulle parole\nInfo su copertina/paro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and play a file\nOp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 e riproduce un file\nAp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 new album folder\nCreate a New Album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una nuova cartella per l'album\nCrea nuova cartella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e the selected contents up\nMove 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osta su il contenuto selezionato\nSposta s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e the selected contents down\nMove Dow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osta giù il contenuto selezionato\nSposta giù</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 the file format for the device/media\nConvert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e il formato del file per la periferica o il supporto\nConverti for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the product support page\nProduct support p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la pagina di assistenza per il prodotto\nPagina assistenza prodo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the cover art and level meter\nCover Art+Level me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la copertina e l'indicatore di livello\nCopertina+indicatore di liv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the cover art and spectrum\nCover Art+Spectr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la copertina e lo spettro\nCopertina+spet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the cover art and wave line\nCover Art+Wave Lin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la copertina e l'onda\nCopertina+on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the cover art\nCover A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la copertina\nCoper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the level meter\nLeve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l'indicatore di livello\nLiv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the spectrum\nSpectr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lo spettro\nSpet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the waveform\nWavefor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l'onda\nOn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s import\nStart Impo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 l'importazione\nInizia impor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s import\nStop Impo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mpe l'importazione\nInterrompi impor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ll items\nSelect A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tutti gli elementi\nSeleziona 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ump to the start of the previous track\nPrevious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sa all'inizio del brano precedente\nBrano prece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 the selected album/track\nPlay the Selected Album/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ce l'album o il brano selezionato\nRiproduci album/brano selezion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ways on Top\nAlways-on-To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mpre in primo piano\nSempre in primo pi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name the device\nRe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nomina la periferica\nRino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vide the current track\nDivi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vide il brano corrente\nDivi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bine the two selected tracks\nCombin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sce i due brani selezionati\nUnis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rk the selected tracks for transfer\nMark for 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gna i brani selezionati per il trasferimento\nSegna per il tras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 all tracks located on the device\nTransfer A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ferisce tutti i brani sulla periferica\nTrasferisci 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rk the selected albums/tracks for transfer\nMark for 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gna gli album o i brani selezionati per il trasferimento\nSegna per il tras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ear all tracks in the device/media window marked for transfer\nClear A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eleziona tutti i brani nella finestra della periferica o del supporto segnati per il trasferimento\nDeseleziona 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form a transfer\nPerform a 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egue il trasferimento\nEsegui tras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wnload CD info for the selected album\nGet CD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arica le info sul CD per l'album selezionato\nLeggi info su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Fast Forwar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vanza rap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Rewin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Riavvolg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itch to Simple Mode\nSimple Mode (F1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sa al modo Semplice\nModo Semplice (F1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itch to Full Mode\nFull Mode (F12)</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sa al modo Completo\nModo Completo (F1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 the selected album/track\nPla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ce l'album o il brano selezionato\nRiprodu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use playing the track\nPau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spende la riproduzione del brano\nPaus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 playing the track\nSto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mpe la riproduzione del brano\nInterromp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ump to the start of the next track\nNext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sa all'inizio del brano successivo\nBrano successi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ump to the start of the track/previous track\nB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sa all'inizio del brano corrente/brano precedente\nIn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 all tracks in the current album repeatedly\nRepeat A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ce in continuo tutti i brani dell'album corrente\nRipeti 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 the current track repeatedly\nRepeat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ce in continuo il brano corrente\nRipeti br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 normally\nNorm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ce normalmente\nNorm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 tracks in random or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ce i brani in ordine casu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rk the selected albums/tracks for writing\nWri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gna gli album o i brani selezionati per la masterizzazione\nMasteri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the selection\nDele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 la selezione\nEli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the properties of the selected album/track\n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le proprietà dell'album o del brano selezionato\nProprie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rn muting on\nMuting 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tiva l'esclusione audio\nEsclusione audio attiv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rn muting off\nMuting Off</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attiva l'esclusione audio\nEsclusione audio disattiv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fresh the screen\nRefres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orna la finestra\nAggior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 the transfer\nStop Transferr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mpe il trasferimento\nInterrompi tras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modify the search keyword\nKeywor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modifica la parola chiave per la ricerca\nParola chia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album to play\n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l'album da riprodurre\n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skin\nSk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lo skin\nSk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the Music Visualizer\nMusic Visualiz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via Music Visualizer\nMusic Visualiz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the cover art window\nCover A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la finestra della copertina\nCoper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product registration page\nProduct Registration P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la pagina di registrazione del prodotto\nPagina registrazione prodo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product registration page\nProduct Registration P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product registration page\nProduct Registration P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product page\nProduct P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la pagina del prodotto\nPagina prodo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product page\nProduct P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product page\nProduct P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s Label Maker\nLabel Mak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via Label Maker\nLabel Mak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rk the selected albums/tracks for transfer\n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gna gli album o i brani selezionati per il trasferimento\nTrasferis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the location of the music file\nMove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 la posizione del file musicale\nSposta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 music to a CD-R/CD-RW\nCreate Audio CD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 la musica su CD-R/CD-RW\nCrea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the current track to the Favorites album\nAdd to the Favorites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e il brano corrente all'album Preferiti\nAggiungi ad album 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Multi-by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 byte multip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Single-by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 byte sing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Visualizer Scre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Finestra Visualiz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 all tracks in the current group repeatedly\nRepeat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ce in continuo tutti i brani del gruppo corrente\nRipeti 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 all tracks in the current group normally\nPlay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ce normalmente tutti i brani del gruppo corrente\nRiproduci 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Preserve the Aspect Rati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Mantieni propor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from multi-byte to single-by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sa da byte multiplo a byte sing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from single-byte to multi-by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sa da byte singolo a byte multip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de the Cover art/Analyzer\nNo Displa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sconde la copertina o l'analizzatore\nNessuna visual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content to the previous group\nAdd to Previous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e il contenuto al gruppo precedente\nAggiungi a gruppo prece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 new group\nNew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un nuovo gruppo\nNuovo 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content to the next group\nAdd to Next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e il contenuto al gruppo seguente\nAggiungi a gruppo segu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ove content from the group\nRemove from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muove il contenuto dal gruppo\nRimuovi dal 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arch for CD info in the HDD CD database\nSearch HDD CD Databa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erca le info sul CD nel database dei CD sul disco rigido\nCerca nel database dei CD sul disco rig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 the selected group\nPlay Selected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ce il gruppo selezionato\nRiproduci gruppo selezion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OpenMG Web Site\nOpenMG Web Si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il sito Web OpenMG\nSito Web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served No. 20000 - 20999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served No. 20000 - 20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1, 2002, 2003, 2004 Sony Cor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1, 2002, 2003, 2004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locate the required program. Exiting this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individuare il programma richiesto. Chiusura programma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Simple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modo Sempl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Vers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ver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other program is currently running. To use SonicStage, please exit the other program fir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in esecuzione un altro programma. Chiuderlo prima di iniziare a usar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Maximiz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ngrandis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must exit SonicStage to backup My Library. Do you want to exit SonicStage and start the SonicStage Backup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necessario uscire da SonicStage per effettuare il backup della Raccolta personale. Chiudere SonicStage e avviare l'Utilità di backup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user cannot log off during recording, transferring or importing of tracks. Please stop the operation and try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disconnettersi durante la registrazione, il trasferimento o l'importazione di brani. Interrompere l'operazione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restore the default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istinare le impostazioni predefin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restore the default folder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istinare le impostazioni predefinite dell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hange to Simple Mode while recording, transferring or CD writing.\nPlease stop the current operation and try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cambiare il modo Semplice durante la registrazione, il trasferimento o la masterizzazione di CD.\nInterrompere l'operazione corrente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launch %s as it is being used by another us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seguire %s. È utilizzato da un altro u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lock cannot be displayed properly with the current version of Macromedia Flash Play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visualizzare correttamente l'orologio con la versione corrente di Macromedia Flash Play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lected music file cannot be played back because the system information has been changed.\nClick OK to automatically close SonicStage and open the SonicStage System Information Restore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produrre il file musicale selezionato. Le informazioni di sistema sono state modificate.\nFare clic su OK per chiudere automaticamente SonicStage e aprire l'utilità di ripristino delle informazioni di sistema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ttings can be changed only when an MD disc is inserted.\n\nPlease insert a disc, select the MD icon and try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impostazioni possono essere modificate solo se il disco MD è inserito.\n\nInserire un disco, selezionare l'icona MD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tandby function is not available during recording, transferring or importing of tracks.  Please stop the current operation and try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funzione Standby non è disponibile durante la registrazione, il trasferimento o l'importazione di brani. Interrompere l'operazione corrente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SonicStage System Information Restore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l'utilità di ripristino delle informazioni di sistema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ly Administrator and Power User group members may operate this program. Please contact your administrator or log on as an Administrator or Power User.\nPlease use this program as a computer administrator user on Windows XP Home Edi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lo l'amministratore e gli utenti privilegiati possono eseguire questo programma. Contattare l'Amministratore o accedere come Amministratore o utente privilegiato.\nUtilizzare questo programma come Amministratore del computer su Windows XP Home Edi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software is incompatible with Microsoft Windows 3.1(T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o software non è compatibile con Microsoft Windows 3.1(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software is incompatible with Microsoft Windows 95(T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o software non è compatibile con Microsoft Windows 95(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software is incompatible with Microsoft Windows NT4(T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o software non è compatibile con Microsoft Windows NT4(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not shut down your computer or log off during a transfer\nor while recording is in progress.\nPlease stop the current operation or wait until it finishes and try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rrestare il sistema o chiudere la sessione se un trasferimento\no una registrazione sono in corso.\nInterrompere l'operazione in corso o attendere che si conclu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served No.20100 - 22999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served No.20100 - 22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limi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limi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hibi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e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ver A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er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men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me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Files (*.jpg;*.gif;*.bmp)|*.jpg;*.jpeg;*.jpe;*.gif;*.bm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di immagini (*.jpg;*.gif;*.bmp)|*.jpg;*.jpeg;*.jpe;*.gif;*.bm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Files (*.jpg;*.bmp)|*.jpg;*,jpeg;*.jpe;*.bm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di immagini (*.jpg;*.bmp)|*.jpg;*,jpeg;*.jpe;*.bm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ld.%02d MB</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ld.%02d M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2f MB   (%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2f MB   (%s%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IF</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02d:%02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tti -%02d:%02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3d %02d:%02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3d %02d:%02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3d -%02d:%02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3d -%02d:%02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 Documents (*.txt)|*.txt|All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lo testo (*.txt)|*.txt|Tutti 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d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d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B</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GB</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G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MB</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M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ing %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sterizzazione di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ring %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ferimento di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ing %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zione di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a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3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3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7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7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66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66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94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94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5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5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32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32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46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46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76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76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2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2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8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8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64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64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72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72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96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96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8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8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the OpenMG Secure Module. Exiting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OpenMG Secure Module. Chiusura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served No. 23000 - 23999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served No. 23000 - 23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 location to save temporary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l percorso per i file temporane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groun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fon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drive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unità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DB</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D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Set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e visual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record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zion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ing a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zion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vanced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avanz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t CD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ggi info su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cation to save recorded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corso per i file registr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mple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o Sempl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feris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o di tras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really want to remove the cover art image '%1' from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muovere l'immagine di copertina '%1'da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delete the URL '%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 l'URL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older you have selected cannot be used as a destination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usare la cartella selezionata come cartella di destin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pecified path is longer than 200 characters.\nSonicStage can only accept a path of up to 200 characters (200 bytes) in length.\nPlease specify a folder with a shorter path. \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percorso specificato contiene più di 200 caratteri.\nSonicStage non può accettare un percorso che contiene più di 200 caratteri (200 byte) di lunghezza.\nSpecificare una cartella con un percorso più breve.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ath for the specified folder contains one or more invalid characters.\nPlease specify a folder with a valid pat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percorso della cartella specificata include uno o più caratteri non validi.\nSpecificare una cartella con un percorso val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aila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on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 location to save the CD info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un percorso in cui salvare i file delle info su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delete the playback count and transfer count histor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 la cronologia del numero di riproduzioni e trasferime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tt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tt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su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ti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R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D is currently in use. Cannot perform the drive che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CD è in uso. Impossibile verificare l'un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y Stick/Network Walkma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y Stick/Network Walkm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served No. 240000 - 24999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served No. 240000 - 24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s expiration d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una data di scaden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i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ad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Are you sure you would like to delete this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Eliminare il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t r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locità 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t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music files are currently in use by SonicStage Server, so they cannot be de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liminare i file musicali. Sono utilizzati da SonicStage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e of the tracks is currently in use by SonicStage Server, so the operation cannot be comp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completare l'operazione. Uno dei brani è utilizzato da SonicStage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file is the only file registered to this content.\nIt can only be deleted from the Edit menu.</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presente file è l'unico file registrato per questo contenuto.\nPuò essere eliminato solo mediante il menu Mod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delete a file while it is being played b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liminare un file in corso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move the music file while the track is being played b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spostare il file musicale durante la riproduzione del br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Track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ano CD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aining transfer cou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di trasferimenti rest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de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d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e record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pecified path is invali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corso specificato non val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loc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corso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siz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mensione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emove the selected tracks because one or more are being played back or transfe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muovere i brani selezionati. Uno o più brani sono in corso di riproduzione o tras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 to the M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ferisci su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ollowing tracks were not deleted from the hard disk, \r\nbecause they were created by a program other than SonicStage.\r\n\r\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 seguenti brani non sono stati eliminati dal disco rigido \r\nperché sono stati creati con un programma diverso da SonicStage.\r\n\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date/ti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ora d'iniz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back cou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ero di riprodu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iration d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 di scaden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mp;ie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mp;isuali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ie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isuali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amp;i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mp;od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di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d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ck 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rietà br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ame artist/genre name will be assigned to the selected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i brani selezionati verrà assegnato lo stesso nome di artista/gen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ck properties cannot be edited because one or more of the track's music files are read-only or editing privileges have not been gran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proprietà del brano non possono essere modificate perché uno o più file musicali del brano sono di sola lettura o perché non si dispone dei privilegi mod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orresponding contents were not foun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contenuto corrispondente non è stato trov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 the tit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icare il 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 &amp;searc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icerca automat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 destination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una cartella di destin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kip cou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di brani inascolt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r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i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MD Conten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enuto E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be transferred to a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asferire su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transfers remain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trasferimenti rest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 be played back %d tim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ò essere riprodotto %d vol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 no longer be played b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può più essere riprodo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tring of characters is too lo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stringa di caratteri è troppo lung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restrictions do not allow the selected URLs to be chang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restrizioni di copyright non consentono la modifica degli URL selezion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restrictions do not allow the selected URLs to be de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restrizioni di copyright non consentono l'eliminazione degli U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retrieve CD info because no album was selec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ottenere info sul CD. Nessun album selezion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retrieve CD info because the selected album was not created by recording a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ottenere info sul CD. L'album selezionato non è stato creato mediante registrazione di un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ck cou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di bra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ing expired conte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zione contenuto scadut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arch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erca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tti i bra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accolta perso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arc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er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eyword Search Resul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sultato ricerca per parola chia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put Sour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igine ingres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rious Searc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cerca avanz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dele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delete?\n(Files other than those created by SonicStage may be de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n(È possibile che vengano eliminati altri file oltre a quelli creati con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album is currently read-onl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o album è di sola le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delete the album because it is currently in u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liminare l'album perché è in u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pen the database.\nIf the database file is read-only, change the attribute of the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prire il database.\nSe il file del database è di sola lettura, modificarne l'attrib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the database file, or the database file is corrupted.\nClick OK to recover the database. Click Cancel to exit the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il file del database, o il file è danneggiato.\nFare clic su OK per ripristinare il database. Fare clic su Annulla per chiudere l'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ecover the database file.\nClick OK to copy an empty database file.\nClick Cancel to exit the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pristinare il file del database.\nFare clic su OK per copiare un file di database vuoto.\nFare clic su Annulla per chiudere l'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rchased musi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sica acquist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not move the Favorites album into an album folder unless you rename i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spostare l'album Preferiti in una cartella di album è necessario rinomina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vorit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erform a search while playback is in progress. Please stop the playback and try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seguire una ricerca mentre la riproduzione è in corso. Interrompere la riproduzione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move the album folder.\nThe destination folder is a subfolder of the source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spostare la cartella dell'album.\nLa cartella di destinazione è una sottocartella della cartella di ori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move the album folder.\nThe destination folder is the same as the source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spostare la cartella dell'album.\nLa cartella di destinazione è uguale a quella di ori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delete the album while it is being record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liminare l'album durante l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delete the album because tracks on this album are currently in u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liminare l'album. I brani sono in u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egister the cover art because the file type or the file content is invali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egistrare la copertina. Il tipo o il contenuto del file non è val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 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rietà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save the %s name because the maximum character length has been exceeded. The maximum character length is 255.</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salvare il nome %s. È stato superato il numero massimo di caratteri consentito. La lunghezza massima è pari a 25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Z</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Artist&g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Artista&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Genre&g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Genere&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Album&gt; Untitl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Album&gt; senza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blank&g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vuoto&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over art image for this album is protected by copyright. \nThis image cannot be used for printing a labe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mmagine di copertina di questo album è protetta da copyright. \nImpossibile usarla per stampare l'etiche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tist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arti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s (by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 (per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s (by art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 (per arti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s (by gen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 (per gen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ssigned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ani non assegn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ly My Compilation album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lo album di Compilation perso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ovo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 a&amp;lbum conten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ovo contenuto a&amp;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ew album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ome nuovo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initialize OmgiiLo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lizzazione di OmgiiLock non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 folder for saving OpenMG Conten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una cartella in cui salvare contenuto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delete the folder (or folders)?\nAny albums in the folder being deleted are moved to the parent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 la cartella (o le cartelle)?\nTutti gli album contenuti nella cartella eliminata sono spostati nella cartella di livello superi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delete the album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liminare gli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ther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change artist's initi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re l'iniziale dell'arti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timizing the database can take approximately one minute and cannot be interrupted.\nAre you sure you want to optimize the database no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ttimizzazione del database richiede circa un minuto e non può essere interrotta.\nOttimizzare il database 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restore the default artist's initi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istinare l'iniziale predefinita dell'arti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t is not possible to optimize the database because it is in use.\nPlease stop the current operation and try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ottimizzare il database perché è in uso.\nInterrompere l'operazione corrente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artist name already exists.\nPlease enter a different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o nome di artista esiste già.\nImmettere un nome dive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optimize the databa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ttimizzazione del database non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a folder for saving the recorded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una cartella in cui salvare i file registr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album is not selected.\nAlbum cover art can be dragged onto an album when playback is stopped. Track cover art can be dragged onto an album when the track is play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sun album selezionato.\nLa copertina può essere trascinata su un album quando la riproduzione è interrotta. La copertina di un brano può essere trascinata su un album quando il brano è in corso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over art has been assigned to the album.\nWould you like to assign this image to all the songs in the album that do not have an image assigned to them alread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ertina assegnata all'album.\nAssegnare questa immagine a tutte le canzoni dell'album a cui non è ancora stata assegnata un'imm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sion to %s %s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sione a %s %s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ollowing files were converted to %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 seguenti file sono stati convertiti in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ollowing files are already %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 seguenti file sono già impostati su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lay back music files while a CD is being crea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produrre i file musicali mentre si crea i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lay back music files while a CD is being record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produrre i file musicali mentre si registra i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ombine these tracks because their bit rates are differe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unire questi brani perché hanno una velocità bit divers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ombine the selected tracks because they have been transfe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unire i brani selezionati perché sono stati tras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ombine the selected tracks because of their copyright restricti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unire i brani selezionati a causa delle restrizioni di copyrig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occurred during the combin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è verificato un errore durante l'un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the files to combin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i file da un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ombine the selected tracks because their combined length would exceed the maximum allowed lengt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unire i brani selezionati perché la durata complessiva supera la durata massima consent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ombine the selected tracks because the file format is not\nsupported.\n\nNote:\nYou can confirm the format information in the track 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unire i brani selezionati perché il formato di file non\nè supportato.\n\nNota:\nè possibile verificare le informazioni sul formato nelle proprietà del br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tracks cannot be combin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unire questi bra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ombine the selected tracks while either track is being play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unire i brani selezionati mentre uno di essi è in corso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ombine a track with itself.</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unire un brano con sé stes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divide because the selected track has been transfe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dividere perché il brano selezionato è stato trasfer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divide the selected track because more than one music file is registered for the track.\nOnly a track with one registered music file in OpenMG (ATRAC3) or OpenMG (ATRAC3plus) format\ncan be divided.\n\nNote:\nYou can  confirm the format information in the track 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dividere il brano selezionato perché è registrato più di un file musicale per il brano.\nÈ possibile dividere solo un brano con un file musicale registrato in formato OpenMG (ATRAC3)\no OpenMG (ATRAC3plus).\n\nNota:\nverificare le informazioni sul formato nelle proprietà del br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divide the selected track because of copyright restricti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dividere il brano selezionato a causa delle restrizioni di copyrig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occurred during the divi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è verificato un errore durante la divi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ile name can have a maximum length of 255 characters.\nThe name after the divide will exceed this limit.\nMake sure to choose a name that is under 255 characters.\n(Note: After the divide, "_1" and "_2" are added to the name (e.g. Title becomes Title_1 and Title_2.\nInclude these two characters when counting the number of characters in the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nome del file può contenere massimo 255 caratteri.\nDopo la divisione il nome supererà questo limite.\nAccertarsi di scegliere un nome di lunghezza inferiore a 255 caratteri.\n(Nota: dopo la divisione, "_1" e "_2" vengono aggiunti al nome (ad es. Titolo diventa Titolo_1 e Titolo_2.\nTenere conto di questi due caratteri durante il conteggio dei caratteri del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divide because the MD disc already contains the maximum number of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dividere. Il disco MD contiene già il numero massimo di brani consent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divide the track because the file format is not\nsupported.\n\nNote:\nYou can confirm the format information in the track 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dividere il brano perché il formato del file non\nè supportato.\n\nNota:\nverificare le informazioni sul formato nelle proprietà del br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divide because the length of the track is zer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dividere. La durata del brano è ze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served No. 25000 - 25999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served No. 25000 - 25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rd disk and %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rigido e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play this track. Click Stop to end the playback. Then click Play to try playing the track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produrre questo brano. Fare clic su Interrompi per interrompere la riproduzione, quindi scegliere Riproduci per riprodurre nuovamente il br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initialize OpenMG CD Manag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inizializzare il gestore di CD di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CD read error has occu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e di lettura de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rieving media inform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o informazioni sul support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ing the transfer siz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ifica dimensione di trasferiment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ing the read inform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ifica informazioni di lettura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restart Windows and perform the CD drive che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avviare Windows ed eseguire la verifica dell'unità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audio track cannot be found on the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un brano audio su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r system does not have enough free memory to perform the drive check at this ti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ia insufficiente sul computer per eseguire la verifica dell'unità in questo mo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audio CD cannot be found. Please make sure an audio CD is inserted and try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sun CD audio trovato. Verificare che sia stato inserito un CD audio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other program may be using the CD driv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che l'unità CD sia usata da un'altra 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detect a CD driv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individuare un'unità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 enough memory to check the CD driv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ia insufficiente per verificare l'unità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D drive may not be supported or the audio CD being used is not suitable for the checking process. Please insert another disc and try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unità CD potrebbe non essere supportata o il CD audio usato potrebbe non essere adatto all'operazione di verifica. Inserire un altro disco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recording session is currently running.\nDo you want to end the sess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ssione di registrazione in corso.\nTerminar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make sure another program is not using the CD drive at this ti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ificare che l'unità CD non sia usata da un'altra 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EXTR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EX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TEX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TE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lected recording format is not ATRAC3.</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formato di registrazione selezionato non è ATRAC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rd dis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rig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the tracks you wish to recor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 brani da registr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detect an audio CD. Please insert an audio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individuare un CD audio. Inserire un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CD cannot be record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egistrare su questo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store the edited 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izzare le proprietà modific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let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zion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up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rietà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able time available (%s: %d kbps): %d h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rata di registrazione disponibile (%s: %d Kbps): %d 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has occurred while preparing to record the CD. Please try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e durante la preparazione alla registrazione del CD.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initialize the database modu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lizzazione modulo database non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register data to the databa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zione dei dati nel database non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update the databa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ornamento database non riusc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transfer tracks to a Memory Stick that does not support digital rights management.\nPlease use a MagicGate Memory Sti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asferire i brani su una Memory Stick che non supporta la gestione dei dati digitali.\nUsare una MagicGate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the tit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icare il 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lay a track that is not selected for record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produrre un brano che non è stato selezionato per l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lay a track that is not being record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produrre un brano che non è in corso di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play the track while it is record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produrre il brano durante l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record all of the tracks because the recording destination does not have enough spa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egistrare i brani. Spazio insufficiente nella destinazione di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record the selected tracks because the recording destination is fu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egistrare i brani selezionati. Destinazione di registrazione pie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ing was stopped due to a lack of disk spa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zione interrotta. Spazio su disco insuffici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operation is not available while record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razione non disponibile durante l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CD-R/CD-RW drive was not found. Please exit SonicStage, check the connection, and restart the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un'unità CD-R/CD-RW. Chiudere SonicStage, verificare la connessione e riavviare l'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D drive is not responding. Please exit SonicStage, check the connection, and restart the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unità CD non risponde. Chiudere SonicStage, verificare la connessione e riavviare l'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ecord a CD while a transfer is in 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egistrare il CD mentre è in corso un tras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ecord a CD while a device/media is playing.\n\nPlayback of the device/media will be stopped before starting to recor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egistrare un CD durante la riproduzione di una periferica/supporto.\n\nInterrompere la riproduzione della periferica/supporto quindi iniziare l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CD has been inserted. SonicStage will start recording the CD.\nA device/media cannot be played back during CD recording, so playback of the device/media will be stopp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stato inserito un CD. SonicStage inizierà a registrare il CD.\nImpossibile riprodurre da periferica/supporto mentre è in corso la registrazione di un CD. La riproduzione verrà pertanto interro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will change to the CD recording screen to start recording the CD.\n(SonicStage options are set for recording CDs automatically when they are inse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passerà alla finestra di registrazione di CD per iniziare a registrare il CD.\n(È impostato l'avvio automatico della registrazione non appena viene inserito un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recording cannot be started because a CD is currently being crea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iniziare la registrazione del CD. Il CD è in corso di cre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matic recording was stopped because CD info could not be retriev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registrazione automatica è stata interrotta perché non è stato possibile recuperare le informazioni su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automatic recording because a music file is being impo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vviare la registrazione automatica perché è in corso l'importazione di un file music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audio track cannot be found on the CD. Please use an audio CD for the drive che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un brano audio sul CD. Usare un CD audio per la verifica dell'un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need additional disk space for drive che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necessario spazio aggiuntivo per eseguire la verifica dell'un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 no longer detect the CD drive.\n Please exit SonicStage, check the drive connection, and restart the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individuare l'unità CD.\n Chiudere SonicStage, controllare la connessione dell'unità e riavviare l'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matic recording does not work with CD EXTRAs\nPlease exit all programs that use CD EXTRAs and record the disc from the CD recording scre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registrazione automatica non è compatibile con i CD EXTRA\nChiudere tutti i programmi che utilizzano CD EXTRA e registrare il disco dalla finestra di registrazion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ombined length of the name and URL is limited to 254 characters.\nPlease enter a shorter name or UR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lunghezza complessiva del nome e dell'URL non può superare 254 caratteri.\nInserire un nome o URL più bre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served No. 26000 - 26999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served No. 26000 - 26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e to both single-byte and multi-byte area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rivi su aree a byte singolo e a byte multip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e to multi-byte are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rivi su area a byte multip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e to single-byte are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rivi su area a byte sing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m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Media 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Media Properti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M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t M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t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me characters were detected that are not accepted by the Net MD.\n [ \\ ] ^ { | } ~ \n These characters will be automatically replaced by blank character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o stati rilevati alcuni caratteri non supportati da Net MD.\n [ \\ ] ^ { | } ~ \n Questi caratteri verranno automaticamente sostituiti con spazi vuo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MD contains characters from an unsupported language.\n Titles (multi-byte) will not be properly displayed or edi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MD contiene caratteri di una lingua non supportata.\n I titoli (a byte multiplo) non verranno visualizzati o modificati corretta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me (&amp;single-by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byte &amp;sing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me (mul&amp;ti-by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byte &amp;multip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MD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Hi-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D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P2 Stere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P2 ster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P4 Stere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P4 ster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n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re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r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sed on SP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sato sul modo S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le (&amp;single-by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olo (byte &amp;sing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le (&amp;multi-by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olo (byte &amp;multip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ngle-by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byte sing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lti-by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byte multip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transfer the track or tracks.\nThe current device/media does not support the file format.\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asferire il brano o i brani.\nLa periferica o il supporto corrente non supporta il formato di fi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track list was restored,\nbecause it was edited by another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lenco dei brani è stato ripristinato\nperché è stato modificato in un'altra 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track list for this media has been edited by another program.\nThe media is write protected, so the list has been temporarily modified.\nFor the modifications to take effect, unlock the Memory Stick and reinsert i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lenco dei brani per questo supporto è stato modificato in un'altra applicazione.\nPoiché il supporto è protetto da scrittura, l'elenco è stato temporaneamente modificato.\nPer applicare la modifica, sbloccare la Memory Stick e reinserir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 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 br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stop transferr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mpere il tras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you stop the writing operation, the CD will not be readable. Are you sure you want to stop wri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si interrompe la masterizzazione, il CD non sarà leggibile. Interrompere la master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multi-byte titles will be displayed as single-byte titles.\nCharacters that cannot be converted are replaced by a blank charac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tti i titoli a byte multiplo verranno visualizzati come titoli a byte singolo.\nI caratteri che non possono essere convertiti saranno sostituiti con spazi vuo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single-byte titles are reflected in the multi-byte tit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tti i titoli a byte singolo hanno un corrispondente a byte multip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switch to Net MD mode?\nIf the disc contains data, the disc will have to be initialized before it can be used. All existing data will be lo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sare al modo Net MD?\nSe il disco contiene dati, sarà necessario inizializzarlo prima di usarlo. Tutti i dati esistenti andranno pers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switch to Hi-MD mode?\nIf the disc contains data, the disc will have to be initialized before it can be used. All existing data will be lo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sare al modo Hi-MD?\nSe il disco contiene dati, sarà necessario inizializzarlo prima di usarlo. Tutti i dati esistenti andranno pers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ing %1.\nAll the data for this track will be lost. Are you sure you want to contin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zione di %1.\nTutti i dati relativi a questo brano andranno persi.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delete '%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ing %1 tracks, including all transferrable tracks.\nAll the data for these tracks will be lost. Are you sure you want to contin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zione di %1 brani, inclusi tutti i brani trasferibili.\nTutti i dati relativi a questi brani andranno persi.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delete the selected %1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 i %1 brani selezion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lected tracks are being transferred. If the tracks are moved now, the transfer rights for these tracks will be lost. Are you sure you want to move the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 brani selezionati sono in corso di trasferimento. Se i brani vengono spostati ora, i diritti di trasferimento per i brani andranno persi. Spostare i bra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transfer the conte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ferire il conten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really su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ing if any tracks were deleted without being transferred back to My Library.\nThe deleted rights information of these tracks will be recovered.\n(The remaining transfer count will increa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ifica che nessun brano sia stato eliminato senza prima essere stato ritrasferito in Raccolta personale.\nLe informazioni sui diritti dei brani che sono state eliminate verranno ripristinate.\n(Il numero di trasferimenti restante aumenter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me of the selected tracks can only be transferred once.\nYou cannot transfer these tracks after they have been transferred to your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cuni brani selezionati possono essere trasferiti una sola volta.\nImpossibile trasferire questi brani dopo che sono stati trasferiti su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track can only be transferred once.\nYou cannot transfer this track after it has been transferred to your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o brano può essere trasferito una sola volta.\nImpossibile trasferire questo brano dopo che è stato trasferito su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ize the device/media.\nTracks in the device/media will be deleted. Are you sure you want to contin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lizzazione della periferica o del supporto.\nI brani sulla periferica o sul supporto verranno eliminati.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initializ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eguire l'inizial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rrent playback will stop and a new device/media will be selected.  Do you want to contin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riproduzione verrà interrotta e verrà selezionata una nuova periferica o un nuovo supporto.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track can be imported from your Hi-MD disc to your computer only once.\nSonicStage can then be used to either play the track or transfer it to a portable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importare un brano dal disco Hi-MD al computer una sola volta.\nIl brano potrà quindi essere riprodotto o trasferito su una periferica o un supporto portatile con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track can be imported from the Memory Stick to your computer only once.\nSonicStage can then be used to either play the track or transfer it to a portable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importare un brano dalla Memory Stick al computer una sola volta.\nIl brano potrà quindi essere riprodotto o trasferito su una periferica o un supporto portatile con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track will be deleted automatically when the playback rights expi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brano verrà eliminato automaticamente alla scadenza dei diritti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authenticate the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enticazione periferica/supporto non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access the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ccedere alla periferica o al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transfer to the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asferire su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transfer the track or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asferire il brano o i bra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lected tracks originated from another computer.\n\nCannot transfer the selected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 brani selezionati provengono da un altro computer.\n\nImpossibile trasferir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lected tracks cannot be transfe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asferire i brani selezion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play the track on the device/media because a transfer is in 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produrre il brano sulla periferica o sul supporto. Trasferiment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change the device/media name.\nThe memory of the device/media is fu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modificare il nome della periferica o del supporto.\nLa memoria della periferica o del supporto è pie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media not connec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iferica/supporto non colleg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pen the properties because the tracks on this CD are currently being played in the Import scre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prire le proprietà. I brani del CD sono riprodotti nella finestra Impor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ordering of tracks is not supported by this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periferica o il supporto in uso non supporta il riordino dei bra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ization was successful. Click OK to eject the media.\n(If the media does not eject automatically, please eject it manuall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lizzazione riuscita. Fare clic su OK per espellere il supporto.\n(Se l'espulsione automatica non funziona, estrarre il supporto manual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disk containing the temporary folder does not have sufficient spa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azio insufficiente sul disco contenente la cartella temporane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st writing was successful. Click OK to eject the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sterizzazione di prova riuscita. Fare clic su OK per espellere il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ing was cancelled. Click OK to eject the 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sterizzazione annullata. Fare clic su OK per espellere il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ing to the disc was successful. Click OK to eject the disc.\n(If the disc does not eject automatically, please eject it manuall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sterizzazione del disco riuscita. Fare clic su OK per espellere il disco.\n(Se l'espulsione automatica non funziona, estrarre il supporto manual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tracks cannot be transferred to the device/media.\nThe remaining transfer count is zer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asferire i brani sulla periferica o sul supporto.\nIl numero di trasferimenti restante è ze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is more than one copy of the same track on the\ndevice/media.  If you wish to transfer the track, you must transfer all the copies simultaneously.\nDo you want to do this no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periferica o il supporto contiene più di una copia del\nbrano. Per trasferire il brano, è necessario trasferire tutte le copie contemporaneamente.\nEseguire l'operazione 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 in 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feriment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transfer the following tracks using the original file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asferire i seguenti brani nel formato origi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transfer downloaded (EMD) tracks in Minimum bit rate transfer mode.\nThe following tracks have been transferred without format convers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asferire i brani scaricati (EMD) in modo Velocità bit minima.\nI seguenti brani sono stati trasferiti senza convertire il for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the music files for the 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i file musicali per il tras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s within %d second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 tra %d secon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bining the tracks on the MD drive causes the usage information\nto be lost, so the resulting track cannot be transferred. Would you like to combine the\n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unione dei brani nell'unità MD causa la perdita delle informazioni\nsull'utilizzo. Il brano risultante non potrà pertanto essere trasferito. Unire i\nbra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 be transferred to the original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feribile sul computer origi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 be transferred (one ti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feribile (una sola vol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 be transferred (unlimited tim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feribile (un numero illimitato di vol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ck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 sul br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ing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o di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le (multi-by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olo (a byte multip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process the request because of playback time limit restricti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laborare la richiesta a causa delle restrizioni alla durata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onvert the specified track.\r\nSonicStage does not support the file format of the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convertire il brano specificato.\r\nSonicStage non supporta il formato di file del br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ing of the selected tracks is prohibi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vietata la copia dei brani selezion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device/media is in u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iferica/supporto in u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ame track is stored multiple times in the device/media.  These tracks must be deleted.\nDo you want to delete the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brano è memorizzato più volte sulla periferica o sul supporto. È necessario eliminare questi brani.\nEliminar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expired tracks on the device/media will be de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 brani scaduti della periferica o del supporto verranno elimin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zion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viding the track on the MD causes the usage information to be \nlost, so the track can no longer be transferred. Would you still like to divide the \n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divisione del brano sull'MD causa la perdita delle informazioni\nsull'utilizzo. Il brano non potrà quindi essere trasferito. Dividere il \nbr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ights information (ICV) of the track is invali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informazioni sui diritti (ICV) del brano non sono val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internal error has occu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e inter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is invalid rights management information in the OpenMG conte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contenuto OpenMG contiene informazioni sulla gestione dei diritti non val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ights information (MAC) of the track is invali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informazioni sui diritti (MAC) del brano non sono val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se tracks cannot be transfe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asferire questi bra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occurred while transferr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è verificato un errore durante il tras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are no tracks or albums selec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sun brano o album selezion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track cannot be transferred because the playback rights have expi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asferire il brano. I diritti di riproduzione sono scadu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pen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prire 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oup 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rietà 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Media 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rietà periferica/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ontrol information area of the device/media is fu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rea delle informazioni di controllo della periferica o del supporto è pie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ave a copy of personally &amp;recorded content on the Hi-MD when importing to your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ntiene una copia del contenuto registrato su Hi-MD durante l'importazione su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 if the track was transferred from\nthis computer before dele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ifica se il brano è stato trasferito da\nquesto computer prima di elimina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impor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tings for deleting conte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per l'eliminazione di conten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device/media is currently in use. Please wait until the current operation has finished before using the track l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iferica/supporto in uso. Attendere il completamento dell'operazione in corso prima di usare l'elenco dei bra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ck list operations cannot be performed during playback. Please stop playback before performing the oper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seguire operazioni con l'elenco dei brani durante la riproduzione. Interrompere la riproduzione prima di eseguire qualsiasi ope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exchange the encryption ke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ambio chiave di codifica non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pdating the l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ornamento elen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transfer any additional tracks. \nThe device/media maximum track count has been reach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asferire ulteriori brani. \nÈ stato raggiunto il numero massimo di brani per la periferica o il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transfer any more tracks. \nThe memory of the device/media is fu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asferire ulteriori brani. \nLa memoria della periferica o del supporto è pie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 MiniDisc in Hi-MD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iDisc standard in modalità Hi-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MD Mini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iDisc Hi-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i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iDis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transfer the track because it is currently play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asferire il brano perché è in corso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delete the selected group?\nAll tracks within this group will also be de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 il gruppo selezionato?\nTutti i brani del gruppo verranno elimin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setting does not support OpenMG (ATRAC3plus) format.\nFiles will be converted to OpenMG (ATRAC3) format and transferred in the following cases:\n\n- if the files  \ncannot be transferred using Standard transfer mode. \n- if the files are transferred in Minimum bit rate transfer mode.\n\n(Note that even ATRAC3plus format files will be  \nconverted to\nATRAC3 format before being transferred.) \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a impostazione non supporta il formato OpenMG (ATRAC3plus).\nI file verranno convertiti nel formato OpenMG (ATRAC3) e trasferiti nei seguenti casi:\n\n- se non  \npossono essere trasferiti con il modo Standard. \n- se vengono trasferiti in modo Velocità bit minima.\n\n(Si noti che anche i file in formato ATRAC3plus verranno  \nconvertiti in\nformato ATRAC3 prima di essere trasferiti.)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setting supports OpenMG (ATRAC3plus) format.\nFiles will be converted to OpenMG (ATRAC3plus) format and transferred in the following cases:\n\n- if the files  \ncannot be transferred using Standard transfer mode. \n- if the files are transferred in Minimum bit rate transfer mode.\n\nNote that the device you transfer to must support  \nATRAC3plus format to be able to play back the transferred files. \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a impostazione supporta il formato OpenMG (ATRAC3plus).\nI file verranno convertiti nel formato OpenMG (ATRAC3) e trasferiti nei seguenti casi:\n\n- se non  \npossono essere trasferiti con il modo Standard. \n- se vengono trasferiti in modo Velocità bit minima.\n\nSi noti che la periferica usata per il trasferimento deve supportare il  \nformato ATRAC3plus affinché i file trasferiti possano essere riprodotti.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initialize the disk?\n\nAll data, including music files, will be deleted from the ATRAC HD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lizzare il disco?\n\nTutti i dati, inclusi i file musicali, verranno eliminati dal disco rigido ATRA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initialize the disk?\n\nAll data, including music files, will be de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lizzare il disco?\n\nTutti i dati, inclusi i file musicali, verranno elimin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ontinue because files on this disk are being used by another program. Please close the files and click Ret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continuare. I file sul disco sono usati da un'altra applicazione. Chiudere i file e fare clic su Ripro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red from Hi-M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ferito da Hi-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red from Memory Sti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ferito da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insert a 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ire un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 a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ire un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quested operation is not supported by this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perazione richiesta non è supportata dalla periferica o dal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authentication key is obsolete and needs to be upda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chiave di autenticazione è obsoleta e deve essere aggior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MG internal erro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e interno di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internal error occu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e inter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access the device/media.  Another program may be using i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ccedere alla periferica o al supporto. È usato da un'altra 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 rights for this track do not allow transfers to devices/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 diritti di trasferimento di questo brano non consentono il trasferimento su periferiche/suppor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ystem must be updated to Phase 2 to handle the selected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necessario aggiornare il sistema alla fase 2 per poter gestire i brani selezion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cannot play a track on the currently selected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produrre un brano con SonicStage sulla periferica o sul supporto selezion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lay the track because it is currently in u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ano in uso. Impossibile riprodu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maining playback count of the selected tracks is zero.\nUnable to transfer the selected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numero di riproduzioni restante dei brani selezionati è zero.\nImpossibile trasferire i brani selezion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access the device/media.  It may be in use by another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ccedere alla periferica o al supporto. È usato da un'altra 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inserted media cannot be used for transferring tracks.\r\nThis media may not support digital rights management, it may be damaged,\r\nor it may not be supported by the current version of this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usare il supporto inserito per trasferire i brani.\r\nIl supporto potrebbe non supportare la gestione dei diritti digitali, potrebbe essere danneggiato\r\no potrebbe non essere compatibile con la versione corrente dell'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media is not inserted or the device/media cannot be access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pporto non inserito o impossibile accedere alla periferica o al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ization of the media fail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lizzazione del supporto non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ting of the media is comple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tazione del supporto complet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create rights information for the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zione delle informazioni sui diritti per il brano non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ghts information for the track already exis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informazioni sui diritti per il brano esistono gi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the expiration date for the transferred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la data di scadenza dei brani tras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ghts information for the selected tracks is in use by another proc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informazioni sui diritti dei brani selezionati sono usate da un altro proces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rights information for the transferred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le informazioni sui diritti dei brani tras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load the rights information for the selected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caricare le informazioni sui diritti dei brani selezion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load the playback expiration date.\nThe computer's time and date settings may have changed.\n\nPlease reset the computer's time and date settings to their original valu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caricare la data di scadenza della riproduzione.\nÈ possibile che le impostazioni di data e ora del computer siano state modificate.\n\nRipristinare le impostazioni originali di data e 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r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iz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l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e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be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t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t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ster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iferica/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Read the Dat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ttura dati non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eorder a mix of tracks for transfer and tracks on the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ordinare i brani per il trasferimento o i brani della periferica o del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OpenMG system has been updated. You must restart SonicStage.\n\nClick OK to exit the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sistema OpenMG è stato aggiornato. Riavviare SonicStage.\n\nFare clic su OK per chiudere l'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device/media is not availa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periferica o il supporto non è dispon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transfer was cancell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ferimento annull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ghts information cannot be accessed because the system information has been changed.  Exit SonicStage and run the SonicStage System Information Restore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ccedere alle informazioni sui diritti. Le informazioni di sistema sono state modificate. Chiudere SonicStage ed eseguire l'utilità di ripristino delle informazioni di sistema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umbnai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ia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TOC data is invali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i del sommario non vali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no name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za 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write data to the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rittura dei dati sulla periferica o sul supporto non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device/media is write protec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periferica o il supporto è protetto da scri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delete all the data on this dis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 tutti i dati dal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ing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o di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hange to a different view while a transfer is in 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passare a un'altra visualizzazione durante il tras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transfer while a CD is being recorded. Please wait until recording has completed and try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asferire durante la registrazione del CD. Attendere il completamento della registrazione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SP (ATRAC3plus 256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SP (ATRAC3plus 256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LP (ATRAC3plus 64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LP (ATRAC3plus 64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ovo 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track was selec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sun brano selezion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not disconnect the device/media.\n(Doing so may damage the device/media or cause a loss of transfer righ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scollegare la periferica o il supporto.\n(La periferica o il supporto potrebbe essere danneggiato o i diritti di trasferimento potrebbero andare pers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not disconnect the device/media.\n(Doing so may damage the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scollegare la periferica o il supporto.\n(La periferica o il supporto potrebbe essere danneggi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mp;ransfer personally recorded content back automatically after importing to your computer.\n(One right to transfer will be expend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itrasferisci il contenuto registrato automaticamente dopo l'importazione sul computer.\n(Verrà usato un diritto di tras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ore transfer rights automatically &amp;before deleting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istina &amp;automaticamente i diritti di trasferimento prima di eliminare i bra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hange to the Transfer screen while a CD is being record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passare alla finestra Trasferisci durante la registrazione de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transfer tracks or create CDs while a CD is being record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asferire brani o creare CD durante la registrazione de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display the ATRAC HDD Automatic Transfer dialog box while a CD is being record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visualizzare la finestra di dialogo Trasferimento automatico su disco rigido ATRAC durante la registrazione di un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transfer while a CD is being played back\nPlayback of the CD will be stopped before starting to 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asferire durante la riproduzione del CD.\nLa riproduzione verrà interrotta prima di iniziare il tras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ATRAC HDD has been connected.\nPlayback of the CD will stop. SonicStage will switch to the\nATRAC HDD Transfer screen and display the Automatic Transfer dialog bo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stato collegato un disco rigido ATRAC.\nLa riproduzione del CD verrà interrotta. SonicStage attiva la finestra \nTrasferimento su disco rigido ATRAC visualizzando la finestra di dialogo Trasferimento automati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e or more importable tracks have been found on the disc.\nWould you like to import these tracks before initializing the disc?\n(Initialization will completely delete the files from the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levati uno o più brani importabili sul disco.\nImportare i brani prima di inizializzare il disco?\n(I file verranno eliminati definitivamente dal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mp;our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Ori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applicable content was found. Click OK to end the oper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è stato trovato alcun contenuto applicabile. Fare clic su OK per terminare l'ope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auto transfer because a music file is being impo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vviare il trasferimento automatico perché è in corso l'importazione di un file music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reate a CD because of copyright restricti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creare un CD per le restrizioni di copyrig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served No. 27000 - 27999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served No. 27000 - 27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n ATRAC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CD ATRA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n MP3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CD MP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st and wri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va e masteri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ing CD image...\r\n%s\r\n\r\n(%d/%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zione immagine CD...\r\n%s\r\n\r\n(%d/%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reate a folder that is more than %d levels dee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creare una cartella con più di %d livel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ing an OpenMG file...\r\n%s\r\n\r\n(%d/%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zione file OpenMG...\r\n%s\r\n\r\n(%d/%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import a file with this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importare un file con questo for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ing the CD image...\r\nDo not start any programs while writing\r\nis in 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sterizzazione immagine CD...\r\nNon avviare alcuna applicazione durante la\r\nmaster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Preparing im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Preparazione imm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Wri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Master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aining time: approx. %d m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mpo restante: %d min cir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aining time: approx. %d hr %d m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mpo restante: %d h %d min cir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urrent CD writing information will be discarded. Do you want to contin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informazioni di masterizzazione del CD verranno eliminate.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ing of the CD image failed. Do you want to try again?\n(No additional transfer rights will be expend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sterizzazione dell'immagine del CD non riuscita. Riprovare?\n(Non verranno usati ulteriori diritti di tras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ing of the CD image will be performed again. Please insert a blank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masterizzazione dell'immagine del CD verrà rieseguita. Inserire un disco ver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CD cannot be created while a CD is being played back.\nPlayback of the CD will be stopped before starting CD cre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creare un CD mentre un altro CD è in corso di riproduzione.\nLa riproduzione verrà interrotta prima di iniziare a creare i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write to an ATRAC CD that was created on another computer.\nPlease insert a blank disc or an ATRAC CD that was created on your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masterizzare un CD ATRAC creato in un altro computer.\nInserire un disco vergine o un CD ATRAC creato nel computer in u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write to the disc because there is not enough space or the maximum track limit had be reached. Please insert a blank disc or an ATRAC CD that was created on your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masterizzare il disco. Spazio insufficiente o è stato raggiunto il limite massimo consentito di brani. Inserire un disco vergine o un CD ATRAC creato nel computer in u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write the ATRAC CD data to the disc. Please insert a blank disc or an ATRAC CD that was created on your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masterizzare i dati del CD ATRAC sul disco. Inserire un disco vergine o un CD ATRAC creato nel computer in u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stop writing?\n\nNote that if writing is stopped, the disc will become unusa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mpere la masterizzazione?\n\nIn questo caso il disco sarà inutilizza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New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nuov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 new folder.\nPlease enter the name of the folder you wish to cre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una nuova cartella.\nInserire il nome della cartella che si desidera cre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New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nuovo 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 new group.\nPlease enter the name of the group you wish to cre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un nuovo gruppo.\nInserire il nome del gruppo che si desidera cre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st Wri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va prelimin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Test wri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va preliminare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st writing...\r\nDo not start any programs while writing\r\nis in 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va preliminare in corso...\r\nNon avviare altri programmi durante la masterizzazion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insert a recordable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ire un disco registra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lected disc will be initialized (Full Format).\nThis may take several tens of minutes and cannot be interrupted.\nAre you sure you want to initialize the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disco selezionato sarà inizializzato (Formattazione completa).\nL'operazione potrebbe richiedere alcune decine di minuti e non può essere interrotta.\nInizializzare il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served No. 28000 - 28999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served No. 28000 - 28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album has no tracks.\nCannot start the 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lbum non contiene brani.\nImpossibile avviare il tras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album is not selected.\nPlease select one or more albums and try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sun album selezionato.\nSelezionare uno o più album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 Mode Settings [%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modo di trasferimento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no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o Mo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o 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imum Bit Rate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o Velocità bit mini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reo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o Ster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inimum bit rate transfer mode (ATRAC3 66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elocità bit minima (ATRAC3 66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inimum bit rate transfer mode (ATRAC3 48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elocità bit minima (ATRAC3 48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served No. 29000 - 29999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served No. 29000 - 29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music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tti i file musica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import the backed-up OpenMG ATRAC3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importare i file OpenMG ATRAC3 del bac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initialize OpenMG Import Manag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inizializzare il gestore dell'importazione di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r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5-inch F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tà floppy da 3,5 polli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twork Driv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tà di re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ovable Dis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rimov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album is not selec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è stato selezionato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ontents are already in the correct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contenuto è già nel formato corre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execute this command until importing has comp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seguire il comando se l'importazione non è complet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egister downloaded files while importing.\nPlease try again after the current import has comp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egistrare i file scaricati durante l'importazione.\nRiprovare una volta terminata l'impor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pen the specified file while impor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prire il file specificato durante l'impor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erform the selected operation while files are being imported or converted.\nPlease wait until the file operation has completed or cancel it, and then try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seguire l'operazione selezionata mentre i file vengono importati o convertiti.\nAttendere il completamento dell'operazione o annullarla e quindi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lay the specified file while impor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produrre il file specificato durante l'impor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odec is not install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codec non è install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To continue recording, clear the check box for the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Per continuare la registrazione, deselezionare la casella di controllo relativa al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copy control bit was detected in the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t di controllo di copia individuato nel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ontent that has already been conve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contenuto è già stato convert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does not support this file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non supporta questo formato d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onvert this file because it cannot be access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convertire il file. File non access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pecified file type is incorrect.\nPlease enter the file type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tipo di file specificato non è corretto.\nSpecificare nuovamente il tipo d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specified erro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e non specific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import a combination of files and folder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importare una combinazione di file e carte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MP3, WAV, WMA, ASF, OMA or OMG files ex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esistono file MP3, WAV, WMA, ASF, OMA o O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lected album does not contain any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lbum selezionato non contiene bra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convert copyright protected conte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convertire il contenuto coperto da copyrig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convert content with transfer restrictions.\n\n\n\n\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convertire contenuto con restrizioni al trasferimento.\n\n\n\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import video files to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importare file video in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e or more tracks could not be conve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convertire uno o più bra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s are not allow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 trasferimenti non sono consent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back is not allow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riproduzione non è consent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This software needs to be updated.\n Please check the OpenMG web site (http://www.openmg.com/update/) for information on software updat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Il software deve essere aggiornato.\n Visitare il sito Web OpenMG (http://www.openmg.com/update/) per ulteriori informazioni sugli aggiornamenti softw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SDMI control bit was detected in the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t di controllo SDMI individuato nel br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ould you like to quit the current session and exi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iudere la sessione corrente e usc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files of the specified format for impo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file con il formato specificato per l'impor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typ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po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P3 files [*.mp3]</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amp;MP3 [*.mp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OpenMG files [*.omg *.om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amp;OpenMG [*.omg *.o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Wav files [*.wav]</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amp;Wav [*.wa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amp;indows Media files [*.wm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W&amp;indows Media [*.w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ype of file to search fo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po di file da cerc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are no file types specified.\nPlease specify the file types you want to search for and try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sun tipo di file specificato.\nSpecificare i tipi di file da cercare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clude subfolder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cludi sottocarte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oose a folder with music files to import to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egliere una cartella con file musicali da importare in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Folder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 carte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s imported: %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importati: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Impor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Impor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3U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M3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3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MP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music file cannot be imported because SonicStage is currently recording a CD or transferring a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importare un file musicale. È in corso la registrazione di un CD o il trasferimento di un brano con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amp;mpo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amp;mpor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MG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earch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Ricer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import the track because the maximum character length for the path name has been exceeded. The maximum character length is 255.</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importare il brano. È stata superata la lunghezza massima di caratteri consentita per il nome del percorso. La lunghezza consentita è pari a 25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open the track because the maximum character length for the path name has been exceeded. The maximum character length is 255.</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prire il brano. È stata superata la lunghezza massima consentita per il nome del percorso. La lunghezza massima è pari a 25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play the track because the maximum character length for the path name has been exceeded. The maximum character length is 255.</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produrre il brano. È stata superata la lunghezza massima consentita per il nome del percorso. La lunghezza massima è pari a 25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file is already registered to the OpenMG databa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file è già registrato nel database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ile will be registered in the database and not converted because the file cannot be conve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file verrà registrato nel database ma non verrà convertito perché non è possibile converti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AV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WA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pecified music file is not on the hard disk of this computer\nDo you want to import the file after you transfer the file to the hard dis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file musicale specificato non è presente sul disco rigido del computer in uso\nImportare il file dopo averlo trasferito sul disco rig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ndows Media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Windows 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ed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import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music files on your computer can be\nimported and managed by SonicStage.\nWould you like to import the music files on your computer?\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 file musicali nel computer possono essere\nimportati e gestiti con SonicStage.\nImportare i file musicali nel comput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erform the specified operation because a music file is being imported.\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ffettuare l'operazione specificata perché è in corso l'importazione di un fi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served No. 30000 - 30999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served No. 30000 - 30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Cover a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coper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ent: Cover a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enuto: coper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ent: Im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enuto: imm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ent: Lyric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enuto: paro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ent: Liner not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enuto: Liner no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 Cover a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 coper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 Im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 imm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 Lyric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 paro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 Liner not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 Liner no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space required per CD: %s (%d m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azio su disco necessario per CD: %s (%d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mmended recording format for SonicStage.\nOffers high quality and high compression. The format supports digital rights management and is the optimal format for transferring to the Net MD, MagicGate Memory Stick and other compatible devices/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di registrazione consigliato per SonicStage.\nOffre qualità e compressione elevate. Il formato supporta la gestione dei diritti digitali ed è l'ideale per il trasferimento su Net MD, MagicGate Memory Stick e altre periferiche o supporti compatibi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is a high-compression format that offers greater compression (higher capacity) than ATRAC3, without sacrificing sound quality. This option is only available for ATRAC3plus compatible devices. Check the owner's manual for the device compatibilit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tratta di un formato a compressione elevata che offre una maggiore compressione (maggiore capacità) rispetto al formato ATRAC3, senza compromettere la qualità del suono. Questo opzione è disponibile solo per le periferiche compatibili con ATRAC3plus. Consultare il manuale fornito con la periferica per ulteriori informazioni sulla compatibil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ffers high quality and high compression.\nThe file extension is *.mp3.</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ffre qualità e compressione elevate.\nL'estensione del file è *.mp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ffers the highest quality, but no compression.\nThe file extension is *.wav.</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ffre la massima qualità, ma non la compressione.\nL'estensione del file è *.wa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ffers high quality and high compression.\n The file extension is *.wm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ffre qualità e compressione elevate.\nL'estensione del file è *.w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ing Requires %s per hou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registrazione richiede %s all'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RAC3</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RAC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RAC3plu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RAC3p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3</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AV</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A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M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FM Recording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l formato di registrazione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Ext. Input Recording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l formato di registrazione Ingresso ester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M Recording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di registrazione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t. Input Recording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di registrazione Ingresso ester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Recording Format [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di registrazione CD [Raccolta perso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gicGate Memory Stick Device Recording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di registrazione periferica MagicGate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twork Walkman Recording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di registrazione Network Walkm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usic Clip Recording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di registrazione VAIO Music Cl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y Stick Device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periferica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t MD Recording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di registrazione Net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Recording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di registrazion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ing CD recording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e formato di registrazion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ing MagicGate Memory Stick recording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e formato di registrazione MagicGate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ing Network Walkman recording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e formato di registrazione Network Walkm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ing VAIO Music Clip recording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e formato di registrazione VAIO Music Cl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ing Memory Stick Device recording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e formato di registrazione periferica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ing Net MD recording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e formato di registrazione Net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abling this setting will extend the CD recording time.\nAre you sure you want to enable this set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tivando questa impostazione la durata di registrazione del CD verrà allungata.\nAttivar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served No. 31000 - 31999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served No. 31000 - 31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ov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served No. 32000 - 32999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served No. 32000 - 32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launch the Internet browser\nVerify the browser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vviare il browser.\nVerificare le impost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served No. 33000 - 33999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served No. 33000 - 33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ubmit CD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via info su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amp;Extended CD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stra info estese su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delete the CD info currently stored on your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 le informazioni sul CD correntemente memorizzate su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connect to the CDDB server. \nPlease check your Internet connection and try again.\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ssione al server CDDB non riuscita. \nControllare la connessione a Internet e riprova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uses the Gracenote CDDB(r) Music Recognition Service(SM)\nfor retrieving and submitting audio CD information.\nYou must register with Gracenote before using the Music Recognition service.\nRegistration is done between you and Gracenote; Sony Corporation is not\nresponsible for registration.\n\nDo you want to register no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usa il servizio Gracenote CDDB(r) Music Recognition Service (SM)\nper ottenere e inviare informazioni sui CD audio.\nÈ necessario registrarsi presso Gracenote prima di usare questo servizio.\nLa registrazione è un'operazione che coinvolge solo l'utente e Gracenote. Sony Corporation non\nne è pertanto responsabile.\n\nEseguire la registrazione 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ould you like to start the browser to purchase this content?\n\nClick Yes to purchase now or No to purchase later\n\nAfter making the purchase, click OK in the Extract Metadata dialog box to retrieve the track info (metadat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viare il browser per acquistare il contenuto?\n\nFare clic su Sì per acquistarlo ora o su No per acquistarlo in un secondo tempo.\n\nDopo l'acquisto, fare clic su OK nella finestra di dialogo Estrai metadati per ottenere le info sul brano (metad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served No. 34000 - 34999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served No. 34000 - 34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reate an audio CD during playback, recording, or CD wri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creare un CD audio durante la riproduzione, la registrazione o la masterizzazione di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initialize the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lizzazione della periferica o del supporto non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lay the selected track.\nThe music file cannot be foun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produrre il brano selezionato.\nImpossibile trovare il file music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has occurred while attempting to convert the music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è verificato un errore durante la conversione del file music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lay the file because the expiration date has pass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produrre il file. La data di scadenza è già trascors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lay this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produrre il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lay this music file because the usage info data and the contents data do not matc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produrre il file musicale. I dati delle informazioni sull'utilizzo e quelli del contenuto non corrispondo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play this track.\nThe number of playbacks, days, or hours for this track have been exceed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produrre il brano.\nIl numero di riproduzioni, giorni o ore per il brano è stato super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lay a music file that contains vide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produrre un file musicale che contiene vid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ping playback of the recorded track because of insufficient recording spe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uzione della riproduzione del brano registrato. Velocità di registrazione insuffici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lay the current selection because the track is marked for transfer to a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produrre la selezione corrente. Il brano è segnato per il trasferimento su una periferica o un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k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k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lay this file because an integrity check failure has occu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produrre il file. Si è verificato un errore di controllo di integr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lay this file because of an encryption key erro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e nella chiave di codifica. Impossibile riprodurre il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served No. 35000 - 35999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served No. 35000 - 35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S Sans Serif</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S Sans Ser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that you want to open this URL '%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dare all'URL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 Display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o visualizzazione dur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st Forwar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anza rap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ne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ull Mode (F12)</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o Completo (F1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 (F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da in linea (F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 (Ctrl+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 (Ctrl+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imiz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duci a ico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xt track (Ctrl+Righ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ano seguente (Ctrl+d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use (F6)</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usa (F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 (F6)</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ci (F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itch Playback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 modo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Pause (F6)</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ci/Pausa (F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e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er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 (Ctrl+Lef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dietro (Ctrl+Lef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win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avvolg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uff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ci casu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 (Ctrl+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mpi (Ctr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sto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sonalizz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sto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st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served No. 35150 - 35199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served No. 35150 - 351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 (F7)</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mpi (F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xt track (Ctrl+Righ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ano seguente (Ctrl+Rig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u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us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mp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xt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ano segu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y Stick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served No. 36000 - 36999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served No. 36000 - 36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transfer this track because this track is being used by another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asferire il brano perché è usato da un'altra 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ombine this track because this track is being used by another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unire il brano perché è usato da un'altra 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delete this track because this track is being used by another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liminare il brano perché è usato da un'altra 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divide this track because this track is being used by another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dividere il brano perché è usato da un'altra 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lay this track because this track is being used by another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produrre il brano perché è usato da un'altra 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ename this track because this track is being used by another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nominare il brano perché è usato da un'altra 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write this track because this track is being used by another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masterizzare il brano perché è usato da un'altra 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track which cannot be deleted was foun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stato individuato un brano che non può essere elimin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track which cannot be transferred was foun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stato individuato un brano che non può essere trasfer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track whose name cannot be changed was foun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stato individuato un brano che non può essere rinomin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served No. 37000 - 37999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served No. 37000 - 37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CD conten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il contenuto de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 tracks between an album and a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ferisce i brani da un album a una periferica o un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the music files on the hard disk of this computer to the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 nell'album i file musicali del disco rigido del computer in u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ne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lbums and edit album conten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album e modifica il contenuto degli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the title/track info in the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le info sul titolo/brano nella periferica o nel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MD conten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il contenuto del disco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Memory Stick conten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il contenuto della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 the CD and add it to an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 il CD e lo aggiunge a un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 the CD and transfer the tracks to the device/media simultaneousl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 il CD e trasferisce i brani sulla periferica o sul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resource is reserved for custom GUI.</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resource is reserved for custom GU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Jukebo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Jukebo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P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P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abel5</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abel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abel6</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abel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abel7</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abel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abel8</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abel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abel9</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abel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abel1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abel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served No. 38000 - 38999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served No. 38000 - 38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izing UI Componen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lizzazione componenti interfacc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ading UI Componen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icamento componenti interfaccia u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iz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l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ading 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icamento Raccolta perso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ization  comp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lizzazione complet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ading Play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icamento let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ading Plug-I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icamento plug-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izing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lizzazion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ading Impor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icamento di Impor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ading Downloa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icamento utilità di downloa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served No. 39000 - 39999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served No. 39000 - 39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are logged on as a Limited account user. Some SonicStage functions are not available.\nIn order to have access to all SonicStage functions you must log on to an account that has Administrator or Power User privileg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sso eseguito con account utente limitato. Alcune funzioni di SonicStage non sono disponibili.\nPer accedere a tutte le funzioni di SonicStage è necessario accedere con un account del gruppo Administrators o Power Us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are logged on as a Limited account user. This function is not availa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sso eseguito con account utente limitato. Questa funzione non è dispon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are logged on as a Limited account user. File import is not availa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sso eseguito con account utente limitato. L'importazione di file non è dispon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are logged on as a Limited account user. CD recording is not availa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sso eseguito con account utente limitato. La registrazione di CD non è dispon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are logged on as a Limited account user. Transfer is not availa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sso eseguito con account utente limitato. Il trasferimento non è dispon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are logged on as a Limited account user. CD creation is not availa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sso eseguito con account utente limitato. La creazione di CD non è dispon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are logged on as a Limited account user. Transfer is not availa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sso eseguito con account utente limitato. Il trasferimeto non è dispon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are logged on as a Limited account user. Retrieval of CD info is not availa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sso eseguito con account utente limitato. L'ottenimento delle info sul CD non è dispon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served No. 40000 - 40999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served No. 40000 - 40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lay back or transfer the downloaded content because a CD is being crea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produrre o trasferire il contenuto del download perché è in corso la creazione di un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lay back or transfer the downloaded content because a CD is being record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produrre o trasferire il contenuto del download perché è in corso la registrazione di un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transfer the downloaded content to a portable device because a CD is being crea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asferire il contenuto del download a una periferica portatile perché è in corso la creazione di un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me music content still needs to be downloaded.\nWould you like to start downloading no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download del contenuto musicale non è completo.\nContinuare il download 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iting SonicStage will also exit SonicStage Downloader.\nDo you want to exit SonicStage Downloader now? (If there are any tracks that have not been downloaded,\nyou can begin downloading them again the next time you start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iudendo SonicStage verrà chiusa anche l'utilità di download di SonicStage.\nChiudere l'utilità di download di SonicStage? (Se il download di alcuni brani non è stato completato,\nè possibile continuare l'operazione al prossimo avvio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pecified operation could not be completed because a data transmission error occurred. Error c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perazione specificata non può essere completata per un errore nella trasmissione dei dati. Codice di err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served No. 41000 - 41999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served No. 41000 - 41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te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e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ype of So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po di can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e Releas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 di lanc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st Time Checked Ou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ltimo check 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st Time Access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ltimo acces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talog Numb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ero catalo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duct C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dice prodo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SRC C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dice ISR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PC-EAN C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dice UPC-E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ng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t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yric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oli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os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osi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rang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rangia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x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xagg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duc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dut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a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a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recto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ret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form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tagoni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ducto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rettore d'orch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chestr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ch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btit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tto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 Compan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sa discogra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be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tiche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valu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p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mulative Playback Cou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ero di riprodu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kipped Cou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brani inascolt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dex Posi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sizione ind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dex Lengt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unghezza ind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DB Tag I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g Id CDD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a Ke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a Ke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Out Destin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tinazione check-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back Restricti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rizioni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 Playa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riproduc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ailable Playback Cou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ero di riproduzioni disponibi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aining Transfer Cou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ero di riproduzioni rest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MS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 su SCM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served No.42000 - 42999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served No.42000 - 42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operation could not be performed because an internal process is in 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ffettuare l'operazione perché è in corso un processo inter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operation could not be performed because playback is in 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ffettuare l'operazione perché è in corso una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operation could not be performed because a transfer is in 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ffettuare l'operazione perché è in corso un tras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operation could not be performed because CD writing is in 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ffettuare l'operazione perché è in corso la masterizzazione di un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ollowing tracks could not be transfe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asferire i seguenti bra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confirm that you are connected to the Interne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ollare l'effettiva connessione a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vviar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confirm that the device/media is properly connec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ificare la connessione della periferica/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operation could not be performed because CD recording is in 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ffettuare l'operazione perché è in corso la registrazione di un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SonicStage help\nSonicStage hel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la Guida in linea di SonicStage\nGuida in linea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Applic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Appl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jbo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jbo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jbox.ex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jbox.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32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32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Ini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5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5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Ini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66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66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Ini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su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Ini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usic Cli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usic Cl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Ini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y Sti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Ini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twork Walkma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twork Walkm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Ini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SPECIFI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SPECIF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00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09</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Set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allazione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jbox.ex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jbox.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0.0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ly the members of the Administrators group can execute this program.\\nPlease contact your administrator, or log off and log on again as an administrator and try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presente programma può essere utilizzato esclusivamente da membri del gruppo Administrators.\\nContattare l'amministratore, oppure chiudere l'applicazione ed eseguire l'accesso in qualità di amministra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software is not compatible with the operating system installed on your computer.\\nSetup is abo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o software non è compatibile con il sistema operativo installato sul computer.\\nL'installazione è interro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oose OpenMG contents folder\\nSelect folder where OpenMG contents will be sto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elta della cartella del contenuto di OpenMG\\nScegliere la cartella in cui salvare il contenuto di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will store OpenMG contents in the following folder.\\nTo select this folder as the OpenMG contents folder, click Nex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memorizzerà il contenuto OpenMG nella seguente cartella.\\nPer selezionare questa cartella fare clic su Av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Option\\nSelect the option you ne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e opzione\\nSelezionare l'opzione desider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ould you like SonicStage to launch automatically when inserting a music CD in the futu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eguire automaticamente SonicStage all'inserimento di un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amp;mpo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xit all programs related to SonicStage and start setup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iudere tutti i programmi correlati con SonicStage e rieseguire l'install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base Files Foun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del database trov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base files already exist. Do you want to keep these database files?\\n\\nClick "Yes" to use a current database.\\nClick "No" to initialize a new databa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del database già esitenti. Conservarli?\\n\\nFare clic su "Sì" per usare il database corrente.\\nFare clic su "No" per inizializzare un nuovo databa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erase the current database completel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 completamente il database corr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Backup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tilità di backup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Hel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da in linea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Read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ggimi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ous version of SonicStage has been removed completely.\\nPlease install new version of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versione precedente di SonicStage è stata rimossa.\\nInstallare la nuova version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older version of SonicStage already exists.\\nYou need to uninstall the older version first before installing this vers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stata rilevata una versione precedente di SonicStage.\\nPrima di installare la nuova versione è necessario disinstallare quella vecch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newer version of SonicStage already exists.\\nYou do not need to install this version of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stata rilevata una versione più recente di SonicStage.\\nNon è necessario installare questa ver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 audio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ci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ing registr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azione Registri di sistema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ing additional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ia di file aggiuntivi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install SonicStage to the specified folder.\\nPlease select another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installare SonicStage nella cartella specificata.\\nSelezionarne un'al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 with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ci con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pecified folder name contains one or more invalid characters.\\nPlease specify a different folder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nome della cartella specificata contiene uno o più caratteri non validi.\\nSpecificare un altro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pecified path is longer than 200 characters. SonicStage can only accept a path of up \\nto 200 characters (200 bytes) in length. Please specify a folder with a shorter pat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percorso specificato contiene più di 200 caratteri. SonicStage non può accettare un percorso che contiene \\più di 200 caratteri (200 byte) di lunghezza.Specificare una cartella con un percorso più bre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tting of installer is not enough.\\nSetup is abo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mpostazione del programma di installazione non è sufficiente.\\nL'installazione verrà interro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 music from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 musica da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Add-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onente aggiuntivo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Add-on Set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azione del componente aggiuntivo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 Writing Modu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ulo per la masterizzazione di C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ing setup inform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taggio informazioni di install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cromedia(R) Flash(TM) Product Information(&amp;F)</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 Macromedia(R) Flash(TM) (&amp;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ttp://www.macromedia.com/software/flas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ttp://www.macromedia.com/software/flas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MG Home Page(&amp;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ome page OpenMG (&am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ttp://www.openmg.co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ttp://www.openmg.c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target software for this module is not install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software di destinazione del modulo non è install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Audio CD Back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tilità di backup di CD audio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acenote - the #1 Music Information Source(&amp;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acenote - la 1° fonte di info musicali (&amp;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ttp://www.gracenote.co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ttp://www.gracenote.c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tiv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music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CD music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FF</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attiv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Shared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breria condivisa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Shared Library Set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azione della libreria condivisa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5.0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5.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dac\\mdac_typ.ex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dac\\mdac_typ.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mf\\wmfdist.ex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mf\\wmfdist.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X81eng.ex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X81eng.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X81NTeng.ex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X81NTeng.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tmlHelp\\hhupd.ex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tmlHelp\\hhupd.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ml\\xmlredist.ex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ml\\xmlredist.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upreg\\SetupReg.ex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upreg\\SetupReg.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racus\\atrac3.ex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racus\\atrac3.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ly the members of the Administrators group can execute this program.\\nPlease contact your administrator, or log off and log on again as an administrator and try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presente programma può essere utilizzato esclusivamente da membri del gruppo Administrators.\\nContattare l'amministratore, oppure chiudere l'applicazione e ricollegarsi in qualità di amministra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ing MDA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azione di MDAC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ing DirectX Runtime... (It may take several minut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azione di DirectX Runtime... (L'operazione potrebbe richiedere alcuni minu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ing Windows Media Format Runti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azione di Windows Media Format Runtim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ing HTMLHel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azione di HTMLHelp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ing MSXM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azione di MSXML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ing ATRAC3 Deco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azione di ATRAC3 Decoder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ing other componen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azione di altri componenti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p\\flashplayer5AXinstaller.ex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p\\flashplayer5AXinstall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ing Flash Play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azione di Flash Player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VL\\setup.ex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VL\\setup.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V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V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ing Music Visualizer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azione di Music Visualizer Library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x\\dxsetup.ex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x\\dxsetup.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ing your syste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ollo del sistema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Install Launch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Install Laun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Install Launcher Set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Install Launcher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any programs of SonicStage are running,\\nplease press the [Cancel] button in the next dialog box to stop setup,\\nplease exit Programs and start setup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alcuni programmi di SonicStage sono in esecuzione,\\nfare clic su [Annulla] nella seguente finestra di dialogo per interrompere l'installazione.\\nChiudere tutti i programmi quindi eseguire di nuovo l'install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OS of your machine is not compliant with this version of SonicStage Premium.\\nSetup is abo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sistema operativo del computer non è compatibile con questa versione di SonicStage Premium.\\nL'installazione verrà interro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ing SonicStage Add-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azione del componente aggiuntivo di SonicStag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ing OpenMG Set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azione di OpenMG Setup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ing SonicStage Shared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azione della libreria condivisa di SonicStag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ing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azione di SonicStag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newer version of SonicStage already exists.\\nYou do not need to install this version of SonicStage.\\nPlease install only the Plug-in module and driver of the portable de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stata rilevata una versione più recente di SonicStage.\\nNon è necessario installare questa versione.\\nInstallare esclusivamente il modulo plug-in e il driver della periferica portat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bl>
    <w:p>
      <w:pPr>
        <w:pStyle w:val="PlainText"/>
        <w:rPr>
          <w:rFonts w:eastAsia="MS Mincho;MS ??"/>
        </w:rPr>
      </w:pPr>
      <w:r>
        <w:rPr>
          <w:rFonts w:eastAsia="MS Mincho;MS ??"/>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Liberation Sans">
    <w:altName w:val="Arial"/>
    <w:charset w:val="01"/>
    <w:family w:val="swiss"/>
    <w:pitch w:val="variable"/>
  </w:font>
  <w:font w:name="Courier New">
    <w:altName w:val="Book Antiqua"/>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Book Antiqua" w:hAnsi="Courier New;Book Antiqua" w:cs="Courier New;Book Antiqu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5:24:00Z</dcterms:created>
  <dc:creator>HiText S.A.</dc:creator>
  <dc:description/>
  <dc:language>en-US</dc:language>
  <cp:lastModifiedBy>HiText S.A.</cp:lastModifiedBy>
  <dcterms:modified xsi:type="dcterms:W3CDTF">2003-11-24T15:24:00Z</dcterms:modified>
  <cp:revision>2</cp:revision>
  <dc:subject/>
  <dc:title>1</dc:title>
</cp:coreProperties>
</file>