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Info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 versione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Devic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e di una periferic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Addres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IP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ring file..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erimento di file..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ware updater for PCNA-MR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mento firmware per PCNA-MR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i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(&amp;U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Aggiorn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r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mento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(&amp;H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Guida in line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Confirmatio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ma di versione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(&amp;Y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ì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(&amp;N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No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e and video system setting is finished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impostazione schermo e locale è terminata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r Version Info(&amp;A)..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 sulla versione di &amp;aggiornamento..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cted more than one device ready for update.\nPlease select the IP address of the target PCNA-MR1 device and click OK to start the update.\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o state individuate più periferiche pronte per l'aggiornamento.\nSelezionare l'indirizzo IP della periferica di destinazione PCNA-MR1 e fare clic su OK per avviare l'aggiornamento.\n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%% - completed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%% - completato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wait for %d second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ere %d secondi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creates PCNA-MR1 Version %d.%d.%d.%d.\nPlease turn on the power of your PCNA-MR1 to perform the firmware update.\nFrom the Main Menu, go to Settings -&gt; System -&gt; Firmware Update and select OK.\nWhen the red LED starts blinking, click the Update button to select the file for firmware update.\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o programma crea una PCNA-MR1 versione %d.%d.%d.%d.\nPremere il pulsante di accensione di PCNA-MR1 per eseguire l'aggiornamento del firmware.\nDal menu principale, andare a Impostazioni -&gt; Sistema -&gt; Aggiornamento firmware e selezionare OK.\nQuando il LED rosso inizia a lampeggiare, fare clic sul pulsante Aggiorna e selezionare il file per l'aggiornamento del firmware.\n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ing the version number..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ma del numero di versione..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ware updater Version %d.%d.%d.%d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aggiornamento firmware %d.%d.%d.%d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trying to update with an old version of firmware.\nAre you sure you want to continue?\n\nFirmware to update: Version %d.%d.%d.%d\nFirmware in use:      Version %d.%d.%d.%d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sta effettuando l'aggiornamento con una versione precedente di firmware.\nContinuare?\n\nFirmware da aggiornare: versione %d.%d.%d.%d\nFirmware in uso:      versione %d.%d.%d.%d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trying to update with the same version of firmware.\nAre you sure you want to continue?\n\nFirmware to update: Version %d.%d.%d.%d\nFirmware in use:      Version %d.%d.%d.%d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sta effettuando l'aggiornamento con la stessa versione di firmware.\nContinuare?\n\nFirmware da aggiornare: versione %d.%d.%d.%d\nFirmware in uso:      versione %d.%d.%d.%d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cting PCNA-MR1 device on the network..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zione della periferica PCNA-MR1 in rete..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ing..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mento..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transfer completed.\nPlease wait for few minutes to complete the update.\nAfter the operation is completed, the red LED will stop blinking\nand the system will return to standby mode.\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erimento del file completato.\nAttendere alcuni minuti per completare l'aggiornamento.\nAl termine dell'operazione, il LED rosso si spegne\ne il sistema passa in modalità standby.\n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transfer completed.\nPlease click [Close] to close this program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erimento del file completato.\nFare clic su [Chiudi] per chiudere questo programma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transfer failed.\nPlease make sure your network cable is connected properly then retry your firmware update.\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erimento del file non riuscito.\nVerificare che il cavo di rete sia collegato correttamente ed effettuare nuovamente l'aggiornamento del firmware.\n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detect any PCNA-MR1 device ready for update.\nPlease make sure the device and PC are connected to the network and PCNA-MR1 device is set to update mode.\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sono state individuate periferiche PCNA-MR1 pronte per l'aggiornamento.\nVerificare che la periferica e il computer siano collegati in rete e che la periferica PCNA-MR1 sia impostata sulla modalità di aggiornamento.\n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trying to update with an old version of firmware.\nUpdate firmware is not needed.\nPlease push the power button of PCNA-MR1 and finish the update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sta effettuando l'aggiornamento con una versione precedente di firmware.\nL'aggiornamento del firmware non è necessario.\nPremere il pulsante di accensione di PCNA-MR1 e terminare l'aggiornamento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trying to update with the same version of firmware.\nUpdate firmware is not needed.\nPlease push the power button of PCNA-MR1 and finish the update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sta effettuando l'aggiornamento con la stessa versione di firmware.\nL'aggiornamento del firmware non è necessario.\nPremere il pulsante di accensione di PCNA-MR1 e terminare l'aggiornamento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ware update was cancelled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ggiornamento del firmware è stato annullato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completed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erimento completato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click [Close] to close this program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clic su [Chiudi] per chiudere questo programma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're trying to update with an unappropriate version of firmware.\nFirmware update is canceled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sta effettuando l'aggiornamento con una versione di firmware inadeguata.\nL'aggiornamento del firmware è stato annullato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_U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_U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9:30:00Z</dcterms:created>
  <dc:creator>HiText S.A.</dc:creator>
  <dc:description/>
  <dc:language>en-US</dc:language>
  <cp:lastModifiedBy>HiText S.A.</cp:lastModifiedBy>
  <dcterms:modified xsi:type="dcterms:W3CDTF">2004-02-17T09:36:00Z</dcterms:modified>
  <cp:revision>1</cp:revision>
  <dc:subject/>
  <dc:title>Version Info</dc:title>
</cp:coreProperties>
</file>