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1" w:type="dxa"/>
        <w:jc w:val="left"/>
        <w:tblInd w:w="-113" w:type="dxa"/>
        <w:tblLayout w:type="fixed"/>
        <w:tblCellMar>
          <w:top w:w="0" w:type="dxa"/>
          <w:left w:w="108" w:type="dxa"/>
          <w:bottom w:w="0" w:type="dxa"/>
          <w:right w:w="108" w:type="dxa"/>
        </w:tblCellMar>
      </w:tblPr>
      <w:tblGrid>
        <w:gridCol w:w="5617"/>
        <w:gridCol w:w="5617"/>
        <w:gridCol w:w="153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recover your computer using this recovery disc, restart the computer with this disc inser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pristinare il computer con questo disco di ripristino, riavviare il computer con il disco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recover your computer using your \nrecovery disc, insert "System Recovery Disc 1" \ninto the disc drive and restart the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pristinare il computer con il \ndisco di ripristino, inserire il "Disco di ripristino del sistema 1" \nnell'apposita unità e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recover your computer using this        \nrecovery disc, click [Cancel] and restart the computer       \nwith this disc inserted.       \n\nIf you click [OK], you can perform the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pristinare il computer con questo        \ndisco di ripristino, fare clic su Annulla e riavviare il computer       \ncon il disco inserito.       \n\nSe si sceglie OK, sarà possibile eseguire il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recover your computer using your \nrecovery disc, insert "Product Recovery Disc 1" \ninto the disc drive and restart the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pristinare il computer con il \ndisco di ripristino, inserire il "Disco di ripristino del prodotto 1" \nnell'apposita unità e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 1???????????????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 1???????????????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 ??????????????????       \n??????????????????????????       \n\n[OK]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 ??????????????????       \n??????????????????????????       \n\n[OK]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 1???????????????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 1???????????????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igital Netow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igital Netow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4, 00, 0108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4, 00, 01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 2004 Sony Corp.  Sony Digital Netow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opyright 2002 - 2004 Sony Corp.  </w:t>
            </w:r>
            <w:r>
              <w:rPr>
                <w:rFonts w:eastAsia="MS Mincho;ＭＳ 明朝"/>
                <w:lang w:val="fr-BE"/>
              </w:rPr>
              <w:t>Sony Digital Netow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rocedura guidata consente di eseguire il ripristino del computer.\nPer ulteriori informazioni vedere la Guida per il ripristino del sistema VAIO.\n\nChiudere tutti i programmi aper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ima di continuare, eseguire il backup dei dati. \n  Questa procedura guidata non esegue il backup dei dati esistenti. Se si desidera conservare tali dati, \n  fare clic su Annulla per chiudere la procedura guidata ed eseguire un backup completo su support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After the recovery, all the customized settings are restored to the original factory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opo il ripristino, tutte le impostazioni personalizzate verranno riportate alle impostazioni di fabbrica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 questa operazione verranno ripristinate solo le applicazioni che erano preinstallate. Le applicazioni\n  installate o i dati creati personalmente non verranno ripristinati.\n  Inoltre, il ripristino del sistema operativo Windows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zzera tutti 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verwrite all sectors on the hard disk drive with zeros. This process takes more time than the normal recovery. \nNote that this option is not a feature for permanently deleting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ve a zero tutti i settori del disco rigido. Questa operazione richiede più tempo del ripristino standard. \nSi noti che questa opzione non deve essere utilizzata per eliminare definitivamente i dati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unità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the factory-installed applica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applicazioni che erano preinsta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umentare lo spazio disponibile su disco eliminando la partizione di ripristino.\nSi noti che in caso di operazioni di ripristino future sarà necessario utilizzare il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unità C.\nLo spazio restante su disco verrà assegn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unità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i dati su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e 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asserà ora all'"Installazione di Windows".\n\nFare clic su Riavvia per riavviare il computer.\nAttenersi quindi alle istruzioni visualizzate per eseguire \n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GGIÙ per visualizzare il resto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ccettano tutti i termini del contratto di licenza?\nSe si sceglie No, la procedura guidata verrà chiusa. Per eseguire il ripristino del computer, \nè necessario accettare tutti i termini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u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le seguenti note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opzione di ripristino approp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l ripristino del sistema è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cegliere di 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to di Licenza Sony con l'utente f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il 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ttura a zero di tutti i settor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i file n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e final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isk space of hard drive will belong to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 lo spazio sul disco rigido verrà assegnato a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per l'unità C e il resto per 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onser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riprist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stata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di sistema del computer.\nImpossibile selezionare "Ripristino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amb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s"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   \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e l'operazione, l'unità in fase di ripristino verrà eliminata. \nChiudere il Ripristino guidato?\n\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Il computer verrà riavviato.\n\nSe il computer è alimentato a batteria, collegare \nl'adattatore di 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nSe il computer è alimentato a batteria, collegare l'adattatore di \n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n\nRimuovere il disc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il disco e fare clic su OK per riavviare automaticamente il computer.   \nIl ripristino verrà quindi ripr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 BIOS_LOCK (NoLock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 su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Si è verificato un errore durante la nuova analisi della struttura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configurare la variabile di amb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questa utilità nel computer in uso.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utilità. 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l'unità disco rigido. \nVerificare che il disco rigido sia collegato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il file immagi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eliminare il file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unità ottica. \nCollegare un'unità ed 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preparazione al ripristin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zzeramento del settor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partizionamen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ripristino di MBR.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bloccare il volum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 dati nel file di installa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i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da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le informazioni di backup.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necessario per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il file di avvi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durante i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decompressione del f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le informazioni sul modell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la partizione avviab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l tipo di part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preparazione per l'ottenimento delle informazioni sul modell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 modello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per la creazione della partizione di ripristino sono errat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modalità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op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ipristino è stato annulla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le applicazion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le applicazion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nRimuovere il disco e fare clic su Annulla.\nIl computer verrà riavviato dalla partizione di ripristino nel disco rigido.\n\nSe si desidera utilizzare il disco,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unità disco rigido, verrà ripristinato solo un disco rigido, mentre le altre unità rimarranno invariate.) \nImpostare le dimensioni per le unità C e D.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unità disco rigido,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La partizione di ripristino nel disco rigido viene ripristinata. Tutti i file e i programmi nel computer verranno eliminati. (Se il computer ha due o più unità disco rigido,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a partizione di ripristino 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unità disco rigido,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e 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totale (ripristino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unità disco rigido, verrà ripristinato solo un disco rigido, mentre le altre unità rimarranno invariate.)\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 computer verranno eliminati. (Se il computer ha due o più unità disco rigido, verrà ripristinato solo un disco rigido, mentre le altre unità rimarranno invariate.) \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d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unità disco rigido, verrà ripristinato solo un disco rigido, mentre le altre unità rimarranno invariate.)\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è stato convertito in disco dinamico.    \nSelezionare "Ripristino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elezionare "Ripristino unità C".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   \nSelezionare "Ripristino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ell'elenco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Disco rigido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VAIO Recovery Utility" because another application is accessing the recovery partitio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La partizione di ripristino è utilizzata da un'altra applicazione.\nChiudere tutti i programmi aperti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o stato della partizione di ripristino.\nRiavviare il computer per ripristinare lo stato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file di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32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32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21:00Z</dcterms:created>
  <dc:creator>RinaldiG</dc:creator>
  <dc:description/>
  <dc:language>en-US</dc:language>
  <cp:lastModifiedBy>RinaldiG</cp:lastModifiedBy>
  <dcterms:modified xsi:type="dcterms:W3CDTF">2004-02-09T14:21:00Z</dcterms:modified>
  <cp:revision>2</cp:revision>
  <dc:subject/>
  <dc:title>If you want to recover your computer using this recovery disc, restart the computer with this disc inserted</dc:title>
</cp:coreProperties>
</file>