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71" w:type="dxa"/>
        <w:jc w:val="left"/>
        <w:tblInd w:w="-113" w:type="dxa"/>
        <w:tblLayout w:type="fixed"/>
        <w:tblCellMar>
          <w:top w:w="0" w:type="dxa"/>
          <w:left w:w="108" w:type="dxa"/>
          <w:bottom w:w="0" w:type="dxa"/>
          <w:right w:w="108" w:type="dxa"/>
        </w:tblCellMar>
      </w:tblPr>
      <w:tblGrid>
        <w:gridCol w:w="5617"/>
        <w:gridCol w:w="5617"/>
        <w:gridCol w:w="1537"/>
      </w:tblGrid>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is wizard to recover your computer.\nPlease refer to the printed Guide to Recovering your VAIO System.\n\nClose all open programs and click [Next] to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procedura guidata consente di eseguire il ripristino del computer.\nPer ulteriori informazioni vedere la Guida per il ripristino del sistema VAIO.\n\nChiudere tutti i programmi aperti e fare clic su Avanti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efore you proceed, it is strongly recommended that you back up your data. \n  This wizard does not perform a backup of your existing data. If you wish to retain your data, \n  click [Cancel] to exit this wizard and perform a full backup to external media.</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rima di continuare, eseguire il backup dei dati. \n  Questa procedura guidata non esegue il backup dei dati esistenti. Se si desidera conservare tali dati, \n  fare clic su Annulla per chiudere la procedura guidata ed eseguire un backup completo su supporto\n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fter the recovery, all the customized settings are restored to the original factory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opo il ripristino, tutte le impostazioni personalizzate verranno riportate alle impostazioni di fabbrica origi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nly factory-installed applications can be restored with the recovery process. The software\n  applications you have installed by yourself or data you have created cannot be restored.\n  In addition, Windows OS-specific recovery is not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n questa operazione verranno ripristinate solo le applicazioni che erano preinstallate. Le applicazioni\n  installate o i dati creati personalmente non verranno ripristinati.\n  Inoltre, il ripristino del sistema operativo Windows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ear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zzera tutti i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 all sectors on the hard disk drive with zeros. This process takes more time than the normal recovery. \nNote that this option is not a feature for permanently deleting all data on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vrascrive a zero tutti i settori del disco rigido. Questa operazione richiede più tempo del ripristino standard. \nSi noti che questa opzione non deve essere utilizzata per eliminare definitivamente i dati d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tras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the selecte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dell'unità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the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l'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Applicati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Ripristin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he applications that were preinstal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e applicazioni che erano preinstall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Keep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serv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extend your disk space by deleting the recovery partition.\nNote that for future recoveries you will need to use the Recovery Media K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aumentare lo spazio disponibile su disco eliminando la partizione di ripristino.\nSi noti che in caso di operazioni di ripristino future sarà necessario utilizzare il kit di support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 partizione di ripristino sono assegnati ? GB circa di spazio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ize for your C drive from the menu below.\nThe remaining disk space is allocated to the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 dimensioni dell'unità C.\nLo spazio restante su disco verrà assegnato al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unità corr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i dati sull'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unità &amp;C (consigl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nd &amp;D Drive Recovery (Change 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unità C e &amp;D (modifica delle dimensioni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amp;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2\n3\n4\n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2\n3\n4\n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will now proceed to "Windows Setup".\n\nClick [Restart] to restart the computer.\nThen follow the messages on the screen to perform \n"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passerà ora all'"Installazione di Windows".\n\nFare clic su Riavvia per riavviare il computer.\nAttenersi quindi alle istruzioni visualizzate per eseguire \nl'"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see the rest of th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PGGIÙ per visualizzare il resto del contra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ccept all the terms of the preceding License Agreement?\nIf you choose [No], the wizard will close. To recover your computer, \nyou must accept this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accettano tutti i termini del contratto di licenza?\nSe si sceglie No, la procedura guidata verrà chiusa. Per eseguire il ripristino del computer, \nè necessario accettare tutti i termini del contra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rmazioni su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su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the following notes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e attentamente le seguenti note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ppropriate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opzione di ripristino appropri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de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your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re le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ystem Recovery is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l ripristino del sistema è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sizes for C and D driv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e dimensioni delle unità C 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di ripristino de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hoose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cegliere di eliminare 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End User Licens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tto di Licenza Sony con l'utente f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se Agreement carefull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e attentamente il Contratto di Lic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nd D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unità C 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ing zero on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vrascrittura a zero di tutti i settor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parti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parti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ec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ect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unità 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ect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unità 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 volu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co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files to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i file n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ing final process of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e final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 dimensioni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isk space of hard drive will belong to the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o lo spazio sul disco rigido verrà assegnato a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 for C drive, remaining for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 per l'unità C e il resto per 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re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conser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resto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riprist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eli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già stata eli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your computer's system drive.\nCannot select "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unità di sistema del computer.\nImpossibile selezionare "Ripristino d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cambi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s"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s"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 the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il 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 the Recovery Wizard?   \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il Ripristino guidato?   \nSe si sceglie Sì, il computer verrà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the process, the drive currently being recovered will be deleted. \nAre you sure you want to exit the Recovery Wizard?\n\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interrompe l'operazione, l'unità in fase di ripristino verrà eliminata. \nChiudere il Ripristino guidato?\n\nSe si sceglie Sì, il computer verrà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art the recovery process?   \nClick [Yes] to proceed.\nThis will restart your computer.\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il ripristino?   \nScegliere Sì per continuare.\nIl computer verrà riavviato.\n\nSe il computer è alimentato a batteria, collegare \nl'adattatore di corrente alternata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art the recovery process?   \nClick [Yes] to proceed.\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il ripristino?   \nScegliere Sì per continuare.\n\nSe il computer è alimentato a batteria, collegare l'adattatore di \ncorrente alternata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recovery is completed.\n\nRemove the disc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 sistema completato.\n\nRimuovere il disc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recovery is comp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 sistema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disc and click [OK] to automatically restart the computer.   \nThe computer will then resume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re il disco e fare clic su OK per riavviare automaticamente il computer.   \nIl ripristino verrà quindi ripre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BIOS_LOCK (NoLock Im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a BIOS_LOCK (NoLock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1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1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necessary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ottenere le informazioni necessa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necessary file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ottenere le informazioni necessarie su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hard disk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ottenere le informazioni su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an error occurred during rescan of the disk structur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Si è verificato un errore durante la nuova analisi della struttura de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environmental variable cannot be s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configurare la variabile di amb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utility for your computer. \nConfirm the model typ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questa utilità nel computer in uso. \nVerificare il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utility because the available memory size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utilità. Memoria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hard disk drive cannot be found. \nMake sure that the hard disk is correctly connec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trovare l'unità disco rigido. \nVerificare che il disco rigido sia collegato corrett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l disco rigido è stato convertito in disco dinam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non contiene alcun record della creazione del disco inserito.\nIl ripristino potrebbe non essere eseguito correttamente.\n\nPer avviare il ripristino con questo disco, scegliere OK. \nIn caso contrario, scegliere Annulla per chiude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image file for the recovery cannot be fou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trovare il file immagine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setup file cannot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eliminare il file di 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an optical drive. \nConnect a drive and 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un'unità ottica. \nCollegare un'unità ed 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recovery prepar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preparazione al ripristino.\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learing the secto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zzeramento del settor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partitioning.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il partizionamen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repairing MB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il ripristino di MBR.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ck the volum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bloccare il volum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creazione della partizione di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data on the setup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i dati nel file di installa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il file di defini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information from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dal file di defini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backup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le informazioni di backup.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il file temporane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il file temporane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a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fase finale de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necessary file for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necessario per la fase finale de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btain the information abou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la fase finale de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t up the boot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figurare il file di avvi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xception error occurred during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eccezione sconosciuto durante i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uncompressing the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decompressione del fil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he model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le informazioni sul modell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t up the bootable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figurare la partizione avviabil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he partition typ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il tipo di parti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prepare to obtain the model inform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la preparazione per l'ottenimento delle informazioni sul modello.\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model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 modello per la creazione della partizione di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formation for creating the recovery partition is incorrect.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nformazioni per la creazione della partizione di ripristino sono errat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per la creazione della partizione di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mode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modalità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o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opzione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isc is us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xce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eccezione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has been cancell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ripristino è stato annulla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sistem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applicazion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prodott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le applicazion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artition is active.\nEject the disc and click [Cancel].\nYour computer is restarted from the recovery partition on the hard drive.\n\nIf you want to use the disc,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zione di ripristino è attiva.\nRimuovere il disco e fare clic su Annulla.\nIl computer verrà riavviato dalla partizione di ripristino nel disco rigido.\n\nSe si desidera utilizzare il disco,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unità C verranno eliminati.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and D drives will be deleted. (If your computer has two or more hard disk drives, only one hard disk is recovered and the rest remain unaffected.) \nSet up sizes for C and D drives.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e unità C e D verranno eliminati. (Se il computer ha due o più dischi rigidi, verrà ripristinato solo un disco rigido, mentre le altre unità rimarranno invariate.) \nImpostare le dimensioni per le unità C e D.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ripristina lo stato originale di fabbrica del sistema del computer. Tutti i file e i programmi nel computer verranno eliminati. (Se il computer ha due o più dischi rigidi, verrà ripristinato solo un disco rigido, mentre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restores your computer system to its original factory-installed state. The recovery partition on your hard disk is restored. All the files and programs on your computer will be deleted. (If your computer has two or more hard disk drives, only one hard disk is recovered and the rest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ripristina lo stato originale di fabbrica del sistema del computer. La partizione di ripristino nel disco rigido viene ripristinata. Tutti i file e i programmi nel computer verranno eliminati. (Se il computer ha due o più dischi rigidi, verrà ripristinato solo un disco rigido, mentre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drive will be deleted. Other drives and the recovery partition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unità C verranno eliminati. La partizione di ripristino e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and D drives will be deleted. (If your computer has two or more hard disk drives, only one hard disk is recovered and the rest remain unaffected.) \nSet up sizes for C and D drives. You can also choose to delete the recovery partition.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e unità C e D verranno eliminati. (Se il computer ha due o più dischi rigidi, verrà ripristinato solo un disco rigido, mentre le altre unità rimarranno invariate.) \nImpostare le dimensioni per le unità C e D. È anche possibile scegliere di eliminare la partizione di ripristino.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unità &amp;C (consigl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nd &amp;D Drive Recovery (Change 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unità C e &amp;D (modifica delle dimensioni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amp;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amp;Recovery (Restor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o completo (ripristino d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delete all the files and programs on your C drive.\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unità C verranno eliminati.\nAssicurarsi di eseguire il backup dei dati.\n\n\nFare clic su Avvia per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e unità C e D verranno eliminati. (Se il computer ha due o più dischi rigidi, verrà ripristinato solo un disco rigido, mentre le altre unità rimarranno invariate.)\nAssicurarsi di eseguire il backup dei dati.\n\n\nFare clic su Avvia per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 computer verranno eliminati. (Se il computer ha due o più disci rigidi, verrà ripristinato solo un disco rigido, mentre le altre unità rimarranno invariate.) \nAssicurarsi di eseguire il backup dei dati.\n\n\nFare clic su Avvia per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 partizione di ripristino sono assegnati %d GB circa di spazio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restores your computer system to its original factory-installed state. All the files and programs on your computer will b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ripristina lo stato originale di fabbrica del sistema del computer. Tutti i file e i programmi nel computer verranno eliminati. (Se il computer ha due o più disci rigidi, verrà ripristinato solo un disco rigido, mentre le altre unità rimarranno invariate.)\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 disk has been converted to a dynamic disk.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rigido è stato convertito in disco dinamico.    \nSelezionare "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lect "C Driv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elezionare "Ripristino dell'unità C". Il disco rigido è stato convertito in disco dinam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artition is active.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zione di ripristino è attiva.   \nSelezionare "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information for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per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the partition lis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dell'elenco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recovery partition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le dimensioni d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hard disk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le dimensioni de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size of the hard disk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Disco rigido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VAIO Recovery Utility because another application is accessing the recovery partition.\nClose all open programs, and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VAIO Recovery Utility". La partizione di ripristino è utilizzata da un'altra applicazione.\nChiudere tutti i programmi aperti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store the status of the recovery partition.\nRestart your computer to restore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istinare lo stato della partizione di ripristino.\nRiavviare il computer per ripristinare lo stato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fon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ggiungere file di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0, 1516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0, 151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2004 Sony Corp., 2002, 2003, 2004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2004 Sony Corp., 2002, 2003, 2004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3:58:00Z</dcterms:created>
  <dc:creator>HiText S.A.</dc:creator>
  <dc:description/>
  <dc:language>en-US</dc:language>
  <cp:lastModifiedBy>HiText S.A.</cp:lastModifiedBy>
  <dcterms:modified xsi:type="dcterms:W3CDTF">2004-04-02T13:58:00Z</dcterms:modified>
  <cp:revision>2</cp:revision>
  <dc:subject/>
  <dc:title>Recovery Wizard</dc:title>
</cp:coreProperties>
</file>