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33" w:type="dxa"/>
        <w:jc w:val="left"/>
        <w:tblInd w:w="-113" w:type="dxa"/>
        <w:tblLayout w:type="fixed"/>
        <w:tblCellMar>
          <w:top w:w="0" w:type="dxa"/>
          <w:left w:w="108" w:type="dxa"/>
          <w:bottom w:w="0" w:type="dxa"/>
          <w:right w:w="108" w:type="dxa"/>
        </w:tblCellMar>
      </w:tblPr>
      <w:tblGrid>
        <w:gridCol w:w="7298"/>
        <w:gridCol w:w="7298"/>
        <w:gridCol w:w="1537"/>
      </w:tblGrid>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area</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 area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files.\n\nSystem Recovery will start automatically when files are copi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ei fil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configuration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configurazion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the firs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primo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config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System Recovery Disc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 sistema vo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pplication Recovery CD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l'applicazione vo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C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support folde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cartelle di suppor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support folders on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cartelle di supporto sull'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System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pplication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Product Recovery CD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 prodotto vo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Produc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pplication Recovery Disc %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pecify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ecifica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pecify file to transf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ecificare il file da trasfer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oes not exis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in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file to transf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da trasfer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 02, 0729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 02, 072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 &amp;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 &amp;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cvfile.d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cvfil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DNA rcv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DNA rcv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 2.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e 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e all sectors on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vi tutti i settor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l all sectors with zero on the hard drive once. This process will take some time. \nThe recovery process will be continued after that.\n(Note) This option is not a feature to permanently delete data from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vere tutti i settori del disco rigido a zero. Questa operazione richiede qualche minuto. La procedura di ripristino continuerà successivamente.\n(Nota) L'opzione non è intesa per eliminare permanentemente dati da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Vol.?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 disc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 ?? se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 ??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lowing process is execu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segu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id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lemen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ain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serv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increase the capacity of hard drive by deleting the recovery partition. \nHowever, if the recovery partition is deleted, you need your recovery discs to\nperform a recovery.\n(You will no longer be able to perform a recovery from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aumentare la capacità del disco rigido eliminando la partizione di ripristino. \nTuttavia, se si elimina questa partizione, per eseguire un ripristino sono\nnecessari i dischi di ripristino.\n(Non sarà più possibile eseguire tale operazione da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e to keep or delete the recovery partition, and proce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se conservare o eliminare la partizione di ripristino, quindi proce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rox. ?GB disk space is allocated to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rox. ?GB disk space is allocated to the recovery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 of the C: drive.\nThe remaining disk space is allocated to the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dimensioni della partizione dell'unità C:.\nLo spazio rimanente sul disco verrà alloc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i 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 after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partizione dopo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tot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________________________</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_______________________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 statu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 stat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 Drive Recovery (Recommend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 Partition Size and Recov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lle dimensioni della partizione 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tory Default Settings &amp;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o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ata on drive C is deleted.  This option will bring your computer back to a stable and tested configuration. Data on other partitions except C is not chang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contenuti nell'unità C verranno eliminati. Questa opzione riporterà il computer a una configurazione stabile e verificata. I dati sulle altre partizioni, tranne l'unità C, non saranno modific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 sizes for C: and D: drive before performing the recovery process. All hard drive partitions, custom installations and changes will be deleted from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le dimensioni per le unità C: e D: prima di eseguire il processo di ripristino. Tutte le partizioni del disco rigido, le installazioni personalizzate e le eventuali modifiche apportate verranno eliminate da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ata, hard drive partitions, custom installations and other changes are deleted from the hard drive. The factory default settings for your system are restored to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dati, le partizioni del disco rigido, le installazioni personalizzate e le altre modifiche apportate verranno eliminati dal disco rigido. Le impostazioni predefinite di fabbrica per il sistema verranno ripristinate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so, you can choose whether to delete the recovery partition or n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oltre è possibile scegliere se 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so, the recovery partition is restored to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oltre sul disco rigido verrà ripristinata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formazioni su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Us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per l'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sure you rea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e! Legg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Recovery Option and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opzione di ripristino 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Execu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esec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your setting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lementing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lementazion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 Menu</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artition size and recov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lle dimensioni della partizione 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rtition Size and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dimensioni della partizione 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dure perform the recovery on your computer.\nPlease read the printed manual that is provided with this computer.\n\n1. System Recovery\n    Recovers the C: drive (system drive) of this computer.\n    You can also change the partition size of the hard drive or \n    recover to factory default settings.\n\n2. Windows Setup\n    Windows setup is done.\n\nThis utility performs a system recovery.\nFollow the onscreen instruction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procedura esegue il ripristino sul computer.\nLeggere il manuale stampato fornito con il computer.\n\n1. Ripristino del sistema\n    Ripristina l'unità C: (unità di sistema) del computer.\n    È inoltre possibile modificare le dimensioni delle partizioni del disco rigido oppure \n    eseguire il ripristino delle impostazioni predefinite di fabbrica.\n\n2. Installazione di Windows\n    L'installazione di Windows è completa.\n\nQuesta utilità esegue il ripristino del sistema.\nAttenersi alle istruzioni visualiz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Before recovery, back up necessary data.\n  This utility does not have data backup function. If you do not have backup, \n  exit this utility and perform a backup by yourself.\n\n* After recovery, all settings of this computer are restored to factory default settings.\n\n* Only software preinstalled to this computer is restored by recovery.\n   It cannot restore software you have installed or data you have created.\n   Also, it cannot restore just Windows.\n\n\nProceed after confirming above content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rima del ripristino, eseguire il backup dei dati necessari.\n  Questa utilità non è dotata di funzioni di backup dei dati. Se non si dispone di alcun backup dei dati, \n  uscire dall'utilità e creare un backup.\n\n* Al termine dell'operazione saranno ripristinate tutte le impostazioni predefinite di fabbrica del computer.\n\n* Il processo ripristina soltanto il software preinstallato sul computer.\n  Non è in grado di ripristinare il software installato o i dati creati dall'utente.\n  Inoltre non può ripristinare solo Windows.\n\n\nProcedere dopo aver verificato quanto riportato 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tory Default Settings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chosen to erase all data on drive C. This process will bring your computer back to a stable and tested configuration. Depending on your model, some or all applications may be restored during this process. The data on other drives is not changed.\n\nThis recovery option does not perform a backup of your existing data. If you wish to retain your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scelto di cancellare tutti i dati dell'unità C. Questo processo riporterà il computer a una configurazione stabile e verificata. In base al modello in uso, il processo potrebbe ripristinare alcune o tutte le applicazioni. I dati sulle altre unità non verranno modificati.\n\nQuesta opzione non prevede il backup dei dati esistenti. Se si desidera conservare i dati esistenti, chiudere l'utilità ed eseguire il backup su un supporto esterno.\n\nFare clic su Avanti per inizi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hard drive partitions, custom installations and changes are deleted from the hard drive.  Your system is restored with the new partition sizes and the original factory default settings for the system and preinstalled software applications.\n\nThis recovery option does not perform a backup of your existing data.  If you want to keep any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partizioni del disco rigido, le installazioni personalizzate e le eventuali modifiche apportate verranno eliminate dal disco rigido. Il sistema verrà ripristinato con le nuove dimensioni delle partizioni, le impostazioni predefinite di fabbrica per il sistema e le applicazioni software preinstallate.\n\nQuesta opzione non prevede il backup dei dati esistenti. Se si desidera conservare i dati esistenti, chiudere l'utilità ed eseguire il backup su un supporto esterno.\n\nFare clic su Avanti per inizi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hard drive partitions, custom installations and changes are deleted from the hard drive.\nYour system is restored with your new partition sizes. It will bring your computer back to a stable and tested configuration. Depending on your model, some or all applications may be restored during this process.\n\nThis recovery option does not perform a backup of your existing data.  If you wish to retain your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partizioni del disco rigido, le installazioni personalizzate e le eventuali modifiche apportate verranno eliminate dal disco rigido.\nIl sistema verrà ripristinato con le nuove dimensioni delle partizioni. Questo processo riporterà il computer a una configurazione stabile e verificata. In base al modello in uso, il processo potrebbe ripristinare alcune o tutte le applicazioni.\n\nQuesta opzione non prevede il backup dei dati esistenti. Se si desidera conservare i dati esistenti, chiudere l'utilità ed eseguire il backup su un supporto esterno.\n\nFare clic su Avanti per inizi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dell'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dell'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the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C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ella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bo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i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o della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dimensioni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is completed.\n\nRemove the disc from your system.\nClick Finish to automatically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di ripristino completato.\n\nRimuovere il disco dal computer.\nFare clic su Fine per riavviare automaticament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rox. %d GB disk space is allocated to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 spazio su disco allocato alla partizione di ripristino è di circa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ystem drive.\nCannot select "C: Drive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di sistema non trovata.\nImpossibile selezionare l'opzione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disc vol.%d and click 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vol. disco %d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2d se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verwrite all secto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ovrascrivi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artition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artizio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bo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e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e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pristino de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Finalising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amento del 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n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 drive will occupy the entire hard disk spac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C: occuperà tutto lo spazio disponibile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size is %d GB. The remaining disk space is allocated to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mensioni dell'unità C: sono %d GB. Lo spazio rimanente sul disco rigido verrà alloc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ystem</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 disco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not changed from current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mensioni correnti non sono state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ncel. Recovery already finished.   \nProceed to the next pag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nnullare. Ripristino finito.   \nProcedere alla prossim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ncel. Recovery already finished.   \nClick Finis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nnullare. Ripristino finito.   \nFare clic su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want to permanently delete all data on C: drive and recover the original settings for this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dero eliminare definitivamente tutti i dati sull'unità C: e ripristinare le impostazioni originali per tale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want to permanently delete all data on the C: drive and recover the original settings for this drive.\n\n(Note) \nMake sure your computer is connected to AC power while recover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dero eliminare definitivamente tutti i dati sull'unità C: e ripristinare le impostazioni originali per tale unità.\n\n(Nota) \nAssicurarsi che il computer sia collegato all'alimentazione CA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 Click OK to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del sistema completato.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the recovery process?  \n\nClick Yes to stop the recovery process. \nClick No to continue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il processo di ripristino?  \n\nFare clic su Sì per interrompere il processo di ripristino. \nFare clic su No per continuare con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on your computer's hard drive is retained after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zione di ripristino sul disco rigido del computer verrà conservata dopo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on your computer's hard drive is retained after recovery.\nHowever, if you select "Change Partition Size and Recover", you can choose whether to delete the recovery partition or n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zione di ripristino sul disco rigido del computer verrà conservata dopo il ripristino.\nTuttavia, se si seleziona "Modifica delle dimensioni della partizione e ripristino", è possibile scegliere se eliminare tale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 is deleted from your computer's hard drive.\nHowever, if you select "Factory Default Settings Recovery", you can restore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zione di ripristino sul disco rigido del computer verrà eliminata.\nTuttavia, se si seleziona "Ripristino impostazioni predefinite di fabbrica" è possibile ripristinare tale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Recovery Disc and click OK.\n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Disco di ripristino e fare clic su OK.\nIl computer viene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is completed.\n\nClick Finish to automatically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di ripristino completato.\n\nFare clic su Fine per riavviare automaticament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tain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conser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stor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riprist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de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de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già stata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recovery disc for this computer.   \nConfirm the model typ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tilizzare questo disco di ripristino per il computer.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several hard drives.\nRemove peripheral devices before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rilevati più dischi rigidi.\nPrima del ripristino, rimuovere l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hard drive.\nConfirm if hard drive is correctly connec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 non trovato.\nVerificare che il disco rigido sia collegato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partition list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ver. Hard drive size is too sm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il ripristino. Dimensioni del disco rigido insuffici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utility.\nAvailabe memory size is too sm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l'utilità.\n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fail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rror occurr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normally execute the initial setting of partition information.   \nThis utility exits and 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normalmente l'impostazione iniziale delle informazioni di partizione.   \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partition informa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enere le informazioni d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does not contain any information saying that this disc was created successfully on your computer.\nThis disc may not be able to perform a normal recovery.\n\nClick OK if you want to continue the recovery.\nTo exit this utility, click Cance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non contiene informazioni che confermino la creazione del disco sul computer.\nIl disco potrebbe non supportare l'esecuzione di un ripristino normale.\n\nFare clic su OK se si desidera continuare il ripristino.\nPer chiudere l'utilità, fare clic su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creat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reazione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ake setting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il file del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external hard drive.\nRemove all peripheral devices before recovery.\n\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rilevato un disco rigido esterno.\nRimuovere tutte le periferiche prima del ripristino.\n\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repairing MB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riparazione del record di avvio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partitioning. \nError Code: %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il partizionamento. \nCodice dell'erro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at final process of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nella fase final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is incomplete. \nYour system may not operate proper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ocesso di ripristino non è stato completato. \nIl sistema potrebbe non funzionare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y version is not correct.  \nConfirm the compatibility of the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e dell'utilità non corretta.  \nVerificare la compatibilità del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creating recovery partition. (Copy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reazione della partizione di ripristino. (Errore di cop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the size of recovery partition.   \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enere le dimensioni della partizione di ripristino.   \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rive has been converted to dynamic disk.\nYou have to delete the dynamic disk.\nDo you want to delete the dynamic dis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rigido è stato convertito in disco dinamico.\nÈ necessario eliminare il disco dinamico.\nEliminare il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deleting dynamic dis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eliminazione del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your computer to delete the dynamic disk. \nThis utility exits and 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riavviare il computer per eliminare il disco dinamico. \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rive has been converted to dynamic disk.\nSelect the "Factory Default Settings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rigido è stato convertito in disco dinamico.\nSelezionare l'opzione "Ripristino delle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rive has been converted to dynamic disk.\nCannot select "C: Drive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rigido è stato convertito in disco dinamico.\nImpossibile selezionare l'opzione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rive has been converted to dynamic disk.\nYou have to use your recovery discs for a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rigido è stato convertito in disco dinamico.\nPer eseguire un ripristino è necessario utilizzare i disch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cannot be used on this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tilizzare il CD su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 to delete setting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del file delle impostazioni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e than one image file foun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i più fil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 required for recovery cannot be foun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il file immagine necessario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C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8, 00, 070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8, 00, 07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 2002, 2003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d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 exists on this hard drive. \nClick Yes if you want to recover the system from the recovery partition.\n\nClick No if you want to recover the system from the recovery discs you have mad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l disco rigido esiste una partizione di ripristino. \nFare clic su Sì se si desidera ripristinare il sistema da tale partizione.\n\nFare clic su No se si desidera ripristinare il sistema dai dischi di ripristino cre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first Recovery Disc and click 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primo Disco di ripristin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 is active.\nEject the VAIO recovery boot disc and click Cancel.\nYour computer will be restarted from the recovery partition on the hard drive.\n\nClick OK if you still want to use your recovery disc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zione di ripristino è attiva.\nEspellere il disco di avvio di ripristino del VAIO e fare clic su Annulla.\nIl computer verrà riavviato dalla partizione di ripristino sul disco rigido.\n\nFare clic su OK se si desidera comunque utilizzare i disch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recovery partition.\nThe system is trying to restore the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artizione di ripristino.\nIl sistema sta cercando di ripristin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n\n???????????????????????\n\n(?) ????????????????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n\n???????????????????????\n\n(?)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K] ????????????\n?????????????1????????????????  \n\n?????????????????????? \n??????????\n??????????????\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K] ????????????\n?????????????1????????????????  \n\n?????????????????????? \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 ????????????\n??????????????????????????????  \n\n???????????????????? [OK]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 ????????????\n??????????????????????????????  \n\n???????????????????? [OK]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recovery partition.\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artizione di ripristino.\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recovery disc for this computer.   \nConfirm the model typ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tilizzare il CD di ripristino per questo computer.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executable file.\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seguibile non trovato.\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utility correctly.\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correttamente l'utilità.\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has been interrupted.\nYour system may not operate proper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di ripristino interrotto.\nIl sistema potrebbe non funzionare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e than one image file found.\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i più file immagine.\nL'utilità verrà chiusa e il computer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n\n[OK]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n\n[OK]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Launch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ex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tart the system recovery, please restart your computer. \nThe system recovery utility will be started automatical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niziare il ripristino del sistema, riavviare il computer. \nL'utilità di ripristino del sistema verrà avviata automatic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tart the system recovery utility, please insert the VAIO Boot Disc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vviare l'utilità di ripristino del sistema, inserire il Disco di avvio del VAIO, quindi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tart the application recovery, please click [OK]\n(*)\nTo start the system recovery, please insert the VAIO Boot Disc and click [Cancel],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niziare il ripristino dell'applicazione, fare clic su [OK]\n(*)\nPer iniziare il ripristino del sistema, inserire il Disco di avvio del VAIO e fare clic su [Annulla], quindi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Wizar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tart the recovery utility, please insert the VAIO Boot Disc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vviare l'utilità di ripristino, inserire il Disco di avvio del VAIO quindi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K] ????????????\n(?)\n???????????????????????????????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K] ????????????\n(?)\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3, 00, 061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3, 00, 06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 &amp; Sony Digital Netow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 &amp; Sony Digital Netow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ex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39:00Z</dcterms:created>
  <dc:creator>HiText S.A.</dc:creator>
  <dc:description/>
  <dc:language>en-US</dc:language>
  <cp:lastModifiedBy>HiText S.A.</cp:lastModifiedBy>
  <dcterms:modified xsi:type="dcterms:W3CDTF">2004-04-02T07:39:00Z</dcterms:modified>
  <cp:revision>2</cp:revision>
  <dc:subject/>
  <dc:title>Restoring recovery area</dc:title>
</cp:coreProperties>
</file>