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1" w:type="dxa"/>
        <w:jc w:val="left"/>
        <w:tblInd w:w="-113" w:type="dxa"/>
        <w:tblLayout w:type="fixed"/>
        <w:tblCellMar>
          <w:top w:w="0" w:type="dxa"/>
          <w:left w:w="108" w:type="dxa"/>
          <w:bottom w:w="0" w:type="dxa"/>
          <w:right w:w="108" w:type="dxa"/>
        </w:tblCellMar>
      </w:tblPr>
      <w:tblGrid>
        <w:gridCol w:w="5617"/>
        <w:gridCol w:w="5617"/>
        <w:gridCol w:w="153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rocedura guidata consente di eseguire il ripristino del computer.\nPer ulteriori informazioni vedere la Guida per il ripristino del sistema VAIO.\n\nChiudere tutti i programmi aperti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ima di continuare, eseguire il backup dei dati. \n  Questa procedura guidata non esegue il backup dei dati esistenti. Se si desidera conservare tali dati, \n  fare clic su Annulla per chiudere la procedura guidata ed eseguire un backup completo su supporto\n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fter the recovery, all the customized settings are restored to the original factory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opo il ripristino, tutte le impostazioni personalizzate verranno riportate alle impostazioni di fabbrica origi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nly factory-installed applications can be restored with the recovery process. The software\n  applications you have installed by yourself or data you have created cannot be restored.\n  In addition, Windows OS-specific recovery is not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 questa operazione verranno ripristinate solo le applicazioni che erano preinstallate. Le applicazioni\n  installate o i dati creati personalmente non verranno ripristinati.\n  Inoltre, il ripristino del sistema operativo Windows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zzera tutti 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all sectors on the hard disk drive with zeros. This process takes more time than the normal recovery. \nNote that this option is not a feature for permanently deleting all data on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ve a zero tutti i settori del disco rigido. Questa operazione richiede più tempo del ripristino standard. \nSi noti che questa opzione non deve essere utilizzata per eliminare definitivamente i dati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dell'unità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applications that were preinstal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applicazioni che erano preinstal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rv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umentare lo spazio disponibile su disco eliminando la partizione di ripristino.\nSi noti che in caso di operazioni di ripristino future sarà necessario utilizzare il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unità C.\nLo spazio restante su disco verrà assegn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unità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i dati su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amp;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amp;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will now proceed to "Windows Setup".\n\nClick [Restart] to restart the computer.\nThen follow the messages on the screen to perform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passerà ora all'"Installazione di Windows".\n\nFare clic su Riavvia per riavviare il computer.\nAttenersi quindi alle istruzioni visualizzate per eseguire \n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PGGIÙ per visualizzare il resto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ccettano tutti i termini del contratto di licenza?\nSe si sceglie No, la procedura guidata verrà chiusa. Per eseguire il ripristino del computer, \nè necessario accettare tutti i termini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u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le seguenti note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ropriat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opzione di ripristino approp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de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l ripristino del sistema è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delle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cegliere di 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to di Licenza Sony con l'utente f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il Contratto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ttura a zero di tutti i settor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i file n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e final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isk space of hard drive will belong to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 lo spazio sul disco rigido verrà assegnato a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for C drive, remaining for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per l'unità C e il resto per 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conser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riprist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già stata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nità di sistema del computer.\nImpossibile selezionare "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ambi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s"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   \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interrompe l'operazione, l'unità in fase di ripristino verrà eliminata. \nChiudere il Ripristino guidato?\n\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Il computer verrà riavviato.\n\nSe il computer è alimentato a batteria, collegare \nl'adattatore di 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nSe il computer è alimentato a batteria, collegare l'adattatore di \n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n\nRimuovere il disc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disc and click [OK] to automatically restart the computer.   \nThe computer will then resume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il disco e fare clic su OK per riavviare automaticamente il computer.   \nIl ripristino verrà quindi ripr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 BIOS_LOCK (NoLock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 su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Si è verificato un errore durante la nuova analisi della struttura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configurare la variabile di amb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questa utilità nel computer in uso.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utilità. 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l'unità disco rigido. \nVerificare che il disco rigido sia collegato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contiene alcun record della creazione del disco inserito.\nIl ripristino potrebbe non essere eseguito correttamente.\n\nPer avviare il ripristino con questo disco, scegliere OK. \nIn caso contrario, scegliere Annulla per 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il file immagi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eliminare il file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optical drive.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unità ottica. \nCollegare un'unità ed 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preparazione al ripristin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zzeramento del settor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partizionamen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ripristino di MBR.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bloccare il volum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 dati nel file di installa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i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da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le informazioni di backup.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necessario per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il file di avvi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durante i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decompressione del f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le informazioni sul modell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la partizione avviab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l tipo di part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preparazione per l'ottenimento delle informazioni sul modell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 modello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per la creazione della partizione di ripristino sono errat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modalità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op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ipristino è stato annulla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le applicazion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nEject the disc and click [Cancel].\nYour computer is restarted from the recovery partition o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nRimuovere il disco e fare clic su Annulla.\nIl computer verrà riavviato dalla partizione di ripristino nel disco rigido.\n\nSe si desidera utilizzare il disco,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 \nImpostare le dimensioni per le unità C e D.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La partizione di ripristino nel disco rigido viene ripristinata.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a partizione di ripristino 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 \nImpostare le dimensioni per le unità C e D. È anche possibile scegliere di eliminare la partizione di ripristino.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amp;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amp;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 (ripristino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 computer verranno eliminati. (Se il computer ha due o più disci rigidi, verrà ripristinato solo un disco rigido, mentre le altre unità rimarranno invariate.) \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d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disci rigidi, verrà ripristinato solo un disco rigido, mentre le altre unità rimarranno invariate.)\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a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è stato convertito in disco dinamico.    \nSelezionare "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C Driv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elezionare "Ripristino dell'unità C".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   \nSelezionare "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ell'elenco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Disco rigido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VAIO Recovery Utility because another application is accessing the recovery partition.\nClose all open programs, and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La partizione di ripristino è utilizzata da un'altra applicazione.\nChiudere tutti i programmi aperti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o stato della partizione di ripristino.\nRiavviare il computer per ripristinare lo stato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file di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516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51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59:00Z</dcterms:created>
  <dc:creator>HiText S.A.</dc:creator>
  <dc:description/>
  <dc:language>en-US</dc:language>
  <cp:lastModifiedBy>HiText S.A.</cp:lastModifiedBy>
  <dcterms:modified xsi:type="dcterms:W3CDTF">2004-04-02T13:59:00Z</dcterms:modified>
  <cp:revision>2</cp:revision>
  <dc:subject/>
  <dc:title>Recovery Wizard</dc:title>
</cp:coreProperties>
</file>