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8" w:type="dxa"/>
        <w:jc w:val="left"/>
        <w:tblInd w:w="-113" w:type="dxa"/>
        <w:tblLayout w:type="fixed"/>
        <w:tblCellMar>
          <w:top w:w="0" w:type="dxa"/>
          <w:left w:w="108" w:type="dxa"/>
          <w:bottom w:w="0" w:type="dxa"/>
          <w:right w:w="108" w:type="dxa"/>
        </w:tblCellMar>
      </w:tblPr>
      <w:tblGrid>
        <w:gridCol w:w="2676"/>
        <w:gridCol w:w="3009"/>
        <w:gridCol w:w="1703"/>
        <w:gridCol w:w="1350"/>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reate a Striped (RAID 0) volume and install the original factory softwa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rea volume con striping (RAID 0) e installa software originale di fabbr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reate a Mirrored (RAID 1) volume and install the original factory softwa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rea volume con mirroring (RAID 1) e installa software originale di fabbr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emove the existing RAID configuration to make the two drives independent and install the original factory softwa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imuovi configurazione RAID esistente per creare due unità indipendenti e installa software originale di fabbr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mbined size ???? GB (RAID Leve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mensioni totali ???? GB (livello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rt 0\n(???? </w:t>
            </w:r>
            <w:r>
              <w:rPr/>
              <w:t>G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orta 0\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rt 1\n(???? </w:t>
            </w:r>
            <w:r>
              <w:rPr/>
              <w:t>G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orta 1\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Hard Disk Drives and RAID Volum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ità disco rigido e volumi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urrent Configu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gurazione corr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tatus Message]\nTes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ssaggio di stato]\nPro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nfirmation Message]\nTes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ssaggio di conferma]\nPro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fter Chan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po la modif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n\nPlease wai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ttendere.\n\nModifica della configurazione RAID in cors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pzioni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lezionare la configurazione RAID desidera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gurazione RAID corr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nfirm the current information about hard disk drives and RAID volum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ificare le informazioni correnti sulle unità disco rigido e sui volumi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fter Change of RAID Configu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po la modifica della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nfirm the RAID configuration after it is changed. \nClick [Next] to continu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erificare la configurazione RAID dopo la modifica. \nFare clic su [Avanti] per continua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 using this utility because the hard disk drive is not connected to the port 0 of your computer. Make sure that the hard disk is correctly connected to that po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odificare la configurazione RAID con questa utilità. L'unità disco rigido non è collegata alla porta 0 del computer. Assicurarsi che il disco rigido sia collegato a tale por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status of %s shows "%s". This status can be recovered if you create or delete the RAID volume using this wizard and recover your comput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xml:space="preserve">Lo stato di %s indica "%s". </w:t>
            </w:r>
            <w:r>
              <w:rPr>
                <w:lang w:val="fr-FR"/>
              </w:rPr>
              <w:t>È possibile ripristinare lo stato se si crea o elimina il volume RAID mediante la procedura guidata e si ripristina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se this wizard to combine two hard disk drives into a single RAID (Redundant Array of Independent Disks) volume. You can also change the configuration of a RAID volume or remove a RAID configuration to make the two hard disk drives independent volumes.\n\nCaution: Do not attempt to create, change, or remove a RAID configuration without a clear understanding of the reasons for and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n\nTo be combined into a RAID volume, two hard disk drives must be connected to port 0 and port 1 of your Serial ATA controll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procedura guidata consente di unire due unità disco rigido in un unico volume RAID (Redundant Array of Independent Disks). È anche possibile modificare la configurazione di un volume RAID o rimuovere la configurazione RAID per trasformare le due unità disco rigido in volumi indipendenti.\n\nAttenzione: non tentare di creare, modificare o rimuovere la configurazione RAID senza un buon motivo e senza avere ben chiare le conseguenze derivanti dalla modifica della configurazione dell'unità. Quando si crea, riconfigura o rimuove un volume RAID tutti i dati vengono eliminati dalle unità disco rigido interessate. Eseguire il backup dei dati prima di effettuare questa operazione. Dopo aver completato la configurazione eseguire il ripristino del disco rigido per installare la configurazione software originale di fabbrica nel nuovo volume RAID.\n\nPer unirle in un singolo volume RAID, le due unità disco rigido devono essere collegate alle porte 0 e 1 del controller ATA seria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has been changed.\n\nClick [Restart], and perform a Hard Disk Recovery to install the original factory software configuration onto the new RAID volu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configurazione RAID è stata modificata.\n\nFare clic su [Riavvia] ed eseguire il ripristino del disco rigido per installare la configurazione software originale di fabbrica nel nuovo volum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or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odell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umero di ser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AID Level (Volume Name, Statu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vello RAID (nome volume, st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ort %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orta %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mbined size %d GB (%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mensione totale %d GB (%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trip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 strip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Mirro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 mirror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 riser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o RAID volu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essun volum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 Striped volume improves hard disk drive performance by treating two hard disk drives as one large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volume con striping migliora le prestazioni dell'unità disco rigido poiché considera due dischi rigidi come un'unica grande unità.</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 Mirrored volume improves data reliability by storing the same data on two hard disk drives, which appear to the user as one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volume con mirroring migliora l'affidabilità dei dati memorizzandoli su due unità disco rigido, che appaiono all'utente come una sola unità.</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emoving an existing RAID configuration changes the two hard disk drives into independent disk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muovendo la configurazione RAID esistente le due unità disco rigido diventano dischi indipendent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data on the hard disk drives of the following port will be deleted: %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 dati nelle unità disco rigido della seguente porta verranno eliminati: %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 deletes all data from the hard disk drives connected to the following Serial ATA ports.\n\n%s\n\nBack up all of your data before performing this procedure. After changing the RAID configuration, perform a Hard Disk Drive Recovery to install the original factory software configuration onto the new RAID volume.\nAre you sure you want to change the RAID configu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 si modifica la configurazione RAID, tutti i dati delle unità disco rigido collegate alle seguenti porte ATA seriali verranno eliminati.\n\n%s\n\nEseguire il backup dei dati prima di effettuare questa operazione. Dopo aver modificato la configurazione RAID, eseguire il ripristino del disco rigido per installare la configurazione software originale di fabbrica nel nuovo volume RAID.\nModificare la configurazione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   \nWould you like to try to repair i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blema nel volume RAID.   \nProvare a ripristinarl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will be display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errà visualizzata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display the RAID Configuration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il volume RAID.   \n\nFare clic su [OK] per visualizza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RAID volume was successfully repaired.   \n\nClick [OK] to restart your comput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ipristino del volume RAID riuscito.   \n\nFare clic su [OK] per riavviare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RAID volume may be broken.  \n\nClick [OK] to display the RAID Configuration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l volume RAID potrebbe essere danneggiato.  \n\nFare clic su [OK] per visualizza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the RAID Configuration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hiude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n\nYou can use this wizard to combine two hard disk drives into a single RAID volume. To be combined into a RAID volume, two hard disk drives must be connected to port 0 and port 1 of your Serial ATA controller.\n\nClick [OK] to quit the RAID configuration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n\nLa procedura guidata consente di unire due unità disco rigido in un unico volume RAID. Per unirle in un volume RAID, le due unità disco rigido devono essere collegate alle porte 0 e 1 del controller ATA seriale.\n\nFare clic su [OK] per chiudere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cannot be changed.\nVerify that the hard disk drives are connected correctly to Serial ATA ports 0 and 1.  \n\nClick [OK] to restart your computer.\n\nDo not remove the recovery disc from your computer's optical disc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nVerificare che le unità disco rigido siano collegate correttamente alle porte ATA seriali 0 e 1.  \n\nFare clic su [OK] per riavviare il computer.\n\nNon rimuovere il disco di ripristino dall'unità disco ottico de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RAID Configuration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per la Configurazione guidata RA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ot trying to repair the RAID volume.   \n\nClick [OK] to restart your comput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ipristino del volume RAID non in corso.   \n\nFare clic su [OK] per riavviare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restart your comput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il volume RAID.   \n\nFare clic su [OK] per riavviare il comput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n\nTurn off your computer by holding down the power button on the front of the computer for six seconds, and verify that the hard disk drives are connected correctly to Serial ATA ports 0 and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blema nel volume RAID.\n\nSpegnere il computer tenendo premuto per sei secondi il pulsante di accensione situato sulla parte anteriore del computer. Verificare quindi che le unità disco rigido siano collegate correttamente alle porte ATA seriali 0 e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isorsa necessaria non disponibi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rore sconosciu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rgomento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pportate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per essere aper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il file %s che non è stato trovato nel sistem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l programma è collegato all'esportazione mancante %s nel file %s. Questo computer potrebbe avere una versione di %s non compatibil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on immettere più di %1 caratter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il file.\nVerificare che il percorso e il nome del file siano corrett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perto da un altro ut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aperto da un altro ut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lettura di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scrittura su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inviare il messaggi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essun erro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È la directory corren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La directory è pie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icerca in %1 non riuscit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oltre la sua fin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da %1 in scrittur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contiene un oggetto imprevis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1, 1, 00, 0723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1, 00, 0723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55:00Z</dcterms:created>
  <dc:creator>RinaldiG</dc:creator>
  <dc:description/>
  <dc:language>en-US</dc:language>
  <cp:lastModifiedBy>RinaldiG</cp:lastModifiedBy>
  <dcterms:modified xsi:type="dcterms:W3CDTF">2004-10-12T09:55:00Z</dcterms:modified>
  <cp:revision>1</cp:revision>
  <dc:subject/>
  <dc:title>[Introduction]</dc:title>
</cp:coreProperties>
</file>