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13" w:type="dxa"/>
        <w:tblLayout w:type="fixed"/>
        <w:tblCellMar>
          <w:top w:w="0" w:type="dxa"/>
          <w:left w:w="108" w:type="dxa"/>
          <w:bottom w:w="0" w:type="dxa"/>
          <w:right w:w="108" w:type="dxa"/>
        </w:tblCellMar>
      </w:tblPr>
      <w:tblGrid>
        <w:gridCol w:w="2776"/>
        <w:gridCol w:w="3243"/>
        <w:gridCol w:w="1703"/>
        <w:gridCol w:w="1350"/>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Introduction]</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Introductio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RAID Configuration Wizard</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Configurazione guidata RAI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Finish]</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Finish]</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reate a Striped (RAID 0) volume and install the original factory softwar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Crea volume con striping (RAID 0) e installa software originale di fabbric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reate a Mirrored (RAID 1) volume and install the original factory softwar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Crea volume con mirroring (RAID 1) e installa software originale di fabbric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reate a Striping with rotating Parity (RAID 5) volume and install the original factory softwar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Crea un volume di striping con parità a rotazione (RAID 5) e installare il software original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Remove the existing RAID configuration to make the two drives independent and install the original factory softwar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Rimuovi configurazione RAID esistente per creare due unità indipendenti e installa software originale di fabbric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Port 0\n(???? GB)</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Porta 0\n(???? GB)</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Port 1\n(???? GB)</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Porta 1\n(???? GB)</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Port 2\n(???? GB)</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Porta 2\n(???? GB)</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Port 3\n(???? GB)</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Porta 3\n(???? GB)</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ombined size ???? GB (RAID Level)</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Dimensioni totali ???? GB (livello RAI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1\n2\n3\n4</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1\n2\n3\n4</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RAID Configuration Option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Opzioni configurazione RAI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Select your desired RAID configuration.</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Selezionare la configurazione RAID desiderat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This option is available when four hard disk drives are connected.)</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questa opzione è disponibile quando sono collegati quattro dischi rigidi).</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Hard Disk Drives and RAID Volume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Unità disco rigido e volumi RAI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urrent Configuration</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Configurazione corrent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Status Message]\nTest</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Messaggio di stato]\nProv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urrent RAID Configuration</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Configurazione RAID corrent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onfirm the current configuration of the hard disk drives and RAID volume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Verificare la configurazione corrente dei dischi rigidi e dei volumi RAI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onfirmation Message]\nTest</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Messaggio di conferma]\nProv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onfiguration after chang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Configurazione dopo la modific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hanging the RAID Configuration</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Modifica della configurazione RAI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onfirm the changes in the RAID configuration. \nClick [Next] to continu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Verificare le modifiche della configurazione RAID. \nFare clic su [Avanti] per continuar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hanging the RAID configuration...\n\nPlease wait.</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Attendere.\n\nModifica della configurazione RAID in cors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Nuov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RAID Configuration Wizard</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Configurazione guidata RAI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RAID Configuration Option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Opzioni configurazione RAI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Select your desired RAID configuration.</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Selezionare la configurazione RAID desiderat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urrent RAID Configuration</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Configurazione RAID corrent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onfirm the current configuration of the hard disk drives and RAID volume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Verificare la configurazione corrente dei dischi rigidi e dei volumi RAI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hanging the RAID Configuration</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Modifica della configurazione RAI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onfirm the changes in the RAID configuration. \nClick [Next] to continu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Verificare le modifiche della configurazione RAID. \nFare clic su [Avanti] per continuar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annot change the RAID configuration using this utility because \nthe hard disk drive is not connected to the port 0 of your computer. \nMake sure that the hard disk is correctly connected.</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configurazione RAID mediante questa utilità poiché \nil disco rigido non è collegato alla porta 0 del computer. \nAssicurarsi che il disco rigido sia collegato correttament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The status of %s shows "%s". This status can be recovered if you create or delete the RAID volume using this wizard and recover your computer.</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Lo stato di %s indica "%s". È possibile ripristinare lo stato se si crea o elimina il volume RAID mediante la procedura guidata e si ripristina il computer.</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Use this wizard to combine hard disk drives into a single RAID (Redundant Array of Independent Disks) volume. You can also change the configuration of a RAID volume or remove a RAID configuration to create independent volumes.\n\nCaution: Do not attempt to create, change, or remove a RAID configuration without clear understanding of this process and the consequences of changing your drive configuration. Creating, reconfiguring, or removing a RAID volume deletes all data from the affected hard disk drives. Back up all of your data before performing this procedure. After completing the configuration, perform a Hard Disk Drive Recovery to install the original factory software configuration onto the new RAID volume.\n\nPossible RAID volume combinations:\n- Two hard disk drives, connected to Serial ATA ports 0 and 1.</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La procedura guidata consente di unire due unità disco rigido in un unico volume RAID (Redundant Array of Independent Disks). È anche possibile modificare la configurazione di un volume RAID o rimuovere la configurazione RAID per trasformare le due unità disco rigido in volumi indipendenti.\n\nAttenzione: non tentare di creare, modificare o rimuovere la configurazione RAID senza un buon motivo e senza avere ben chiare le conseguenze derivanti dalla modifica della configurazione dell'unità. Quando si crea, riconfigura o rimuove un volume RAID, tutti i dati vengono eliminati dalle unità disco rigido interessate. Eseguire il backup dei dati prima di effettuare questa operazione. Dopo aver completato la configurazione, eseguire il ripristino del disco rigido per installare la configurazione software originale di fabbrica nel nuovo volume RAID.\n\nPossibili combinazioni di volume RAID:\n- Due unità disco rigido collegate alle porte 0 e 1 del controller ATA serial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The RAID configuration has been changed.\n\nClick [Restart], and perform a Hard Disk Recovery to install the original factory software configuration onto the new RAID volum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La configurazione RAID è stata modificata.\n\nFare clic su [Riavvia] ed eseguire il ripristino del disco rigido per installare la configurazione software originale di fabbrica nel nuovo volume RAI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Port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Model</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Modell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Serial Number</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Numero di seri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Dimension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RAID Level (Volume Name, Statu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Livello RAID (nome volume, stat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Port %d</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Porta %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d GB)</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d GB)</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ombined size %d GB (%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Dimensione totale %d GB (%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Strip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Con striping</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Mirror</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Con mirroring</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Di riserv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No RAID volum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Nessun volume RAI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Striping with Rotating Parity</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Striping con parità a rotazion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Striping and Mirroring</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Striping e mirroring</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Treats two hard disk drives as one large drive. For details, please refer to the Recovery Guid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Gestisce due dischi rigidi come una sola unità di grandi dimensioni. Per ulteriori informazioni, consultare la Guida al ripristin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Stores the same data on two hard disk drives. For details, please refer to the Recovery Guid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Memorizza gli stessi dati su due dischi rigidi. Per ulteriori informazioni, consultare la Guida al ripristin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Removing an existing RAID configuration transforms the hard disk drives into independent disk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Rimuovendo la configurazione RAID esistente le unità disco rigido diventano dischi indipendenti.</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Distributes the data and parity among four hard disk drives. For details, please refer to the Recovery Guid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Distribuisce i dati e la parità fra quattro dischi rigidi. Per ulteriori informazioni, consultare la Guida al ripristin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The data on the hard disk drives of the following port(s) will be deleted: %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I dati sui dischi rigidi delle porte seguenti verranno eliminati: %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Restart</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Riavvi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hanging the RAID configuration deletes all data from the hard disk drives \nconnected to the following Serial ATA ports:\n\n%s\n\nAre you sure you want to change the RAID configuration?</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Se si modifica la configurazione RAID, tutti i dati delle unità disco rigido \ncollegate alle seguenti porte ATA seriali verranno eliminati:\n\n%s\n\nModificare la configurazione RAI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There appears to be a problem with the RAID volume.  \nWould you like to try to repair it?</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Problema nel volume RAID.   \nProvare a ripristinarl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The RAID Configuration Wizard will be displayed.</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Verrà visualizzata la Configurazione guidata RAI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The RAID volume could not be repaired.   \n\nClick [OK] to display the RAID Configuration Wizard.</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Impossibile ripristinare il volume RAID.   \n\nFare clic su [OK] per visualizzare la Configurazione guidata RAI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The RAID volume was successfully repaired.   \n\nClick [OK] to restart your computer, then perform a recovery on your computer.</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Il volume RAID è stato riparato correttamente.   \n\nFare clic su [OK] per riavviare il computer, quindi eseguire un ripristino del computer.</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The RAID volume may be broken.  \n\nClick [OK] to display the RAID Configuration Wizard.</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Il volume RAID potrebbe essere danneggiato.  \n\nFare clic su [OK] per visualizzare la Configurazione guidata RAI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quit the RAID Configuration Wizard?</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Chiudere la Configurazione guidata RAI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annot change the RAID configuration.\n\nIn this wizard you can combine disks to create a RAID volume in the following way:\n\n- Two hard disk drives, connected to Serial ATA ports 0 and 1.\n\nVerify that the drives are connected correctly.\n\nAdditionally, removing an existing RAID configuration can be performed only when the hard disk drive is connected to Serial ATA port 0.\n\nClick [OK] to quit the RAID configuration wizard.</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configurazione RAID.\n\nLa procedura guidata consente di creare un volume RAID nei seguenti modi:\n\n- Due unità disco rigido collegate correttamente alle porte ATA seriali 0 e 1.\n\nVerificare che le unità disco rigido siano collegate correttamente.\n\nInoltre, la rimozione di una configurazione RAID esistente può essere eseguita solo se l'unità disco rigido è collegata alla porta ATA seraile 0.\n\nFare clic su [OK] per chiudere la Configurazione guidata RAI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The RAID configuration cannot be changed.\nVerify that the hard disk drives are connected correctly.  \n\nClick [OK] to restart your computer.</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Non è possibile modificare la configurazione RAID.\nVerificare che i dischi rigidi siano collegati correttamente.  \n\nFare clic su [OK] per riavviare il computer.</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Failed to find the RAID Configuration Wizard settings file(RAIDW.ini)</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Impossibile individuare il file delle impostazioni della Configurazione guidata RAID (RAIDW.ini)</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The RAID Configuration Wizard settings file(RAIDW.ini) contains invalid data.</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Il file delle impostazioni della Configurazione guidata RAID (RAIDW.ini) contiene dati non validi.</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The RAID volume will not be repaired.   \n\nClick [OK] to restart your computer.</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Il volume RAID non verrà riparato. \n\nFare clic su [OK] per riavviare il computer.</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The RAID volume could not be repaired.   \n\nClick [OK] to restart your computer.</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Impossibile ripristinare il volume RAID.   \n\nFare clic su [OK] per riavviare il computer.</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There appears to be a problem with the RAID volume.\n\nTurn off your computer by holding down the power button on the front of the computer for six seconds, \nand verify that the hard disk drives are connected correctly to Serial ATA ports 0 and 1.</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Problema nel volume RAID.\n\nSpegnere il computer tenendo premuto per sei secondi il pulsante di accensione situato sulla parte anteriore del computer. \nVerificare quindi che le unità disco rigido siano collegate correttamente alle porte ATA seriali 0 e 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Abort</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ontinu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Continu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Ignor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Ignor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Riprov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Try Again</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Prova nuovament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lt; Indietr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Avanti &g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Finish</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Fin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Tutti i file (*.*)</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Senza nom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un file senza nom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Nascondi</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Nessun messaggio di errore disponibil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Si è tentato di eseguire un'operazione non supportat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Risorsa necessaria non disponibil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Errore sconosciut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Argomento non valid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Nome file non valid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document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document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Salvare le modifiche apportate a %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documento vuot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Il file è troppo grande per essere apert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Impossibile avviare il processo di stamp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Impossibile aprire la Guid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Errore interno dell'applicazion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Comando non riuscit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 per eseguire l'operazion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Le voci del Registro di sistema sono state rimosse e il file .INI (se presente) è stato eliminat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Non tutte le voci del Registro di sistema (o file .INI) sono state rimoss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Il programma richiede il file %s che non è stato trovato nel sistem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Il programma è collegato all'esportazione mancante %s nel file %s. Questo computer potrebbe avere una versione di %s non compatibil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Immettere un numer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tra %1 e %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Immettere un numero compreso tra %1 e %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Non immettere più di %1 caratteri.</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Scegliere un pulsant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tra 0 e 25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positiv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Immettere una data e/o un'or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Immettere una valut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Immettere un GUI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Immettere un'or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Immettere una dat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Formato file imprevist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1\nImpossibile trovare il file.\nVerificare che il percorso e il nome del file siano corretti.</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L'unità disco di destinazione è pien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Impossibile leggere da %1. Il file è aperto da un altro utent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 %1. Il file è di sola lettura o aperto da un altro utent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Errore imprevisto durante la lettura di %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Errore imprevisto durante la scrittura su %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1. %2\nContinuare l'esecuzione dello scrip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Eccezione dispatch: %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Impossibile leggere: proprietà di sola scrittur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proprietà di sola lettur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Impossibile caricare il supporto per la posta elettronic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DLL del sistema di posta elettronica non valid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Impossibile inviare il messaggi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Nessun error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Errore sconosciuto durante l'accesso a %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1 non trovat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1 contiene un percorso non valid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Impossibile aprire %1. Troppi file aperti.</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Accesso a %1 negat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Handle di file non valido associato a %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Impossibile rimuovere %1. È la directory corrent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Impossibile creare %1. La directory è pien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Ricerca in %1 non riuscit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Errore di I/O hardware durante l'accesso a %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Violazione di condivisione durante l'accesso a %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Violazione di blocco durante l'accesso a %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Disco pieno durante l'accesso a %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Tentativo di accedere a %1 oltre la sua fin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Tentativo di scrittura su %1 in lettur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Tentativo di lettura da %1 in scrittur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Formato di %1 non valid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1 contiene un oggetto imprevist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1 contiene uno schema errat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pixel</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Deselezion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Selezion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Mist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1, 2, 01, 02100</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1, 2, 01, 02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  Sony Digital Network Applications, Inc.</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  Sony Digital Network Applications, Inc.</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09:31:00Z</dcterms:created>
  <dc:creator>rinaldig</dc:creator>
  <dc:description/>
  <dc:language>en-US</dc:language>
  <cp:lastModifiedBy>rinaldig</cp:lastModifiedBy>
  <dcterms:modified xsi:type="dcterms:W3CDTF">2006-02-20T09:32:00Z</dcterms:modified>
  <cp:revision>1</cp:revision>
  <dc:subject/>
  <dc:title>[Introduction]</dc:title>
</cp:coreProperties>
</file>