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1" w:type="dxa"/>
        <w:jc w:val="left"/>
        <w:tblInd w:w="-113" w:type="dxa"/>
        <w:tblLayout w:type="fixed"/>
        <w:tblCellMar>
          <w:top w:w="0" w:type="dxa"/>
          <w:left w:w="108" w:type="dxa"/>
          <w:bottom w:w="0" w:type="dxa"/>
          <w:right w:w="108" w:type="dxa"/>
        </w:tblCellMar>
      </w:tblPr>
      <w:tblGrid>
        <w:gridCol w:w="5617"/>
        <w:gridCol w:w="5617"/>
        <w:gridCol w:w="153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rocedura guidata consente di eseguire il ripristino del computer.\nPer ulteriori informazioni vedere la Guida per il ripristino del sistema VAIO.\n\nChiudere tutti i programmi aperti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ima di continuare, eseguire il backup dei dati. \n  Questa procedura guidata non esegue il backup dei dati esistenti. Se si desidera conservare tali dati, \n  fare clic su Annulla per chiudere la procedura guidata ed eseguire un backup completo su supporto\n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fter the recovery, all the customized settings are restored to the original factory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opo il ripristino, tutte le impostazioni personalizzate verranno riportate alle impostazioni di fabbrica origi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nly factory-installed applications can be restored with the recovery process. The software\n  applications you have installed by yourself or data you have created cannot be restored.\n  In addition, Windows OS-specific recovery is not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 questa operazione verranno ripristinate solo le applicazioni che erano preinstallate. Le applicazioni\n  installate o i dati creati personalmente non verranno ripristinati.\n  Inoltre, il ripristino del sistema operativo Windows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zzera tutti 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all sectors on the hard disk drive with zeros. This process takes more time than the normal recovery. \nNote that this option is not a feature for permanently deleting all data on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ve a zero tutti i settori del disco rigido. Questa operazione richiede più tempo del ripristino standard. \nSi noti che questa opzione non deve essere utilizzata per eliminare definitivamente i dati d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dell'unità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applications that were preinstal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applicazioni che erano preinstal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rv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umentare lo spazio disponibile su disco eliminando la partizione di ripristino.\nSi noti che in caso di operazioni di ripristino future sarà necessario utilizzare il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unità C.\nLo spazio restante su disco verrà assegn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unità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i dati su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amp;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amp;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2\n3\n4\n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will now proceed to "Windows Setup".\n\nClick [Restart] to restart the computer.\nThen follow the messages on the screen to perform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passerà ora all'"Installazione di Windows".\n\nFare clic su Riavvia per riavviare il computer.\nAttenersi quindi alle istruzioni visualizzate per eseguire \n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PGGIÙ per visualizzare il resto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ccettano tutti i termini del contratto di licenza?\nSe si sceglie No, la procedura guidata verrà chiusa. Per eseguire il ripristino del computer, \nè necessario accettare tutti i termini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u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le seguenti note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ropriat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opzione di ripristino approp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de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l ripristino del sistema è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delle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di ripristino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cegliere di 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to di Licenza Sony con l'utente f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il Contratto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vrascrittura a zero di tutti i settor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partizion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si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i file n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e final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dimensioni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isk space of hard drive will belong to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 lo spazio sul disco rigido verrà assegnato a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for C drive, remaining for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 per l'unità C e il resto per 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conser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riprist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già stata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unità di sistema del computer.\nImpossibile selezionare "Ripristino d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ambi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s"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l Ripristino guidato?   \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interrompe l'operazione, l'unità in fase di ripristino verrà eliminata. \nChiudere il Ripristino guidato?\n\nSe si sceglie Sì,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Il computer verrà riavviato.\n\nSe il computer è alimentato a batteria, collegare \nl'adattatore di 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il ripristino?   \nScegliere Sì per continuare.\n\nSe il computer è alimentato a batteria, collegare l'adattatore di \ncorrente alternata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n\nRimuovere il disc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 sistema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disc and click [OK] to automatically restart the computer.   \nThe computer will then resume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il disco e fare clic su OK per riavviare automaticamente il computer.   \nIl ripristino verrà quindi ripr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 BIOS_LOCK (NoLock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necessarie su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ottenere le informazioni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Si è verificato un errore durante la nuova analisi della struttura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configurare la variabile di amb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questa utilità nel computer in uso.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utilità. 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l'unità disco rigido. \nVerificare che il disco rigido sia collegato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contiene alcun record della creazione del disco inserito.\nIl ripristino potrebbe non essere eseguito correttamente.\n\nPer avviare il ripristino con questo disco, scegliere OK. \nIn caso contrario, scegliere Annulla per 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trovare il file immagi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Impossibile eliminare il file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optical drive.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unità ottica. \nCollegare un'unità ed 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preparazione al ripristin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zzeramento del settor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partizionamen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il ripristino di MBR.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bloccare il volum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 dati nel file di installa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i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dal file di defin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le informazioni di backup.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l file temporane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necessario per 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a fase finale de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il file di avvi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durante il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decompressione del f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le informazioni sul modell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la partizione avviabil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il tipo di partizion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preparazione per l'ottenimento delle informazioni sul modello.\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 modello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nformazioni per la creazione della partizione di ripristino sono errate.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la creazione della partizione di ripristin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modalità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op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eccezione sconosciu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ipristino è stato annullato. \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delle applicazion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nEject the disc and click [Cancel].\nYour computer is restarted from the recovery partition o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nRimuovere il disco e fare clic su Annulla.\nIl computer verrà riavviato dalla partizione di ripristino nel disco rigido.\n\nSe si desidera utilizzare il disco,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 \nImpostare le dimensioni per le unità C e D.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La partizione di ripristino nel disco rigido viene ripristinata.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drive will b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 La partizione di ripristino e le altre unità rimarranno invariate.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 \nImpostare le dimensioni per le unità C e D. È anche possibile scegliere di eliminare la partizione di ripristino. \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nd &amp;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unità C e &amp;D (modifica delle dimensioni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amp;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o completo (ripristino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unità C verranno eliminati.\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le unità C e D verranno eliminati. (Se il computer ha due o più dischi rigidi, verrà ripristinato solo un disco rigido, mentre le altre unità rimarranno invariate.)\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e i programmi nel computer verranno eliminati. (Se il computer ha due o più disci rigidi, verrà ripristinato solo un disco rigido, mentre le altre unità rimarranno invariate.) \nAssicurarsi di eseguire il backup dei dati.\n\n\nFare clic su Avvia per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partizione di ripristino sono assegnati %d GB circa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opzione ripristina lo stato originale di fabbrica del sistema del computer. Tutti i file e i programmi nel computer verranno eliminati. (Se il computer ha due o più disci rigidi, verrà ripristinato solo un disco rigido, mentre le altre unità rimarranno invariate.)\nIl sistema operativo e le applicazioni originali verranno quind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a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è stato convertito in disco dinamico.    \nSelezionare "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C Driv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elezionare "Ripristino dell'unità C". Il disco rigido è stato convertito in disco dinam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zione di ripristino è attiva.   \nSelezionare "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information for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per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ell'elenco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sulle dimensioni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ipristino. Disco rigido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VAIO Recovery Utility because another application is accessing the recovery partition.\nClose all open programs, and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La partizione di ripristino è utilizzata da un'altra applicazione.\nChiudere tutti i programmi aperti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o stato della partizione di ripristino.\nRiavviare il computer per ripristinare lo stato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file di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516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0, 151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2004 Sony Corp., 2002, 2003, 2004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RU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27:00Z</dcterms:created>
  <dc:creator>HiText S.A.</dc:creator>
  <dc:description/>
  <dc:language>en-US</dc:language>
  <cp:lastModifiedBy>HiText S.A.</cp:lastModifiedBy>
  <dcterms:modified xsi:type="dcterms:W3CDTF">2004-04-05T15:27:00Z</dcterms:modified>
  <cp:revision>2</cp:revision>
  <dc:subject/>
  <dc:title>Recovery Wizard</dc:title>
</cp:coreProperties>
</file>