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266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you want to recover your computer using this recovery disc, restart the computer with this disc inse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ripristinare il computer con questo disco di ripristino, riavviare il computer con il disco inserito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you want to recover your computer using your \nrecovery disc, insert "System Recovery Disc 1" \ninto the disc drive and restart the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ripristinare il computer con il \ndisco di ripristino, inserire il "Disco di ripristino del sistema 1" \nnell'apposita unità e riavviare il computer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you want to recover your computer using this        \nrecovery disc, click [Cancel] and restart the computer       \nwith this disc inserted.       \n\nIf you click [OK], you can perform the Application Recovery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ripristinare il computer con questo        \ndisco di ripristino, fare clic su Annulla e riavviare il computer       \ncon il disco inserito.       \n\nSe si sceglie OK, sarà possibile eseguire il ripristino delle applicazioni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Recovery Utilit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Recovery Utilit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you want to recover your computer using your \nrecovery disc, insert "Product Recovery Disc 1" \ninto the disc drive and restart the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ripristinare il computer con il \ndisco di ripristino, inserire il "Disco di ripristino del prodotto 1" \nnell'apposita unità e riavviare il computer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       \n?????????????????????????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       \n?????????????????????????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       \n????????????? 1???????????????       \n????????????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       \n????????????? 1???????????????       \n????????????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       \n[?????] ??????????????????       \n??????????????????????????       \n\n[OK] ???????????????????????????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       \n[?????] ??????????????????       \n??????????????????????????       \n\n[OK] ???????????????????????????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??????????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??????????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       \n?????????????? 1???????????????       \n????????????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       \n?????????????? 1???????????????       \n????????????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,??????????,??????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,??????????,??????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,???????? ?1??????,??????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,???????? ?1??????,??????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igital Netowrk Applications, In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igital Netowrk Applications, Inc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ru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ru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4, 00, 0108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4, 00, 010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- 2004 Sony Corp. &amp; Sony Digital Netowrk Applications, In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- 2004 Sony Corp. &amp; Sony Digital Netowrk Applications, Inc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run.ex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run.ex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5:27:00Z</dcterms:created>
  <dc:creator>HiText S.A.</dc:creator>
  <dc:description/>
  <dc:language>en-US</dc:language>
  <cp:lastModifiedBy>HiText S.A.</cp:lastModifiedBy>
  <dcterms:modified xsi:type="dcterms:W3CDTF">2004-04-05T15:27:00Z</dcterms:modified>
  <cp:revision>2</cp:revision>
  <dc:subject/>
  <dc:title>If you want to recover your computer using this recovery disc, restart the computer with this disc inserted</dc:title>
</cp:coreProperties>
</file>