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11" w:type="dxa"/>
        <w:jc w:val="left"/>
        <w:tblInd w:w="-113" w:type="dxa"/>
        <w:tblLayout w:type="fixed"/>
        <w:tblCellMar>
          <w:top w:w="0" w:type="dxa"/>
          <w:left w:w="108" w:type="dxa"/>
          <w:bottom w:w="0" w:type="dxa"/>
          <w:right w:w="108" w:type="dxa"/>
        </w:tblCellMar>
      </w:tblPr>
      <w:tblGrid>
        <w:gridCol w:w="5737"/>
        <w:gridCol w:w="5737"/>
        <w:gridCol w:w="1537"/>
      </w:tblGrid>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 Version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la versione di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  Version 1.0.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 versione 1.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technology by Sonic Soluti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cnologia di registrazione di Sonic Solu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2003 Sony Corp., 2003 Sony Digital Network Applications, In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2003 Sony Corp., 2003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VAIO Recovery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disco di ripristin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mp;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omple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y to cre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nto per l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F*** mins ** secs , RemainF&lt;1m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F*** minuti ** secondi , Tempo rimanenteF&lt; 1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recovery disc then click [Start].\nYou can create the selected recovery disc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disco di ripristino, quindi fare clic su [Avvia].\nÈ possibile creare di nuovo il disco di ripristin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isc ty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ipo di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N &amp;CD-R dis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 N &amp;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N &amp;DVD-R/DVD+R disc(s) and N CD-R dis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 N &amp;DVD-R/DVD+R e N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disc. Close all open programs.\n\nYou need the following blank disc(s) to create the recovery disc for the first time.\nSelect the disc format you want to use then click [OK]. You will see a progress chart for the recovery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e il disco di ripristino. Chiudere tutti i programmi aperti.\n\nQuando si crea il disco di ripristino per la prima volta, è necessario usare i seguenti dischi vuoti.\nSelezionare il formato di disco desiderato, quindi fare clic su [OK]. Verrà visualizzato un grafico che indica l'avanzamento dell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Disc.  Close all open progra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e il disco di ripristino. Chiudere tutti i programmi ap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CD-R(s) are required to create the recovery disc for the first time.\nClick [OK]. You will see a progress chart for the recovery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ndo si crea il disco di ripristino per la prima volta, sono necessari %d CD-R.\nFare clic su [OK]. Verrà visualizzato un grafico che indica l'avanzamento dell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Information (&amp;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la versione (&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in recovery are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nell'area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find recovery area to create recovery disc!\nExit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rea di ripristino per creare il disco di ripristino.\nChiude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ve you read the booklet on Creating a Recovery Disc?\nBefore you proceed, make sure no other programs are running and all data is saved.\nDeactivate all screensavers.\n\nWhen you enter this process, your computer is in a fragile state. You must not browse to any part of your computer unless instructed by this Wizard.\n\nDo you want to make a backup of the Recovery Package on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ere il libretto sulla creazione di dischi di ripristino.\nPrima di procedere, assicurarsi che non siano in esecuzione altri programmi e che tutti i dati siano salvati.\nDisattivare tutti gli screen saver.\n\nQuando si avvia il processo di creazione, il computer è in uno stato precario. Non accedere ad alcuna parte del computer a meno che non sia richiesto dalla procedura guidata.\n\nCreare una copia di backup su disco del pacchett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Err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el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 CD or DVD recorder!\nThe drive may be in use.\n\nCheck the drive then restart this to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un registratore CD o DVD.\nL'unità potrebbe essere in uso.\n\nControllare l'unità, quindi riavviare lo str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 going to be crea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rà cre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 Vol. %d of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del disco di ripristino del sistema %d 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Vol. %d of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del disco di ripristino dell'applicazione %d 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rea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re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Comple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Im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repar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repa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ermina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hius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rocess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Elabo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reation Err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i creazione dell'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while creating image!\nThere may be a problem in the recovery area.\n\nExit this tool then restart your computer.\nCreate "%s" again once the computer has restar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creazione dell'immagine.\nPotrebbe esservi un problema nell'area di ripristino.\n\nChiudere lo strumento e riavviare il computer.\nCreare di nuovo "%s" dopo avere riavviato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tion Err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i ver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und an error on the disc!\n\nDiscard this disc then create "%s"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o rilevato un errore sul disco.\n\nScartare il disco e creare di nuov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n\nRestart your computer then create recovery disc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nRiavviare il computer, quindi creare di nuovo il 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All recovery discs have been created.\nStore the recovery discs in a safe place for future u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Sono stati creati tutti i dischi di ripristino.\nRiporre i dischi di ripristino in un luogo sicuro per uso fut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 interrup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 interr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exit the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 created\nLabel "%s %s" on the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di ripristino è stato creato.\nApporre l'etichetta "%s %s" su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recovery disc has been created.\nDo you want to create anoth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di ripristino è stato creato.\nCrearne un 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a blank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un disc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To continue creating your VAIO Recovery Disc, insert a blank %s and click [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Per continuare a creare il disco di ripristino VAIO, inserire un %s vuot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DVD+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o continue creating your VAIO Recovery Disc, insert a blank %s and click [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er continuare a creare il disco di ripristino VAIO, inserire un %s vuot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creating Recovery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re la creazione del 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i ripristin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stop the process now, the disc cannot be used again!\n\nDo you want to exit?\nClick [Yes] to exit. It will take some time to stop the proc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interrompe il processo ora, il disco non può più essere usato.\n\nUscire?\nFare clic su [Sì] per uscire. L'interruzione del processo richiederà un po' di 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tool can only be executed on Sony VAIO personal computers.\nYour computer is not recognised as a Sony VAIO personal compu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 strumento può essere eseguito solo su PC VAIO Sony.\nIl computer non è riconosciuto come un PC VAIO 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dministrator account is required to create a recovery disc.\n\nPlease log in again as administra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reare un disco di ripristino, è necessario un account amministratore.\n\nAccedere come ammin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Spa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lib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t enough free space on your hard disk to create a recovery disc.\n\nFree some space then restart [VAIO Recovery CD Wizard].\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l disco rigido non vi è spazio libero sufficiente per creare un disco di ripristino.\n\nLiberare dello spazio, quindi riavviare [VAIO Recovery CD Wizard].\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Err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i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writing disc!\n\nExit then restart your computer.\nDiscard the disc and create "%s" again once the computer is restar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scrittura del disco.\n\nUscire e riavviare il computer.\nScartare il disco e creare di nuovo "%s" dopo avere riavviato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C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DV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 Version %d.%d.%02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 versione %d.%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mp;%s %d dis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 &amp;%s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 needs 1GB free space to create Recovery CD, 5GB free space to create Recovery DV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CD Wizard] richiede 1 GB di spazio libero per creare un CD di ripristino e 5 GB per creare un DVD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Time : %d hours %02d mins %02d se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totale: %d ore %02d minuti %02d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main: %d mi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empo rimanente: %d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Backup was interrupted before the disc creation was complet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backup di ripristino è stato interrotto prima del completamento della creazione del dis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power status!\n\nCheck the AC adapter then click [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levare lo stato di alimentazione.\n\nControllare l'adattatore di corrente alternata, quindi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 adapter is not connected!\nConnect AC adapter to avoid losing power during process.\n\nClick [Try again] after connecting AC adapter.\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dattatore di corrente alternata non è collegato.\nCollegarlo per evitare che l'alimentazione venga interrotta durante il processo.\n\nFare clic su [Riprova] dopo avere collegato l'adattatore di corrente alternat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 adapter is being connec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legamento dell'adattatore di corrente alternat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has been disconnected!\nCan not find a CD or DVD recorder.\n\nCheck the connection of drive then restart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è stata scollegata.\nImpossibile trovare un registratore CD o DVD.\n\nControllare il collegamento dell'unità, quindi riavvia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is disconnec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è scolleg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 %d hour %02d mins %02d se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d ore %02d minuti %02d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w drive has been detected.\n\nTo use this drive, exit [VAIO Recovery CD Wizard] then restart 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a rilevata una nuova unità.\n\nPer utilizzarla, chiudere [VAIO Recovery CD Wizard] e riavvi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dri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nter Standby or Hibern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ttivare la modalità di standby o sosp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nter Standby or Hibernation!\nPlease don't use Standby and Hibern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ttivare la modalità di standby o sospensione.\nNon utilizzare tali mod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og off or Shut dow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isconnettersi o arrestare i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og off and Shut down!\nPlease don't log off or Shut dow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sconnettersi e arrestare il sistema.\nNon disconnettersi o arrestare i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i ripristino del sistem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i ripristino dell'applicazion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Boot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i avvi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tool can create a "Recovery Boot Disc". \n\nA CD-R is needed to create "Recovery Boot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 strumento può creare un disco di avvio di ripristino. \n\nA questo scopo è necessario un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ed a CD-R to create "Recovery Boot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reare un disco di avvio di ripristino, è necessario un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find necessary files to create Recovery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 file necessari per creare il 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ersion of PrimoSDK.dll is incorrect!\n\nInstall [VAIO Recovery CD Wizard] again then restart 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versione del file PrimoSDK.dll è errata.\n\nInstallare di nuovo [VAIO Recovery CD Wizard] e riavvi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PrimoSDK.dll!\n\nExit [VAIO Recovery CD Wizard] then restart 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izializzare PrimoSDK.dll.\n\nChiudere [VAIO Recovery CD Wizard] e riavvi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writing thread!\n\nExit [VAIO Recovery CD Wizard] then restart 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izializzare il thread di scrittura.\n\nChiudere [VAIO Recovery CD Wizard] e riavvi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recovery disc!\n\nExit [VAIO Recovery CD Wizard] then restart 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il disco di ripristino.\n\nChiudere [VAIO Recovery CD Wizard] e riavvi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covery Disc Vol. %d of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del disco di ripristino del prodotto %d 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i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i ripristi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covery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i ripristino del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recovery disc then click [Start].\nYou can create the selected recovery disc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disco di ripristino, quindi fare clic su [Avvia].\nÈ possibile creare di nuovo il disco di ripristin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recording drive, then click [Start]. \nFollow the instructions onscreen to create your recovery discs in the correct ord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unità di registrazione, quindi fare clic su [Avvia]. \nAttenersi alle istruzioni visualizzate per creare i dischi di ripristino nell'ordine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Time : %2d mins %2d se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totale: %2d minuti %2d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Time : %2d se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totale: %2d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 %2d mins %2d se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2d minuti %2d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 %2d se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2d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proc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main: &lt; 1 m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empo rimanente: &lt; 1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cognize disc!\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conoscere il dis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set.\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è imposta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c is not a blank %s! \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non è un %s vuoto.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is not ready!\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non è pront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cognize the disc in the driv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conoscere il disco nell'unità.\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hard disk has been converted to dynamic disk. Can not access recovery area!\nExit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isco rigido è stato convertito in disco dinamico. Impossibile accedere all'area di ripristino.\nChiude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create your VAIO Recovery Disc, you can use CD-R or %s formats.\n\nSelect one format and click [OK] to continu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reare il disco di ripristino VAIO, è possibile utilizzare i formati CD-R o %s.\n\nSelezionare un formato e fare clic su [OK]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 disc(s) and CD-R %d dis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 e CD-R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 dis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file for Recovery Disc creation is not correct.\n\nUse the recovery disc to recover your computer, then start [VAIO Recovery CD Wizard]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di configurazione per la creazione del disco di ripristino non è corretto.\n\nUtilizzare il disco di ripristino per ripristinare il computer, quindi riavvia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file is not correc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di configurazione non è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VAIO Recovery CD Wizard], since other recovery tools are running.\n\nTerminate other recovery tools, then restart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VAIO Recovery CD Wizard] perché sono in esecuzione altri strumenti di ripristino.\n\nChiudere gli altri strumenti di ripristino, quindi riavvia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reation of recovery disc is not complete. \n\nLog in again as System Administrator, then restart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reazione del disco di ripristino non è stata completata. \n\nAccedere di nuovo come amministratore di sistema, quindi riavvia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mp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CD-R(s) are required to create the recovery disc for the first time.\nClick [OK]. You will see a progress chart for the recovery di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reare il disco di ripristino per la prima volta, sono necessari %d CD-R.\nFare clic su [OK]. Verrà visualizzato un grafico che indica l'avanzamento dell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y to cre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nto per l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has been deleted. \n\nUse your recovery discs to restore the factory settings of your computer, then relaunch the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zione di ripristino è stata eliminata. \n\nUtilizzare i dischi di ripristino per ripristinare le impostazioni predefinite del computer, quindi riavvia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accessing the recovery partition, as another application is accessing it. \n\nClose all other applications, then relaunch the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ccesso alla partizione di ripristino. Un'altra applicazione sta accedendo alla partizione. \n\nChiudere tutte le altre applicazioni, quindi riavvia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accessing the recovery partition, as another application is accessing it. \n\nRestart your computer, then relaunch the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ccesso alla partizione di ripristino. Un'altra applicazione sta accedendo alla partizione. \n\nRiavviare il computer e quindi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store the recovery partition's system ID. \n\nRestart your computer to restore the system I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istinare l'ID di sistema della partizione di ripristino. \n\nRiavviare il computer per ripristinare l'ID di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store the recovery partition's status. \n\nRestart your computer to restore the statu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istinare lo stato della partizione di ripristino. \n\nRiavviare il computer per ripristinare lo 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ccess the recovery partition. The system ID or recovery partition itself has been changed. \n\nUse your recovery discs to restore the factory settings of your computer, then relaunch the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a partizione di ripristino. L'ID di sistema o la partizione di ripristino sono stati modificati. \n\nUtilizzare i dischi di ripristino per ripristinare le impostazioni predefinite del computer, quindi riavvia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accessing the recovery partition. \nAnother application is accessing it or the recovery partition has been deleted. \n\nClose all other applications or restore your computer's factory default settings.\nThen relaunch the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ccesso alla partizione di ripristino. \nLa partizione è stata eliminata o un'altra applicazione vi sta accedendo. \n\nChiudere tutte le altre applicazioni o ripristinare le impostazioni predefinite del computer.\nQuindi riavvia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accessing the recovery partition. \nReturn Code: %lX\nExit [VAIO Recovery CD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imprevisto durante l'accesso alla partizione di ripristino. \nCodice di errore: %lX\nChiudere [VAIO Recovery C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 Making Tool Resour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mento per la creazione di disch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5, 00, 0702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5, 00, 070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o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rnIMGRes.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rnIMG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bl>
    <w:p>
      <w:pPr>
        <w:pStyle w:val="PlainText"/>
        <w:rPr>
          <w:rFonts w:eastAsia="MS Mincho;MS ??"/>
        </w:rPr>
      </w:pPr>
      <w:r>
        <w:rPr>
          <w:rFonts w:eastAsia="MS Mincho;MS ??"/>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new roman"/>
    <w:charset w:val="00"/>
    <w:family w:val="roman"/>
    <w:pitch w:val="variable"/>
  </w:font>
  <w:font w:name="Liberation Sans">
    <w:altName w:val="Arial"/>
    <w:charset w:val="01"/>
    <w:family w:val="swiss"/>
    <w:pitch w:val="variable"/>
  </w:font>
  <w:font w:name="Courier New">
    <w:altName w:val="Arial"/>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new roman" w:hAnsi="Times New Roman; times new roman" w:eastAsia="Times New Roman; times new roman" w:cs="Times New Roman; 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Arial" w:hAnsi="Courier New;Arial" w:cs="Courier New;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39:00Z</dcterms:created>
  <dc:creator>HiText S.A.</dc:creator>
  <dc:description/>
  <dc:language>en-US</dc:language>
  <cp:lastModifiedBy>HiText S.A.</cp:lastModifiedBy>
  <dcterms:modified xsi:type="dcterms:W3CDTF">2004-04-02T07:39:00Z</dcterms:modified>
  <cp:revision>2</cp:revision>
  <dc:subject/>
  <dc:title>VAIO Recovery CD Wizard Version Information</dc:title>
</cp:coreProperties>
</file>