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418"/>
        <w:gridCol w:w="2418"/>
        <w:gridCol w:w="2187"/>
        <w:gridCol w:w="1833"/>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OK</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OK</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ialog</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art Erasing</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Avvia cancellazione</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ialog</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Cancel</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Annulla</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ialog</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eleting data of hard disk...\n\nNote: In case there is more than one hard disk, all data erase is done simultaneously.</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Eliminazione dati del disco rigido in corso...\n\nNota: se sono disponibili più dischi rigidi, tutte le operazioni di cancellazione dati vengono eseguite simultaneamente.</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ialog</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H:MM:SS</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H:MM:SS</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ialog</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Estimated time remaining:</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Tempo rimanente previsto:</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ialog</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Elapsed time:</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Tempo trascorso:</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ialog</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The process is temporarily canceled due to a time restriction in the Windows PE.\nPreparing to exit this feature...</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Processo temporaneamente annullato a causa di una restrizione di orario in Windows PE.\nPreparazione dell'uscita dalla funzione...</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ialog</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Restart Now</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Riavvia ora</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ialog</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Resume Now</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Riprendi adesso</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ialog</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op</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Interrompi</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ialog</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About Wipe and Erase Data</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Informazioni su Utilità di pulizia e cancellazione dati</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Wipe and Erase Data</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Utilità di pulizia e cancellazione dati</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Use Wipe and Erase Data to wipe your computer's hard disk drive clean.\n If you are selling or donating your computer, or just want to start over from a clean slate, Wipe and Erase Data completely removes the data from your computer's internal hard disk drive.</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Utilizzare Utilità di pulizia e cancellazione dati  per pulire l'unità disco rigido del computer.\nSe si intende vendere o cedere il computer, o semplicemente si vuole ricominciare da zero, Utilità di pulizia e cancellazione dati elimina tutti i dati dall'unità disco rigido interna del computer.</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Click the check box to select which internal hard disk drive to erase, and then click the Next button.</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Fare clic sulla casella di controllo appropriata per selezionare il disco rigido interno di cui si desidera cancellare i dati, quindi scegliere il pulsante Avanti.</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elect the method to erase data and click the Next button.</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elezionare il metodo di cancellazione dati desiderato e fare clic sul pulsante Avanti.</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Versione</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escription of Erase Method</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escrizione del metodo di cancellazione</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Confirm Internal Hard Disk Drive to Erase Data</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Conferma il disco rigido interno di cui cancellare i dati</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elect Method to Erase Data</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eleziona il metodo per cancellare i dati</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 Erase</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Cancellazione dati</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Confirm Data Erase</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Conferma cancellazione dati</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Restrictions, Preparations</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Restrizioni, preparazioni</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Are you sure you want to erase the data?\nPlease confirm again the hard disk drive you want to erase.</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Cancellare i dati?\nConfermare nuovamente il disco rigido di cui si desidera cancellare i dati.</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List of internal hard disk drives to erase data</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Elenco dei dischi rigidi interni di cui cancellare i dati</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 erase method: %s</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Metodo di cancellazione dati: %s</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If you want to erase the data, please click the Start Erase  button.</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e si desidera cancellare i dati, fare clic sul pulsante Avvia cancellazione.</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Yes, I want to erase the data of the internal hard disk drive shown on the list.</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ì, desidero cancellare i dati del disco rigido interno mostrato nell'elenco.</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art Erase</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Avvia cancellazione</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Free disk space</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pazio libero su disco</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Total size</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imensioni totali</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Erasing data is finished. However, some data could not be erased.</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Cancellazione dati completata. Tuttavia non è stato possibile cancellare alcuni dati.</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ome data of internal hard disk drive represented by this icon could not be erased.\nYou may want to attempt to erase the remaining data by running Wipe and Erase Data again.</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Non è stato possibile cancellare alcuni dati del disco rigido interno, rappresentato da questa icona.\nPuò essere opportuno provare a cancellare i dati rimanenti eseguendo di nuovo Utilità di pulizia e cancellazione dati.</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Wipe and Erase Data will exit, and the power to your computer will be turned off.</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Utilità di pulizia e cancellazione dati si chiuderà e il computer verrà spento.</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The data was successfully erased.</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I dati sono stati cancellati correttamente.</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List of internal hard disk drives which the data was erased:</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Elenco dei dischi rigidi interni di cui sono stati cancellati i dati:</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If you click the OK button, the above information will also be erased from the hard disk drive. Then, all data is completely erased.\nWipe and Erase Data will exit and the power to your computer will be turned off.</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e si fa clic sul pulsante OK, anche le informazioni di cui sopra verranno cancellate dal disco rigido. Quindi verranno cancellati completamente tutti i dati.\nUtilità di pulizia e cancellazione dati si chiuderà e il computer verrà spento.</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Cannot retrieve necessary information. Data cannot be erased.</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Impossibile recuperare informazioni necessarie. I dati non possono essere cancellati.</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Internal Hard Disk Drive List:</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Elenco dischi rigidi interni ed esterni:</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Erasing data will stop and take you back to the first screen of the process.\nWould you like to stop the process?</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La cancellazione dati si arresterà e si tornerà nella prima schermata del processo.\nInterrompere il processo?</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The process is temporarily canceled due to a time restriction in the Windows PE.\n\nAfter %d minutes, Wipe and Erase Data will exit, and your computer will be restarted.\nOnce your computer starts, you can resume the process by starting the Wipe and Erase Data feature again.</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Processo temporaneamente annullato a causa di una restrizione di orario in Windows PE.\n\nDopo %d minuti, Utilità di pulizia e cancellazione dati si chiuderà e il computer verrà riavviato.\nUna volta avviato il computer, è possibile riattivare il processo avviando di nuovo Utilità pulizia e cancellazione dati.</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The process is temporarily canceled due to a time restriction in the Windows PE.\n\nAfter %d minutes, Wipe and Erase Data will exit, and your computer will be restarted.</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Processo temporaneamente annullato a causa di una restrizione di orario in Windows PE.\n\nDopo %d minuti, Utilità di pulizia e cancellazione dati si chiuderà e il computer verrà riavviato.</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o you want to exit Wipe and Erase Data?</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Uscire da Utilità di pulizia e cancellazione dati?</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Overwrites all sectors of the hard disk drive in the following order.\n\n1. Fixed value\n2. Complement of fixed value in 1\n3. Other fixed value\n</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ovrascrive tutti i settori del disco rigido nell'ordine seguente.\n\n1. Valore fisso\n2. Complemento del valore fisso in 1\n3. Altro valore fisso\n</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Overwrites all sectors of the hard disk drive 35 times in the following order. \n\n- Four times with a random value\n- Once for every 27 kinds of fixed values (a total of 27 times)\n- Four times with a random value\n</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ovrascrive tutti i settori del disco rigido 35 volte nell'ordine seguente. \n\n- Quattro volte con un valore casuale\n- Una volta per ognuno dei 27 tipi di valori fissi (27 volte in totale)\n- Quattro volte con un valore casuale\n</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Overwrite once with fixed value "0" (recommended)</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ovrascrivi una volta con il valore fisso "0" (consigliato)</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Overwrite once with random value</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ovrascrivi una volta con un valore casuale</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Method of U.S. Department of Defense (US DoD 5220.22-M)</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Metodo del Dipartimento della Difesa USA (US DoD 5220.22-M)</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Method of National Computer Security Center (NCSC-TG-025)</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Metodo del National Computer Security Center (NCSC-TG-025)</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Peter Gutmann method</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Metodo Peter Gutmann</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Overwrites all sectors of the hard disk drive once with random value.</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ovrascrive una volta con un valore casuale tutti i settori del disco rigido.</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After %d minutes, erasing data of internal hard disk drive will start.</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opo %d minuti si avvierà la cancellazione dati del disco rigido interno.</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Restart Now</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Riavvia ora</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Use Wipe and Erase Data to wipe your computer's hard disk drive clean.\nIf you are selling or donating your computer, or just want to start over from a clean slate,\nWipe and Erase Data completely removes the data from your computer's internal hard disk drive.\n\nThe data stored on the hard disk drive of your computer is not physically erased when you delete it or perform a hard disk recovery.\nThe data physically remains on the hard disk drive and could be restored and accessed by others using a special software program.\nAs a result, your personal information and data could be vulnerable to theft.\n\nTo avoid this kind of trouble, use Wipe and Erase Data to wipe the data from your computer's hard disk drive.\nThis feature overwrites and fills in all sectors of the hard disk drive with a pattern, such as a fixed pattern, to completely remove all data.\n\n* If the hard disk drive of your VAIO computer is configured for a RAID volume,\nthis feature will erase all data and leave the RAID configuration intact. \n</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Utilizzare Utilità di pulizia e cancellazione dati  per pulire l'unità disco rigido del computer.\nSe si intende vendere o cedere il computer, o semplicemente si vuole ricominciare da zero, Utilità di pulizia e cancellazione dati elimina tutti i dati dall'unità disco rigido interna del computer.\n\nI dati memorizzati nell'unità disco rigido del computer non vengono fisicamente cancellati quando li si elimina o si esegue un ripristino del disco rigido.\nRimangono fisicamente sull'unità e possono essere ripristinati o visualizzati da altri mediante l'uso di uno speciale programma.\nDi conseguenza, i vostri dati e informazioni personali possono essere esposti a furto.\n\nPer evitare ciò, utilizzare Utilità di pulizia e cancellazione dati.\nQuesta sovrascrive e riempie tutti i settori del disco rigido con uno schema per la rimozione totale di tutti i dati.\n\n* Se l'unità disco rigido del computer VAIO in uso è configurata per volumi RAID,\nl'utilità cancellerà tutti i dati lasciando la configurazione RAID intatta. \n</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Windows PE Restrictions</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Restrizioni di Windows PE</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This feature uses Windows Preinstallation Environment (Windows PE). Due to the restrictions of Windows PE, after 72 hours,\nyour computer will restart automatically.\n\nThe time it takes to erase the data depends on the condition of your hard disk drive and the data erase method you select.\nIf the process of erasing the data exceeds 72 hours, the process is automatically canceled.\nWipe and Erase Data saves the process at the point it was canceled, and restarts your computer. You can resume the process by starting this feature again.</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Questa funzione utilizza Windows Preinstallation Environment (Windows PE). A causa delle restrizioni di Windows PE, dopo 72 ore,\nil computer viene riavviato automaticamente.\n\nIl tempo necessario per cancellare i dati dipende dalle condizioni del disco rigido e dal metodo di cancellazione dati selezionato.\nSe il processo di cancellazione dei dati supera 72 ore, viene annullato automaticamente.\nUtilità di pulizia e cancellazione dati salva il processo nel punto in cui è stato annullato e riavvia il computer. Per riattivare il processo è sufficiente avviare di nuovo questa funzione.</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Getting Ready to Erase Data</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Preparazione della cancellazione dati</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 The data erased by this feature cannot be restored. Backup all necessary data before you begin.\n- If you are currently using the battery, please connect to AC power.</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 I dati cancellati da questa funzione non possono essere ripristinati. Prima di iniziare, eseguire il backup di tutti i dati necessari.\n- Se si stanno utilizzando le batterie, collegarsi all'alimentazione CA.</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Erasing the data of the hard disk drive...\n\n \nNote: If you selected more than one hard disk drive, the process to erase the data from all drives will proceed simultaneously.</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Cancellazione in corso dei dati del disco rigido...\n\n \nNota: se è stato selezionato più di un disco rigido, il processo di cancellazione dati verrà eseguito simultaneamente su tutte le unità.</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An error occurred while erasing the data.\n \nWipe and Erase Data will continue to erase the data. However, even when the process is finished, some data will remain.</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i è verificato un errore durante la cancellazione dei dati.\n \nUtilità di pulizia e cancellazione dati continuerà a cancellare i dati. Tuttavia, al termine del processo, alcuni dati verranno mantenuti.</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Estimated time remaining:</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Tempo rimanente previsto:</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 %%</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 %%</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Elapsed time:</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Tempo trascorso:</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02d : %02d : %02d</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02d : %02d : %02d</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02d : %02d</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02d : %02d</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00 : %02d</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00 : %02d</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op</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Interrompi</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Please confirm the following information.</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Confermare le seguenti informazioni.</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Erased data cannot be restored. Are you sure you want to erase the data?\nIf you want to erase the data, click the check box, and then click the Next button</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Non è possibile ripristinare i dati cancellati. Cancellare i dati?\nSe si desidera cancellare i dati, fare clic sulla casella di controllo, quindi sul pulsante Avanti</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This process takes about %d hours.\nNote: The estimated completion time is based on the erase speed\nof a 2.5 inch HDD (Serial ATA connection, 5400 rotations per minute)</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L'operazione richiede circa %d ore.\nNota: la stima del tempo di completamento è basata sulla velocità di cancellazione\ndi un'unità disco rigido da 2,5 pollici (connessione seriale ATA, 5400 rotazioni al minuto)</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Overwrites all sectors of the hard disk drive in the following order.\n\n1. Fixed value\n2. Complement of fixed value in 1\n3. Random value\nAll sectors will be overwrote three times, and then verified.</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ovrascrive tutti i settori del disco rigido nell'ordine seguente.\n\n1. Valore fisso\n2. Complemento del valore fisso in 1\n3. Valore casuale\nTutti i settori verranno sovrascritti tre volte, quindi verificati.</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lt; Back</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lt; Indietro</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Cancel</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Annulla</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Next &gt;</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Avanti &gt;</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Overwrites all sectors of the hard disk drive once with fixed value "0"</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ovrascrive una volta con il valore fisso "0" tutti i settori del disco rigido</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tringTa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ony Corporation</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Sony Corporation</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Version</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Wipe and Erase Data</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Wipe and Erase Data</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Version</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1, 0, 00, 08310</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1, 0, 00, 08310</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Version</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_en.dll</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_en.dll</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Version</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Copyright 2007 Sony Corporation</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Copyright 2007 Sony Corporation</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DataEraseUIResource.dll</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ans Serif" w:hAnsi="MS Sans Serif" w:cs="MS Sans Serif"/>
                <w:sz w:val="17"/>
                <w:szCs w:val="17"/>
                <w:lang w:val="it-IT"/>
              </w:rPr>
            </w:pPr>
            <w:r>
              <w:rPr>
                <w:rFonts w:cs="MS Sans Serif" w:ascii="MS Sans Serif" w:hAnsi="MS Sans Serif"/>
                <w:sz w:val="17"/>
                <w:szCs w:val="17"/>
                <w:lang w:val="it-IT"/>
              </w:rPr>
              <w:t>Versio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2:29:00Z</dcterms:created>
  <dc:creator>Hitext S.A.</dc:creator>
  <dc:description/>
  <dc:language>en-US</dc:language>
  <cp:lastModifiedBy>Hitext S.A.</cp:lastModifiedBy>
  <dcterms:modified xsi:type="dcterms:W3CDTF">2006-09-12T12:50:00Z</dcterms:modified>
  <cp:revision>1</cp:revision>
  <dc:subject/>
  <dc:title>OK</dc:title>
</cp:coreProperties>
</file>