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13" w:type="dxa"/>
        <w:tblLayout w:type="fixed"/>
        <w:tblCellMar>
          <w:top w:w="0" w:type="dxa"/>
          <w:left w:w="108" w:type="dxa"/>
          <w:bottom w:w="0" w:type="dxa"/>
          <w:right w:w="108" w:type="dxa"/>
        </w:tblCellMar>
      </w:tblPr>
      <w:tblGrid>
        <w:gridCol w:w="2329"/>
        <w:gridCol w:w="2716"/>
        <w:gridCol w:w="2662"/>
        <w:gridCol w:w="135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ext of star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sto di avv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idascali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art Erasing</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vvia cancella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ncella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leting data of hard disk...\n\nNote: In case there is more than one hard disk, all data erase is done simultaneously.</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Eliminazione dati del disco rigido in corso...\n\nNota: se sono disponibili più dischi rigidi, tutte le operazioni di cancellazione dati vengono eseguite simultane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ume Now</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Riprendi ades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Preparing to exit this featur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Processo temporaneamente annullato a causa di una restrizione di orario in Windows PE.\nPreparazione dell'uscita dalla fun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Riavvia 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idascali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or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 of lis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idascalia dell'elenc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gorithm</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goritm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pt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gorithm Explanat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egazione dell'algoritm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bout Wipe and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Utilità di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Utilità di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Installa driv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nome cartell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data will stop and take you back to the first screen of the process.\nWould you like to stop the proces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ncellazione dati si arresterà e si tornerà nella prima schermata del processo.\nInterrompere il proces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o you want to exit Wipe and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cire da Utilità di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rictions, Preparation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Restrizioni, preparazion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total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s it all right to exit Wipe and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re che si desidera uscire da Utilità di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Note: If the hard drive of your VAIO computer is configured for a RAID volume,\nthis feature will erase all data and leave the RAID configuration intac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Utilizzare Utilità di pulizia e cancellazione dati per cancellare il contenuto del disco rigido del computer.\nSe si sta pensando di vendere o regalare il computer, o si desidera ripartire da zero utilizzando un disco vuoto,\nUtilità di pulizia e cancellazione dati rimuove completamente i dati dal disco rigido interno del computer.\n\nI dati memorizzati sul disco rigido del computer non vengono cancellati materialmente quando li si elimina o si esegue un ripristino del disco rigido.\nI dati rimangono materialmente sul disco rigido e altri utenti potrebbero rispristinarli o accedervi tramite una speciale applicazione.\nDi conseguenza i dati personali e altre informazioni potrebbero essere esposti a furti.\n\nOnde evitare il rischio di questi problemi, utilizzare Utilità di pulizia e cancellazione dati per rimuovere completamente i dati dal disco rigido del computer.\nQuesta funzione sovrascrive e riempie tutti i settori del disco rigido con un pattern, ad esempio un pattern fisso, per rimuovere completamente qualsiasi informazione.\n\nNota: se il disco rigido del computer VAIO è configurato per un volume RAID,\nquesta funzione cancella tutti i dati e lascia intatta la configurazione RAI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When complete, click the Next button.\nFor additional information about Wipe and Erase Data, refer to the instruction manual.</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Leggere le seguenti informazioni. Al termine, fare clic sul pulsante Avanti.\nPer ulteriori informazioni su Utilità di pulizia e cancellazione dati, fare riferimento al manuale di istruzion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ndows PE Restriction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Restrizioni di Windows P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Questa funzione utilizza Windows Preinstallation Environment (Windows PE). A causa delle restrizioni di Windows PE, dopo 72 ore,\nil computer viene riavviato automaticamente.\n\nIl tempo necessario per cancellare i dati dipende dalle condizioni del disco rigido e dal metodo di cancellazione dati selezionato.\nSe il processo di cancellazione dei dati supera 72 ore, viene annullato automaticamente.\nUtilità di pulizia e cancellazione dati salva il processo nel punto in cui è stato annullato e riavvia il computer. Per riattivare il processo è sufficiente avviare di nuovo questa fun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Getting Ready to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Preparazione della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The data erased by this feature cannot be restored. Backup all necessary data before you begin.\n- If you are currently using the battery, please connect to AC power.</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 dati cancellati da questa funzione non possono essere ripristinati. Prima di iniziare, eseguire il backup di tutti i dati necessari.\n- Se si stanno utilizzando le batterie, collegarsi all'alimentazione C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lick the check box to select which internal hard disk drive to erase, and then click the Next butt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Fare clic sulla casella di controllo appropriata per selezionare il disco rigido interno di cui si desidera cancellare i dati, quindi scegliere il pulsante Avan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elect the method to erase data and click the Next butt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elezionare il metodo di cancellazione dati desiderato e fare clic sul pulsante Avan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elect Method to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eleziona il metodo per cancellare 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onfirm Internal Hard Disk Drive to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onferma il disco rigido interno di cui cancellare 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 Lis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schi rigidi interni ed estern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scription of Erase Metho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escrizione del metodo di cancella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fixed value "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scrivi una volta con il valore fisso "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random valu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scrivi una volta con un valore casual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Method of U.S. Department of Defense (US DoD 5220.22-M)</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Metodo del Dipartimento della Difesa USA (US DoD 5220.22-M)</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Method of National Computer Security Center (NCSC-TG-02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Metodo del National Computer Security Center (NCSC-TG-02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eter Gutmann metho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Metodo Peter Gutman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fixed value "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scrive una volta con il valore fisso "0" tutti i settori del disco rig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random valu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scrive una volta con un valore casuale tutti i settori del disco rig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Random value\nAll sectors will be overwrote three times, and then verifi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xml:space="preserve">Sovrascrive tutti i settori del disco rigido nell'ordine seguente.\n\n1. Valore fisso\n2. Complemento del valore fisso in 1\n3. </w:t>
            </w:r>
            <w:r>
              <w:rPr>
                <w:lang w:val="fr-FR"/>
              </w:rPr>
              <w:t>Valore casuale\nTutti i settori verranno sovrascritti tre volte, quindi verific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Other fixed value\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ovrascrive tutti i settori del disco rigido nell'ordine seguente.\n\n1. Valore fisso\n2. Complemento del valore fisso in 1\n3. Altro valore fiss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35 times in the following order. \n\n- Four times with a random value\n- Once for every 27 kinds of fixed values (a total of 27 times)\n- Four times with a random value\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xml:space="preserve">Sovrascrive tutti i settori del disco rigido 35 volte nell'ordine seguente. </w:t>
            </w:r>
            <w:r>
              <w:rPr>
                <w:lang w:val="fr-FR"/>
              </w:rPr>
              <w:t>\n\n- Quattro volte con un valore casuale\n- Una volta per ognuno dei 27 tipi di valori fissi (27 volte in totale)\n- Quattro volte con un valore casuale\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is process takes about %d hours (estimated tim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Questo processo richiede circa %d ore (tempo previs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not retrieve necessary information. Data cannot be eras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nformazioni necessarie. I dati non possono essere cancell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ata Eras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the data of the hard disk drive...\n\n \nNote: If you selected more than one hard disk drive, the process to erase the data from all drives will proceed simultaneously.</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ncellazione in corso dei dati del disco rigido...\n\n \nNota: se è stato selezionato più di un disco rigido, il processo di cancellazione dati verrà eseguito simultaneamente su tutte le unità.</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mpo rimanente previs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rasing the data.\n \nWipe and Erase Data will continue to erase the data. However, even when the process is finished, some data will remai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cancellazione dei dati.\n \nUtilità di pulizia e cancellazione dati continuerà a cancellare i dati. Tuttavia, al termine del processo, alcuni dati verranno mantenu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 : %02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 : %02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fter %d minutes, erasing data of internal hard disk drive will star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po %d minuti si avvierà la cancellazione dati del disco rigido intern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Riavvia 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data?\nPlease confirm again the hard disk drive you want to eras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ncellare i dati?\nConfermare nuovamente il disco rigido di cui si desidera cancellare 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to erase da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Elenco dei dischi rigidi interni di cui cancellare 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ata erase method: %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Metodo di cancellazione dati: %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f you want to erase the data, please click the Start Erase  butt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e si desidera cancellare i dati, fare clic sul pulsante Avvia cancella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Yes, I want to erase the data of the internal hard disk drive shown on the list.</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ì, desidero cancellare i dati del disco rigido interno mostrato nell'elenc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art Eras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vvia cancellazion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onfirm Data Eras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onferma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lease confirm the following informati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onfermare le seguenti informazion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ed data cannot be restored. Are you sure you want to erase the data?\nIf you want to erase the data, click the check box, and then click the Next butto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Non è possibile ripristinare i dati cancellati. Cancellare i dati?\nSe si desidera cancellare i dati, fare clic sulla casella di controllo, quindi sul pulsante Avan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data was successfully eras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I dati sono stati cancellati corrett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which the data was eras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Elenco dei dischi rigidi interni di cui sono stati cancellati 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f you click the OK button, the above information will also be erased from the hard disk drive. Then, all data is completely erased.\nWipe and Erase Data will exit and the power to your computer will be turned o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fa clic sul pulsante OK, anche le informazioni di cui sopra verranno cancellate dal disco rigido. Quindi verranno cancellati completamente tutti i dati.\nUtilità di pulizia e cancellazione dati si chiuderà e il computer verrà spen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data is finished. However, some data could not be eras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Cancellazione dati completata. Tuttavia non è stato possibile cancellare alcuni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ome data of internal hard disk drive represented by this icon could not be erased.\nYou may want to attempt to erase the remaining data by running Wipe and Erase Data agai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Non è stato possibile cancellare alcuni dati del disco rigido interno, rappresentato da questa icona.\nPuò essere opportuno provare a cancellare i dati rimanenti eseguendo di nuovo Utilità di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pe and Erase Data will exit, and the power to your computer will be turned o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Utilità di pulizia e cancellazione dati si chiuderà e il computer verrà spen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Processo temporaneamente annullato a causa di una restrizione di orario in Windows PE.\n\nDopo %d minuti, Utilità di pulizia e cancellazione dati si chiuderà e il computer verrà riavviato.\nUna volta avviato il computer, è possibile riattivare il processo avviando di nuovo Utilità pulizia e cancellazione dati.</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09:00Z</dcterms:created>
  <dc:creator>Elena</dc:creator>
  <dc:description/>
  <dc:language>en-US</dc:language>
  <cp:lastModifiedBy>Elena</cp:lastModifiedBy>
  <dcterms:modified xsi:type="dcterms:W3CDTF">2006-08-07T10:10:00Z</dcterms:modified>
  <cp:revision>1</cp:revision>
  <dc:subject/>
  <dc:title>OK</dc:title>
</cp:coreProperties>
</file>