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11" w:type="dxa"/>
        <w:jc w:val="left"/>
        <w:tblInd w:w="-113" w:type="dxa"/>
        <w:tblLayout w:type="fixed"/>
        <w:tblCellMar>
          <w:top w:w="0" w:type="dxa"/>
          <w:left w:w="108" w:type="dxa"/>
          <w:bottom w:w="0" w:type="dxa"/>
          <w:right w:w="108" w:type="dxa"/>
        </w:tblCellMar>
      </w:tblPr>
      <w:tblGrid>
        <w:gridCol w:w="5737"/>
        <w:gridCol w:w="5737"/>
        <w:gridCol w:w="1537"/>
      </w:tblGrid>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Contr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pt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6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u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ou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ibernate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imer 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Fan Contr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ventilatore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1 (Qui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1 (Qui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 (Perform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mal Control Strateg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ategia di controllo della temper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zio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d Close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o sp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bernate on Low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pensione con livello batteria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Vid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o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Brigh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9 (l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9 (lumino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5 (midd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5 (me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vel 1 (dar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1 (oscu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on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Secon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 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porta di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unità ot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 Dis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u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inu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 Minu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Battery Li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power savings a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power savings and battery li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ate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ate Battery Li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s the Maximum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s the Maximum Battery Lif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Perform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performance but higher power consum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performance but higher power consump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Proce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 Process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Settings for Word Proce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Settings for Word Process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erfec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erfec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a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dP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adshe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readshe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settings for editing spreadshee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settings for editing spreadshee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Ex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Exc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ttro Pr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ttro P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Book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Boo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k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Work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Mone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Mone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 Basic 9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cken Basic 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s the video display from turning off during presentat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eps the video display from turning off during present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PowerPo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PowerPo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ersua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obe Persua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dus Persua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dus Persua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unicatio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performance when using a mod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st performance when using a mod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Internet Explor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sca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sca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Fa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F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perTermin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yperTermin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Outlo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Outlo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Ser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Ser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 Dial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ne Dial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game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game pla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tai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ta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esweep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eswee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Ce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C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Hearts Networ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Hearts Networ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DV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VD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Camer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settings for C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ow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ow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use when plugged into an AC power outle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for use when plugged into an AC power out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 (Plugged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power manag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 off power manage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 (Running on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Off (Running on batteri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elects profile to match currently running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elects profile to match currently running applic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ibernate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Devic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b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 Port Power-sav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Power-sav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on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mentazione 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power management Tim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timer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Mon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Mon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a period of inactivity, the LCD screen will be turned off and the system will enter Standb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un periodo di inattività, lo schermo verrà spento e il sistema passerà alla modalità di 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Fa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to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tim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Ma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Hig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         Al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mentazione esterna conne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a period of inactivity, the LCD screen will be turned off and the system will enter Standb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un periodo di inattività, lo schermo verrà spento e il sistema passerà alla modalità di 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Files.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Files.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o alimentazione conne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1.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2.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e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lenzi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s.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s.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buchet 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buchet 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Pow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 mass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helps to extend the battery life of your computer .In order to minimize battery power consumption, CPU fan speed will be automatically reduced (decreases noise!) and LCD brightness lowered to the optimal suggested level.\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permette di prolungare la durata della batteria del computer. Per ridurre al minimo il consumo della batteria, la velocità della ventola della CPU verrà automaticamente ridotta (riducendo anche il rumore) e la luminosità dello schermo verrà abbassata al livello ottimale suggeri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allows you to manually adjust the CPU's fan noise and LCD brightness. Please note:\nA brighter LCD setting increases power consumption making battery life shorter. A quiet CPU fan setting decreases the performance of the 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consente di regolare manualmente il rumore della ventola della CPU e la luminosità delllo schermo. Nota:\nimpostando lo schermo aumenta il consumo della  batteria riducendone la durata. Impostando la ventola della CPU su silenzioso riduce le prestazioni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system performance to maximum level allowing you to run multiple applications at the same time more efficiently. Note: \nDue to increased power consumption, battery life will be shorter and CPU noise will incre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e prestazioni di sistema al livello massimo consentendo di utilizzare in modo efficiente le diverse applicazioni allo stesso tempo. Nota: \na causa di un maggiore consumo di energia, la durata della batteria sarà inferiore e il rumore della CPU magg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should be customized by using Profile Editor. If you modify settings with any other application, the settings can not be displayed correctly. You can click the buttons above to set the profile settings in Performance Balancer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le impostazioni del risparmio energia si consiglia di utilizzare Profile Editor. Se si modificano le impostazioni con un'altra applicazione, le impostazioni potrebbero non essere visualizzate correttamente. È possibile fare clic sui pulsanti in alto per definire nuovamente le impostazioni del profilo in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allows you to manually adjust the CPU's fan noise and LCD brightness. Please note:\nA brighter LCD setting increases power consumption. A quiet CPU fan setting decreases the performance of the 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consente di regolare manualmente il rumore della ventola della CPU e la luminosità dello schermo. Nota:\nimpostando lo schermo con maggiore luminosità aumenta il consumo di energia. Impostando la ventola della CPU in modo da essere più silenziosa, riduce le prestazioni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system performance to maximum level allowing you to run multiple applications at the same time more efficiently. Note: \nDue to increased power consumption, CPU noise will incre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e prestazioni del sistema al livello massimo permettendo di eseguire diverse applicazioni in modo più efficiente. Nota: \na causa dell'aumento del consumo, il rumore della CPU sarà magg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should be customized by using Profile Editor. If you modify settings with any other application, the settings can not be displayed correctly. You can click the buttons above to set the profile settings in Performance Balancer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consiglia vivamente di utilizzare l'Editor di profili per modificare le impostazioni di risparmio energia. Se si modificano le impostazioni con un'altra applicazione, le impostazioni non potranno essere visualizzate correttamente. È possibile fare clic sui pulsanti in alto per definire nuovamente le impostazioni del profilo in 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ch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ogin account does not have the required privileges to use this feature. Please logout and login again as an administrator, and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count di accesso non ha i privilegi richiesti per utilizzare questa funzione. Chiudere la sessione e collegarsi di nuovo come amministrator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7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31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3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Balanc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Mon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itor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GL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risparmio energe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m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helps to extend the battery life of your computer .In order to minimize battery power consumption, CPU fan speed will be automatically reduced (decreases noise!) and LCD brightness lowered to the optimal suggested level.\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consente di prolungare la durata della batteria del computer. Per ridurre al minimo il consumo energetico della batteria, la velocità della ventola della CPU verrà automaticamente ridotta (diminuisce il rumore!) e la luminosità dello schermo abbassata al livello ottimale consgliat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allows you to manually adjust the CPU's fan noise and LCD brightness. Please note:\nA brighter LCD setting increases power consumption making battery life shorter. A quiet CPU fan setting decreases the performance of the 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consente di regolare manualmente il rumore della ventola della CPU e la luminosità delllo schermo. Nota:\nimpostando lo schermo aumenta il consumo della  batteria riducendone la durata. Impostando la ventola della CPU su silenzioso riduce le prestazioni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tting allows you to manually adjust the CPU's fan noise and LCD brightness. Please note:\nA brighter LCD setting increases power consumption. A quiet CPU fan setting decreases the performance of the CP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impostazione consente di regolare manualmente il rumore della ventola della CPU e la luminosità delllo schermo. Nota:\nimpostando lo schermo con maggiore luminosità aumenta il consumo di energia. Impostando la ventola della CPU in modo da essere più silenziosa, riduce le prestazioni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s system performance to maximum level allowing you to run multiple applications at the same time more efficiently. Note: \nDue to increased power consumption, CPU noise will incre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e prestazioni di sistema al livello massimo consentendo di utilizzare in modo efficiente le diverse applicazioni allo stesso tempo. Note: \nNota: \na causa dell'aumento del consumo, il rumore della CPU sarà magg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tit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named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message is avail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messaggio di errore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supported operation was attemp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tentato di eseguire un'operazione non sup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required resource was unavail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rsa richiesta 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has occur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ile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hanges to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pportate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empty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documento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is too large to 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roppo grande per essere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start print job.</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processo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application 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and fai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and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ufficient memory to perform oper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esegui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 registry entries have been removed and the INI file (if any) was dele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oci del registro di sistema sono state rimosse e il file INI (se presente)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ll of the system registry entries (or INI file) were remov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tutte le voci del registro di sistema (o file INI) sono state rimos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the file %s, which was not found on this syst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 necessario per il programma non è stato trovato nel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is linked to the missing export %s in the file %s. This machine may have an incompatible version of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è collegato all'esportazione mancante %s nel file %s. Questo computer potrebbe avere una versione di %s non compat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1 and %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umber between %1 and %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compreso tra %1 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no more than %1 character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al massimo %1 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between 0 and 25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tra 0 e 2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ositive inte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posi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date and/or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ata e/o u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urrenc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val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file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file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Cannot find this file.\nPlease verify that the correct path and file name are giv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Impossibile trovare il file.\nVerificare che il nome del file e il percorso siano corre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disk drive is fu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disco di destinazione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from %1, it is opened by someone el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da %1. Il file è correntemente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to %1, it is read-only or opened by someone el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 %1. Il file è di sola lettura o è stato aperto da un altro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read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le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expected error occurred while writ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non previsto durante la scrittura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read write-only proper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Proprietà di sola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write read-only proper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roprietà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ble to load mail system sup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il supporto per la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 system DLL is invali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LL del sistema di posta elettronica non è val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Mail failed to send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messa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rror occur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rrore rile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as not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valid pa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 percors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opened because there are too many open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1. Troppi file aper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to %1 was deni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1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invalid file handle was associated with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le di file non valido associat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removed because it is the current directo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1 perché si tratta della directory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uld not be created because the directory is fu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1 perché la directory è pi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ek failed on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non riuscita 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hardware I/O error was report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O dell'hardware rilevat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sharing violation occurr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condivisione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locking violation occurred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olazione di blocc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full while access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pieno durante l'accesso 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access %1 past its 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accedere a %1 dopo la su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write to the read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scrittura su %1 in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attempt was made to read from the writing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tativo di lettura su %1 in scri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has a bad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1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ed an unexpected objec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eneva un oggetto non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ains an incorrect schem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contiene uno schema non corr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x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 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 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199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 Dynamic Link Libra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acpicm Dynamic Link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ttery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0%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f%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hr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e&amp;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te&amp;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amp;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cone gra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m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amp;one pic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silia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ur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DLL is missing. Default language will be us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ca la DLL della lingua. Verrà utilizzata la lingua predefin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m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d:%02d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 and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Technologies Ltd. and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oolbar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oolbar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8, Phoenix technologies Ltd. and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8, Phoenix technologies Ltd. and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band.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uite 9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uite 9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hared Info\\Shared DL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Sony Corporation\\Shared Info\\Shared DL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xbios.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xbio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0, 0,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 Dynamic Link Libra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NTSBS Dynamic Link Libra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mp;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amp;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Editor di 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1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1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on2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e 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ystem &amp;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amp;profilo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rec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ool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rra degli str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tus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arra di 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Context 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Context 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uplic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u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amp;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as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 come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Editor di 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rning: This computer program is protected b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ZIONE. Questo programma è tutelato dal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law and international trea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 sul copyright, dalle leggi sui diritti d'autore e dalle disposizioni dei trattati internazio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uthorized reproduction or distribution of thi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iproduzione o distribuzione non autorizzata di qu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 or any portion of it, may result in seve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 o di parte di esso, sarà persegu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vil and criminal penalties, and will be prosecu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vilmente e penalmente nella mis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the maximum extent possible under la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sima consentita dalla legge in vig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4-1999 Phoenix Technologies Ltd.\nCopyright 1997-2003 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1994-1999 Phoenix Technologies Ltd.\nCopyright 1997-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or di 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 On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riattiv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a descr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 Search Description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descrizioni di ricerca A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application 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dell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Search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descrizione di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name of the application as it appears in the application's title bar. Do not include the name of the application's document if it also appears in the title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nome dell'applicazione così come appare nella rispettiva barra del titolo. Non inserire il nome del documento anche se appare nella barra de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s for adding an Application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i per aggiungere una descrizione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ad the Application you wish to associate with this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re l'applicazione da associare a questo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amp;Find Button to verify that PowerPanel can identify the correct application using the name you enter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amp;Trova per verificare che PowerPanel riesca a identificare l'applicazione corretta utilizzando il nome imm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the correct application was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viene individuata l'applicazione corretta,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o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for when your computer is &amp;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o da utilizzare quando il computer è collegato alla &amp;rete elett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for when your computer is running on &amp;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o da utilizzare quando il computer è alimentato a &amp;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rofile you want to cre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profilo che si desider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th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amp;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E initialization failed.  Make sure that the OLE libraries are the correct ver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OLE non riuscita. Verificare che la versione delle librerie OLE sia corr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n\nPCFEdit\nPower Panel Files (*.pcf)\n.PCF\nPCFEdit.Document\nPower Panel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or di profili\n\nPCFEdit\nFile di Power Panel (*.pcf)\n.PCF\nPCFEdit.Document\nDocumento di Power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of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profil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profil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or di 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of %s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i %s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ower Management Profile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profilo per il risparmio energi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Help 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o della Guida contest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changed the settings of this profile\nWould you like to save your chan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e modificate le impostazioni di questo profilo.\n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popup help descrip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la descrizione della Guida contest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find a registered PCF Manager COM server.\nPlease re-install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un server COM di PCF Manager registrato.\nReinstall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 Application Nam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i applicazioni A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DLL is missing. Please re-install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ca la DLL della lingua. Reinstall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ssing or corrupted file. Please re-install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ancante o danneggiato. Reinstallar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 Load Failed, using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cona non riuscito. Uso dell'icona predefin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generation failed. Installation incomp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generare il file. Installazione non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ld not locate the application using the specified application name.\r\n\r\nMake sure the application is running. Also, check the spelling of the name you typed in step 2 against the name as it appears in the application's title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l'applicazione con il nome specificato.\r\n\r\nAssicurarsi che l'applicazione sia in esecuzione. Verificare inoltre che il nome immesso al punto 2 corrisponda a quello visualizzato sulla barra del titol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name is already associated with this Profile.\r\n\r\nChange the application name or choose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nome di applicazione è già stato associato a questo profilo.\r\n\r\nModificare il nome o scegliere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application was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a individuata la seguente 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applications were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e individuate le seguenti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pro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nome del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Options do not have dat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mancanti in una o più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Values do not have dat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mancanti in uno o più val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D%d.INI, section S%d has %d options\nfor a setting called \\"%s\\".\nOne or more errors have occured:\n\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d.INI, sezione S%d contiene %d opzioni\nper l'impostazione chiamata\\"%s\\".\nSi sono verificati uno o più errori:\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or more Initial Sample Indexes are out of r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o o più indici di campioni iniziali non sono compresi nell'interva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pplications are associated with this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applicazione associata a questo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profil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efault value of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valore predefinito pe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efault valu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valore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not edit this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odificare il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Samp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i camp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s a copy of a system Profile\nCopy a system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copia di un profilo di sistema.\nCopia un profilo di 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s to Default Profile\nGet &amp;Defaul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il profilo predefinito.\n&amp;Ripristina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object on which to get 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elemento per il quale si desidera visualizzare 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ower Management Profile\n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profilo di risparmio energia.\n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document\n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un documento esistente.\n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document\n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il documento attivo.\n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urrent Power Management Profile\n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profilo di risparmio energia corrente.\n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urrent Power Managerment Profile with a new name\nSave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profilo di risparmio energia corrente con un nuovo nome.\n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ing options\nPage Setu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e opzioni di stampa.\nImpost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rinter and printing options\nPrint Setu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stampante e le opzioni di stampa.\nImposta stamp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active document\nPri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il documento attivo.\n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full pages\nPrint Previ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nteprima di stampa.\nAnteprima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is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il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the selection\nEra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la selezione.\nCanc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everything\nErase 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tutto.\nCancell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he selection and put it on the Clipboard\nCop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la selezione e la inserisce negli Appunti.\n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 the selection and put it on the Clipboard\nC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 la selezione e la inserisce negli Appunti.\n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the specified text\nFi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ova il testo specificato.\nT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nPas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e il contenuto degli Appunti.\n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he last action\nRepe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e l'ultima operazione.\nRipe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specific text with different text\nRepla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e il testo specificato con altro testo.\nSostitui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ntire document\nSelect 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intero documento.\n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the last action\nUnd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ultima operazione.\n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 the previously undone action\nRed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ultima operazione annullata.\n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lit the active window into panes\nSpl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la finestra attiva in riquadri.\n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gram information, version number and copyright\nAbou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 programma, il numero della versione e il copyright.\nInformazioni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e application; prompts to save the current Power Management Profile\nEx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pplicazione e chiede di salvare il profilo di risparmio energia corrente.\n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Help\n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la Guida in linea.\nGuida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n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Guida in linea.\nGuida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structions about how to use help\n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l'uso della Guid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licked on buttons, menus and windows\n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Guida sulle finestre, i pulsanti e i menu selezionat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urrent task or command\n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Guida per l'operazione o il comando corrent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window pane\nNext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 riquadro successivo.\nRiquadr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ck to the previous window pane\nPrevious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 riquadro precedente.\nRiquadr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toolbar\nToggle Tool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o nasconde la barra degli strumenti.\nBarra degli str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r hide the status bar\nToggle Status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o nasconde la barra di stato.\nBarra di 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e dimensioni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window posi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posizione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uce the window to an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e la finestra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large the window to full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e la finestra a scherm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document wind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 document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previous document wind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 document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window and prompts to save the docum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 finestra attiva e chiede se si desidera salvare i doc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the window to normal s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dimensioni originali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Task Li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l'elenco dei proces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file contai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filo conti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made changes to the APS Application Name List.\nThese changes will not have effect until you re-select Automatic 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lenco delle applicazioni APS è stato modificato.\nAffinché tali modifiche abbiano effetto, attivare nuovamente la selezione automatica del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 new profile.\nProfile Editor supports a maximum of 20 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 nuovo profilo.\nL'Editor di profili supporta un massimo di 20 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s: A file with the name you specified  already exists. Specify a \n different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nominare %s. Un file con lo stesso nome esiste già. Specificare un \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name %s: A file with the name you specified is invalid. Specify a \n different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nominare %s. Un file con lo stesso nome non è valido. Specificare un \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mentazione tramite r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ning on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mentazione 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gni retroillu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ne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wo P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ue 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u\nPages %u-%u\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u\nPagine %u-%u\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p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p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Files (*.prn)|*.prn|All File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lla stampante (*.prn)|*.prn|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o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u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Ed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Edit.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amp;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Overall Gau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capacità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Overall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amp;sualizza durata 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amp;Gau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amp;ualizza capacità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amp;Time Estim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mp;alizza durata utile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uto H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 automatic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ow Application 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stra barra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amp;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di 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amp;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amp;lose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amp;zza messaggio di chius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formazioni su 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amp;lose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messaggio di chius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amp;Time Estim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amp;zza durata utile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amp;Gau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amp;sualizza capacità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amp;ormazioni su 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amp;lose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amp;ualizza messaggio di chius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amp;Gau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capacità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dividual Battery &amp;Time Estim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amp;sualizza durata utile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gg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 Place dialog controls her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DO: Place dialog controls h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owerPanel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owerPanel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ow this screen every time the power profile chan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amp;tra questa finestra ogni volta che cambia il profilo di alim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Creat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crea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has chan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filo di alimentazione è camb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changes automatically to provide the appropriate mode when you connect or disconnect the AC adap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filo di alimentazione cambia automaticamente per fornire la modalità appropriata quando si collega o scollega l'adattatore di corrente alte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 is designed to automatically enter a power-saving mode when you disconnect the AC adapter. Power-saving modes extend the life of your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è stato progettato per entrare automaticamente in  modalità di risparmio energia quando si scollega l'adattatore di corrente alternata. Le modalità di risparmio energia prolungano la durata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Edit/Create Profile button to modify the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Modifica/crea profilo per modificare le impostazioni di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o emp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ut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itic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Lev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l Battery Leve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Estima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i stim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full charge -- computer 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icarica a computer 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full charge -- computer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icarica a computer sp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mputer lasts in suspend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nomia computer in modalità di 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vidual Battery Level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vello di ciasc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Characterist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istiche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 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fabbr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Numb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s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st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Capaci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à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 Volt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sione nom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We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à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o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e Cyc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cli di ca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Charge Capaci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à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 Capaci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acità nom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pd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Clock frequenc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di clock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Volt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sione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Performan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Performanc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LongRun(TM) [modalità Pre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Econom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LongRun [modalità Econom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PU Performance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 massime della CPU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PU Performance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 minime della CPU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Throttl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lerazione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pe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p;row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s 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tteria si sta ricarica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s Dis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tteria è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ent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Displa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so acus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Alarm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mp;essaggio d'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larm &amp;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vviso acus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Notif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not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amp;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ctivate wh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ttiva qua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amp;e of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me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amp;F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amp;iso 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he Add Alarm 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guidata avvi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izard will help you create battery alarms for your portable compu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rocedura guidata consente di creare avvisi per le batterie del notebo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 each screen, press Next to continue or Cancel to return to the previous scre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e schermate successive, scegliere Avanti per continuare o Indietro per tornare alla finestr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zazione avvi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ustomize Alarm Settings by editing the alarm you have selected below or by adding a new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personalizzare le impostazioni degli avvisi modificando l'avviso selezionato o aggiungendone uno 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d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move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muo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of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F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so 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 a new name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re il nome del nuovo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are the names of the alarms that already exist on your syst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si già presenti ne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name of the battery associated with this alarm from one of the names listed in the drop-down list bo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l'elenco a discesa selezionare la batteria alla quale si riferisce l'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sound for this alarm from one of the sound files listed in the drop-down list bo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l'elenco a discesa selezionare il file audio da associare all'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test this sound, press the Play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scoltare il suono fare clic sul pulsante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lect a sound file from another directory, press the Browse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elezionare un file audio contenuto in un'altra cartella, scegliere 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op playing this sound, press the Stop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terrompere la riproduzione, fare clic sul pulsante di interr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whether the alarm is activated when the battery is charging or dis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se attivare gli avvisi durante il caricamento o durante l'utilizzo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wh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qua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arm notifies you  of remaining battery capacity measured either in percent or 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vviso notifica la capacità restante della batteria in minuti o in percent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one of the following units of measur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unità di mis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Alarm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essaggio d'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larm &amp;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so acus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et an alarm notification, you can enable an alarm sound, an alarm message, or bot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un avviso visivo, acustico o entramb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ne or both of the alarm notification metho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o o entrambi i metodi di notifica dell'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to full char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ica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computer lasts in standb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nomia computer in modalità di 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vanc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an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estimated time to empt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utile compl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Switc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o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dvanc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vanz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y Char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aric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harg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MUSCROLL.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MUSCROLL.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Files (*.wav)|*.wav|All Files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audio (*.wav)|*.wav|Tutti i fil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ent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e Bo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di me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arms available.  See %s\\%s 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avviso disponibile. Vedere il file %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cannot be found.  Try searching for a .wav file to 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s. Cercare un altro file .wav da riprodu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Alarm Setting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avviso batteri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i rest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connection to get battery data. One of the drivers (BSFT16.DLL, BSFT32.DLL, SBS.DRV, VSBS.386, VSMB.386) may be missing, or your system does not support BatteryScope BIOS extens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una connessione per ottenere i dati sulle batterie. Potrebbe mancare uno dei driver (BSFT16.DLL, BSFT32.DLL, SBS.DRV, VSBS.386, VSMB.386), oppure il sistema non supporta le estensioni BIOS di 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vailab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dispon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 down BatteryScope?  Settings will be saved and all alarms disab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BatteryScope? Le impostazioni verranno salvate e tutti gli avvisi disatti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an estimated %d%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ore stimato %d%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 down BatteryScope?\nAll alarms will be disab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BatteryScope?\nTutti gli avvisi saranno disattiv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3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8/14/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08/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e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ce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6436</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6436</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0 ma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00 ma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8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8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f battery capacity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i capacità residua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battery is fully char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batteria è completamente ricaric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battery can be found.  BatteryScope will not be able to display battery in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batteria rilevata. Impossibile visualizzare informazioni sul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9/04/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4/09/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23/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10/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13/95</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11/9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547</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754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65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865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769</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976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MB.DRV driver file has not been loaded.  It is required to run this program.  To correct this, add the file name, SMB.DRV, to the DRIVERS= line in the [Boot] section of SYSTEM.IN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el driver SMB.DRV non è stato caricato. Il file è necessario per l'esecuzione del programma. Per risolvere il problema, aggiungere il nome SMB.DRV alla riga DRIVERS= nella sezione [Boot] di SYSTEM.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Acti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tt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apacity is %d%%. Estimated time to empty is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acità totale è %d%%. La durata utile è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stablish a connection to get battery data. BSNTSBS.DLL, or SXBIOS.DLL may be miss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una connessione per ottenere i dati sulle batterie. Potrebbero mancare BSNTSBS.DLL o SXBIO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 capacity is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acità totale è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lose BatteryScope, please right click on BatteryScope toolbar and choose 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hiudere BatteryScope, fare clic con il pulsante destro del mouse sulla barra degli strumenti di BatteryScope e scegliere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z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gui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 Manager Local Server:\n  This is a local COM server that\n  cannot run standalone.\n\nUsage:\n  PCFMGR [/regserver|/unregserver]\nwhere\n  /regserver registers the server\n  /unregserver un-registers the serv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locale PCF Manager:\n Questo è un server COM locale che\n non può funzionare in modo autonomo.\n\nUso:\n PCFMGR [/regserver|/unregserver]\ndove\n /regserver registra il server\n /unregserver elimina la registrazione de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Automatic Profile Selection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la DLL di selezione automatica del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cate the PM Device Manager COM Serv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dividuare il server COM della Gestione periferiche 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expected data format.\n\nThe data file appears to be an old PowerPanel configuration file.\nWould you like to try to convert it to the new data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i dati inatteso.\n\nIl file di dati è un vecchio file di configurazione di PowerPanel.\nConvertirlo nel nuovo formato d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support DLLs for the PM Device Mana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le DLL di supporto per la Gestione periferiche 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language DLL for the PM Device Mana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la DLL della lingua per la Gestione periferiche P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ad the Intelligent Profile Manager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la DLL del Gestore di profilo intelli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o per il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amp;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di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guage DLL is missing.The default language will be us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ca la DLL della lingua. Verrà utilizzata la lingua predefin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2.0-S0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Create 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crea 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lose PowerPanel, please right-click the PowerPanel Toolbar and choose Clo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hiudere PowerPanel, fare clic con il pulsante destro del mouse sulla barra degli strumenti corrispondente e scegliere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close the Profile Editor and the PowerPanel Toolbar before you close PowerPanel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chiudere l'icona di PowerPanel, occorre chiudere l'Editor di profili e la barra degli strumenti di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warm swapp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swapping a cal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for device swapp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segnale acustico per lo swapping dell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flopp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multi-purpose bay devic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periferica da slot modular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 external FD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i unità floppy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M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d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ow Profile Changed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stra la finestra di dialogo Profilo camb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amp;form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 [%d M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 [%d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CPU Status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cona di stato de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PU: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ower &amp;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stra le impostazioni di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Performance mode]\n(%d MHz / %3.1f V to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LongRun [modalità Prestazioni]\n(%d MHz / %3.1f V to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Economy mode]\n(%d MHz / %3.1f V to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LongRun [modalità Economica]\n(%d MHz / %3.1f V to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PU performance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 massime della CPU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PU performance (%d MHz / %3.1f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tazioni minime della CPU (%d MHz / %3.1f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PU Information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a CP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his screen every time the power profile chan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questa finestra ogni volta che cambia il profilo di alim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Creat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crea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l Settings/History Dialo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hiama la finestra di dialogo Impostazioni/Cronolo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nalog bitmap of power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bitmap analogica della carica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Gas gauge with percent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dicatore di energia con la percentuale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Gas gauge with time remain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dicatore di energia con la durata rest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s the Appba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e la barra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Help, press F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prire la Guida, premere 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an existing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un documento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e activ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il documento a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documento a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 with a new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documento attivo con un nuovo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th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 everyth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he selection and put it on the Clipbo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la selezione e la inserisce negli Appu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 the selection and put it on the Clipboar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 la selezione e la inserisce negli Appu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 the specified 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ova il testo spec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Clipboard cont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e il contenuto degli Appu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 the last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e l'ultima 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e specific text with different 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e il testo specificato con altro 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ntire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intero doc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 the last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ultima 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 the previously undone a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ultima operazione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rogram information, version number and copyr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 programma, il numero della versione e il copy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e application; prompts to save documen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pplicazione e richiede di salvare i doc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Guida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nstructions about how to use hel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l'uso dell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licked on buttons, menus and window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Guida sulle finestre, i pulsanti e i menu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help for current task or comm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Guida per l'operazione o il comando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the next window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 riquadro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ck to the previous window pa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 riquadr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all Low Battery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so livello batterie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verall Full Battery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so livello batterie massi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Batter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batter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arm name '%s' is already in the list.  Please provide a new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vviso '%s' è già in elenco. Indicare un nuovo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provide a name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care un nome per l'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give a name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ome per l'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battery for thi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batteria per questo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 -&gt;%s is not valid.  Please input data in HH:MM form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a -&gt;%s non è valida. Inserire i dati in formato HH: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456789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45678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s.ls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s.l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su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remove a predefine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muovere un avviso predefin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s'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vvis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not use a 'blank space' for an alarm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uno spazio nel nome dell'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is already found in the alarm name list.  Please provide a new o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è già presente nell'elenco dei nomi di avviso. Indicare un nuovo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ivate A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inside the r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nell'interva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itch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bi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itch discharge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ambia batteria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inch charging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amp;mbia batteria ricaric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itch discharge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mbia batteria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All System Timers in Us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Tutti i timer del sistema sono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ystem does not support time values.  The current alarm item cannot be edi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stema non supporta l'ora immessa. Impossibile modificare l'avviso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lose all BatteryScope dialog boxes before exiting 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tutte le finestre di dialogo di BatteryScope prima di uscire da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s New Rom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ed by: Stephen Willia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ettazione: Stephen William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xx series - developed by: Marvin Vicera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e 2.xx - sviluppo: Marvin Vicer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oolbar is already hidden on this side of your screen. You can have only one auto-hide toolbar per si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questo lato dello schermo è già presente una barra degli strumenti nascosta. È possibile avere una sola barra nascosta per 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ry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a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ry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a ausilia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i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 and estimated remaining capacity of battery are displayed by im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tato e la capacità restante stimata della batteria sono rappresentati da un'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ing capacity of battery is displayed by percentage. Bright part of the gauge indicates the remaining capacity, which increases in the direction from left to r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acità restante della batteria è rappresentata in valore percentuale. La zona più chiara dell'indicatore di energia rappresenta la capacità restante, che aumenta da sinistra verso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o full in Power-ON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tempo stimato di ricarica a computer 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o empty in System Suspend mode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 durata utile in modalità di 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of registered alarms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gono visualizzati tutti gli avvisi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edit the registered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gli avvisi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tart Wizard to add new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vviare la Creazione guidata avvisi per aggiungere nuovi avvi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move the registered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imuovere gli avvisi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nome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ers name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nome del produttore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mistry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tipo di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ed capacity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 capacità nominale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y charged capacity of this battery at former time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 capacità massima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 capacity of this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 capacità attuale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times of charging and discharging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o il numero di cicli di carica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detailed information about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dettagliate su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batteries to be charged/dischar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batteria in uso/ricaric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the latest information about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informazioni più aggiornate su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that computer can drive by battery is 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ne visualizzata l'autonomia del computer quando alimentato 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has chang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filo di alimentazione è camb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changes automatically to provide the appropriate mode when you connect or disconnect the AC adap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filo di alimentazione cambia automaticamente per fornire la modalità appropriata quando si collega o scollega l'adattatore di corrente alte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Creat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crea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na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l'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o di alim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Power Management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modificare le impostazioni di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battery alarm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modificare le impostazioni avviso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me settings of Power Option are disabled. You can view more details and make changes by using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cune opzioni risparmio energia sono disattivate. Usare PowerPanel per ulteriori informazioni 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CD brightness was decreased to exte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 dello schermo diminuita per prolungare la durata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 plugged 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mentazione tramite rete di corrente alte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settings changed to optimize computer performance on AC pow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risparmio energia modificate per ottimizzare le prestazioni del computer alimentato a corrente alte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Power-sav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unità ot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was powered off to exte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ottica spenta per prolungare la durata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modify these setting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modificare le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off [Show Profile Changed Dialog] to disappear this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re [Mostra la finestra di dialogo Profilo cambiato] per non visualizzare il me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ical Drive will be powered off to extend battery lif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ottica verrà spenta per prolungare la durata de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 Manager Local Serv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 Manager Loca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ex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g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s support for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urces support for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 1998-1999, Phoenix Technologies L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M.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D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PI Interface for setting timeouts on an ACPI platform compon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PI Interface for setting timeouts on an ACPI platform compon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ACPI.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Language 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 Languag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3</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bsb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bsb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BatteryScope (t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enix BatteryScope (t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bsband.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bsband.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1-S00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1-S0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execute command, there is not enough memory in the system.  Please turn off some of the applicati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per eseguire il comando. Chiudere alcune applic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 Device Manag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periferiche per il 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TLAPM.DLL is not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PTLAPM.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TLACPI.DLL is not fou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PTLACPI.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ing the %s device is not suppor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cesso alla periferica %s non è sup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e %s for the %s device is not suppor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tato %s per la periferica %s non è sup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yst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ste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dis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llel 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paralle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ial Por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er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illu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o Disk</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su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alim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spend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sosp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yUtils.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yUtils.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ID9932</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uleID993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rProf.DLL failed to load, please restart the machin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PowrProf.DLL. Riavvia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not present - Please Install 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mancante. Install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OS Service not Present - Update BIO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izio BIOS mancante. Aggiornare il BIO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ti-purpose bay is not ready for device removal. Click on the toolbar icon or select [Remove multi-purpose bay device] in the task tray menu before removing the devic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lot modulare non è pronto per la rimozione della periferica. Fare clic sull'icona della barra degli strumenti oppure selezionare [Rimuovi periferica da slot modulare] dal menu della barra delle applicazioni prima di rimuovere 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vice Swapp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apping delle perifer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1-S004</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1-S00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1.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law and international trea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 sul copyright, dalle leggi sui diritti d'autore e \ndalle disposizioni dei trattati internazio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changed the settings of this profile\nWould you like to save your chang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state modificate le impostazioni per questo profilo.\n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name is already associated with a Profile.\r\n\r\nChange the application name or choose CANC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nome di applicazione è già stato associato a questo profilo.\r\n\r\nModificare il nome o scegliere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off</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 Information &amp;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delle informazioni sulla batte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amp;lose Messa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m&amp;essaggio di chius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amp;nim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duci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cent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amp;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on &amp;To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mpre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ower Profile changes automatically to provide the appropriate &lt;&lt;power-saving&gt;&gt; mode when you connect or disconnect the AC adapte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filo di alimentazione cambia automaticamente per fornire la modalità di &lt;&lt;risparmio energia&gt;&gt; appropriata quando si collega o scollega l'adattatore di corrente alter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saving modes extend the life of your battery.\nClick the Edit/Create Profile button to modify the Power Management settings.\nPlease use Fn+F5 and arrow keys combination to temporarily adjust brightness of the screen area.</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modalità di risparmio energia prolungano la durata della batteria.\nPer modificare le impostazioni di risparmio energia, fare clic su Modifica/crea profilo.\nPremere Fn+F5 e quindi utilizzare i tasti di direzione per regolare la luminosità dell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ance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Pre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conomy mod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Econom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 Maximum CPU Clock Frequency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clock CPU fissa max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 Minimum CPU Clock Frequency (xxx MHz / y.y 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quenza clock CPU fissa min (xxx MHz / y.y 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Enable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LongRun 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ngRun Power Management Disab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LongRun disatti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amp;m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p;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ctivate wh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q&amp;ua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amp;e of Alarm:</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arm &amp;F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so p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lect a sound file from another directory, press the Browse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elezionare un file audio contenuto in un'altra directory, scegliere 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GA-BPX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GA-BP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15/1998</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10/199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oni-Lit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848 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848 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tterySco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ogin account does not have the required privileges to use this feature. Please logout and login again as an administrator, and try agai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count di accesso non ha i privilegi richiesti per utilizzare questa funzione. Chiudere la sessione e collegarsi di nuovo come amministratore o utente privilegiat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n integer inside the ran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umero intero compreso nell'interva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itch charge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amp;mbia batteria ricaric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itch discharge batter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amp;bia batteria in u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emove the registered alarm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rimuovere gli avvisi regist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ustomiz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erson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Butt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lsanti di scorr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TL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do</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mp;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amp;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y</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t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arTo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Bar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CF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u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egu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erti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 Conte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 Conte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rg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cone g&amp;ra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ma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cone pic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e&amp;x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te&amp;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amp;Tit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amp;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di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 Profile Selec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automatica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ligent Power Manag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intelli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Create Pro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crea prof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NK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NK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skMen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owerPane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wer Manag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Panel\n\nProfMg\nPower Panel Files (*.pcf)\n.PCF\nProfMgr.Document\nPower Panel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Panel\n\nProfMg\nFile di Power Panel (*.pcf)\n.PCF\nProfMgr.Document\nDocumento di Power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Mgr\n\nProfMg\nPower Panel Files (*.pcf)\n.PCF\nProfMgr.Document\nPower Panel Docu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Mgr\n\nProfMg\nFile di Power Panel (*.pcf)\n.PCF\nProfMgr.Document\nDocumento di Power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itle on the B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re il titolo sulla ban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Hide BarToo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e automaticamente BarToo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cons will be redisplay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cone verranno visualizzate di 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s the Profil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s the profile for editing/viewing</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il profilo per la modifica/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oll The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 scorrere il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Online help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Guide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Large ic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cone gra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mall Icon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cone picco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Text  with each Butt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l testo con ciascun puls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Large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n'icona 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Tool Bar which allows user to Drag and Drop</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a degli strumenti che consente di trascinare 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Small Ic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n'icona 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Manag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document\nNe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documento.\n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nSave</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documento attivo.\n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active document with a new name\nSave A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documento attivo con un nuovo nome.\n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it the application</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al error: Invalid button index</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Indice dei pulsanti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ved References to non-existing File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ozione di riferimenti a file non esist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parator ---</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eparato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tion Error</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l'applic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 Panel &amp;Help Topic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di Power 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Profile I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profilo non val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PCF Manager Fai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PCF Manag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ligent Power Management</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parmio energia intellig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lligent Power Management is Enabl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isparmio energia intelligente è a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invoke Profile Selector Menu</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richiamare il menu del selettore di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file Tray Wind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quadro del profi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Band Window</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a di PowerPan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Language is specified in the ini file. The default language is us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lingua specificata nel file ini. È utilizzata la lingua predefin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FDD is not connecte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floppy esterna non è colleg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Hz)</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DeskB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werPanel DeskB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1.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3.1.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band</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ba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band.dll</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band.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S001</w:t>
            </w:r>
          </w:p>
        </w:tc>
        <w:tc>
          <w:tcPr>
            <w:tcW w:w="57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0-S0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27:00Z</dcterms:created>
  <dc:creator>GirolamP</dc:creator>
  <dc:description/>
  <dc:language>en-US</dc:language>
  <cp:lastModifiedBy>GirolamP</cp:lastModifiedBy>
  <dcterms:modified xsi:type="dcterms:W3CDTF">2003-01-23T08:27:00Z</dcterms:modified>
  <cp:revision>2</cp:revision>
  <dc:subject/>
  <dc:title>1</dc:title>
</cp:coreProperties>
</file>