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937"/>
        <w:gridCol w:w="2687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Design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Design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Generic Text File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PictureGear Studio 2.0.0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PictureGear Studio 2.0.0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Generic Text File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PictureGear Studio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PictureGear Studio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Generic Text File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Sony Corporation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Sony Corporation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Generic Text File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2.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2.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Generic Text File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PrintStudio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PrintStudio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Generic Text File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Templates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Templates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Generic Text File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PhotoCollection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PhotoCollection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Generic Text File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%s %s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%s %s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Generic Text File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nsferring ProgramFiles...,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sferimento file di programma in corso..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Generic Text File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Abort Setup program.\\n\\n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rompi programma di installazione.\\n\\n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Generic Text File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You are not administrator.\\nAbort install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'utente non ha i diritti di amministratore.\\nInstallazione interrotta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Generic Text File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PrintStudio.exe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PrintStudio.exe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Generic Text File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Before setup %s UpdateProgram,\\nPlease terminate all programs running.\\n\\nDo you want to continue setup ?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ima di installare l’aggiornamento di %s,\\nchiudere tutti i programmi in esecuzione.\\n\\nContinuare l’installazione?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Generic Text File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s UpdateProgram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ggiornamento di %s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Generic Text File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%s UpdateProgram Setup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stazione dell’aggiornamento di %s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Generic Text File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Non support OS. You can not continue install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n supporta SO. Impossibile continuare l’installazione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Generic Text File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%s is already installed.\\nIt is not necessary to install again.\\n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s è già installato.\\nNon occorre installarlo nuovamente.\\n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Generic Text File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Do you wish to start installation of %s?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iziare l’installazione di %s?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Generic Text File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There is no %s installed.\\nThis setup require %s 2.0.00 or 2.0.01 installed.\\n\\n Stop installation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s non è installato.\\nL'installazione richiede %s 2.0.00 o 2.0.01.\\n\\n Chiudere l'installazione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Generic Text File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Setup has finished installing update program on your computer.\\n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l programma di installazione ha completato l’installazione del programma di aggiornamento sul computer.\\n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Generic Text File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0009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001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Generic Text File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STRINGTABLESPECIFIC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STRINGTABLESPECIFIC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Generic Text File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1.00.00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1.00.0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Generic Text File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PictureGear Studio 2.0.0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PictureGear Studio 2.0.0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Generic Text File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Before setup %s additional data,\\nPlease terminate all programs running.\\n\\nDo you want to continue setup ?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ima di installare i dati aggiuntivi %s,\\nè necessario chiudere tutti i programmi in esecuzione.\\n\\nContinuare l'installazione ?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Generic Text File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%s Additional Data Installer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allatore di dati aggiuntivi di %s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Generic Text File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%s Additional Data Installer Setup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igurazione dell'Installatore di dati aggiuntivi di %s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Generic Text File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There is no %s installed.\\nThis setup require %s 2.0.03 installed.\\n\\n Stop installation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s non è installato.\\nL'installazione richiede %s  2.0.03.\\n\\n Chiudere l'installazione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Generic Text File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Setup has finished installing additonal data on your computer.\\n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'installazione dei dati aggiuntivi sul computer è terminata.\\n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Generic Text File</w:t>
            </w:r>
          </w:p>
        </w:tc>
      </w:tr>
    </w:tbl>
    <w:p>
      <w:pPr>
        <w:pStyle w:val="PlainText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9:15:00Z</dcterms:created>
  <dc:creator>HiText S.A.</dc:creator>
  <dc:description/>
  <dc:language>en-US</dc:language>
  <cp:lastModifiedBy>HiText S.A.</cp:lastModifiedBy>
  <dcterms:modified xsi:type="dcterms:W3CDTF">2003-11-17T09:15:00Z</dcterms:modified>
  <cp:revision>2</cp:revision>
  <dc:subject/>
  <dc:title>Design</dc:title>
</cp:coreProperties>
</file>