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093" w:type="dxa"/>
        <w:jc w:val="left"/>
        <w:tblInd w:w="-113" w:type="dxa"/>
        <w:tblLayout w:type="fixed"/>
        <w:tblCellMar>
          <w:top w:w="0" w:type="dxa"/>
          <w:left w:w="108" w:type="dxa"/>
          <w:bottom w:w="0" w:type="dxa"/>
          <w:right w:w="108" w:type="dxa"/>
        </w:tblCellMar>
      </w:tblPr>
      <w:tblGrid>
        <w:gridCol w:w="7778"/>
        <w:gridCol w:w="7778"/>
        <w:gridCol w:w="1537"/>
      </w:tblGrid>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don't install just under the Drive.\\nPlease specify target folder aga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stallare il programma nella directory principale dell'unità.\\nSpecificare una cartella di destin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Stud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Gear Studio Setu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i PictureGear 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T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ATTE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Sans Serif</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Sans Ser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bus Script Regular (True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bus Script Regular (True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ich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ig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 Docume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cumento di Photo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one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on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nstalling old version. Wait a minute, pleas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ndere. Disinstallazione versione precedent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busSanT Bold (True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busSanT Bold (True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Gear Uninstall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a di disinstallazione di PictureGe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n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cie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PictureGear Studio 1.0 is installed, it is replaced.\\nAre you sure you want to replace 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PictureGear Studio 1.0 è già installato verrà sostituito.\\nSostitui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tx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gimi.tx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IDat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ID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redDat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redD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busSanT  (True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busSanT  (True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occurs during data translation : %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urante la traduzione dei dati: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Grou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uppo d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ring ProgramFil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mento file di programm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busSanT Bold Italic (True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busSanT Bold Italic (True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ecor Docume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cumento di PhotoDec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rt Setup program.\\n\\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programma di installazione.\\n\\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abelMak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abelMak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busSanT Italic (True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busSanT Italic (True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gim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Gear Studio 1.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Gear Studio 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Programfil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zione file di programm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busSanTCon Bold (True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busSanTCon Bold (True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Coll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Coll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Gear Studio Set u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i PictureGear 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pad.ex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pad.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busSanTCon  (True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busSanTCon  (True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anc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la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l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busRomNo9T Bold (True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busRomNo9T Bold (True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Gear Stud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Gear 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ish to check other compone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gliere un altro compon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requires VGA or more resolu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programma richiede una risoluzione VGA o superi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fore setup PictureGear Studio 1.0,\\nYou need to uninstall old version.\\n\\nDo you want to continue setu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installare PictureGear Studio 1.0,\\noccorre disinstallare la versione precedente.\\n\\nContinuare l'install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busRomNo9T Bold Italic (True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busRomNo9T Bold Italic (True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read Readme.\\nCheck following Checkbox if you want to read Read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leggere il file Leggimi.\\nPer leggere il file, attivare la seguente casella di contro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busRomNo9T (True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busRomNo9T (True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may be installed by other installer than PictureGear Studio\\n\\nIf PictureGear Studio is uninstalled this component does not work.\\n and you must setup %s again\\n\\n Do you wish to uninstal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installare %s usando un programma di installazione diverso da PictureGear Studio\\n\\nSe si disinstalla PictureGear Studio il componente non funzionerà più.\\n e sarà necessario installare nuovamente %s \\n\\n Disinstall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 Readme fi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i il file Leggim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Studio.ex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Studio.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ushScrD (True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ushScrD (True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busRomNo9T Italic (True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busRomNo9T Italic (TrueTyp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u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for uninstaller setup. you cannot uninstall this produc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del programma di disinstallazione non riuscita. Impossibile disinstallare questo prodo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are not administrator.\\nAbort instal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tente non ha i diritti di amministratore.\\nInstallazione interro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completely remove 'PictureGear Studio 1.0' and all of its component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uovere 'PictureGear Studio 1.0' e tutti i relativi compon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hoose re-installation or uninstallation.\\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reinstallazione o disinstallazion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Gear Studio is re-instal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Gear Studio è stato reinstall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Gear Studio is dele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Gear Studio è stato elimi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ntenance setu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manuten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hoose one of option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a delle op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n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n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Sh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en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lu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lust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ur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fon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rInfo.da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rInfo.d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essed Binder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ina Binder compres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Gear Studio PhotoColl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Gear Studio PhotoColl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lbums with PictureGear Stud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album con PictureGear 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lbums with PictureGear Studio.amu</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album con PictureGear Studio.am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have the other version of PictureGear Studio on your computer.\\n\\nAbort Setup progra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ltra versione di PictureGear Studio è già installata sul computer.\\n\\nInterrompere il programma di install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09</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SPECIF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mp;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amp;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pa&amp;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port from CLI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mp;porta da 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mp;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amp;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tit&amp;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name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nomina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i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am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amp;Entrance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finestra di &amp;Entr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x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d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sual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play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alità visual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ge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amp;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ist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amp;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ction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by &amp;Ema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per &amp;E-ma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xport to CLI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sporta in 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amp;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orta &amp;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amp;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orta &amp;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el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Bin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amp;Bin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lust Stam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bro illustr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tmar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bro pos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vori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breggia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d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d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ur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tita norm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ay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on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na al ne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m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na per bor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 Penc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tita colo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ttern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na per motiv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ure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na per t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mi-transparent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na semi-traspa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as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m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a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ng to Fro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in primo pi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Bac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sullo sfo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ng Forw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a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Backw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no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po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mpo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turn to Initial Scre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orna a schermata inizi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nd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Z</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d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pris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amp;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a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X</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p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p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s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nco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V</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mp;Al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t&amp;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mp;Sel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amp;sele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hift+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hif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amp;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amp;a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amp;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amp;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a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al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mp;A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amp;va co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xGetAppName(defaul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xGetAppName(defaul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ImagesW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ImagesW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e1</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e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i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Coll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Coll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bo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previ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34</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3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ond(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on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5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0/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2</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to ImageSt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a SonyStyle Imag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Inform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on D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cre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d D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ultima 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D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Widt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h.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He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Inform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Device Inform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informazioni perifer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r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l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s Inform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obiett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lens apertur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ertura mass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s focal lengt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tanza foc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ertur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er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sure bia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os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tter spe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tà ottur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ght sourc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gente lu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as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as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ma 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zione gam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pr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m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1</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maCur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maCur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Sr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Sr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D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D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se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impo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ue, Saturation, and Luminance 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zione tonalità, saturazione e luminos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u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nal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8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8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ueBarSr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ueBarSr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ueBarD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ueBarD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vi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r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u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a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tur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tu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minanc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minos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se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impo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rpnes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tide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ghtness/Contra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minosità e contra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ghtnes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minos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 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for pri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zione stamp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 to Photo Serv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su Photo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Bin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Bin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Gear Studio Binder Version %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Gear Studio Binder Version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Colo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name and select a color for the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sci un nome e seleziona un colore per il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ke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lu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ol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ke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Remain ?</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restant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by Ema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per E-ma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CLI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orta in 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u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us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u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 Name Combobox</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 Name Combobo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Pri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zione della stamp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 Setting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dettag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em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ele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Item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nome ele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ight of the are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ezza ar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4 (Max %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4 (Max.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att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UIColorWnd_Plac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UIColorWnd_Pla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at the e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alla f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ing Page Confirm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 to Al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ì a tut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onfirm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t Sa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sal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ave the chang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re le modifi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nder\n\nPhotoA\nPhotoA File (*.pau)\n.pau\nBinder.Document\nBinder Docume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nder\n\nPhotoA\nPhotoA File (*.pau)\n.pau\nBinder.Document\nBinder Docu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gin to the ImageStation server. Is it 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dere al server Sony Style Imag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gin Fai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o non riusc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rver encountered an internal error and the operation fai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interno al server. Operazione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 not fou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il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ing for the serv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rca del server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 fou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 tro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to the serv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al server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to the server has been establish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al server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nnection with the server is being termina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zione della connessione al server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with the server has been termina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nessione al server è stata interro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gging in to the serv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o al server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gin successfu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o riusc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Deni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o neg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network error occurred (%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di rete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ing cance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borazione annull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 exceeds the limit. Please reduce the file size and try aga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 file superiori al limite consentito. Ridurre le dimensioni del fil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sual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ì</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nor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n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Date\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foto\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on Date\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creazio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ize\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 immagi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 fil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R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 a d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Lef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 a sini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cess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a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 (Current/Tota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 (Corrente/to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ing the file(s) from ImageSt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dei file da Sony Style Imaging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se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s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 %d se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 %d s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hour %d min %d se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ore %d min. %d s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upload file(s) only of the following file formats--JPEG, BMP and GIF. Please convert the file(s) and try aga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caricare solo file nei seguenti formati: JPEG, BMP e GIF. Convertire i fil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ing the file(s) to ImageStation n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file su Sony Style Imaging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KB (%d by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KB (%d by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which has current fil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contenente i file corr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of the current fi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del file cor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on D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cre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ed D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ultima 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D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change the Photo Date of the files that are not Read-only protec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cambiare la Data foto dei file che non sono di sola le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s the Maker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l'au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s Model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il mod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s the maximum lens apertur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l'apertura mass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s the Lens focal lengt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la distanza foc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s the apertur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l'aper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s the Exposure bia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l'esposi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s the shutter spe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la velocità dell'ottur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s the light sourc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la sorgente lu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s the ISO numb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il numero I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s the flash st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lo stato del flas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s the number of pixels for image widt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il numero di pixel per la larghezza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s the number of pixels for image he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il numero di pixel per l'altezza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zz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Us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utilizz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onosci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yl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ce natur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uoresce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uores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ngst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ngste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B</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55</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5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65</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6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75</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7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lor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lo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i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 Palet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volozza col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1</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2</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vi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yis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denti al grig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r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u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ig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t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onolog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parency\nDegre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parenza\nLiv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application runs only on Sony VAIO seri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applicazione può essere eseguita solo sui notebook VAIO di Son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not launch "%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Sel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sele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 Scre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ermata inizi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Entrance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a finestra di Entr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corated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 decor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hoto Category "%s" will be deleted and the registration of the Photo Folders in the Photo Category "%s" will be canceled. Is it 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la Categoria foto "%s" e annullare la registrazione delle Cartelle foto nella Categoria foto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tion of the Photo Folder "%s" will be canceled. Is it 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re la registrazione della Cartella foto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for pri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zione stamp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ing Pri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mento stamp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all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picco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norm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e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gran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ed Information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informazioni dettagli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per 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ca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der Free Pri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 senza bor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e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gin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g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1mm pitc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o 0,1 m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Botto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ba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R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d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Fr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 corn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per 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ca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Setting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stam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Previ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prima stam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un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upload file(s) only of the following file formats--JPEG, BMP, GIF, PNG and TIFF.  Please convert the file(s) and try aga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caricare solo i file nei seguenti formati: JPEG, BMP, GIF, PNG e TIFF.  Convertire i fil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ing the file(s) to Photo Server n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dei file su Photo Server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folder is already registered as a Photo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tella selezionata è già registrata come Cartell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Style Imag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Serv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Folder "%s" was deleted. The registration of the Photo Folder "%s" will be cance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tella foto "%s" è stata eliminata. La registrazione della Cartella foto "%s" verrà annull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Server not fou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Photo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 is not read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nità non è pron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the file "%s" fai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liminare il fil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n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n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lbum has been edited. Do you want to save the chang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lbum è stato modificato. Salvare le modifi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ig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y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y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att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a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a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É</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enda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endar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urn to List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rna a Modalità 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cend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s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end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cres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CLIE Fai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ortazione in CLIE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to CLIE. Please wa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ortazione in CLIE in corso. 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d to CLI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ortazione in CLIE comple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selected ite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l'elemento selezio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enterd contents may be lost. Do you want to continu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contenuti inseriti potrebbero andare persi.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Lay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lay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Backgrou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sfo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Inform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i inform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nomina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no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he title "%1". Is it 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il titolo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tle "%1" cannot be deleted as it contains pages. Delete the pages and then delete the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liminare il titolo "%1" perché contiene pagine. Eliminare prima le pagine e successivamente il 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ge "%1" will be deleted. Is it 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la pagin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 pages\n"%1"\n"%2"...\n will be deleted. Is it 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le pagine selezionate\n"%1"\n"%2"...\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ile contains the page "%2" of the title "%1". Do you want to import the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file contiene la pagine "%2" del titolo "%1". Importare l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ile contains %3!d! pages including the pages "%2" of the title "%1". Do you want to import the pag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file contiene le pagine %3!d!  incluse le pagine "%2" del titolo "%1". Importare le p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add page "%2" of "%1"?</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ere pagina "%2" di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2" of title "%1" already exists. Do you want to replac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agina "%2" del titolo "%1" esiste già. Sostituir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sting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ina esis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lacing Page Confirm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stituisci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need to return to the Initial screen to import the binder page(s).\nDo you want to return to the Initial scre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ccorre tornare alla Schermata iniziale per importare le pagine di binder.\nTornare alla Schermata inizi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r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e 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Ph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ke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New Lay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nuovo lay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ge\n"%2"\n of "%1" will be sent by email. Is it 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re la pagina\n"%2"\n di "%1" per E-ma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send the selected pages\n"%1"\n"%2"...\nby ema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re le pagine selezionate\n"%1"\n"%2"...\nper E-ma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essing the page for sending by ema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essione della pagina per l'invio E-mail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ge(s) was compressed and the file size is %1!d!KB. Do you want to send this file as an email attachme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pagine sono compresse e la dimensione del file è %1!d!KB. Inviare il file come allegato di posta elettron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Page "%2"%3 of "%1" will be sent.\n\n\n&gt; Save the attached file on the PC and double-click it.\n&gt; Binder Tool will start up, so you can import the page(s).\n&gt; You can open the page(s) only in PictureGear Stud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agina "%2"%3 di "%1" verrà inviata.\n\n\n&gt; Salvare L'allegato sul PC e fare doppio clic su di esso.\n&gt; Binder Tool verrà avviato e sarà possibile importare le pagine.\n&gt; È possibile aprire le pagine solo in PictureGear 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nder_%s(%d).bxz</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nder_%s(%d).bx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of camera could not be found.\nPlease check the connection aga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la connessione alla fotocamera.\nControllare nuovamente la connes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amera is being used by another application. Close the application that is using the camera and try aga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fotocamera è utilizzata da un'altra applicazione. Chiudere l'applicazione che utilizza la fotocamera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don't want to save the photo you have tak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salvare la foto che è stata fa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don't want to save the video you have record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salvare il video che è stato registr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pr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wait a mome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ak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fai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Record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ord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 Remain %2u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restante %2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ina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 Previous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pagina 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 Next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pagina successi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nuov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Selected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i pagina selezio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by Ema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per E-ma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xport data between CLI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 esporta i dati in e da 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the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l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ke a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 una ph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a movi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 un fil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Previous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foto 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Next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foto successi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avanti/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Z-Or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Ordine 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ave the chang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re le modifi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age has been edited. Do you want to save the chang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pagina è stata modificata. Salvare le modifi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Original Lay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layout origi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tle "%s" was created.  You can add pages in this title by clicking "New Page" butt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titolo "%s" è stato creato. È possibile aggiunge nuove pagine a questo titolo facendo clic sul pulsante "Nuov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nder printing will begin. Have you set the paper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nder sta per iniziare la stampa. Sono state eseguite le impostazioni per la ca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Setting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di stam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Al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the selected page on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 solo la pagina selezio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set layout, select the items to be input in the Preview screen and change the order of the items, if necessa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cambiare il layout, selezionare gli elementi da inserire nella schermata di Anteprima e se necessario cambiare l'ordine degli elem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Ite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ele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Item Abo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sta elemento in al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Item Bel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sta elemento in ba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Ite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ele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 Setting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dettag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Posi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zione dell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too many items to be shown in this page. The item(s) %s will be deleted. Is it 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oppi elementi da visualizzare in questa pagina. Eliminare gli elementi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Line Text On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lo testo di 1 rig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in Multiple Lin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o a più rig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i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ic + Un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ico + un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ay input items like \nDelicious\nNormal\nNot tasty\nYou can select these items\nin the [Input Information] scre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inserire elementi quali \nDelizioso\nNormale\nNon buono\nÈ possibile selezionare questi elementi\nnella schermata [Immetti inform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tem already exists.\nPlease select a different item or create a new ite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lemento esiste già.\nSelezionare un elemento diverso o crearne uno nuo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no items in the list. Input more than one ite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ci sono elementi nell'elenco. Immettere più di un ele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eature can only be used with some models of the CLIE handhel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funzionalità può essere usata solo con alcuni modelli can del palmare 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ing Fai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taggio non riusc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on of the page is incomplete. Are you sure you want to qu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reazione della pagina è incompleta. Uscire ugu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on of the title is incomplete. Are you sure you want to qu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reazione del titolo è incompleta. Uscire ugu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Not Fou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i d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quiring Operation Fai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razione di acquisizione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rom CLI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da 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us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u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Sans Serif</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Sans Ser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cAB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cAB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Correct the Image Qualit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zione automatica qualità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t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cor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c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vori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na norm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m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na per bor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ay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ttern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na per motiv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on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na fluores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mi-transparent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na semi-traspa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as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om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ure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na per t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 Penc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tita colo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breggia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d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d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ur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ic Sans Serif</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ic Sans Seri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busRomNo9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busRomNo9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ushSc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ushSc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busSanTC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busSanTC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bus Scrip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bus Scrip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ex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i te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Lef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a sini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Cent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al cen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R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a d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To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in al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Botto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in ba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e as Multibyte Fo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e per caratteri multiby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ng to Front\r\n(Ctrl+Shif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in primo piano\r\n(Ctrl+Shif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Back\r\n(Ctrl+Shif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sullo sfondo\r\n(Ctrl+Shif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ng Forward\r\n(Ctr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avanti\r\n(Ct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Backward\r\n(Ctr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indietro\r\n(Ct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r\n(Ctrl+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ggruppa\r\n(Ctrl+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group\n(Ctrl+Shift+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para\n(Ctrl+Shift+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Midd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al centro orizzont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tribute Horizontal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tribuisci orizzont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tribute Vertical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tribuisci vertic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ggrup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grou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pa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90 degrees to the r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 a destra di 90 gra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r\n(Ctrl+Z)</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r\n(Ctrl+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o\r\n(Ctr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eti\r\n(Ctrl+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r\n(Ctr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avanti\r\n(Ct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Out\r\n(Ctr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dietro\r\n(Ct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n(Ctrl+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r\n(Ctrl+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r\n(Ctrl+V)</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lla\r\n(Ctrl+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t\r\n(Ctrl+X)</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glia\r\n(Ctrl+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grap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graf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b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add your favorite pen type and text to Favorites, you can edit the contents more easi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aggiunge il tipo di penna e testo più usati ai Preferiti, è possibile modificare i contenuti più faci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Favori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a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t 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 caratt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tica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tic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l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ss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s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mit to Fr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mita a corn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Bor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bor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Sha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ombreggia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dow Posi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zione ombreggia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emp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li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nta un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 Setting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col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nd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men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d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nedì</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esd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tedì</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dnesd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rcoledì</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ursd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ovedì</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id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nerdì</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turd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b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lid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nz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parenc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paren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 of Day of the Wee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giorni della settima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glis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gle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panes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appone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holiday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vacanz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for Japanese Vers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for Japanese 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col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k Backgrou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chera sfo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 Patter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Colo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o col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 Colo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ltimo col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 Colo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 pen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der Colo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 bor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dow Colo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 ombreggia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der Widt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ssore bor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der Setting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bor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tribu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trib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of Days of the Wee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giorni della settima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from Sund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 dalla domen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from Mond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 dal lune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Previous Month and Next Mont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mese precedente e success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 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 pen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fo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ed the selected pen to "Favori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enna selezionata è stata registrata nei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ed the selected text to "Favori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testo selezionato è già stato registrato nei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pen is already registered in "Favori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enna selezionata è già registrata nei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text is already registered in "Favori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testo selezionato è già registrato nei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a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t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 %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o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from "Favori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dai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Pap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a sconosciu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r is not se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tampante non è stata impos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To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To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Fro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Fro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Bac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Ba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Botto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Bott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amp;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a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p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p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ot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uo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amp;Lef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 a &amp;sini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amp;R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 a &amp;d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Z-or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e &amp;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ng &amp;Forw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a&amp;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amp;Backw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orta 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ng to F&amp;ro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amp;ta in primo pi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B&amp;ac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sullo sfo&amp;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lig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llin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amp;Lef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a &amp;sini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amp;Cent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al &amp;cen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amp;R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amp;inea a &amp;d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amp;To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in al&amp;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amp;Botto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in &amp;ba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amp;Midd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al centro ori&amp;zzont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tribute &amp;Horizontal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tribuisci &amp;orizzont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tribute &amp;Vertical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tribuisci &amp;vertic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rou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amp;ggrup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ngrou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pa&amp;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operti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oprie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dit Tex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ifica tes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nish Drawing with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a &amp;disegno con pen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nish Clip A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mp;ermina ClipA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s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rou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aggrup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Illu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Illu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Po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Po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Fav</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F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Norma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Norm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Ed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Ed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Sha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Sha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Gra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Gra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Tex</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T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Fav</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F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Norma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Norm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Ed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Ed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Cray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Cray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Alph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Alph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Ne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Ne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Patter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Patte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Tex</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T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Penc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Penc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Eras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Era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P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e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eP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eIndex</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eInd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p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no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Window 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le dimensioni della fin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Window Posi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la posizione della fin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ize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duce la finestra a ico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ize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grandisce la finestra a tutto scher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Next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lla finestra successi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Previous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rna alla finestra 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working window and instruct to save the changed fi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 la finestra attiva e specifica di salvare il file modific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 la fin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 un'altra fin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n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n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1.0819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1.0819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nder.ex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nd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Gear Stud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Gear 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PictureGear Stud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PictureGear 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Gear Studio Version 1.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Gear Studio Version 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ing Registry Fai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leggere il regis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ance.ch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ance.ch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Gear Studio Ver.1.0 Hel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Gear Studio Ver.1.0 Hel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anc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Coll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Coll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Stud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ketchbo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occo da diseg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tc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ol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ich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gli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Gear Stud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Gear 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move the cursor to the left icons,\nyou will be shown a brief description of each too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sposta il cursore verso le icone destre,\nverrà visualizzata una breve descrizione di tutti gli strum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organize and manage the imported photos.\n  You can also make extra copies by yourself.</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organizzare e gestire le foto importate.\n  È inoltre possibile fare da soli delle copie ex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import photos from digital cameras\n and memory card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importare foto dalle fotocamere digitali\n e memory c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add comments on the imported photos\n and organize information of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aggiungere commenti sulle foto importate\n e organizzare le informazioni sulle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make albums with your memorable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creare album con le foto indimenticabi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print postcards, name cards,\nand labels with beautiful design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stampare cartoline, biglietti con nome,\ne etichette con i disegni più bel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anc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ance.ex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ance.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Works Li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nco la&amp;v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PrintStud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amp;Print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uo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p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i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amp;Entrance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amp;finestra di Entr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o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amp;rd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amp;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amp;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amp;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d&amp;imen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amp;Modified D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Data &amp;ultima 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scend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cres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mall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amp;picco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rmal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n&amp;orm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arge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amp;gran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tailed Information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informazioni &amp;dettagli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co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s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co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amp;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amp;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 JPE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come JPE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na norm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on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na fluores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Backw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orta 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Works Li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enco lav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amp;Entrance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a finestra &amp;Entr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PrintStud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formazioni su Print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to ImageSt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a Sony Style Imag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r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t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ue, Saturation, and Luminance 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zione, tonalità, saturazione e luminos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PrintStud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Print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Gear Studio PrintStudio Version %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Gear Studio PrintStudio Version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rt Searc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rice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g Li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nco canz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the &amp;Labe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gg. a etich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los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amp;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rac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amp;se Artist's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sita pagina dell'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erGridAre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erGridAr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Prev</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Pre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g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c.&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o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Song li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a Elenco canz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sci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items to be input in the seal/c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i gli elementi da inserire nel sigillo/bigli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Job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titolo lavo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items to be input in the name c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i gli elementi da inserire nel sigillo/bigli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ob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 lavo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ny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cie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ress/\nPhone Numb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rizzo/\nN. di telef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Confirm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 salvatagg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Studio\n\nPrintS\nPrintStudio File (*.lmu)\n.pau\nFreePrint.Document\nFreePrint Docume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Studio\n\nPrintS\nPrintStudio File (*.lmu)\n.pau\nFreePrint.Document\nFreePrint Docu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rver encountered an internal error and the operation fai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interno del server. Operazione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with the server has been termina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nessione con il server è stata interro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 fil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upload file(s) only of the following file formats--JPEG, BMP and GIF. Please convert the file(s) and try aga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caricare solo file solo nei seguenti formati: JPEG, BMP e GIF. Convertire i fil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ing the file(s) to ImageStation n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dei file su Sony Style Imaging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vi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Entrance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finestra di Entr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ing Pri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mento stamp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Previ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prima di stam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upload file(s) only of the following file formats--JPEG, BMP, GIF, PNG and TIFF.  Please convert the file(s) and try aga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caricare file nei seguenti formati:-JPEG, BMP, GIF, PNG e TIFF.  Convertire i fil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ing the file(s) to Photo Server n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i file su Photo Server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ew Pri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uova stamp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rks Li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nco lav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i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C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glietto co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work you would like to cre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l lavoro da cre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t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l, Name Card, C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illo, Biglietto con nome, Bigli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esig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mod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ti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Pap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ca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co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c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a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Postc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a cartol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C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o biglie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Sea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o sigi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Name C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o bigletto co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Calenda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o calendar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Sketchbo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o blocco da diseg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Labe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a etich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ing will begin.  Have you set the paper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tampa sta per iniziare.  Sono state eseguite le impostazioni per la ca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ssette Ta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ss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H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H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t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m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m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DV</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D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magneto-ott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flopp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e C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eda gio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CO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C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on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ag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a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nt Paper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a re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mpl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Ti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di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 %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ano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the album title and song title in the place provided within the label and close the dialog box.</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il titolo dell'album e della canzone nell'apposito spazio all'interno dell'etichetta e chiudere la finestra di dialo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changes done to the album title and song title,\nthen close the dialog box.</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re le modifiche apportate al titolo dell'album e della canzone,\nquindi chiudere la finestra di dialo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ave the changes done to the album title and song title, then close the dialog box.</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salvare le modifiche apportate al titolo dell'album e della canzone e chiudere la finestra di dialo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the album title and song title from CDNOW. To get this information, you need to be connected to the Internet.\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are il titolo dell'album e della canzone da CDNOW. Per ottenere queste informazioni, è necessaria una connessione Internet.\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rac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album or trac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album o br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CDNOW's artist home page. You need to be connected to the Interne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ire la home page dell'artista in CDNOW. È necessaria una connessione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eywo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ola chia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easily get the information such as song title etc. from the CDNOW home pag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lla Home Page CDNOW è possibile trovare informazioni sulle canzoni, ad esempio il titol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 Searc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rca 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he keyword and then clic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a parola chiave e quindi fare clic sul pulsante di rice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w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loa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o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t the song title information from the CDNOW home page and register it into the song title li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are il titolo della canzone nella Home Page CDNOW e quindi registrarlo nell'elenco dei titoli delle canz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adjust the size of the screen by dragging its sid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modificare le dimensioni della schermata trascinarne i l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ing Fai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non riusc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reading the song list.  Do you want to display the artist's home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ttura elenco canzoni completata. Aprire la home page dell'artis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Creat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 cre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KUY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OKUY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delete the label "%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l'etichetta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he album title and song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titolo album e can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Hide Mas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nascondi masche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sche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change the design, the edited contents may be lost. Do you want to continu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cambia il modello, i contenuti  modificati potrebbero andare persi.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change the paper, the edited contents may be lost.  Do you want to continu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cambia la carta, il contenuto modificato potrebbe andare perso.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Medi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change the media, the edited contents may be lost.  Do you want to continu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cambia il supporto, i contenuti modificati potrebbero andare persi.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change the type, the edited contents may be lost.  Do you want to continu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cambia il tipo, i contenuti potrebbero andare persi.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change the layout, the edited contents may be lost.  Do you want to continu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cambia il layout, i contenuti modificati potrebbero andare persi.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already exists.  Do you want to replace 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esiste già. Sostitui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 file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nome per i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EG File|*.jpg;*jpeg;*.jpe|All Fil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JPEG|*.jpg;*jpeg;*.jpe|Tutti 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Media Ty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tipo di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work has been changed.  Do you want to sa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lavoro è stato modificato.  Salvare le modifi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Year C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glietto di capodan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ter Holid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nze inverna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dding &amp; Bab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trimonio e na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usewarm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augurazione nuova ca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rthd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an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Z-Or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ordine 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 Created Work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nca lavori cre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Wor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nuovo lavo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e Selected Wor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i il lavoro selezio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the Selected Wor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 il lavoro selezio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Job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titolo lavo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Song 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titolo canz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mont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me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month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me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month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me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 month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 me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 month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 me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a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t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o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on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na al ne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acket Imag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i 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Gear / VisualFl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Gear / VisualFlo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Favori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a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grou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fo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 Patter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na per motiv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ed the selected text to "Favori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testo selezionato è stato registrato nei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pen is already registered in "Favori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enna selezionata esiste già nei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text is already registered in "Favori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testo selezionato esiste già nei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amp;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p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ng &amp;Forw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amp;a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amp;Backw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in&amp;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ng to F&amp;ro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in &amp;primo pia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B&amp;ac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sullo s&amp;fo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amp;Lef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llinea a sini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amp;R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amp;inea a d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tribute &amp;Horizontal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tribuisci orizzont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tribute &amp;Vertical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trib&amp;uisci vertic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ngrou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pa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nish Drawing with 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ermina disegno con pen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Im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Pri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Pri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lle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ller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Stud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0 Sony Cor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0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Studio.ex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Studio.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w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uovo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pen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pri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imin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dd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ggiungi 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amp;lete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amp;mina 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name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nomina 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dit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amp;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amp;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amp;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amp;Creation D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data di &amp;cre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amp;Modified Dat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data ultima 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rmal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alità norm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tailed Information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alità informazioni dettagli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xpo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spo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port from CLI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porta da 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Photo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formazioni su Photo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ound OFF</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dio &amp;O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amp;Sel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sele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amp;vi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pri&amp;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amp;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amp;difica &amp;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dit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ific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amp;Entrance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a finestra di &amp;Entr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Photo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Photo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Gear Studio PhotoAlbum Version %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Gear Studio PhotoAlbum Version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 Powered by Macromedia(R) Flash(TM) Play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ion Powered by Macromedia(R) Flash(TM) Play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Gear Studio contains Macromedia(R) Flash(TM) Player software by Macromedia, Inc., Copyright (c) 1995-2002 Macromedia, Inc. All rights reserved. Macromedia and Flash are trademarks of Macromedia, In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Gear Studio contains Macromedia(R) Flash(TM) Player software by Macromedia, Inc., Copyright (c) 1995-2002 Macromedia, Inc. All rights reserved. Macromedia and Flash are trademarks of Macromedia, In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ing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taggio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co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ave the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r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save as another Album, \nclick "Save As" butt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vuole salvare l'album con un nome diverso, \nfare clic sul pulsante "Salva con no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no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rename the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rinominare la 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Li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nco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the Album with the selected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Album con le foto selezio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W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W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Sel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a sele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se are the photos in the Photo Folder.  You can select the photos from here to create an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e sono le foto contenute nella Cartella foto.  È possibile selezionare le foto in basso per creare un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P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page lay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layout per l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Lay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lay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Lay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Lay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Previ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Previe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he photo and adjust the remaining photos in the page according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la foto e regola le foto rimanenti nel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the photo and adjust the remaining photos in the Album according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la foto e regola le foto rimanenti nel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photo will be deleted from the Album.\nPlease select the deletion metho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foto selezionata verrà eliminata dall'album.\nSelezionare il metodo per l'elimin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emp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Padd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empimento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Padd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empimento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area will be deleted.\nPlease select the padding metho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ea selezionata verrà eliminata.\nScegliere il metodo di riempi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Selected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foto selezio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W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W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ear Sel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sele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photos to add to the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e foto da aggiungere al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Photo D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dat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TimePicker1</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TimePicker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TimePicker2</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TimePicker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to upload the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zione per il caricamento dell'album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e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en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Desig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mod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Fo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caratt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Category name and enter an Album name to sa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a categoria e inserire il nome dell'album per sal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rom CLI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da 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n user for impo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untente per l'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n\nPhotoAlbum\nPhotoAlbum file (*.amu)\n.pau\nPhotoAlbum.Document\nPhotoAlbum Docume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n\nPhotoAlbum\nPhotoAlbum file (*.amu)\n.pau\nPhotoAlbum.Document\nPhotoAlbum Docu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gin to the ImageStation server. Is it 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dere al server Sony Style Imaging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gin Fai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with the server has been termina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nessione con il server è stata interro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of the current fi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 of the current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delle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upload file(s) only of the following file formats--JPEG, BMP, GIF, PNG and TIFF.  Please convert the file(s) and try aga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caricare i file solo dei seguenti formati: JPEG, BMP, GIF, PNG e TIFF.  Convertire i fil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perso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lbum has been changed.  Do you want to save 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lbum è stato modificato.  Salvare le modifi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ew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uovo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o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bum Desig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modello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Page Lay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layout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Photo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cartella delle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loading Album dat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dei dati dell'album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photos are selected.  Please select a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 foto selezionata. Selezionare almeno un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tch Metho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odo di lega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tch the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ar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Album already exists.  Do you want to replace 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lbum "%s" esiste già. Sostitui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ing the Album Fai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taggio dell'album non riusc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ing Album.  Please wa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taggio album in corso.  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save the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r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for Japanese vers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for Japanese vers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o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to Expo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da esport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 each page into two facing upward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ega ogni pagina in due con il davanti rivolto verso l'al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le up the folded pages in or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ilare le pagine piegate in ordine progress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ple the folded pages at the open end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gare le pagine piegate sul lato libe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le up the pages with the cover page at the top. Fold them in tw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ilare le pagine con la copertina in cima, quindi piegarle in du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the page order.  Open the folded pages with the cover page at the to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re l'ordine delle pagine. Aprire le pagine piegate con in cima la 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the pages properly and staple at the center using the saddle stitch stapl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re le pagine e rilegare al centro utilizzando punti metallici a s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le the pages with the cover page at the to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ilare le pagine con la copertina in c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the page or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re l'ordine delle p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ple at the left e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gare sul lato sinis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ple at the left end or file 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gare a sinistra o raccogliere in un archiv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la 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s) in Category "%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lbum in categoria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delete "%s" Category?  The Albums in "%s" Category will be moved to "My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la categoria "%s"?  Gli album nella  categoria "%s" verranno spostati in "Album perso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delete "%s"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l'album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d Album(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e album: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ategory "%s" already exists.\nPlease specify a different Category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tegoria "%s" esiste già.\nSpecificare un nome diverso per la 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ategory "%s" already exists.\nPlease create the Category with a different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tegoria "%s" esiste già.\nCreare la categoria con un nome dive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nomina 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create a Category here.  Please enter a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 possibile creare una categoria qui.  Immettere u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Category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inte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Fo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Fo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Album is selected.  Please select an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album selezionato.  Selezionare un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ash Fi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ash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will be saved as the Flash format file.\nThe file size will become considerably smal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dati verranno salvati in formato Flash.\nLe dimensioni del file verranno considerevolmente ridot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ght Pack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cchetto legge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in the Album will be saved with compression to package light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dati nell'album veranno salvati mediante compressione per occupare meno spaz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ll Pack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cchetto pie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in the Album will be saved without compress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dati contenuti nell'album verranno salvati senza compres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urn to Initial Scre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rna a schermata inizi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urn to Preview Scre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rna a schermata Antepr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urn to Edit Page Scre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rna alla schermata Modific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urn to Edit Album Scre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rna alla schermata Modific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lbum "%s" already exists.\nPlease save the Album with a different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lbum "%s" esiste già.\nSalvare l'album con un nome dive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 ? " &lt; &gt; | "cannot be used as an Album name.\nPlease enter a name without using these mark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 ? " &lt; &gt; | "questi simboli non possono essere usato nel nome dell'album.\nImmettere un nome senza utilizzare questi simbo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the folder where you are to export the fi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 cartella dove si esporta i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was crea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ile è stato cre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to be Sav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ile deve essere sal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Cover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 (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title (Cover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ttotitolo (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 (PhotoIndex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o (PhotoIndex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to CLI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orta in 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cending Or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e cres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cending Or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e decres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ound 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udio 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ound OFF</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udio O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lash format file can be viewed by Internet Explor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ormato file Flash può essere aperto utilizzando Internet Explor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mpressed size will be ideal for viewing on the computer.  Select this if you are concerned about the file 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mensioni dopo la compressione sono ideali per la visualizzazione sul computer.  Selezionare questa opzione se si hanno problemi con le dimensioni de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is if you would like to back up and pass the data to someone using some medi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qui se si vuole effettuare il back-up e trasferire i dati su qualche supp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orma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for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Selected Photo(s) %d / %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foto selezionate %d /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 Export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ortazione termi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urn to %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rna a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tch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g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ed Stitc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at. 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ddle Stitc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atura a s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side Stitc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atura un l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th side Stitc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atura due l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two pages on one side of the paper. Fold the printed page into two and staple at the open e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re due pagine su un solo lato. Piegare la pagina in due e rilegare il lato ape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the page only on one side of the paper. Pile up the papers and staple at the left end or file the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re la pagina su un solo lato della carta. Impilare i fogli e rilegare il lato sinis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four pages on both the sides of the paper. Fold the page into two and staple at the cent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re quattro pagine fronte e retro. Piegare le pagine in due e rilegare al cen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the pages on both sides of the paper. Pile up the papers and staple at the left e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re le pagine fronte e retro. Impilare i fogli e rilegare il lato sini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need two-sided print paper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necessaria carta fronte e r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the selected page on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re solo la pagina selezio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ing the front pages.  Please wait for the printing to finis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re sul fronte dei fogli. Attendere il termine dell'ope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 printing the front pages.  Please click the [Resume] button after turning the output pag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 sul fronte terminata. Fare clic su [Riprendi] dopo aver girato i fog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printing will begin. Have you set the paper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tampa dell'album sta per iniziare. Sono state eseguite le impostazioni per la ca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Preview (%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prima di stampa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 (PhotoIndex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o (Pagina PhotoInd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Cov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o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Index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ina indice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ina anno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Page Li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nco pagine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amp;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amp;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amp;Lay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la&amp;y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dit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ific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t as Cover Im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posta come immagine di copert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dd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ggiungi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delete page %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la pagina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pag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Lay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lay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ti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ttotito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o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perio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odo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Li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nco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yout of all the pages will be changed. As a result, the photo(s) may be moved to a different page. Do you want to continu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layout di tutte le pagine verrà cambiato. Di conseguenza, le foto potrebbero essere spostate in una pagina diversa.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as Cover Im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 come imm. cope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Desig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mod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al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ing the Album. Please wa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ortazione dell'album in corso. 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ort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eature can only be used with some models of the CLIE handhel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funzionalità può essere usata solo con alcuni modelli del palmare CL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Not Fou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l'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quiring from CLIE Fail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quisizione da CLIE non riusc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lbum cannot be exported to folder "%s".\nPlease specify a different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portare l'album nella cartella "%s".\nSpecificare una cartella diffe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d %d Album(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album import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Previous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pagina 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Next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pagina successi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nuovo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Selected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i album selezio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Previ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antepr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Enlarged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foto ingrand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Reduced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foto rido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Photo Fitted to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foto adattata alla fin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Hel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gui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This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 questa fin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holiday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vacenz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a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a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Ed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Ed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er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er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p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no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Pictur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ictur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immag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Pictur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immag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Pictur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immag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 Pictur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 immag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po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po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w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uov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2</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reate Photo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rea categori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amp;lete Photo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amp;mina categori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mp;name Photo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mp;nomina categori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mp;Photo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cartella &amp;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gister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gistr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ancel Registr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ancel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ot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uo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amp;R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 a &amp;d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amp;Lef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 a &amp;sini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nlarged Vi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zione ingrand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Last &amp;Modified D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data &amp;ultima 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y &amp;Photo D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data &amp;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isplay Mo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visualizz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le Inform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formazioni su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hoto Inform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formazioni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fres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ggio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5</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as &amp;Wallpap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come &amp;sfo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idesh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e&amp;n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ave as Slidesh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alva come presen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show S&amp;etting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mpostazioni presen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int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 &amp;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re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r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mp;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amp;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mp;Binder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pagina di &amp;Bin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mp;Postc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cartol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mp;Calenda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amp;calendar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mp;Labe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amp;etich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by &amp;Ema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per &amp;e-ma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vert Size and Forma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verti dimensioni e for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to &amp;ImageSt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a Sony Stile &amp;Imag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 to &amp;Photo Serv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su Photo 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PhotoColl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amp;PhotoColl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nlarged Vie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sualizzazione ingrand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as &amp;Wallpap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sullo &amp;sfo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le Inform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amp;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ancel Registr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nnul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g&amp;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amp;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g&amp;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hiudi ses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amp;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amp;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t to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amp;datta alla fin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lbu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albu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Binder P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pagina di Bind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Calenda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calendar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Labe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etich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by Ema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per E-ma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Size and Forma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 dimensioni e for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to ImageSt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a Sony Style Imagin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zione automat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ghtness and Contrast 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zione contrasto e luminos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ue, Saturation, and Luminance 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zione, tonalità, saturazione e luminos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ma 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zione gam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rpness 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zione nitide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arc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e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xit Photo Deco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iudi Photo Dec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hoto Details OFF</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hoto Details O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turn to Initial Scre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rna a sche&amp;rmata inizi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rre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uto 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zione &amp;automat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rightness and Contrast 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zione contrasto e luminos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amma 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zione &amp;gam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harpness 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zione nitide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co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co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ri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ta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hoto Details OFF</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ta&amp;gli foto O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residu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PhotoColl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PhotoColl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Gear Studio PhotoCollection Version %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Gear Studio PhotoCollection Version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Selected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foto selezio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m Im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taglia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ta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ight and Width Rat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orzioni altezza e larghe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Size and Forma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 dimensioni e for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to Cop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da copi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rows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fo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e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Forma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p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p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 Fi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nomina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fro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iz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 the e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a f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dimens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t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or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size to be fitted\nin this resolu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atta le dimensioni \nin questa risol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EG Op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i JPE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al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co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n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FF Op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zioni TI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ession Forma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compres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ompress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compres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ZW Forma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LZ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 Converting Im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e immagin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as Wallpap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come sfon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nge in the cent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ni al cen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nge in or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oni in ord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 Enlarged Im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immagine ingrad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 the enlarged image\n after saving image rati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immagine ingrandita\n dopo aver salvato le propor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by Ema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by Emai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without Compress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senza compres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with Compression(converted to JP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con compressione (conversione in JP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 Im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File 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 file previs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Fil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d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 massi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y of Im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à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x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x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folder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i un nome per l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Photo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Categori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Photo Category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i un nome per la categori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Sav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a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al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mage has been changed.  Do you want to sa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mmagine è stata cambiata. Salvare le modifich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mp;A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amp;va co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on't Sa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n sal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file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i un nome per i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 Photo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nomina categori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Category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ategori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 the Photo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nomina la categori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zione di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photos. Please wa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ndere. Importazione di fot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Photo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cartell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Folder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artell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can create a Photo Folder here.  Please select the Photo Category and enter a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creare una cartella foto. Selezionare una categoria foto e inserire u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Collection\n\nPhotoB\n\n\nPhotoCollection.Document\nPhotoB Docume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Collection\n\nPhotoB\n\n\nPhotoCollection.Document\nPhotoB Documen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evic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perifer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 Import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a im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sh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en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mage has been changed. Do you want to sav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mmagine è stata modificata. Salvare il lavo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ta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already exists.  Do you want to replace 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esiste già. Sostitui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hoto Details 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t&amp;agli foto 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hoto Details OFF</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ttagli foto OF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ed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 import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ing drives. Please wa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ndere. Ricerca nelle unità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the photos were not imported. Is it O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sono state importate tutte le foto. 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device that has photos.\nCheck that the cable is properly connected, \nthe power of the digital camera is ON \nor the memory card is properly inserted. \nThen click the search button.\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la periferica che contiene le foto.\nVerificare che il cavo sia collegato correttamente, \nche la fotocamera digitale sia accesa\ne che la memory card sia inserita correttamente, \nquindi fare clic su Cerca.\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photos were impor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 foto impor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photo is selected. Please select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 foto selezionata. Selezionare almeno un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number of photos to be printed: %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di foto da stampare: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photos are selected.\nPlease select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 foto selezionata.\nSelezionare almeno un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number of photos to be prin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l numero di foto da stamp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ratio\n0:0\nsame ratio as the photo\n-1:-1\n4:5\n4:5\n3:4\n3:4\n2:3\n2:3\n9:16\n9:16\n1:3\n1:3</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orzione libera\n0:0\nstessa proporzione della foto\n-1:-1\n4:5\n4:5\n3:4\n3:4\n2:3\n2:3\n9:16\n9:16\n1:3\n1: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EG (Joint Photographic Experts Group)\nBMP (Windows Bitmap)\nPNG (Portable Network Graphics)\nTIFF (Tagged Image File Format)\nGIF (Graphics Interchange Forma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EG (Joint Photographic Experts Group)\nBMP (Windows Bitmap)\nPNG (Portable Network Graphics)\nTIFF (Tagged Image File Format)\nGIF (Graphics Interchange Forma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ncurrent file name\n00-99 \n000-999 \n0000-9999</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nnome file corrente\n00-99 \n000-999 \n0000-999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file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file cor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 Quality\nNormal Quality\nHigh Quality\nHighest Qualit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à bassa\nQualità normale\nQualità elevata\nQualità mass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ng %1 to %2. Please wa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e di %1 in %2 in corso. Attend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n: %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in: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AG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SAG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Paper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a stand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 ? " &lt; &gt; | "cannot be used as a file name.\nPlease enter a name without using these mark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 ? " &lt; &gt; | "non possono essere usati nel nome di un file.\nInserire un nome senza usare questi simbo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s" already exists.\nPlease save the file with a different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ile "%s" esiste già.\nSalvare il file con un nome dive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scend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res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scend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cresc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d items which you have selec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gli elementi %d selezion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rotate the selected %d image(s) 90 degrees to the lef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re di 90 gradi a sinistra le %d immagini selezio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rotate the selected %d image(s) 90 degrees to the r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re di 90 gradi a destra le %d immagini selezio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a categ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folder "%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la cartella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file "%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il fil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import photos aga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di nuovo le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Import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 impor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into a new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in una cartella nuo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into an existing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in una cartella esist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to Impo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da import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name is not enter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nome della cartella non è stato immes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Folder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artell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 already exists.\nPlease enter a different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tella "%s" esiste già.\nImmettere un nome dive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photos are selec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 foto selezio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Photo Categ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una nuova categori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a folder as a Photo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 una cartella come come Cartell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new Photo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una nuova cartell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ategory already exists.\nPlease enter a different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tegoria esiste già.\nImmettere un nome dive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ed the folder "%s" as a Photo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tella "%s" è stata registrata come Cartell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s in the "%s"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 nella cartella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only 1 photo and then try aga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solo 1 foto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Photo Folders are selec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 Cartella foto è stata selezio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ile "%s" not fou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il fil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files are importe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file impor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s" not fou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rtare la cartella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device containing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 periferica contenente le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a folder to import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una cartella per importare le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enter a folder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un nome per l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N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 fold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nomin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Selected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 foto selezion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 Enlarged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foto ingrand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Slidesh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 presen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Various Works Using Photo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diversi lavori usando le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Pho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orta f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c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gg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R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Rig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Lef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Lef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Sh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Show</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tCar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tC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enda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lend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tIma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tImag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i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SV</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S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m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rpnes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rpne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Coll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Collec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Collection.EX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Collec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 Filte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fil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Correc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zione automat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r</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foc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m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or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ircl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ch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lac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laccia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rph</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lin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l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c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ti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i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pi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pp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chro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cro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e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gent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gen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cu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calizz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L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 Balanc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 Balan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1</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ncobollo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2</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ncobollo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3</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ncobollo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irc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ch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a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b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nnell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igZa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ig za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af</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Piec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pezz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Piec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pezz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de (with Edg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nnellata (con contor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lka Dot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u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vo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Fr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 corn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Blac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nice (ne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Gre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nice (ver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Pin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nice (ro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Sky Blu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nice (azzur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tmark1</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bro postale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ac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tmark2</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bro postale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o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mbo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mbù</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AMATSURI</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NAMATSU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uque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uque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ristma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t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l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a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st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stel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r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canz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ni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ni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 Fram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 corn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x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uccess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eviou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m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tting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 Penci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tita color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show Setting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presen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ndo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s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breggia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BackGround Random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sfondo casual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Scree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 schermata successi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io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pea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iclo continu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ways Display Operation Button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sempre i pulsanti per l'ope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G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G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BG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BG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estra di antepr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Slidesh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presentazione diapositi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tting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File|*.wav;*.mp3;*.rmp;*.mid;*.midi;*.smf;*.rmi|All Fil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musicali|*.wav;*.mp3;*.rmp;*.mid;*.midi;*.smf;*.rmi|Tutti 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y the folder where you want to save the slidesh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a cartella dove si vuole salvare la presen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already exists.  Do you want to replace i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esiste già.  Sostitui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None&g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Nessuno&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add your favorite pen type and text to Favorites, you can edit the contents more easily.</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aggiungono la penna e il testo più usati ai Preferiti , diventa più semplice modificare i contenu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 Favorite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ai Preferi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I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a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Ou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To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Sop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Fron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Da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Back</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Bottom</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So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amp;Righ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a &amp;d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Sli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Sl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Sli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Sl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Slide.EX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Slide.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oss Fa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solvenza incroci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p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sc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ra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r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ttice Window</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estra con inferi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lling Blind</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olgib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r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orti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nning</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noram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oeba</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eb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pl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respa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rn</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ll</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lip</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ovolg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ken Glass</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tro ro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lt</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iol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ken Glass2</w:t>
            </w:r>
          </w:p>
        </w:tc>
        <w:tc>
          <w:tcPr>
            <w:tcW w:w="777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tro rotto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bl>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overflowPunct w:val="false"/>
      <w:autoSpaceDE w:val="false"/>
      <w:jc w:val="center"/>
      <w:textAlignment w:val="baseline"/>
    </w:pPr>
    <w:rPr>
      <w:rFonts w:ascii="Arial" w:hAnsi="Arial" w:cs="Arial"/>
      <w:b/>
      <w:sz w:val="36"/>
      <w:szCs w:val="20"/>
      <w:u w:val="single"/>
      <w:lang w:val="en-US"/>
    </w:rPr>
  </w:style>
  <w:style w:type="paragraph" w:styleId="Level2">
    <w:name w:val="Level 2"/>
    <w:basedOn w:val="Normal"/>
    <w:qFormat/>
    <w:pPr>
      <w:overflowPunct w:val="false"/>
      <w:autoSpaceDE w:val="false"/>
      <w:textAlignment w:val="baseline"/>
    </w:pPr>
    <w:rPr>
      <w:rFonts w:ascii="Arial" w:hAnsi="Arial" w:cs="Arial"/>
      <w:b/>
      <w:sz w:val="28"/>
      <w:szCs w:val="20"/>
      <w:lang w:val="en-US"/>
    </w:rPr>
  </w:style>
  <w:style w:type="paragraph" w:styleId="Level3">
    <w:name w:val="Level 3"/>
    <w:basedOn w:val="Normal"/>
    <w:qFormat/>
    <w:pPr>
      <w:overflowPunct w:val="false"/>
      <w:autoSpaceDE w:val="false"/>
      <w:ind w:left="288" w:hanging="0"/>
      <w:textAlignment w:val="baseline"/>
    </w:pPr>
    <w:rPr>
      <w:rFonts w:ascii="Arial" w:hAnsi="Arial" w:cs="Arial"/>
      <w:b/>
      <w:szCs w:val="20"/>
      <w:lang w:val="en-US"/>
    </w:rPr>
  </w:style>
  <w:style w:type="paragraph" w:styleId="Level4">
    <w:name w:val="Level 4"/>
    <w:basedOn w:val="Normal"/>
    <w:qFormat/>
    <w:pPr>
      <w:overflowPunct w:val="false"/>
      <w:autoSpaceDE w:val="false"/>
      <w:ind w:left="576" w:hanging="0"/>
      <w:textAlignment w:val="baseline"/>
    </w:pPr>
    <w:rPr>
      <w:rFonts w:ascii="Arial" w:hAnsi="Arial" w:cs="Arial"/>
      <w:b/>
      <w:sz w:val="20"/>
      <w:szCs w:val="20"/>
      <w:lang w:val="en-US"/>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3:26:00Z</dcterms:created>
  <dc:creator>GirolamP</dc:creator>
  <dc:description/>
  <dc:language>en-US</dc:language>
  <cp:lastModifiedBy>GirolamP</cp:lastModifiedBy>
  <dcterms:modified xsi:type="dcterms:W3CDTF">2002-10-08T13:26:00Z</dcterms:modified>
  <cp:revision>2</cp:revision>
  <dc:subject/>
  <dc:title>You don't install just under the Drive</dc:title>
</cp:coreProperties>
</file>