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5377"/>
        <w:gridCol w:w="1537"/>
      </w:tblGrid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rogress1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rogress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0%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0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atic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atic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rial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ria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L_oml1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L_oml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nterruption of download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nterruzione del downloa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re you sure you want to cancel download?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nnullare il download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nterruption of OpenMG Export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nterruzione dell'esportazione in OpenMG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xport to OpenMG software is not complete.\nAre you sure you want to stop export?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'esportazione nel software OpenMG non è terminata.\nInterromperla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cel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nnull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USIC_PLAYER.exe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USIC_PLAYER.ex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ools\\MQsir.exe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ools\\MQsir.ex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L_oml1.log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L_oml1.log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L_oml1.exe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L_oml1.ex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n error has occurred while downloading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i è verificato un errore durante il download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pplication initialization has failed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nizializzazione dell'applicazione non riuscita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You need Administrator Privileges in order to run this program. Please log-on as Administrator or contact your Administrator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È necessario disporre dei privilegi di amministratore per eseguire questo programma. Accedere come amministratore o rivolgersi all'amministrator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he program cannot be run, because ""MUSIC PLAYER"" is not\ninstalled or it has not been installed correctly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eseguire il programma. ""MUSIC PLAYER"" non\nè installato o non è stato installato correttament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xport to OpenMG software has failed. \nPlease retry from the ""MUSIC PLAYER"" OpenMG Export window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'esportazione nel software OpenMG ha avuto esito negativo. \nRiprovare a eseguire l'operazione nella finestra Esportazione in OpenMG di ""MUSIC PLAYER""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ailed to obtain license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ottenere la licenza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ailed to specify log file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specificare il file di registr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 connection error has occurred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i è verificato un errore di connession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he track is currently in use, \ntherefore the license update has failed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l brano è in uso. \nImpossibile aggiornare la licenza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n error has occurred while downloading\r\nbecause system information has been changed.\r\nClose this application and start System Information Recovery Tool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i è verificato un errore durante il download\r\nperché le informazioni di sistema sono state modificate.\r\nChiudere l'applicazione e avviare l'Utilità di ripristino delle informazioni di sistema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lease restart application in order to complete update of ""MUSIC PLAYER"" module. \r\nApplication will terminate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iavviare l'applicazione per completare l'aggiornamento del modulo ""MUSIC PLAYER"". \r\nL'applicazione verrà chiusa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ownloading tracks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ownload dei brani in cors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ownload is complete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ownload completat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xporting tracks to OpenMG software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sportazione brani nel software OpenMG in cors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he program cannot be run, because "MUSIC PLAYER" is not\ninstalled or it has not been installed correctly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eseguire il programma. "MUSIC PLAYER" non è\ninstallato o non è stato installato correttament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xport to OpenMG software has failed. \nPlease retry from the "MUSIC PLAYER" OpenMG Export window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'esportazione nel software OpenMG ha avuto esito negativo. \nRiprovare a eseguire l'operazione dalla finestra Esportazione in OpenMG di "MUSIC PLAYER"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lease restart application in order to complete update of "MUSIC PLAYER" module. \r\nApplication will terminate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iavviare l'applicazione per completare l'aggiornamento del modulo "MUSIC PLAYER". \r\nL'applicazione verrà chiusa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lider1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lider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usic Library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accolta musical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rt Album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rta albu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yrics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arol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ver Art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pertin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hop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cquist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enu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enu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ll Music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utti i bran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ll Albums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utti gli albu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ll Playlists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utte le seq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dit Playlists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odifica sequenz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penMG Export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sportaz in OpenMG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rack Information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nformazioni bran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iew Tracks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isualizza bran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elete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limin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otal :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otale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00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00:00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00: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otal Time :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urata totale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ist1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ist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elete Album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limina albu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elete Playlist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limina sequenza di ripr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layListName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Nomeseqrip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xit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sc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xport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sport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op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op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New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Nuov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otalTime :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urata tot.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00/00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00/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ave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alv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elect All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eleziona tutt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0/0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0/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otal Size :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m. totali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0.000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0.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rive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nit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nimate1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nimate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ist2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ist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verart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pertin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lbum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lbu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lbum artist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rtista albu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rack number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Numero bran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itle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itol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rtist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rtist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yricist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arolier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mposer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mpositor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rranger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rrangiator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abel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tichett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ecord company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sa discografic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redits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ntribut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uration time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urat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egistration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egistrazi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art date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ata inizial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nd date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ata final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y Page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agina personal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usic library location: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ercorso Raccolta musicale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Browse..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foglia..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etup automatic export to OpenMG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ta esportazione automatica in OpenMG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splay tool hint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isualizza descrizione comandi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eleting track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liminazione bran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eleting track.\r\nPlease wait while track is deleted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liminazione brano in corso.\r\nAttendere che il brano venga eliminat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cel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nnull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elete playlist.\r\nTracks in the playlist will not be deleted.\r\nDo you want to delete playlist?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liminazione della sequenza di riproduzione.\r\nI brani nella sequenza non verranno eliminati.\r\nEliminare la sequenza di riproduzione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eleting track. Please wait while track is deleted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liminazione brano in corso. Attendere che il brano venga eliminat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K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o not show this window again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Non visualizzare più questa finestr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elete track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limina bran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elete the track file from the PC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limina il file del brano dal PC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&amp;Yes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&amp;Sì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&amp;No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&amp;N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USH ME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REMERE QU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enu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Web Site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ito Web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enu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ptions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pzion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enu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USIC PLAYER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USIC PLAYE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ERSION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ERSI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http://www.sony.co.jp/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http://www.sony.co.jp/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bout MUSIC PLAYER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nformazioni su MUSIC PLAYE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ption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pzi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penMG Secure Module: %s\r\nMUSIC PLAYER Module: %s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odulo protezione OpenMG: %s\r\nModulo MUSIC PLAYER: %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penMG and OpenMG Logo and ATRAC3 and\r\nATRAC3 logo are trademarkes of Sony Corporation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penMG e il logo OpenMG, ATRAC3 e\r\nil logo di ATRAC3 sono marchi di Sony Corporation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cel export to OpenMG software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nnulla esportazione nel software OpenMG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cel edit playlist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nnulla modifica sequenza di riproduzi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xpired track license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icenza brano scadut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op import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nterrompi importazi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xport to OpenMG software is in progress. \r\nDo you wish to  stop and exit the application?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'esportazione nel software OpenMG è in corso. \r\nInterrompere e chiudere l'applicazione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laylist is not saved. \r\nIf you close the window, playlist will not be saved. \r\nDo you want to exit application?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a sequenza di riproduzione non è stata salvata. \r\nSe si chiude la finestra, la sequenza di riproduzione non verrà salvata. \r\nChiudere l'applicazione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rack License has expired. \r\nDo you wish to acquire a new license online?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a licenza del brano è scaduta. \r\nAcquistare una nuova licenza online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icense has expired. This track cannot be played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a licenza è scaduta. Impossibile riprodurre il bran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usic library location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ercorso Raccolta musical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penMG Export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sportazione in OpenMG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ool Hint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escrizione comand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ocation to save tracks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ercorso di memorizzazione dei bran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n error has occurred saving to the location specified.\r\nPlease select location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i è verificato un errore durante il salvataggio nel percorso specificato.\r\nSelezionare il percors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not save tracks to removable disks or network drives.\r\nPlease select a local drive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salvare i brani in dischi rimovibili o in unità di rete.\r\nSelezionare un'unità local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lease specify the location where data is saved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pecificare il percorso in cui memorizzare i dati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ailed to Reading of data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leggere i dati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No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N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itle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itol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ize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mensi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atus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at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usic Library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accolta musical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%b. %#d,%Y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%b. %#d,%Y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rtist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rtist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ate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at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laylist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equenza di riproduzi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uration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urat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lbum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lbu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rack not found, remove from playlist?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Brano non trovato. Rimuoverlo dalla sequenza di riproduzione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rt is not complete.\r\nDo you want to cancel import and close this window?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'importazione non è terminata.\r\nAnnullare l'importazione e chiudere la finestra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nable to find selected disk.\r\nPlease check that the selected disk is functioning properly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individuare il disco selezionato.\r\nControllare che il disco selezionato funzioni correttament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rack import is in progress. \r\nDo you wish to stop import and exit application?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rtazione del brano in corso. \r\nInterrompere l'importazione e chiudere l'applicazione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older access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ccesso alla cartell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You do not have privileges to write to this folder.\r\nPlease select another location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Non si dispone dei privilegi di scrittura in questa cartella.\r\nSelezionare un altro percors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xport to OpenMG software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sporta nel software OpenMG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not play tracks while the OpenMG Export Panel is displayed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riprodurre brani mentre è visualizzato il Pannello di esportazione in OpenMG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When the automatic export flag to OpenMG correspondence software is set as ON, song cannot be reproduced during download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Quando l'opzione di esportazione automatica nel software compatibile con OpenMG è attivata, non è possibile riprodurre la canzone durante il download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laylist is not saved. \r\nIf you close the window, playlist will not be saved. \r\nDo you want to close the window?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a sequenza di riproduzione non è stata salvata. \r\nSe si chiude la finestra, la sequenza di riproduzione non verrà salvata. \r\nChiudere la finestra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reate new playlist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rea nuova sequenza di riproduzi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op playlist edit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nterrompi modifica della sequenza di riproduzi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o you want to save playlist and stop editing?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alvare la sequenza di riproduzione e interrompere la modifica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ailed to initialize the application. \r\nThis application will terminate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nizializzazione dell'applicazione non riuscita. \r\nL'applicazione verrà chiusa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ailed to load data file to run the application. (File:%s)\r\nThis application will terminate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caricare il file dei dati per eseguire l'applicazione (file:%s).\r\nL'applicazione verrà chiusa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ailed to load data file to run the application. (File:%s)\r\nThis application will terminate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caricare il file dei dati necessario per eseguire l'applicazione (file:%s).\r\nL'applicazione verrà chiusa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his application is already being used by other user, therefore it cannot be executed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'applicazione è utilizzata da un altro utente. Impossibile eseguire l'applicazion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You need Administrator Privileges in order to run this program. \r\nPlease log-on as Administrator or contact your Administrator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er eseguire questo programma è necessario disporre dei privilegi di amministratore. \r\nAccedere come amministratore o rivolgersi all'amministrator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ailed to load data to run the application.(%s)\r\nThis application will terminate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caricare i dati necessari per eseguire l'applicazione (%s).\r\nL'applicazione verrà chiusa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ailed to launch Internet Browser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avviare il browse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HELP cannot be displayed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visualizzare la Guida in linea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not play this song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riprodurre la canzon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not play selected song.The song file not found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riprodurre la canzone selezionata. File della canzone non trovat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n error has occurred while downloading.\r\n(%s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i è verificato un errore durante il download.\r\n(%s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he program cannot be run, \r\nbecause ""MUSIC PLAYER"" is not installed or it has not been installed correctly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eseguire il programma. \r\n""MUSIC PLAYER"" non è installato o non è stato installato correttament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ailed to delete this song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eliminare la canz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ailed to acquire song information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acquisire informazioni sulla canz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not play this track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riprodurre il bran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not play selected track.\r\nTrack not found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riprodurre il brano selezionato.\r\nBrano non trovat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ailed to delete playlist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eliminare la sequenza di riproduzi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ailed to find song information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individuare le informazioni sulla canz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not play selected track.Track not found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riprodurre il brano selezionato. Brano non trovat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ailed to acquire track information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acquisire informazioni sul bran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n error has occurred while creating new playlist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i è verificato un errore durante la creazione della nuova sequenza di riproduzi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ailed to save playlist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salvare la sequenza di riproduzi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ailed to add track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aggiungere il bran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ailed to delete album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eliminare l'album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ailed to find song information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individuare le informazioni sulla canzon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n error has occurred while importing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i è verificato un errore durante l'importazion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ailed to acquire song information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acquisire informazioni sulla canzon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n error has occurred while exporting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i è verificato un errore durante l'esportazion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ailed to add track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aggiungere il bran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Not enough disk space for import.\r\nPlease free up disk space and retry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pazio su disco insufficiente per l'importazione.\r\nLiberare spazio su disco e riprovar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Not enough disk space for import.\r\nPlease clear some disk space and retry from the ""MUSIC PLAYER"" OpenMG Export window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pazio su disco insufficiente per l'importazione.\r\nLiberare spazio su disco e riprovare dalla finestra Esportazione in OpenMG di ""MUSIC PLAYER""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ailed to export because the system is unable to\r\n locate ""MUSIC PLAYER"" Music Library file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sportazione non riuscita. Impossibile individuare\r\n il file della Raccolta musicale di ""MUSIC PLAYER""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ailed to update information settings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aggiornare le impostazioni relative alle informazioni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ailed to find acquire information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individuare informazioni di acquisizion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ailed to acquire Version information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acquisire informazioni sulla version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icense information cannot be accessed because\r\nsystem information has been changed. \r\nClose ""MUSIC PLAYER"" and start System Information Recovery Tool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accedere alle informazioni sulla licenza.\r\nLe informazioni di sistema sono state modificate. \r\nChiudere ""MUSIC PLAYER"" e avviare l'Utilità di ripristino delle informazioni di sistema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lease restart ""MUSIC PLAYER"" in order to complete update of ""MUSIC PLAYER"" module. \r\n""MUSIC PLAYER"" will terminate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iavviare ""MUSIC PLAYER"" per completare l'aggiornamento del modulo ""MUSIC PLAYER"". \r\n""MUSIC PLAYER"" verrà chius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ailed to update Secure Module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aggiornare il Modulo protezion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nter playlist name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mettere il nome della sequenza di riproduzi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lease enter playlist name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mettere il nome della sequenza di riproduzion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Number of tracks in playlist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Numero di brani nella sequenza di riproduzi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laylist can hold a maximum of 50 tracks.\r\nYou cannot exceed this number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a sequenza di riproduzione può contenere fino a 50 brani.\r\nNon è consentito superare tale numer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elete track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limina bran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eleting track from ""MUSIC PLAYER"". Deleted tracks cannot be recovered. \r\nDo you wish to continue?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liminazione del brano da ""MUSIC PLAYER"". I brani eliminati non possono essere ripristinati. \r\nContinuare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re you sure you want to delete?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liminare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elete playlist.\r\nTracks in the playlist will not be deleted.\r\nDo you want to delete playlist?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liminazione della sequenza di riproduzione.\r\nI brani nella sequenza di riproduzione non verranno eliminati.\r\nEliminare la sequenza di riproduzione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t cannot playing , while having downloaded song, when the automatic export flag to OpenMG correspondence software is set as ON.\r\nplaying is stopped and download is performed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eseguire la riproduzione, nonostante la canzone sia stata scaricata, quando l'opzione di esportazione automatica nel software compatibile con OpenMG è attivata.\r\nLa riproduzione si interrompe e viene eseguito il download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t cannot streaming , while having downloaded song, when the automatic export flag to OpenMG correspondence software is set as ON.\r\nstreaming is stopped and download is performed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eseguire la riproduzione a flusso continuo, nonostante la canzone sia stata scaricata, quando l'opzione di esportazione automatica nel software compatibile con OpenMG è attivata.\r\nLa riproduzione si interrompe e viene eseguito il download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Waiting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n attes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mpleted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mpletat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New PlayListName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Nuovo nomeseqrip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USIC_PLAYER.chm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USIC_PLAYER.ch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NTITLED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ENZA TITOL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-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xporting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sportazione in cors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USIC PLAYER Help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Guida in linea di MUSIC PLAYE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eturn to Simple Mode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orna in modalità Semplic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inimize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iduci a icon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lose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hiud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ption setting window and version information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inestra impostazioni e informazioni sulla versi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hop Online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cquista onli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how Lyrics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isualizza parol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how Coverart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isualizza copertin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epeat Mode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odalità Ripetizi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huffle Mode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odalità Riproduzione casual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n artist's site is opened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È aperto il sito di un artista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he site of a record company is opened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È aperto il sito di una casa discografica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layback position control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mando posizione di riproduzi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ound on/off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udio attivato/disattivat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olume control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ntrollo volum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how Music Library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isualizza Raccolta musical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how Import List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isualizza elenco importazi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rror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rror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%s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%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%H:%M:%S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%H:%M:%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elete playlist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limina sequenza di riproduzi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elete album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limina albu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eleting album.\r\nTracks in the album will not be deleted.\r\nDo you want to delete the album?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liminazione album in corso.\r\nI brani nell'album non verranno eliminati.\r\nEliminare l'album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eleting track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liminazione brano in cors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eleting track.\r\nPlease wait while track is deleted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liminazione brano in corso.\r\nAttendere che il brano venga eliminat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eleting playlist.\r\nPlease wait while playlist is deleted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liminazione della sequenza di riproduzione in corso.\r\nAttendere che la sequenza di riproduzione venga eliminata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eleting album.\r\nPlease wait while album is deleted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liminazione album in corso.\r\nAttendere che l'album venga eliminat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xportable songs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zoni esportabil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No tracks to export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Nessun brano da esportar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eturn to Standard Mode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orna in modalità Standar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USIC PLAYER(%04u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USIC PLAYER(%04u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NKNOWN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CONOSCIUT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ART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VV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OP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OP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BUFFERING..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EMORIZZAZIONE..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You can add a maximum of 100 tracks.\r\nYou cannot exceed this number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È possibile aggiungere fino a 100 brani.\r\nNon è consentito superare questo numer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xport tracks to OpenMG software.\r\nExport may take some time, do you wish to export now?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sporta brani nel software OpenMG.\r\nL'esportazione può richiedere qualche minuto. Eseguirla ora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ause export to OpenMG software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ospendi esportazione nel software OpenMG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xport to OpenMG software has been paused.\r\nIf you click on the [Export] button, export process will start again.\r\nDo you want to pause exporting?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'esportazione nel software OpenMG è sospesa.\r\nSe si fa clic sul pulsante [Esporta], l'esportazione viene ripresa.\r\nSospendere l'esportazione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%02d:%02d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%02d:%02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.oms1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.oms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.oma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.om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OFTWARE\\Sony Corporation\\MAGIQLIPlus\\MQlib\\Extensions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OFTWARE\\Sony Corporation\\MAGIQLIPlus\\MQlib\\Extension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Jan. %#d,%Y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Gen. %#d,%Y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eb. %#d,%Y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eb. %#d,%Y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ar. %#d,%Y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ar. %#d,%Y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pr. %#d,%Y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pr. %#d,%Y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ay %#d,%Y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ag. %#d,%Y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Jun. %#d,%Y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Giu. %#d,%Y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Jul. %#d,%Y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ug. %#d,%Y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ug. %#d,%Y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go. %#d,%Y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ep. %#d,%Y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et. %#d,%Y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ct. %#d,%Y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Ott. %#d,%Y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Nov. %#d,%Y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Nov. %#d,%Y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ec. %#d,%Y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c. %#d,%Y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USIC_PLAYER.skn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USIC_PLAYER.sk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USIC_PLAYER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USIC_PLAYE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OFTWARE\\Sony Corporation\\MAGIQLIPlus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OFTWARE\\Sony Corporation\\MAGIQLIPlu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You can automatically export tracks to OpenMG , if you select the checkbox. Tracks imported or downloaded through ""MUSIC PLAYER"" will be automatically exported to OpenMG software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e si seleziona la casella di controllo è possibile esportare automaticamente i brani in OpenMG. I brani importati o scaricati con ""MUSIC PLAYER"" verranno automaticamente esportati nel software OpenMG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USIC PLAYER update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ggiornamento di MUSIC PLAYE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pdated version of ""MUSIC PLAYER"" software is now available.\r\n Do you want to view update information?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È disponibile una versione aggiornata di ""MUSIC PLAYER"".\r\n Visualizzare le informazioni relative all'aggiornamento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eleting track from ""MUSIC PLAYER"".\r\nDeleted tracks cannot be recovered.\r\nDo you wish to continue?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liminazione del brano da ""MUSIC PLAYER"".\r\nI brani eliminati non possono essere ripristinati.\r\nContinuare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elete playlist.\r\nTracks in the playlist will not be deleted.\r\nDo you want to delete playlist?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liminazione della sequenza di riproduzione.\r\nI brani nella sequenza di riproduzione non verranno eliminati.\r\nEliminare la sequenza di riproduzione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alog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The program cannot be run, \r\nbecause "MUSIC PLAYER" is not installed or it has not been installed correctly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eseguire il programma. \r\n"MUSIC PLAYER" non è installato o non è stato installato correttament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Not enough disk space for import.\r\nPlease clear some disk space and retry from the "MUSIC PLAYER" OpenMG Export window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pazio su disco insufficiente per l'importazione.\r\nLiberare spazio su disco e riprovare dalla finestra Esportazione in OpenMG di "MUSIC PLAYER"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Failed to export because the system is unable to\r\n locate "MUSIC PLAYER" Music Library file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sportazione non riuscita. Impossibile individuare\r\n il file della Raccolta musicale di "MUSIC PLAYER"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icense information cannot be accessed because\r\nsystem information has been changed. \r\nClose "MUSIC PLAYER" and start System Information Recovery Tool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accedere alle informazioni sulla licenza.\r\nLe informazioni di sistema sono state modificate. \r\nChiudere "MUSIC PLAYER" e avviare l'Utilità di ripristino delle informazioni di sistema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Please restart "MUSIC PLAYER" in order to complete update of "MUSIC PLAYER" module. \r\n"MUSIC PLAYER" will terminate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Riavviare "MUSIC PLAYER" per completare l'aggiornamento del modulo "MUSIC PLAYER". \r\n"MUSIC PLAYER" verrà chius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annot save tracks to removable disks or network drives.\r\nPlease select a local drive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Impossibile salvare brani in dischi rimovibili o in unità di rete.\r\nSelezionare un'unità local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ize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imension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eleting track from "MUSIC PLAYER". Deleted tracks cannot be recovered. \r\nDo you wish to continue?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liminazione del brano da "MUSIC PLAYER". I brani eliminati non possono essere ripristinati.\r\nContinuare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xport to OpenMG software has been paused.\r\nIf you click on the [Export] button, export process will start again.\r\nDo you want to pause exporting?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L'esportazione nel software OpenMG è sospesa.\r\nSe si fa clic sul pulsante [Esporta], l'esportazione verrà ripresa.\r\nSospendere l'esportazione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You can automatically export tracks to OpenMG , if you select the checkbox. Tracks imported or downloaded through "MUSIC PLAYER" will be automatically exported to OpenMG software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e si seleziona la casella di controllo è possibile esportare automaticamente i brani in OpenMG. I brani importati o scaricati con "MUSIC PLAYER" verranno automaticamente esportati nel software OpenMG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Updated version of "MUSIC PLAYER" software is now available.\r\n Do you want to view update information?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È disponibile una versione aggiornata di "MUSIC PLAYER".\r\n Visualizzare le informazioni relative all'aggiornamento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Deleting track from "MUSIC PLAYER".\r\nDeleted tracks cannot be recovered.\r\nDo you wish to continue?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Eliminazione del brano da "MUSIC PLAYER".\r\nI brani eliminati non possono essere ripristinati.\r\nContinuare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tringTabl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USIC PLAYER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USIC PLAYE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ersion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ony Corporation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Sony Corporatio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ersion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USIC PLAYER Application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Applicazione MUSIC PLAYE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ersion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.0.00.06040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.0.00.060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ersion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pyright 2001-2003 Sony Corporation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Copyright 2001-2003 Sony Corporatio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ersion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USIC_PLAYER.exe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MUSIC_PLAYER.ex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ersion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.0.01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1.0.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MS ??"/>
              </w:rPr>
            </w:pPr>
            <w:r>
              <w:rPr>
                <w:rFonts w:eastAsia="MS Mincho;MS ??"/>
              </w:rPr>
              <w:t>Version</w:t>
            </w:r>
          </w:p>
        </w:tc>
      </w:tr>
    </w:tbl>
    <w:p>
      <w:pPr>
        <w:pStyle w:val="PlainText"/>
        <w:rPr>
          <w:rFonts w:eastAsia="MS Mincho;MS ??"/>
        </w:rPr>
      </w:pPr>
      <w:r>
        <w:rPr>
          <w:rFonts w:eastAsia="MS Mincho;MS ??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Arial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 new roman" w:hAnsi="Times New Roman; times new roman" w:eastAsia="Times New Roman; times new roman" w:cs="Times New Roman; 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;Arial" w:hAnsi="Courier New;Arial" w:cs="Courier New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7:38:00Z</dcterms:created>
  <dc:creator>HiText S.A.</dc:creator>
  <dc:description/>
  <dc:language>en-US</dc:language>
  <cp:lastModifiedBy>HiText S.A.</cp:lastModifiedBy>
  <dcterms:modified xsi:type="dcterms:W3CDTF">2004-04-02T07:38:00Z</dcterms:modified>
  <cp:revision>2</cp:revision>
  <dc:subject/>
  <dc:title>Progress1</dc:title>
</cp:coreProperties>
</file>