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899" w:type="dxa"/>
        <w:jc w:val="left"/>
        <w:tblInd w:w="-113" w:type="dxa"/>
        <w:tblLayout w:type="fixed"/>
        <w:tblCellMar>
          <w:top w:w="0" w:type="dxa"/>
          <w:left w:w="108" w:type="dxa"/>
          <w:bottom w:w="0" w:type="dxa"/>
          <w:right w:w="108" w:type="dxa"/>
        </w:tblCellMar>
      </w:tblPr>
      <w:tblGrid>
        <w:gridCol w:w="21460"/>
        <w:gridCol w:w="10200"/>
        <w:gridCol w:w="239"/>
      </w:tblGrid>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GƒtƒFƒNƒg‚È‚µ</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GƒtƒFƒNƒg‚È‚µ</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fƒWƒ^ƒ‹ƒY[ƒ€</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fƒWƒ^ƒ‹ƒY[ƒ€</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GƒtƒFƒNƒ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GƒtƒFƒNƒ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4</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Network Smart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 Sony Cor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 1.2</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e 1.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contains the software product of FUJIFILM\n"Exif Toolkit For Windows Ver.2.4"\n(Copyright (C) 1998-2002 FUJI PHOTO FILM CO.,LT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prodotto contiene il software di FUJIFILM\n"Exif Toolkit For Windows versione 2.3"\n(Copyright (C) 1998 FUJI PHOTO FILM CO.,LT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f is the image file format standard for digital still cameras stipulated by JEITA (Japan Electronics and Information Technology Industries Associ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f è il formato file imaggine standard per fotocamera digitale stabilito dalla JEITA (Japan Electronics and Information Technology Industries Associ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Network Smart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 Sony Cor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 Sony Cor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 1.2</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 1.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contains the software product of FUJIFILM\n"Exif Toolkit For Windows Ver.2.4"\n(Copyright (C) 1998-2002 FUJI PHOTO FILM CO.,LT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duct contains the software product of FUJIFILM\n"Exif Toolkit For Windows Ver.2.4"\n(Copyright (C) 1998-2002 FUJI PHOTO FILM CO.,LT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f is the image file format standard for digital still cameras stipulated by JEITA (Japan Electronics and Information Technology Industries Associ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f is the image file format standard for digital still cameras stipulated by JEITA (Japan Electronics and Information Technology Industries Associ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coun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cou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lu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olu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oun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atore filma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lu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olu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 Ti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oun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oun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Inform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tim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typ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videocame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Coun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atore registr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Remai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restante su disc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Upload Typ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caricamento TT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prenot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Coun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TT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Mod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anteprim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Inform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Inform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typ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typ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Coun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Coun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Remai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D Rema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Upload Typ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Upload Typ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Ti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Coun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 Coun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Mod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 Mod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i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ffec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effet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1</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2</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3</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utton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n Effect from the sample images. The selected Effect will be displayed in the "Finder Scree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effetto dalle immagini campione. L'effetto selezionato verrà visualizzato nella finestra del mirin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Effec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effet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Zoom Setting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zoom digita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Zoo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zoo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UI</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U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Still Mod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modalità Immagine fiss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Movie Mod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modalità Filma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to Web Camera Mod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modalità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till Im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immagine fiss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Movie Cli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video cli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Web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registr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Web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Reserv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prenot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apture Menu</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Menu cattu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Im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mmag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attached Image by E-mai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immagine come allegato e-mai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Image to mobile pho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immagine a cellul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ImageSt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 ImageS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Network Smart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ci a icon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Window Siz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dimensioni finest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ed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u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Forwar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successiv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Backwar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preced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 / Paus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 Paus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s Representative Im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come immagine rappresentativ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e to Representative Im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immagine rappresentativ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x%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f-Timer: %d s lef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scatto: %d sec di tempo resta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2d:%02d to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restante per la cattura: %2d:%02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Came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Video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Video Came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Video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B Video Came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Movi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camp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d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d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2d:%02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2d:%02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Movi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Movi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ia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here to enter comment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qui per inserire un com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Dele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elim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Im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immag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tut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 fiss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ffec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effet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Zoo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digita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Sel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effet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Effec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effet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 P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preced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Effect Setting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impostazioni effet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P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successiv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iginal Im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origina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ra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corni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Effec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o seleziona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n Effect from the sample images. The selected Effect will be displayed in the "Finder Scree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effetto dalle immagini campione. L'effetto selezionato verrà visualizzato nella finestra del mirin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Zoom Setting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zoom digita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Zoo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zoo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Five Slid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cinque diapositiv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 One Slid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una diapositiv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f Tim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scat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hut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turatore au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 Siz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effettiv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Digital Zoo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zoom digita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Auto Shut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otturatore au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Onl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o caric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Self Tim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autoscat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da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gior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Photo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 foto di serv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erv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Hh %M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angono %#Hh %M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M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angono %#M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ain %#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angono %#S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 %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he Selected Im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l'immagine selezion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out while press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 mentre si pre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 while press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i mentre si pre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t up while press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inare verso l'alto mentre si pre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H?? %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H?? %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t down while press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inare verso il basso mentre si pre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t left while press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ina a sinistra mentre si pre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t right while press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ina a destra mentre si pre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t up left while press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ina in alto verso sinistra mentre si pre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t up right while press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ina in alto verso destra mentre si pre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t down left while press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ina in basso verso sinistra mentre si pre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lt down right while press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ina in basso verso destra mentre si pre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urn to the cen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 centr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 on the Camcor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registrazione su videocame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 on the Camcorder\nNotice: It will not be recorded in this compu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registrazione su videocamera\nAvviso: non verrà registrata su questo compu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UI</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U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14260</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1426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UI</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U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 Sony Cor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2003 Sony Cor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UI.dl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UI.dl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 all uploading imag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il caricamento di tutte le immagi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Transf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Transf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sign in failed. \nPlease confirm your member name and passwor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a Sony Style Imaging non riuscito. \nVerificare che il nome di membro e la password siano corret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Inform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arica informazioni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no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in cors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eb????</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fail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non riusci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 Uploa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caric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hom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hom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8</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gin Fail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o non riusci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error occurred. Do you want to try agai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rete. Riprov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upload infomation are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area delle informazioni di caric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ing no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in cors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for cellpho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per cellul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eb???</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UI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UI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storage is ful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pien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ing fail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non riusci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end ImageStation Invit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viare invito di ImageS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on fail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non riusci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ing to ImageStation. Do you want to try agai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 ImageStation. Riprov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assword requir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corre una passwor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Transfer Modul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Transfer Modu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15030</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0.1503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Sony Cor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Sony Cor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Transfer.DL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 lis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 lis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na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na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 1.0</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e 1.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 1.0</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Version 1.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Adjustmen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videocame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cu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oc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nalità</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tidezz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3</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lider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light Corr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retroillum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rror Mode Off</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 modalità specul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Fra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Corni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Fil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 (Filtr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 Balanc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del bianc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o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do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r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l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s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tter Spe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otturato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x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ss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amp;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defini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Forma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cattu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immag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 x Height in pixel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hezza x altezza in pixe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ic</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gl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Image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immagine fiss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zione rumo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xxMB</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 . xxM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Recommended attached file size is no more\n         than 1MB.</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i consiglia di non allegare file di dimensioni superiori\n          a 1M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2</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time to recor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massima registr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imate Maximum Siz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massima approssim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capturing time is 120 minut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empo di cattura massimo è 120 minu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1MB????????????????</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1M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ce2</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ce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lip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video cli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mail Addr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indirizzo e-mai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t Address Lis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indirizzi già usa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na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d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g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ed Im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alleg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parate address by ";" semicolon or "," comm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arare l'indirizzo con un ";" punto e virgola o una "," virgol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Capture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mart Captur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g/mp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g/mp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PI????</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P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izar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guidata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f the notification option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opzione di notific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URL by E-mai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URL via e-mai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end UR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inviare UR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Image size and Qualit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e dimensioni e la qualità dell'immag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Web Camera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impostazione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 carried out based on the following setting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servazione della videocamera Web verrà eseguita in base alle seguenti impostazio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 En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o / F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da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gior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Metho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caric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E-mai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e-mai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Dial-up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Dial-up Settin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Data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ati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up Setting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nessione remo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 recommend you to perform this setup in case of Dial-u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caso di connessione remota, si consiglia di eseguire l'install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ce3</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ce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Intervallo di cattu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at interval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a intervall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uto Shut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 otturatore au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Capturing Interva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 minim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re is any movement, it will be captur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verifica un movimento, la cattura verrà avvi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igital Zoom" and "Effect" will be cancelled if you select "Use Auto Shut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Utilizza otturatore auto", "Zoom digitale" ed "Effetto" verranno annulla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 can be set from 10 seconds to 60 minut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l'Intervallo di cattura per una durata che va da 10 secondi ai 60 minu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ce1</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ce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Setting(&amp;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mpostazione pagin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Refresh interval and Title for the web page to be upload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l'intervallo di aggiornamento e il titolo per la pagina Web da caric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amp;F)...</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zione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FTP of the destination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FTP del server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for mobile pho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per cellul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Titl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albu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ime stamp to the titl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indicatore di orario al titol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images saved on the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immagini salvate sul serv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er the [Web Camera %s]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a cartella [Videocamera Web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start day will appear in  "%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giorno di avvio della videocamera verrà visualizzato in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 be set from 1 to 300.\nNote: The older images will be deleted if this limit is cross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 be set from 1 to 300.\nNote: The older images will be deleted if this limit is crosse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Option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opzio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without saving the captured imag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enza salvare le immagini cattura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d images are saved only on your compu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mmagini catturate verranno salvate sul compu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3.01.01</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3.01.0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2003.01.01”?????????????</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2003.01.0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500??????????\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500??????????\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Web Camera Dat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dati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Web Camera Data Sending Forma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 il formato per l'invio dei dati della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he Representative Image onl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come immagine rappresentativ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as a Movi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come filma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Still Image (Representative Image) displayed on the thumbnail list will be sen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inviata solo l'immagine fissa (Immagine rappresentativa) visualizzata nella miniatu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ovie File (MPEG1) will be created from all the Web Camera Images and sen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creato e inviato un filmato (MPEG1) da tutte le immagini della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PEG1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PEG1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u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ound Effect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effetti aud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nimation Effect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effetti anim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ample Movie Soun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audio filmato camp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disconnect after uploa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 automaticamente dopo il caric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face Effect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i interfacc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le Movi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camp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or Dial-u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ella connessione remo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setting does not apply if the Dial-up connection is created from another applic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questa impostazione non sarà valida se la connessione remota viene creata da un altra applic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Dial-up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Dial-up Settin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settings will apply to Dial-u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guenti impostazioni verranno regolato per la connessione remo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for Dial-u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connessione remo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Name/I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utente/I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st Name/Addr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indirizzo hos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Host Director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y host remo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Prox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prox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from LAN to a FTP server outside might require a proxy. For details, please contact your network administrat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ricamento da una LAN a un server FTP esterno potrebbe richiedere un proxy. Per ulteriori informazioni, contattare l'amministratore di re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amp;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amp;prox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 page UR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 home pag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NSC.htm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NSC.htm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URL will be added in mess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o URL verrà aggiunto al messagg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amp;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st della connessione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will test if the above settings will allow uploading or no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e il test per verificare se le impostazioni in alto consento il caric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Setting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nessione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della connessione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amp;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amp;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page?ur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page?ur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TTK.ht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TTK.ht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amp;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amp;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tes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tes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Start 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ora di avv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o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o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ext 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la volta successiv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already past %02d:%02d \nDo you want to start Web Camera now \nor next time when it becomes %02d:%02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già passate le %02d:%02d \nAvviare l'osservazione della videocamera Web ora \no la volta successiva in cui sono le %02d:%02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morro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morrow</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Upload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caric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Web page by FTP will be carried out \nafter the images have been completely upload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ricamento della pagina Web via FTP verrà eseguito \ndopo che tutte le immagini sono state carica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send E-mail, please disconnect from the network.</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l'invio del messaggio, disconnettersi dalla re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how this message agai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più questo messagg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1</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Web page by FT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della pagina Web via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1</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imate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movie fil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file del filma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MPEG1 movie fil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file del filmato MPEG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E-mail Addr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indirizzo e-mai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ail Addr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e-mai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mail addr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mail addres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amp;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v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sh "Start" to test the conn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Avvia" per effettuare il test della conness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tes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tes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FTP Prox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Proxy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Addr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server prox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Numb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por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details on proxy settings, please contact your network administrat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nformazioni sulle impostazioni proxy, contattare l'amministratore di re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prox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prox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test the FTP Connection, please push this butt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desidera eseguire il test della connessione FTP, premere questo pulsa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the FTP Connection Test fails, then push "Back" and correct the suggested error(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non è possibile effettuare il test della connessione FTP, premere "Indietro" e correggere gli errori suggeri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Reservation Wizar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guidata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Destination Server and the Folder (For View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server di destinazione e la cartella (per la visualizz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amp;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Serv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serv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number of images to be saved on the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numero di immagini da salvare sul serv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to be sav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a salv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 be set from 1 to 300.</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un valore da 1 a 30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e older images will be deleted if this limit is cross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e immagini verranno eliminate se si supera il limi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500?????????</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50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Mic Sel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Videocamera / Microfon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Sel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videocame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 con priorità</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 corr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phone Sel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microfon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 Micropho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fono con priorità</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Micropho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fono corr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Corr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 (Corre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amp;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ì</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amp;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amp;H)</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d images will be uploaded without being saved. You will not be able to play back the captured images or send them by E-mail.\n\nDo you want to continu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mmagini catturate verranno caricate senza essere salvate. Non sarà possibile riprodurre le immagini catturate o inviarle via e-mail.\n\nContinu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 Bala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del bianc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lbum title on ImageSt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titolo album su ImageS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t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 to upload web page and imag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FTP per il caricamento di immagini e pagine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add "/NSC/NSC.html" to the addr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e automaticamente "/NSC/NSC.html" all'indirizz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ttk.htm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tk/ttk.htm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Web p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a pagin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Refresh Metho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aggiornamento pagin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Refresh Interva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aggiorn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pload Web p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aricare pagin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s Internet Explorer 5.0 and abov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a Internet Explorer 5.0 e superio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eck this, only the captured image will be uploaded. The already uploaded Web page will be used. However, if the FTP server does not have a Web page, then a default page will be upload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seleziona questa opzione,  solo l'immagine catturata verrà caricata. Verrà utilizzata la pagina Web già caricata. Tuttavia, se il server FTP non dispone di una pagina Web, verrà caricata la pagina predefini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5.0??????????</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E5.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Web page by FT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 pagina Web via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ImageSt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 ImageS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VAIO Media Photo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su server di foto VAIO in cors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ploa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aric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load Metho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metodo di caric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for mobile pho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per cellul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check this, you will not be able to play back the captured images or send them by E-mai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questa opzione, non sarà possibile riprodurre le immagini catturate né inviarle via e-mai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images on this computer onl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images on this computer onl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eb?????????</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Serv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apturing Interva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Intervallo di cattu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for Web Camera will be carried out based on the following setting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enotazione della videocamera Web verrà effettuata in base alle seguenti impostazio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 start and stop time for the reserv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l'orario di avvio e di interruzione della prenot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is if you want to perform Web Camera everyday between the above tim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questa opzione per avviare giornalmente la videocamera Web nell'orario specificato in al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input more details, push "Next". If you want to start Web Camera immediately, then push "Finish".</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nserire ulteriori informazioni, premere "Avanti". Se si desidera avviare la videocamera Web adesso, premere "F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Address book of the default MAPI E-mail software. \nAddress book of some E-mail software cannot be open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re la Rubrica del client di posta elettronica MAPI predefinito. \nNon è possibile aprire la Rubrica di alcuni client di posta elettronic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pagin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 of the image to be attached exceeds 1MB.\nIf you want to quit sending mail, please click Cance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mensione del file dell'immagine da allegare è superiore a 1 MB.\nPer interrompere l'invio del messaggio, fare clic su Annull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etting for Web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i rete per l'osservazione della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is disconnected from the network.\nIf the capturing interval is less than 5 minutes then it will be set to 5 minutes automatically after establishing the Dial-up connection. \nNote: If you want to use Dial-up connection, please check the Inter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mputer non è connesso alla rete.\nSe l'intervallo di cattura è inferiore a 5 minuti,  dopo che la connessione remota è stata effettuata, l'intervallo verrà automaticamente impostato a 5 minuti. \nNota: se si desidera utilizzare la connessione remota, controllare le opzioni Interne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rox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Prox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Prox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up procedure in this wizard is necessary to activate Web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cedura di installazione guidata è necessaria per attivare la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a Reserv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ua prenot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gin no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sta per essere attiv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gin at a user-defined start and stop 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entrerà in funzione nell'orario specificato dall'ut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one of the following and then push "Next" to continu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delle seguenti opzioni, quindi fare clic su "Avanti" per continu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method to stop Web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metodo per interrompere la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Stop on reaching the user-defined 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automaticamente quando si raggiunge il limite di tempo stabilito dall'ut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Manuall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manualm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an be set from 1 minute to 24 hour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l'orario da 1 minuto fino a 24 o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r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 continued until the "Stop" button is push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rimarrà in funzione fino a quando non si preme il pulsante "interromp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m-24h???????</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m-24h???????</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Folder Sel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cartella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Destination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cartella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ee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Server Sel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del server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Destination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server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a cartell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 folder na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ome per la cartell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 Version Information(&amp;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 Version Information(&amp;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mail Addr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indirizzo e-mai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t Address Lis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indirizzi già usa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d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sagg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E-mai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e-mai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 ??????????(&amp;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gara ??????????(&amp;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E-mail to mobile phone via ImageSt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e-mail a cellulare attraverso Sony Style Imagin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Im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di 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am sending an image captured by Network Smart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 invio un'immagine catturata con 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ication of Web Camera by Network Smart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fica dell'osservazione della videocamera Web con 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made a Web page.\r\nWeb Camera %sis available.\r\nPlease check the following URL!\r\n\r\nTitle: %s\r\nURL:\r\n%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 creato una pagina Web.\r\nÈ disponibile l'osservazione della videocamera Web %s.\r\nDai un'occhiata al seguente URL.\r\n\r\nTitolo: %s\r\nURL:\r\n%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start Web Camera from %02d:%02d to %02d:%02d.\r\n %s\r\nTitle: %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sarà attiva dalle %02d:%02d alle %02d:%02d.\r\n %s\r\nTitolo: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sis available.\r\nPlease check!</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disponibile l'osservazione della videocamera Web %s.\r\nDai un'occhi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Invitation for ImageSt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invito per ImageS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is an E-mail notification of Web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questa è una notifica e-mail dell'osservazione della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URL will be added in mess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o URL verrà aggiunto al messagg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lected address will be deleted from the lis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dirizzo selezionato verrà eliminato dall'elenc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Address book of the default MAPI E-mail software. \nAddress book of some E-mail software cannot be open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re la Rubrica del client di posta elettronica MAPI predefinito. \nNon è possibile aprire la Rubrica di alcuni client di posta elettronic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how this message agai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più questo messagg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send E-mail, please disconnect from the network.</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l'invio del messaggio, disconnettersi dalla re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mageStation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ImageStat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s?%s??????????????\r\n??? URL ????????!\r\n\r\n%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s?%s??????????????\r\n??? URL ????????!\r\n\r\n%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 ?? %02d:%02d ??\r\nWeb ???(PC?) ?%s?\r\n??%s????????????\r\n\r\n?????? URL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 ?? %02d:%02d ??\r\nWeb ???(PC?) ?%s?\r\n??%s????????????\r\n\r\n?????? URL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RL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RL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API ??????????????\n?????????????\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MAPI ??????????????\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ached Im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 alleg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o</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Na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no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Addr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ndirizz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Ite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ele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n the Address Book of E-mail Softwa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re la Rubrica del client di posta elettronic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n E-mail with Im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E-mail con immag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E-mail from ImageSt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e-mail da ImageS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K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ct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effet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Effec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effet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tails(&amp;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ttagl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Effect(&amp;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essun effet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amp;H)</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Web Camera Dat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dati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Web Camera Dat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dati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Web Camera Data Saving Forma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 formato per il salvataggio dei dati della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oose Web Camera Data Sending Forma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 formato per l'invio dei dati della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the Representative Image onl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me immagine rappresentativ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 a Movi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come filma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the Representative Image onl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come immagine rappresentativ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as a Movi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come filma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Start 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ora di avv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is already past %s \nDo you want to start Web Camera now \nor next time when it becomes %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o già passate le %s \nAvviare la videocamera Web ora \no la volta successiva in cui sono le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o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o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ext 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la volta successiv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UI Gothic</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S UI Gothi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s ] ????????\n???????????????\n?????? [ %s ]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s ] ????????\n???????????????\n?????? [ %s ]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lbum on ImageSt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album su ImageStation in cors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will be created on ImageStation \nafter the images have been completely upload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verrà creato su Sony Style Imaging \ndopo che tutte le immagini sono state carica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Web page by FT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della pagina Web via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Web page by FTP will be carried out \nafter the images have been completely upload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ricamento della pagina Web via FTP verrà eseguito \ndopo che tutte le immagini sono state carica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Upload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caric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Web Camera Reserv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prenotazione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urrent Web Camera reservation will be cancell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enotazione corrente della videocamera Web verrà annull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Quitting of Applic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chiusura applic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will be aborted if you close application.\nDo you want to close this applic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chiude l'applicazione la cattura verrà interrotta.\nChiudere l'applic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ill be aborted if you close application.\nDo you want to close this applic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chiude l'applicazione, la prenotazione della videocamera Web verrà interrotta.\nChiudere l'applic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s cancelled because the user was switch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annullata perché l'utente è cambia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as cancelled \nbecause the user switched to another us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videocamera Web annullata. \nL'utente è cambia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s cancelled because disk space is lo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è stata annullata. Spazio su disco rigido insuffici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ageStation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mageStat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 Web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 Web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TP ? Web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TP ? Web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 has been changed for a camera configur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dimensioni dell'immagine sono state modificate per consentire la configurazione della videocame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Effect you wish to apply \nand press Details to adjust the parameter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effetto da applicare \ne fare clic su Dettagli per regolare i parametr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unknown error occurr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sconosciu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ceeded maximum number of images. \nPlease delete images and then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superato il numero massimo di immagini. \nEliminare alcune immagini ed eseguire la cattu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the applic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l'applicazione non riusci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 Fil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imag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aggio delle immagini non riusci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cancel the current Web Camera reservation \nand start observation no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a prenotazione corrente della videocamera Web \ne avviare l'osservazione o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movie fil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file del filma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MPEG1 movie fil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el file del filmato MPEG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s to %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 %s a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r\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for mobile phone)\r\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per cellulare)\r\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size of the image to be attached exceeds 1MB.\nIf you want to quit sending mail, please click Cance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imensione del file dell'immagine da allegare è superiore a 1 MB.\nPer interrompere l'invio del messaggio, fare clic su Annull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album on ImageStation.\nStopping Web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album su Sony Style Imaging non riuscita.\nL'osservazione della videocamera Web verrà interrot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 Web page.\nPlease confirm FTP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pagina Web non riuscito.\nVerificare l'impostazione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1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 ???\r\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 %s ???\r\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s\r\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s\r\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s\r\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s\r\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MB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MB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has been interrupt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è stata interrot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uring has been aborted because disk space is lo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insufficiente. La cattura è stata interrot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s do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complet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psed maximum recording time. Capturing is do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di registrazione massimo trascorso. La cattura è stata complet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user-defined time limit has reached. Capturing will sto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raggiunto il tempo limite stabilito dall'utente. La cattura verrà interrot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this image is prohibit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pia di questa immagine è viet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camera.\nCheck whether this camera is used by another application or no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la videocamera.\nVerificare che la videocamera non sia utilizzata da un'altra applic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display an image from camera.\nPlease close any application that is displaying an image, and\ntry it again.  If you only use this application that displays image, it\nmight be caused by low video memory or high refresh rate of your\nmonitor.Please check your monitor configur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visualizzare un'immagine dalla videocamera.\nChiudere tutte le applicazioni che visualizzano un'immagine, quindi\nriprovare.  Se questa è l'unica applicazione che visualizza un'immagine, \nla memoria video potrebbe essere insufficiente oppure la frequenza di aggiornamento del \nmonitor potrebbe essere troppo elevata .Verificare la configurazione del monito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mera has been disconnect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remota è stata scolleg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apturing failed. \nFor details, please see the instruction manual of the Remote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remota non riuscita. \nPer ulteriori informazioni, vedere il manuale delle istruzioni fornito con la videocamera remo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ress Book</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bric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etting for Web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i rete per l'osservazione della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mputer is disconnected from the network.\nIf the capturing interval is less than 5 minutes then it will be set to 5 minutes automatically after establishing the Dial-up connection. \nNote: If you want to use Dial-up connection, please check the Internet Option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omputer non è connesso alla rete.\nSe l'intervallo di cattura è inferiore a 5 minuti,  dopo che la connessione remota è stata effettuata, l'intervallo verrà automaticamente impostato a 5 minuti. \nNota: se si desidera utilizzare la connessione remota, controllare le opzioni Interne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ing the invitation from ImageSt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invito da Sony Style Imaging.</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end ImageStation invit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 invito da Sony Style Imaging non riusci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 5 ???????????????????????????? 5 ?????????\n\n??????????????????????????????????\n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 5 ???????????????????????????? 5 ?????????\n\n??????????????????????????????????\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aunch Network Smart Capture. Make sure that Smart\nCapture Library is installed properl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Network Smart Capture. Assicurarsi che Smart\nCapture Library sia installato correttam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 error occurred during Web Camera. \nObservation was stopp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osservazione della videocamera Web. \nOsservazione interrot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f-timer capture has been interrupt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ttura con autoscatto è stata interrot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sent e-mail.\nNote: Web Camera reservation will be completed after [OK] is push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se si è inviato un e-mail.\nNota: la prenotazione della videocamera Web verrà completata solo dopo aver premuto il tasto [O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sent e-mail and disconnected from Dial-up connection..\n\nNote: Web Camera will begin after you push [OK].</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se è stato inviato un e-mail e la connessione remota è stata chiusa.\n\nNota: la videocamera Web verrà avviata solo dopo aver premuto il tasto [O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sent e-mail..\nNote: If you push the [OK], Reservation of Web Camera is finish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se è stato inviato un e-mail..\nNota: la prenotazione della videocamera Web verrà completata solo dopo aver premuto il tasto [O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OK] if you sent e-mail and disconnected from Dial-up connection.\n\nNote: Web Camera reservation will be completed after you push [OK].</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 [OK] se è stato inviato un e-mail e la connessione remota è stata chiusa.\n\nNota: la prenotazione della videocamera Web verrà completata solo dopo aver premuto il tasto [O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nSmart Capture Library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nSmart Capture Library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n\n??OK?????????????????</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n\n??O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K??????????\n\n??OK?????????????????</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K??????????\n\n??O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n\n??OK???????????????????</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n\n??O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K??????????\n\n??OK???????????????????</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OK??????????\n\n??O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at interval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a intervall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Auto Shut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 otturatore au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ploa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aric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x60</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x6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0x120</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0x12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x240</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x24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x480</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x48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choose a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cartell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m %02d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m %02d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bservation 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di osserv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 × 60</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0 × 6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0 × 120</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60 × 12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 × 240</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20 × 24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 × 480</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40 × 480</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Manuall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manualm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Err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impost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 x %l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 x %l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ation for Web Camera will be carried out based on the following setting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enotazione della videocamera Web verrà effettuata in base alle seguenti impostazio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da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i gior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l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d×%l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apturing Interva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Intervallo di cattu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um Capturing Interva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 minim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Upload Metho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metodo di caric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Web page by FT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 pagina Web via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for mobile pho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per cellul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Web p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a pagin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Web p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pagin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 Web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 Web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eb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eb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the existing uploaded Web p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la pagina Web corrente caric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Refresh Interva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aggiorn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s Internet Explorer 5.0 and abov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a Internet Explorer 5.0 e superio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 to upload web page and imag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FTP per il caricamento di immagini e pagine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 Name/I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utente/I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st Name/Addr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indirizzo hos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Host Director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ory host remo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me page UR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RL home pag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Prox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prox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Album title on ImageSt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titolo album su ImageStati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eb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eb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 Explorer 5.0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 Explorer 5.0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R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R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Titl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albu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time stamp to the titl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indicatore di orario al titol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one of the notification option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opzione di notific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URL by E-mai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URL via e-mai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send UR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inviare UR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Image size and Qualit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e dimensioni e la qualità dell'immag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immag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dth x Height in pixel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hezza x altezza in pixe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s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gh</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izar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guidata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Mod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di cattu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norma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f-timer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con autoscat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Image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immagine fiss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fogl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lip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video cli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amp;ogl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ise Redu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zione rumo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time to recor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massima registr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roximate Maximum Siz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massima approssim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Recommended attached file size is no more\n         than 1MB.</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i consiglia di non allegare file di dimensioni superiori\n         a 1M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MB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MB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Data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ati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fogl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No reservation setting stop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non è possibile interrompere le impostazioni di prenot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up Setting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nessione remo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ial-up connection whenever a network connection is not presen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connessione remota se non c'è una connessione di re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up Connection Na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onnessione remo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disconnect after uploa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 automaticamente dopo il caric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Dial-up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sigliate per la connessione remo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Metho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caric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for mobile pho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per cellul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ound Effect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effetti aud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a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cu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oc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nalità</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tidezz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light Corr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retroillum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rror Mode Off</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 modalità specul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Fra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Corni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eld(Fil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 (Filtr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 Balanc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del bianc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o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do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r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ol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s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utter Spe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tà otturato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x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ss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amp;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defini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me(Corr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nice (Corre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 Bala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del bianc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FF</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 H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 H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ic</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al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Forma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cattu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u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Adjustmen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videocame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0H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0Hz</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 carried out based on the following setting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sservazione della videocamera Web verrà eseguita in base alle seguenti impostazio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cattu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d E-mai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e-mai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mmended Dial-up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sigliate per la connessione remo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Web Camera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impostazione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pagin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Web page for mobile phone will not refresh automaticall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e pagine Web per cellulari non vengono aggiornate automaticam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tting(&amp;F)...</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zione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Setting(&amp;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mpostazione pagin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there is any movement, it will be captur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verifica un movimento, la cattura verrà avvi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 En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o / F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ill Image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immagine fiss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EB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EB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eb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eb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amp;F)...</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amp;F)...</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amp;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amp;W)...</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vie Clip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video cli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lowing settings will apply to Dial-u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seguenti impostazioni verranno usate per la connessione remo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iz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immag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 for Dial-u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connessione remo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Dial-up connection whenever \na network connection is not presen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a connessione remota se \nnon c'è una connessione di re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NSC.htm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SC/NSC.htm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does not exist on the hard disk.</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 cartella sul disco rigid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E-mail address is already register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dirizzo e-mail specificato è già stato registra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n E-mail addr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indirizzo e-mai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nvalid character is contain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stato trovato un carattere non valid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parate address by ";" semicolon or "," comm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parare l'indirizzo con un ";" punto e virgola o una "," virgol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Animation Effect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effetti anim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face Effect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i interfacc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Sample Movie Soun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ilita audio filmato camp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for Dial-u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ella connessione remo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disconnect after uploa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ersi automaticamente dopo il caric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is setting does not apply if the Dial-up connection is created from another applic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questa impostazione non sarà valida se la connessione remota viene creata da un altra applic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fault(&amp;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rederfini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Option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opzio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n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Addr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server prox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 Numb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por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details on proxy settings, please contact your network administrat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nformazioni sulle impostazioni proxy, contattare l'amministratore di re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Prox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 prox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amp;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amp;prox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amp;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st della connessione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without saving the captured imag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enza salvare le immagini cattura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URL will be added in mess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URL verrà aggiunto nel messagg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ing from LAN to a FTP server outside might require a proxy. For details, please contact your network administrat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ricamento da una LAN a un server FTP esterno potrebbe richiedere un proxy. Per ulteriori informazioni, contattare l'amministratore di re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will test if the above settings will allow uploading or no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e il test per verificare se le impostazioni in alto consento il caric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amp;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amp;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RL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RL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 FTP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 FTP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sh "Start" to test the conn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Avvia" per effettuare il test della conness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amp;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vv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amp;C)</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iud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select "Used Auto Shutter", "Effect" will be cancell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Utilizza otturatore auto", "Effetto" verrà annulla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 recommend you to perform this setup in case of Dial-u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caso di connessione remota, si consiglia di eseguire l'install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igital Zoom" and "Effect" will be cancelled if you select "Use Auto Shut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Utilizza otturatore auto", "Zoom digitale" e "Effetto" verranno annulla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 can be set from 10 seconds to 60 minut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l'Intervallo di cattura per una durata che va da 10 secondi ai 60 minu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Refresh Metho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aggiornamento pagin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page Refresh Interva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di aggiornamento pagin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not upload Web p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aricare pagin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s Internet Explorer 4.0, Netscape Navigator 4.7 and abov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a Internet Explorer 4.0, Netscape Navigator 4.7 e superior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0 ????60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0 ????60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 Explorer 4.0 ????? Netscape Navigator 4.7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net Explorer 4.0 ????? Netscape Navigator 4.7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the entire Web p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 l'intera pagin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 only the im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 solo l'immag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e as "Capturing Interva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guale a "Intervallo di cattu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 Interva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vallo personalizza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1/4</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1/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2/4</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2/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3/4</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3/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p 4/4</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ggio 4/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o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4</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2/4</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2/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3/4</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3/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4/4</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4/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ing Interval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Intervallo di cattu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caric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Sett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immag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observation 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di osservazione massim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Digital Zoom" and "Effect" will be cancelled if you select "Use Auto Shut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Utilizza otturatore auto", "Zoom digitale" ed "Effetto" verranno annulla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um capturing time is 120 minut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empo di cattura massimo è 120 minu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add "/NSC/NSC.html" to the addr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e automaticamente "/NSC/NSC.html" all'indirizz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FTP Prox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Proxy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rver Addr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server Prox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details on proxy settings, please contact your network administrat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ulteriori informazioni sulle impostazioni proxy, contattare l'amministratore di re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amp;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est della connessione FTP in cors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test the FTP Connection, please push this butt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desidera eseguire il test della connessione FTP, premere questo pulsa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20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20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RL ?????????????????\n'/NSC/NSC.html'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URL ?????????????????\n'/NSC/NSC.html'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 FTP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N ??????? FTP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the FTP Connection Test fails, then push "Back" and correct the suggested error(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non è possibile effettuare il test della connessione FTP, premere "Indietro" e correggere gli errori suggeri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amp;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ì</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amp;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amp;H)</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in line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gin to the FTP server.\n\nPlease confirm if the "User Name/ID" and "Password" are correc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 server FTP.\n\nVerificare che il "Nome utente/ID" e la "Password" siano corret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nThere may be a problem with the network or the host name setting.\n\nIf there is no problem with the network connection, please confirm if the "Host Name/Address" is correc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nPotrebbe essersi verificato un problema relativo alla rete o all'impostazione del nome host.\n\nSe non si è verificato nessun errore con la connessione di rete, controllare che il "Nome/indirizzo host" siano corret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Remote Host Directory.\n\nPlease confirm if the "Remote Host Directory" is correc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llegarsi alla directory dell'host remoto.\n\nVerificare che la "Directory host remoto" sia corret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 Web page.\n\nFiles cannot be uploaded with the given user name and password.\n\nFor details, please contact your network administrat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pagina Web non riuscito.\n\nImpossibile caricare i file con il nome utente e la password specificati.\n\nPer ulteriori informazioni, contattare l'amministratore di re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rror occurred. \nWeb Camera will be sto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sconosciuto. \nLa videocamera Web verrà interrot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 image.\n\nFiles cannot be uploaded with the given user name and password.\n\nFor details, please contact your network administrat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immagine non riuscito.\n\nImpossibile caricare i file con il nome utente e la password specificati.\n\nPer ulteriori informazioni, contattare l'amministratore di re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nThere may be a problem with the network or the proxy settings.\n\nIf there is no problem with the network connection, please confirm if the proxy settings are correc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nPotrebbe essersi verificato un problema relativo alla rete o alle impostazioni proxy.\n\nSe non si è verificato nessun errore con la connessione di rete, controllare che le impostazioni proxy siano corret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nPlease confirm if the "Host Name/Address" and "User Name/ID" are correc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nPremere "Chiudi" e verificare che il "Nome/indirizzo host" e il "Nome utente/ID" siano corret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ceeded in validating all the FTP settings. \nPlease push [Close] and continu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alida di tutte le impostazioni FTP riuscita. \nPremere [Chiudi] e continu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FTP ?????(?????)???\nFTP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FTP ?????(?????)???\nFTP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FTP ?????????????????\n?????????????????????????????????\nFTP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FTP ?????????????????\n?????????????????????????????????\nFTP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n???? FTP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n???? FTP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FTP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FTP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FTP ?????(????)???\nFTP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FTP ?????(????)???\nFTP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xy Setting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Prox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Tes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st della connessione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to "%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a "%s" in cors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Uploading to "%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Caricamento in "%s" in cors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Movi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mato 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am sending you a movie recorded by Network Smart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 invio un filmato registrato con 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eb Camera dat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i relativi alla videocamera Web 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am sending you Web Camera data captured by Network Smart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 invio dei dati della videocamera Web catturati con 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mail Addr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rizzo e-mai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E-mail Addr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indirizzo e-mai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tup procedure in this wizard is necessary to activate Web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cedura di installazione guidata è necessaria per attivare la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No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adess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a Reserv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ffettua prenot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a method to stop Web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metodo per interrompere la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matically Stop on reaching the user-defined 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automaticamente quando si raggiunge il limite di tempo stabilito dall'ut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h %02d m</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o %02d m</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d images will be uploaded without being saved. You will not be able to play back the captured images or send them by E-mail.\n\nDo you want to continu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mmagini catturate verranno caricate senza essere salvate. Non sarà possibile riprodurre le immagini catturate o inviarle via e-mail.\n\nContinu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login to the FTP server.\n\nPlease push [Close] and confirm if the "User Name/ID" and "Password" are correc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 server FTP.\n\nPremere [Chiudi] e verificare che il "Nome utente/ID" e la "Password" siano corret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There may be a problem with the network or the host name setting.\nIf there is no problem with the network connection, please push [Close] and confirm if the "Host Name/Address" is correc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Potrebbe essersi verificato un problema relativo alla rete o all'impostazione del nome host.\nSe non si è verificato nessun errore con la connessione di rete, premere [Chiudi] e controllare che il "nome/ indirizzo Host" sia corret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Remote Host Directory.\nPlease push [Close] and confirm if the "Remote Host Directory" is correc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la directory dell'host remoto.\nPremere [Chiudi] e verificare che la "Directory host remoto" sia corret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 %02d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 %02d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n????????????????????\n\n?????????????????????\n\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n????????????????????\n\n?????????????????????\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n????????????????????\n\n?????????????????????\n\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n????????????????????\n\n?????????????????????\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FTP ?????(?????)???\nFTP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FTP ?????(?????)???\nFTP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FTP ?????????????????\n???????????????????????????????????\nFTP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FTP ?????????????????\n???????????????????????????????????\nFTP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nFiles cannot be uploaded with the given user name and password.\n\nFor details, please contact your network administrat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non riuscito.\nImpossibile caricare i file con il nome utente e la password specificati.\n\nPer ulteriori informazioni, contattare l'amministratore di re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Error occurr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sconosciu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There may be a problem with the network or the proxy settings.\n\nIf there is no problem with the network connection, please push "Close" and confirm if the proxy settings are correct.\n\nNote: For details on proxy settings, please contact your network administrat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Potrebbe essersi verificato un problema relativo alle impostazioni proxy.\n\nSe non si è verificato nessun errore con la connessione di rete, premere "Chiudi" e controllare che le impostazioni proxy siano corrette.\n\nNota: per ulteriori informazioni sulle impostazioni proxy, contattare l'amministratore di re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FTP server.\nPlease push "Close" and confirm if the "Host Name/Address" and "User Name/ID" are correc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nettersi al server FTP.\nPremere "Chiudi" e verificare che il "Nome/indirizzo host" e "Nome utente/ID" siano corret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ing Dial-up Conn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mento connessione remota in cors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ing now through Dial-up.\nIf the capturing interval is less than 5 minutes then it will be set to 5 minutes automaticall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gamento connessione remota in corso.\nSe l'Intervallo di cattura è inferiore a 5 minuti, l'intervallo verrà impostato automaticamente a 5 minut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Network Smart Capture because another application is using the camera. Please close the other application and try agai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Network Smart Capture. Un'altra applicazione sta utilizzando la videocamera. Chiudere l'altra applicazione e riprov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If you check this, you will not be able to play back the captured images or send them by E-mail.</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se si seleziona questa opzione, non sarà possibile riprodurre le immagini catturate né inviarle via e-mai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Connection Setting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nnessione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FTP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FTP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 FTP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 FTP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n???????????????????????????????????\n?????????????????\n\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n???????????????????????????????????\n?????????????????\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FTP ?????(????)???\nFTP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FTP ?????(????)???\nFTP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5 ?????????????????\n??? 5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5 ?????????????????\n??? 5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etwork Smart Capture??????????????\n?????????????????????????????\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etwork Smart Capture??????????????\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one of the following and then push "Next" to continu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a delle seguenti opzioni, quindi fare clic su "Avanti" per continu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gin now.</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sta per essere attiv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gin at a user-defined start and stop 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entrerà in funzione nell'orario specificato dall'ut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ri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can be set from 1 minute to 24 hour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l'orario da 1 minuto fino a 24 o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will be continued until the "Stop" button is push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ideocamera Web rimarrà in funzione fino a quando non si preme il pulsante "interromp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input more details, push "Next". If you want to start Web Camera immediately, then push "Finish".</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nserire ulteriori informazioni, premere "Avanti". Se si desidera avviare la videocamera Web adesso, premere "F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sert a start and stop time for the reserv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l'orario di avvio e di interruzione della prenot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eck this if you want to perform Web Camera everyday between the above tim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questa opzione per avviare giornalmente la videocamera Web nell'orario specificato in al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input more details, push "Next". If you want to start Web Camera immediately, then push "Finish".</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desidera inserire maggiori informazioni, premere "Avanti". Se si desidera avviare immediatamente la videocamera Web, fare clic su "Fi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check this, only the captured image will be uploaded. The already uploaded Web page will be used. However, if the FTP server does not have a Web page, then a default page will be upload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seleziona questa opzione,  solo l'immagine catturata verrà caricata. Verrà utilizzata la pagina Web già caricata. Tuttavia, se il server FTP non dispone di una pagina Web, verrà caricata la pagina predefini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 will be complet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enotazione della videocamera Web verrà complet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record movie.\nThere may be insufficient space in the hard disk or the state of the machine may be unstable.\nIf there is sufficient space and the situation does not improve even after some time, please reboot your machi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un filmato.\nLo spazio su disco potrebbe essere insufficiente o il sistema potrebbe essere diventato instabile.\nSe lo spazio disponibile è sufficiente e la situazione non migliora, riavviare il compu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FTP</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4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24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n????FTP ????? Web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n????FTP ????? Web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ll Image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tutte le immagi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will permanently delete all the images.\nDo you want to continu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e le immagini verranno permanentemente eliminate.\nContinu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Reserva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notazione 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reply from Server.  Web page upload is cancelled.\nWeb camera is abort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risposta dal server. Il caricamento della pagina Web è stato annullato.\nLa videocamera Web è stata interrot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does not support shifting to Standby/Hibernation mode while running.\nTo shift to Standby/Hibernation mode, please exit Network Smart Captur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non supporta il passaggio alla modalità Standby / Sospensione mentre il programma è in esecuzione.\nPer passare alla modalità Standby / Sospensione, uscire da Network Smart Captu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Comment:"%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Commento:"%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VAIO Media Photo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 sul server di foto VAIO Med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images saved on the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immagini salvate sul serv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amp;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amp;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load to VAIO Media Photo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al server di foto VAIO Media in cors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Station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n????????????????\n?????/??????????????Network Smart Capture ?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 Smart Capture ??????????????/?????\n????????????????\n?????/??????????????Network Smart Capture ?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n????:?%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Destination Server and the Folder (For Viewing).</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server di destinazione e la cartella (per la visualizz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t the number of images to be saved on the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numero di immagini da salvare sul server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to be sav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a salv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 be set from 1 to %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un valore da 1 a %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e: The older images will be deleted if this limit is cross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 le immagini  verranno eliminate se si supera il limi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er the [Web Camera %s]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a cartella [Videocamera Web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b Camera start day will appear in " %s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giorno di avvio della videocamera verrà visualizzato in " %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Refresh interval and Title for the web page to be upload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l'intervallo di aggiornamento e il titolo per la pagina Web da caric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he FTP of the destination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FTP del server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d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d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s”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FTP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FTP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 can be set from 1 to %d.\nNote: The older images will be deleted if this limit is cross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possibile impostare un valore da 1 a %d.\nNota: se si supera questo limite le vecchie immagini verranno elimina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Mic Sel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videocamera / microfon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 Sel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videocame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 con priorità</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phone Sel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microfon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ority Micropho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fono con priorità</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Micropho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fono corren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 (Auto Sel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o (Selezione au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TEN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NALITÀ</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d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d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RPNES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TIDEZZ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ITEBALANC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LANCIAMENTO BIANC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LIGH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OILLUM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erver "%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erver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h %M m %S 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h %M m %S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 m %S 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 m %S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esn't support Web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upporta Web Came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 Only</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la lettu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folder name cannot contain any of the following characters:\n                       \\ / : * ? " &lt; &gt;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la cartella non può contenere uno dei seguenti caratteri:\n                       \\ / : * ? " &lt; &g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Folder Na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 non valid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tle cannot contain any of the following characters:\n                    \\ / : * ? " &lt; &gt;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itolo non può contenere uno dei seguenti caratteri:\n                    \\ / : * ? " &lt; &g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 %M ? %S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 ?? %M ? %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 ? %S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 ? %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        \\ / : * ? " &lt; &gt;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        \\ / : * ? " &lt; &gt;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n     \\ / : * ? " &lt; &gt;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n     \\ / : * ? " &lt; &g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Titl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non valid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itle or Folder Name already exists. Please rename i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itolo o il nome della cartella esiste già. Rinomin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or Folder Name Err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o nome della cartella erra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erver "%s" is Read Only.\nYou cannot Uploa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rver "%s" è di sola lettura.\nImpossibile effettuare il caric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Server Err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el server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server does not support Web Camera. To perform Web Camera, please install VAIO Media 2.5 or later to the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server non supporta la videocamera Web. Per usare la videocamera Web, installare VAIO Media 2.5 o superiore sul serv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 under the selected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a nuova cartella all'interno della cartella selezion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Folder Sel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cartella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Destination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cartella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Upload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Server per il caricament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Destination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server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 2.5 ???\nVAIO Medi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 2.5 ???\nVAIO Med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Server Selectio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server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d images are saved only on your compu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immagini catturate sono salvate solo sul compu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d images are saved only on your comput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agini sono state salvate sul comput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evic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periferic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dequate Destination Server Setting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el server di destinazione non adegua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oceed because of inadequate Destination Server Settings.\n\nPlease press the "Browse..." button and select the Destination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rocedere. Le impostazioni del server di destinazione sono inadeguate.\n\nScegliere "Sfoglia..." e selezionare il server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adequate FTP Settings</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FTP non adeguat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oceed because of inadequate FTP Settings.\n\nPlease press the "FTP Settings" button and input necessary information.\nNote: For details, please refer to the Hel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rocedere. Le impostazioni del server FTP sono inadeguate.\n\nPremere il pulsante "Impostazioni FTP" e inserire le informazioni necessarie.\nNota: per maggiori informazioni, consultare la guida in line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proceed because of inadequate FTP Settings.\n\nPlease input necessary information before performing the FTP connection test.\nNote: For details, please refer to the Hel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rocedere. Le impostazioni FTP non sono adeguate.\n\nInserire le informazioni necessarie prima di effettuare il test della connessione FTP.\nNota: per maggiori informazioni, consultare la guida in line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DV Camcor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 DV i.LINK</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Remote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camera remota Bluetooth</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MOTION EY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MOTION EY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DV Camcorder (Cannot use another Micropho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camera DV iLINK  (Impossibile usare un'altro microfon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 (Cannot record with this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ssibile registrare con questa fotocame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FTP ??????????FTP ??????????\n???????????????\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nFTP ??????????FTP ??????????\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FTP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TP ??????????????\nFTP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DV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DV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Remote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uetooth Remote Came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DV ?????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 DV ?????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 (Cannot record with Microphon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o (impossibile registrare con microfon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cartell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Still Image (Representative Image) displayed on the thumbnail list will be sav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salvata solo l'immagine fissa (Immagine rappresentativa) visualizzata nella miniatu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ovie File (MPEG1) will be created from all the Web Camera Images and sav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creato e salvato un filmato (MPEG1) da tutte le immagini della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ly the Still Image (Representative Image) displayed on the thumbnail list will be sen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inviata solo l'immagine fissa (Immagine rappresentativa) visualizzata nella miniatur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Movie File (MPEG1) will be created from all the Web Camera Images and sen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creato e inviato un filmato (MPEG1) dalle immagini della vide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New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a cartell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input a folder na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ome per la cartell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eras were switched.\nIf you want to make changes using Camera Adjustment, please close this dialog box firs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videocamere sono state alternate.\nSe si desidera fare delle modifiche usando Regolazione videocamera, chiudere prima questa finestra di dialog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found specified Photo Server.\nWeb camera is abort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di foto specificato non trovato.\nLa videocamera Web è stata interrot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onnect to the Server '%s'.\nThere may be a problem with the network or the Server.\nIf there is no problem with the network connection, please check if the VAIO Media Photo Server is running on the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connessione al server '%s'.\nPotrebbe essersi verificato un problema relativo alla rete o al server.\nSe il problema non è dovuto alla connessione di rete, verificare che il server di foto VAIO Media sia in esecuzione sul serv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s'.\nSettings on the Server may have changed.\nPlease check Server settings and try agai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s'.\nLe impostazioni sul Server potrebbero essere state modificate.\nVerificare che le impostazioni del Server, quindi riprov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password is required.\nThe password setting can be performed on the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corre una password.\nL'impostazione della password può essere effettuata sul serv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MPEG1)?????????</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MPEG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n????? VAIO Media Photo Server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n????? VAIO Media Photo Server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 VAIO Media Photo Server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s’? VAIO Media Photo Server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upload to the Photo Server.\nThere may be a problem with the network or the Destination Server.\nIf there is no problem with the network connection, please check if the VAIO Media Photo Server is running on the Destination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sul server di foto.\nPotrebbe essersi verificato un problema con la rete o il server di destinazione.\nSe il problema non è dovuto alla connessione di rete, verificare che  il server di foto VAIO Media sia in esecuzione sul server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imag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le immagini.</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pload any more images to the folder '%s'.\nPlease delete unnecessary folders or images there and try again.\n\nNote: For details regarding deletion of files, please refer to the VAIO Media Hel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ricare ulteriori immagini nella cartella '%s'.\nEliminare le immagini o cartelle non necessarie, quindi riprovare.\n\nNota: per ulteriori informazioni sull'eliminazione di file, consultare la guida in linea di VAIO Med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folder.\nThere may be a problem with the network or the Server.\nIf there is no problem with the network connection, please check if the VAIO Media Photo Server is running on the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la cartella.\nPotrebbe essersi verificato un problema relativo alla rete o al server.\nSe il problema non è dovuto alla connessione di rete, verificare che il server di foto VAIO Media sia in esecuzione sul serv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folder '%s'.\nPlease check Server settings and try agai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 cartella '%s'.\nControllare le impostazioni server e riprov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fold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a cartell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folder.\nThere may be a problem with the network or the Destination Server.\nIf there is no problem with the network connection, please check if the VAIO Media Photo Server is running on the Destination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a cartella.\nPotrebbe essersi verificato un problema con la rete o il server di destinazione.\nSe il problema non è dovuto alla connessione di rete, verificare che  il server di foto VAIO Media sia in esecuzione sul server di destinazion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create the folder.\nWeb Camera Observation will be stoppe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a cartella.\nL'osservazione videocamera Web verrà interrot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 VAIO Media Photo Server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 VAIO Media Photo Server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n\n??????????????? VAIO Media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n\n??????????????? VAIO Media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 VAIO Media Photo Server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 VAIO Media Photo Server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 VAIO Media Photo Server ?????????\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 VAIO Media Photo Server ?????????\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Erro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word errat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Creation for Web Camera</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cartella per fotocamera Web</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ny more folders in the folder '%s'.\nPlease delete unnecessary folders or images there and try again.\n\nNote: For details regarding deletion of files, please refer to the VAIO Media Hel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lteriori cartella all'interno della cartella '%s'.\nEliminare le immagini o cartelle  non necessarie e riprovare.\n\nNota: per ulteriori informazioni sull'eliminazione di file, consultare la guida in linea di VAIO Med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reate any more folders for the Web Camera in the folder "Web Camera %s".\nPlease delete unnecessary folders or images there and try again.\n\nNote: For details regarding deletion of files, please refer to the VAIO Media Help.</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lteriori cartelle per la videocamera Web nella cartella "videocamera Web %s".\nEliminare le cartelle o immagini, quindi riprovare.\n\nNota: per ulteriori informazioni sull'eliminazione di file, consultare la guida in linea di VAIO Media.</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save image.\nThere may be insufficient hard disk space on the Destination Server.\nPlease delete unnecessary files there to sav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alvare l'immagine.\nLo spazio su disco del server di destinazione potrebbe essere insufficiente.\nEliminare dal disco tutti i file non necessari, quindi riprovar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itle is invali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itolo non è valid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folder name is invalid.</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la cartella non è valido.</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ng a folder on the VAIO Media Photo Server.</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i una cartella su VAIO Media Photo Server.</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n\n??????????????? VAIO Media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n??????????\n\n??????????????? VAIO Media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 %s? ??\n?????????????????\n??????????????????\n???????????????????????\n\n??????????????? VAIO Media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 %s? ??\n?????????????????\n??????????????????\n???????????????????????\n\n??????????????? VAIO Media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214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c>
          <w:tcPr>
            <w:tcW w:w="10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workSmartCapture.ex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Sans Serif"/>
    <w:charset w:val="00"/>
    <w:family w:val="roman"/>
    <w:pitch w:val="variable"/>
  </w:font>
  <w:font w:name="Liberation Sans">
    <w:altName w:val="Arial"/>
    <w:charset w:val="01"/>
    <w:family w:val="swiss"/>
    <w:pitch w:val="variable"/>
  </w:font>
  <w:font w:name="Courier New">
    <w:altName w:val="MS Sans Serif"/>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Sans Serif" w:hAnsi="Times New Roman;MS Sans Serif" w:eastAsia="Times New Roman;MS Sans Serif" w:cs="Times New Roman;MS Sans Serif"/>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overflowPunct w:val="false"/>
      <w:autoSpaceDE w:val="false"/>
      <w:jc w:val="center"/>
      <w:textAlignment w:val="baseline"/>
    </w:pPr>
    <w:rPr>
      <w:rFonts w:ascii="Arial" w:hAnsi="Arial" w:cs="Arial"/>
      <w:b/>
      <w:sz w:val="36"/>
      <w:szCs w:val="20"/>
      <w:u w:val="single"/>
      <w:lang w:val="en-US"/>
    </w:rPr>
  </w:style>
  <w:style w:type="paragraph" w:styleId="Level2">
    <w:name w:val="Level 2"/>
    <w:basedOn w:val="Normal"/>
    <w:qFormat/>
    <w:pPr>
      <w:overflowPunct w:val="false"/>
      <w:autoSpaceDE w:val="false"/>
      <w:textAlignment w:val="baseline"/>
    </w:pPr>
    <w:rPr>
      <w:rFonts w:ascii="Arial" w:hAnsi="Arial" w:cs="Arial"/>
      <w:b/>
      <w:sz w:val="28"/>
      <w:szCs w:val="20"/>
      <w:lang w:val="en-US"/>
    </w:rPr>
  </w:style>
  <w:style w:type="paragraph" w:styleId="Level3">
    <w:name w:val="Level 3"/>
    <w:basedOn w:val="Normal"/>
    <w:qFormat/>
    <w:pPr>
      <w:overflowPunct w:val="false"/>
      <w:autoSpaceDE w:val="false"/>
      <w:ind w:left="288" w:hanging="0"/>
      <w:textAlignment w:val="baseline"/>
    </w:pPr>
    <w:rPr>
      <w:rFonts w:ascii="Arial" w:hAnsi="Arial" w:cs="Arial"/>
      <w:b/>
      <w:szCs w:val="20"/>
      <w:lang w:val="en-US"/>
    </w:rPr>
  </w:style>
  <w:style w:type="paragraph" w:styleId="Level4">
    <w:name w:val="Level 4"/>
    <w:basedOn w:val="Normal"/>
    <w:qFormat/>
    <w:pPr>
      <w:overflowPunct w:val="false"/>
      <w:autoSpaceDE w:val="false"/>
      <w:ind w:left="576" w:hanging="0"/>
      <w:textAlignment w:val="baseline"/>
    </w:pPr>
    <w:rPr>
      <w:rFonts w:ascii="Arial" w:hAnsi="Arial" w:cs="Arial"/>
      <w:b/>
      <w:sz w:val="20"/>
      <w:szCs w:val="20"/>
      <w:lang w:val="en-US"/>
    </w:rPr>
  </w:style>
  <w:style w:type="paragraph" w:styleId="PlainText">
    <w:name w:val="Plain Text"/>
    <w:basedOn w:val="Normal"/>
    <w:qFormat/>
    <w:pPr/>
    <w:rPr>
      <w:rFonts w:ascii="Courier New;MS Sans Serif" w:hAnsi="Courier New;MS Sans Serif" w:cs="Courier New;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24:00Z</dcterms:created>
  <dc:creator>GirolamP</dc:creator>
  <dc:description/>
  <dc:language>en-US</dc:language>
  <cp:lastModifiedBy>GirolamP</cp:lastModifiedBy>
  <dcterms:modified xsi:type="dcterms:W3CDTF">2003-03-20T17:24:00Z</dcterms:modified>
  <cp:revision>2</cp:revision>
  <dc:subject/>
  <dc:title>ƒGƒtƒFƒNƒg‚È‚µ</dc:title>
</cp:coreProperties>
</file>