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13" w:type="dxa"/>
        <w:tblLayout w:type="fixed"/>
        <w:tblCellMar>
          <w:top w:w="0" w:type="dxa"/>
          <w:left w:w="108" w:type="dxa"/>
          <w:bottom w:w="0" w:type="dxa"/>
          <w:right w:w="108" w:type="dxa"/>
        </w:tblCellMar>
      </w:tblPr>
      <w:tblGrid>
        <w:gridCol w:w="2916"/>
        <w:gridCol w:w="3036"/>
        <w:gridCol w:w="3890"/>
        <w:gridCol w:w="97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will be written to a disc.\nThe media files on the resulting disc can be viewed on a comput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file multimediali selezionati saranno trasferiti su un disco.\nDopodiché potranno essere riprodotti su un comput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me del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epilog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umber of media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ero di file multimedial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dd media files by dragging them from the main window to the area below.</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ggiungere i file trascinandoli dalla finestra all'area in bas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ì a tutt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a tutt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optio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zioni di scrittur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rcorso dei file temporane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scrittur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 :</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 :</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ecify a maximum speed for writing to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ecificare una velocità massima per la scrittura su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Note: The default setting is fine for most situatio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a: l'impostazione predefinita è adeguata nella maggior parte dei cas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optio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zioni disco dat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ize imag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e dimensioni delle immagin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utput image siz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di visualizzazione immagin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op images to fit the selected siz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taglia le immagini per adattarle alle dimensioni selezionat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edia file lis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lenco di file multimedial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clude on the disc a list of the media files (in HTML forma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ludi nel disco un'elenco di file multimediali (in formato HTML)</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imposta messaggi nascost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impost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strare tutti i messaggi nascosti selezionando l'opzione Non mostrare più questo messaggi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a Data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sco dati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lapsed tim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empo tras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1.0.00.1020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1020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iscMakerLOC.ex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iscMakerLOC.ex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PUDiscMakerLOC.dl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amp;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reazione disco dat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DiscMak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aDiscMak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_UI0.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You cannot use the following characters in the disc name.\r\n%s\r\nEnter a disc name without these charact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i seguenti caratteri nel nome del disco.\r\n%s\r\nImmettere un nome per il disco che non contenga tali caratter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add media files while creating a data disc.\r\nFinish creating the current data disc,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file multimediali quando si crea un disco dati.\r\nCompletare la creazione del disco dati corrente e riprova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have already been added.\r\nYou cannot add a media file more than on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multimediali selezionati sono già stati aggiunti.\r\nNon è possibile aggiungere file multimediali più di una volta.</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have the same names as media files that have already been added.\r\nThe names of the newly added files that have the same names will be modified to avoid file name conflicts on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cuni dei file multimediali selezionati hanno lo stesso nome di altri che sono stati già aggiunti.\r\nI nomi dei nuovi file i cui nomi corrispondono a quelli di file già presenti saranno modificati per evitare conflitti sul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ata Disc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sco dat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otal file size/Disc spac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e totale dei file/Spazio su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View all media files on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sualizza tutti i file multimediali sul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lick an image to start playing the associated video.</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re clic su un'immagine per iniziare a visualizzare il relativo vide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layback may not be possible in computer environments that do not support the file formats us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iproduzione potrebbe non essere possibile in ambienti di computer non compatibili con i formati di file utilizzat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ping the process.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uzione del processo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specified path name is too long.\r\nThe maximum number of characters allowed for the temporary folder path name is %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i percorso specificato è troppo lungo.\r\nIl numero di caratteri massimo consentito per il percorso della cartella temporanea è %d.</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space on the drive (%s) selected for the storage of temporary files.\r\nIncrease the available space on the drive, and try again.\r\n\r\nFree space needed: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iziare. Sull'unità (%s) selezionata non è disponibile sufficiente spazio libero  per il salvataggio dei file temporanei.\r\nLiberare dello spazio sull'unità e riprovare.\r\n\r\nSpazio libero necessario: %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folder specified for temporary file storage cannot be found.\r\nCheck the location setting for the temporary files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re. Impossibile rilevare la cartella specificata per il salvataggio dei file temporanei.\r\nVerificare il percorso della cartella dei file temporane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you do not have write privileges for the folder specified for temporary file storage.\r\nCheck the location setting for the temporary files folde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re. Non si possiedono i privilegi di scrittura per la cartella specificata per il salvataggio dei file temporanei\r\nVerificare il percorso della cartella dei file temporane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name of the following file is too long.\r\n%s\r\nThe file name will be changed to the following shorter name.\r\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nome del seguente file è troppo lungo.\r\n%s\r\nIl nome del file verrà abbreviato nel seguente modo.\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2 stopped because there is not enough free disk space on the drive (%1) selected for the storage of temporary files.\r\nIncrease the available space on the drive, and try again.\r\n\r\nFree space needed: %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si è interrotto. Non è disponibile sufficiente spazio libero sull'unità selezionata (%1) per il salvataggio dei file temporanei.\r\nLiberare dello spazio sull'unità selezionata e riprovare.\r\n\r\nSpazio libero necessario: %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s) cannot be found.\r\nCheck that the device is connected to the computer and turned on, and try agai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 destinazione (%s).\r\nControllare che la periferica sia collegata al computer e accesa, quindi riprova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cannot be found.\r\nThese files will not be included on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alcuni dei file multimediali selezionati.\r\nTali file non verranno inclusi nel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Unable to fit the selected media files onto a disc.\r\nTotal file size/Disc space:\\t%s / %s\r\n\r\nEither insert a recordable disc that can hold more data, or reduce the number of media files to be written.\r\nTo reduce the number of media files, click Cancel to quit the program, reduce the number of media files, and try again.\r\n\r\nNote: Disc recognition begins automatically when a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far entrare in un disco tutti i file multimediali selezionati.\r\nDimensione totale dei file/Spazio su disco:\\t%s / %s\r\n\r\nInserire un disco registrabile in grado di contenere più dati o ridurre il numero di file multimediali da scrivere.\r\nPer ridurre il numero di file multimediali, fare clic su annulla per chiudere il programma, eliminare dei file, quindi riprovare.\r\n\r\nNota: il riconoscimento del disco inizia automaticamente non appena viene inserito un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1 does not support %2 discs.\r\nThe following disc types can be used.\r\n\r\n%3\r\n\r\nInsert a supported recordable disc, and try again.\r\n\r\nNote: Disc recognition begins automatically when a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non supporta dischi %2.\r\nÈ possibile utilizzare dischi del seguente tipo.\r\n\r\n%3\r\n\r\nInserire un disco registrabile compatibile e riprovare.\r\n\r\nNota: il riconoscimento del disco inizia automaticamente non appena viene inserito un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is disc is not supported.\r\nInsert a supported recordable disc, and try again.\r\n\r\nNote: Disc recognition begins automatically when a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iziare. Il disco non è compatibile.\r\nInserire un disco registrabile compatibile e riprovare.\r\n\r\nNota: il riconoscimento del disco inizia automaticamente non appena viene inserito un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is disc is not supported.\r\nThe specified drive (%s) may not support a disc designed for high-speed recording.\r\nInsert a supported recordable disc, and try again.\r\n\r\nNote: Disc recognition begins automatically when a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iziare. Il disco non è compatibile.\r\nL'unità specificata (%s) potrebbe non supportare dischi per registrazione ad alta velocità.\r\nInserire un disco registrabile compatibile e riprovare.\r\n\r\nNota: il riconoscimento del disco inizia automaticamente non appena viene inserito un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disc inserted into the drive (%s) already contains data.\r\nTo write new data, the existing data must be erased.\r\n\r\nDo you want to erase the existing dat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l disco inserito nell'unità (%s) contiene già dati.\r\nPer scrivere nuovi dati, occorre prima eliminare quelli già presenti.\r\n\r\nEliminarl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s) is in use by another program.\r\nQuit all programs that use the drive, and click Retry.\r\nClick Cancel to cancel disc creation.</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iniziare. L'unità di destinazione (%s) è già utilizzata da un altro programma.\r\nChiudere tutti i programmi che usano l'unità e fare clic su Riprova.\r\nFare clic su Annulla per interrompere la creazione del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 (%s).\r\n\r\nNote: Writing will start automatically after the disc is insert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un disco registrabile nell'unità (%s).\r\n\r\nNota: il processo di scrittura si avvierà automaticamente una volta inserito il disc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haracters that cannot be used for file or folder names on the disc have been found.\r\n%s\r\nThese characters will be changed to space character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l disco sono stati rilevati caratteri che non è possibile utilizzare in nomi di file o di cartella .\r\n%s\r\nTali caratteri saranno trasformati in spazi.</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erase the disc because an error occurred.\r\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cancellare il disco. Si è verificato un problema.\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 disc error occurred.\r\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Si è verificato un problema relativo al disco.\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 drive error occurred.\r\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Si è verificato un problema relativo all'unità.\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 during the writing process.\r\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l disco. Si è verificato un problema durante il processo di scrittura.\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the destination drive (%s) was disconnected.\r\n%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sul disco. Unità di destinazione (%s) disconnessa.\r\n%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nsert another recordable disc into the drive, and click OK to restart the process from the beginning.\r\nClick Cancel to stop the process and qu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erire nell'unità un altro disco registrabile e fare cli su OK o riavviare l'operazione dall'inizio.\r\nFare clic su Annulla per interrompere l'operazione e chiu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inserted disc cannot be written to again.\r\n\r\nInsert another recordable disc into the drive, and click OK to restart the process from the beginning.\r\nClick Cancel to stop the process and qu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nuovamente sul disco inserito.\r\n\r\nInserire nell'unità un altro disco registrabile e fare cli su OK o riavviare l'operazione dall'inizio.\r\nFare clic su Annulla per interrompere l'operazione e chiu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 the process and quit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 e chiudere %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The inserted disc cannot be written to again.\r\nStop the process and quit %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nuovamente sul disco inserito.\r\nInterrompere il processo e chiudere %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azione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ttendere che il disco inserito venga riconosciut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ei file temporanei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Finishing the process.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amento del processo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ia del disco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aving temporary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lvataggio dei file temporanei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Writing data to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ttura dei dati su disco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immagine dal disco di origine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video dal disco di origine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izzazione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zione di file immagine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terruzione della scrittura su disco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nalizzazione del disco in corso...</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lazione del disco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conoscimento dell'unità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quisizione delle informazioni sul disco in corso. Attender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X Speed</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locità %sX</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ità DVD (%2) (%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D Drive (%2) (%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ità CD(%2) (%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Cannot find drive (%c:).</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unità (%c:).</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DATADISCMAKERSTRINGS.XM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47:00Z</dcterms:created>
  <dc:creator>Hitext S.A.</dc:creator>
  <dc:description/>
  <dc:language>en-US</dc:language>
  <cp:lastModifiedBy>Hitext S.A.</cp:lastModifiedBy>
  <dcterms:modified xsi:type="dcterms:W3CDTF">2006-10-25T11:48:00Z</dcterms:modified>
  <cp:revision>1</cp:revision>
  <dc:subject/>
  <dc:title>Start</dc:title>
</cp:coreProperties>
</file>