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647" w:type="dxa"/>
        <w:jc w:val="left"/>
        <w:tblInd w:w="-113" w:type="dxa"/>
        <w:tblLayout w:type="fixed"/>
        <w:tblCellMar>
          <w:top w:w="0" w:type="dxa"/>
          <w:left w:w="108" w:type="dxa"/>
          <w:bottom w:w="0" w:type="dxa"/>
          <w:right w:w="108" w:type="dxa"/>
        </w:tblCellMar>
      </w:tblPr>
      <w:tblGrid>
        <w:gridCol w:w="8928"/>
        <w:gridCol w:w="7920"/>
        <w:gridCol w:w="2449"/>
        <w:gridCol w:w="135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lease enter the serial ke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rodurre il codice seria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reate a shortcut on the deskto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reare un collegamento sul desktop</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 may fail with currently installed version of the VAIO Zone.\nPlease update to the latest version of VAIO Zon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che la conversione durante la registrazione non riesca con la versione attualmente installata di VAIO Zone.\nAggiornare il program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run this program because Image Converter 2 may be running.\n\nQuit Image Converter 2 and click Retry to install this update.\nClick Cancel to cancel the upda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il programma. Potrebbe essere aperto Image Converter 2.\n\nChiudere Image Converter 2 e fare clic su Riprova per installare l'aggiornamento.\nFare clic su Annulla per annullare l'aggiorna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setup will now exi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stallazione verrà termin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version of DirectX installed on this computer is not the latest version.\nInstall the latest version of DirectX by using Windows Update or another metho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ul computer non è installata l'ultima versione di DirectX.\nInstallare l'ultima versione tramite Windows Update o utilizzando un altro meto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version of Windows Media Player installed on this computer is not the latest version.\nInstall the latest version of Windows Media Player by using Windows Update or another metho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ul computer non è installata l'ultima versione di Windows Media Player.\nInstallare l'ultima versione tramite Windows Update o utilizzando un altro meto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installation cannot continue because a newer version\nis already installed on this comput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tinuare l'installazione di Image Converter 2 Plus perché sul computer\nè installata una versione più rece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View the Readme fil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isualizzare il file Leggim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is computer model is not supported by Image Converter 2 Plus.\nImage Converter 2 Plus setup will now exi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 non è compatibile con questo modello di computer.\nL'installazione verrà termin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o continue the installation, click Retry and enter the serial key. \nIf you want to cancel the installation, please click Canc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Per continuare l'installazione, fare clic su Riprova e digitare il codice seriale.  </w:t>
            </w:r>
            <w:r>
              <w:rPr/>
              <w:t>\nPer annullare l'installazione, fare clic su Annu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n earlier version of Image Converter 2 is installed on this computer.\n\nPlease remove currently installed Image Converter 2 and try aga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ul computer è installata una versione precedente di Image Converter 2.\n\nRimuoverla e riprova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ystem updat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ggiornamento del sistema in cor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mage Converter will be installed again. \nClose all programs being runn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age Converter verrà installato di nuovo. </w:t>
            </w:r>
            <w:r>
              <w:rPr/>
              <w:t>\nChiudere tutti i programmi aper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 to install or uninstall this program.</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È necessario essere connessi al computer con account di amministratore per installare o disinstallare il program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Hel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uida in linea di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eggim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Image Converter 2.\n Do you want to continue the install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di questo computer non è supportata da Image Converter 2.\n Continuare con l'installaz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installation cannot continue because a different version\nis already installed on this comput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stallazione di Image Converter 2 Plus non può proseguire perché sul computer è\ngià installata un'altra 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 Plu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rasferimento tramit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o continue installing, please insert Image Converter 2 ver.2.1 CD-ROM into the CD-ROM drive and click Retry.\nIf you want to cancel, please click Cancel.\n\nPlease quit the installation screen for CD-ROM displayed after inserting the CD-ROM.</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er continuare l’installazione, inserire il CD ROM di Image Converter 2 versione 2.1 nell’unità CD ROM e fare clic su Riprova.\nPer annullare l’installazione, fare clic su Annulla.\n\nUscire dalla schermata di installazione del CD ROM visualizzata dopo l’inserimento del CD ROM.</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2.1 will be deleted from this computer.\nAre you sure you want to delete the registry information for Image Converter 2 Ver.2.1 and all files and folders under "%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sione 2.1 verrà eliminato da questo computer.\nEliminare le informazioni di registro relative a Image Converter 2 versione 2.1 e tutti i file e le cartelle contenuti in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rasferimento tramite Image Converter 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Uninstaller for Image Converter 2 Ver.2.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sione 2.1. Disinstallare il program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update cannot continue because one or both of the following processes may be running.\nTo continue, quit any of the listed processes that are running, and click Retry.\n\nTo quit the update program, click Cancel.\n\n - The Image Converter program\n - The "Convert While Recording" feature of Image Converter\n(When enabled, the "Convert While Recording" appears as an Image Converter\nicon in the Windows taskbar notification are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proseguire con l'aggiornamento perché una delle seguenti operazioni o entrambe potrebbero essere in esecuzione.\nPer continuare, chiudere tutte le operazioni elencate attualmente in esecuzione e fare clic su Riprova.\n\nPer chiudere il programma di aggiornamento, fare clic su Annulla.\n\n - Il programma Image Converter\n - La funzionalità di conversione durante la registrazione di Image Converter\n(Se abilitata, la funzione di conversione durante la registrazione appare sotto forma di icona\ndi Image Converter nell'area di notifica della barra delle applicazioni di Window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update program cannot run because Image Converter 2 Plus is not instal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il programma di aggiornamento perché Image Converter 2 Plus non è install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is update is not compatible with the version of Image Converter currently installed on your computer.\nThe update program will now qui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o aggiornamento non è compatibile con la versione di Image Converter attualmente installata sul computer.\nIl programma di aggiornamento verrà chiu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2.2.05 Update Program</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Image Converter 2 versione 2.2.05</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_isus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_isus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0, 160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0, 1607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pyright (C) 200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pyright (C) 2005</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fer by Image Converter 2 Plu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ferimento tramit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5, 0, 33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5, 0, 33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opup(x)</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opup(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s from the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imuovi file selezionati d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alva su scheda di memoria/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dd Pictures to the To be Transferred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immagini 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qualità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o be Transferred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elect All for Transf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eleziona tutti per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lear Transfer Check Box</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seleziona casella di controllo Trasferisc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f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ferisc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ct Al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tut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view</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tate Pictures Clockwis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ora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iles in the Transfer Destin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ile nella destinazione di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witch to Movi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 Help F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 in linea di Image Converter 2 Plus F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 2 Plu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dd Movies to the To be Transferred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filmati 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tazioni conversione film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ted File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lenco di file converti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a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nomin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witch to Pictur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elect for Transf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eleziona per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opup (x)</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opup (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dd to the To be Transferred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ettura in cor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rogress1 (x)</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gress1 (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eading files on the destination disk or memory card/media...\n\nDo not remove the media that files are being transferred from or to until the reading is complet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ettura dei file su scheda di memoria/supporto o disco di destinazione in corso... \n\nNon rimuovere il supporto prima del completamento della lettur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rogress2 (x)</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gress2 (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laborazione in cor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utti i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ile in conver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nversione file in cor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General Inform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zioni general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siz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typ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t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re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ata di ripres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etailed Inform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zioni dettaglia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dutto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vice inform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periferic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xel siz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pixe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it ra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trasmis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me ra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fotogramm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ode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aud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code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vide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mpo residu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p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p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erti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rietà</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 2 Plu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2006 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alva su scheda di memoria/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ave to</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Quality 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qualità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qualit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lità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cal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orzioni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ale to</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or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ed siz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consiglia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in1 (x)</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in1 (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of the origina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ell'origina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firm Conversion 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nferma delle impostazioni di 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tart converting to "Memory Stick" Video format with the following 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vvia la conversione nel formato Memory Stick Video con le seguenti impost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ted file fold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artella file converti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Estimated size after conver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imensioni previste dopo la 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tazioni conversione film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Video and audio 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tazioni video e aud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ecord mo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Output audio:</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udio di usci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 outputting a TV program recorded by VAIO Zone or Giga Pocke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l'impostazione dell'audio di uscita viene utilizzata solo durante la visualizzazione di un programma TV registrato tramite VAIO Zone o Giga Pocke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ile division 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tazioni di divisione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ivide the movie into segments of the specified length</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ividi il filmato in segmenti della lunghezza specific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ivide ever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ividi og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in. (5-390 m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in (5-390 mi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Estimated siz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imensioni previs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Note: Divide files into segments of less than or equal to the selected length.</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ta: dividi i file in segmenti inferiori o pari alla lunghezza selezion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PEG4 files longer than 2 hours may not play correctly with some model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file MPEG4 di durata maggiore a 2 ore potrebbero non essere riprodotti correttamente con alcuni modell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ransfer 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tazioni di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lways display the media confirmation dialog box before transferr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isualizza sempre la finestra di dialogo di conferma del supporto prima del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elete converted files from the computer after transferring them</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limina i file convertiti dal computer dopo il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Note: Movies longer than 6.5 hours are divided into multiple files when transferr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ta: i filmati di durata maggiore a 6,5 ore sono suddivisi in più file quando vengono trasferi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sion 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tazioni di 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 outputting a TV program recorded by VAIO Zone\nor Giga Pocke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l'impostazione dell'audio di uscita viene utilizzata solo durante la visualizzazione di un programma TV registrato tramite VAIO Zone o Giga Pocke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mpo residuo previs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ted File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lenco di file converti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ransfer Pictur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rasferisci 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tart transferring with the following 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il trasferimento con le seguenti impost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fer to</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fer. su</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r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fer Movi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ferisci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ovies are converted to the set format before being transferred.\nThe time required for this process varies, depending upon the size of the movies and the speed of the comput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ima di essere trasferiti, i filmati vengono convertiti nel formato impostato.\nIl tempo necessario per questo processo varia a seconda delle dimensioni dei filmati e della velocità del comput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o not remove the media that files are being transferred from or to until the transfer is completed.\nMake sure there is enough space on the media to store the files.\n\nEstimated final size of converted files: %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n rimuovere il supporto da o su cui vengono trasferiti i file fino al termine del trasferimento.\nAssicurarsi che sul supporto vi sia spazio sufficiente per memorizzare i file.\n\nDimensioni finali previste dei file convertiti: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 2 Plu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have already been added to the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sono già stati aggiunti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selected files have already been added to the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 file selezionati sono già stati aggiunti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ormato di file non è suppor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 file with an unsupported format has been select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un file il cui formato non è suppor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ching image data. Wait until caching finishes, and try aga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che dei dati dell'immagine in corso. Attendere fino al termine della cache, quindi riprova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elected drive is not memory card/media. Do you want to continu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unità selezionata non è una scheda di memoria/un supporto. </w:t>
            </w:r>
            <w:r>
              <w:rPr/>
              <w:t>Continua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ulla scheda di memoria/sul supporto non vi è spazio libero sufficiente.\nContinuare fino a quando lo spazio libero disponibile non esaurisc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nThe media is not recordable media or has write protection enabled.\nDisable write protection, or insert other med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salvataggio sulla scheda di memoria/sul supporto.\nIl supporto non è registrabile o è protetto da scrittura.\nDisattivare la protezione da scrittura o inserire un altro 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read from the memory card/med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lla scheda di memoria/dal 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salvataggio sulla scheda di memoria/sul 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elete unneeded files from the media, and try aga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ulla scheda di memoria/sul supporto non vi è spazio libero sufficiente.\nEliminare i file non necessari dal supporto, quindi riprova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 folder is full. The files will be saved in the new folder '%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 cartella '%s' è piena. </w:t>
            </w:r>
            <w:r>
              <w:rPr/>
              <w:t>I file verranno salvati nella nuova cartella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9999 files already exist in 100MQV0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ono già presenti 9999 file in 100MQV0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open a registry key. Please install Image Converter 2 Plus aga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una chiave di registro. Installare di nuovo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create MAI fil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file MA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convert the movi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n(If you want to divide the files and save to multiple memory cards/media,\nrun Image Converter 2 Plus main window from the Windows "Start" menu.)</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lla scheda di memoria/sul supporto non vi è spazio libero sufficiente.\nContinuare fino a quando lo spazio libero disponibile non esaurisce?\n(Se si desidera dividere i file e salvarli su più schede di memoria/supporti,\naprire la finestra principale di Image Converter 2 Plus dal menu "Start" di Window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has been already runn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 è già in esecuz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 Ver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e di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Files (*.bmp,*.gif,*.jpg,*.png,*.tif,*.prc)|*.BMP;*.GIF;*.JPG;*.JPEG;*.JPE;*.PNG;*.TIF;*.TIFF;*.PRC|Movie Files (*.qt,*.avi,*.mpg,*.mov)|*.QT;*.AVI;*.MPG;*.MPEG;*.MOV|All Files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immagine (*.bmp,*.gif,*.jpg,*.png,*.tif,*.prc)|*.BMP;*.GIF;*.JPG;*.JPEG;*.JPE;*.PNG;*.TIF;*.TIFF;*.PRC|File filmato (*.qt,*.avi,*.mpg,*.mov)|*.QT;*.AVI;*.MPG;*.MPEG;*.MOV|Tutti i file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valore immesso deve essere compreso tra 1 e 1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64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valore immesso deve essere compreso tra 1 e 64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48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valore immesso deve essere compreso tra 1 e 48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create additional files on the memory card/med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aggiuntivi sulla scheda di memoria/sul 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PEG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MPE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VI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AV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QUICKTIME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QUICKTIM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BMP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BMP</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GIF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GIF</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NG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PN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RCIM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PRCIM</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Big ic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cona grand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mall ic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cona picco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witch View</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ambia visualizzaz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 after conver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alva sulla scheda di memoria/sul supporto dopo la 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ggiungi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emove from the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imuovi d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dd files by dragging them to the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ggiungi i file trascinandoli ne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ovi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 fil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ile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2d min. %02d se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2d min %02d 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2d hr. %02d min. %02d se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2d ore %02d min %02d 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Remaining time %2d min. %02d se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tempo residuo %2d min %02d 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Remaining time %2d hr. %02d min. %02d se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tempo residuo %2d ore %02d min %02d 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selected file does not ex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selezionato non esis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t for CL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nverti per CL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is already in use by another user on this comput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altro utente sul computer sta utilizzando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ivide file at 2 hours because the file length is over the 2-hour limi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dere il file dopo 2 ore perché supera il limite di lunghezza di 2 o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o you want to save the list inform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re le informazioni su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 The remaining files will be converted at the next conver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ulla scheda di memoria/sul supporto non vi è spazio libero sufficiente. \nI file rimanenti verranno convertiti in occasione della prossima 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load the file because there is not enough memor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 il file perché non vi è memoria sufficie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ize bi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imensioni eccessiv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convert the file '%s' because it has been changed or deleted. It will be removed from the To be Transferred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l file '%s' perché è stato modificato o eliminato. Verrà rimosso d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add more files to the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ted data may be corrupted if you log off during conversion.\nAre you sure you want to log off?</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ci si disconnette durante la conversione, i dati convertiti possono venire danneggiati.\nDisconnetters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copy from the clipboard because the hard drive is ful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a copia dagli Appunti perché il disco rigido è pien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impost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tate Pictures Clockwis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immagini in senso ora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PEG4 768 kbp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PEG4 768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PEG4 384 kbp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PEG4 384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PEG4 192 kbp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PEG4 192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PEG4 96 kbp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PEG4 96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ai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iscre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emory card/Med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cheda di memoria/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tems select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lementi selezion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ovie Files (*.qt,*.avi,*.mpg,*.mov)|*.QT;*.AVI;*.MPG;*.MPEG;*.MOV|All Files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ile filmato (*.qt,*.avi,*.mpg,*.mov)|*.QT;*.AVI;*.MPG;*.MPEG;*.MOV|Tutti i file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icture Files (*.bmp,*.gif,*.jpg,*.png,*.tif,*.prc)|*.BMP;*.GIF;*.JPG;*.JPEG;*.JPE;*.PNG;*.TIF;*.TIFF;*.PRC|All Files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ile immagine (*.bmp,*.gif,*.jpg,*.png,*.tif,*.prc)|*.BMP;*.GIF;*.JPG;*.JPEG;*.JPE;*.PNG;*.TIF;*.TIFF;*.PRC|Tutti i file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t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nverti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Not convert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n converti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Long Play 2 (LP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ong Play 2 (LP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Left Channel Onl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olo canale sinistr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ight Channel Onl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olo canale destr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tereo (Left + Righ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ereo (Sinistra + Destr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ivide into segments of %d minutes each</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ividere in segmenti lunghi %d minuti ciascun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image scal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proporzioni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o you want to enter Hibernate mo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re la modalità di sospen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se %d fil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liminare questi %d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VR-MS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DVR-M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emory Stick" Video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video "Memory Stic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time for conversion: %d hr. </w:t>
            </w:r>
            <w:r>
              <w:rPr>
                <w:lang w:val="fr-FR"/>
              </w:rPr>
              <w:t>%d min. %d se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mpo previsto per la conversione: %d h %d min. %d 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valore immesso deve essere compreso tra 1 e 1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WMV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WMV</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ransferring Pictur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rasferimento di 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ransferring Movi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rasferimento di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ting Movi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nversione di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pazio lib.:</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transfer pictures and movies at the same time.\nPlease drag and drop pictures and movies separatel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possibile trasferire immagini e filmati contemporaneamente.\nTrascinare immagini e filmati separatame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Be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Ottim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Bett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olto buon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uon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s recording and add to the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nverti durante registrazione con %s e aggiungi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f you change the folder, previously converted files cannot be found by this program.\nAre you sure you want to change the fold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modifica la cartella, non sarà possibile trovare i file convertiti precedentemente con questo programma.\nModificare la carte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pictures will be removed from the To be Transferred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rasferimento completato.\nLe immagini trasferite verranno rimosse d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movies will be removed from the To be Transferred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rasferimento completato.\nI filmati trasferiti verranno rimossi d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Converting while Giga Pocket records" feature will start every time the computer starts up.\n\n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Giga Pocket fails,\n convert the Video Capsules after recording with Giga Pocket finishes\n by adding the Video Capsules to the To be Transferred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funzione "Conversione durante la registrazione con Giga Pocket" verrà avviata ad ogni avvio del computer.\n\nNota:\nla conversione durante la registrazione o la registrazione con Giga Pocket può non riuscire \na causa delle limitazioni delle risorse del computer nei  seguenti casi:\n\n - Sul computer non vi è memoria sufficiente.\n - Il processore del computer non è sufficientemente veloce.\n - L'esecuzione di più programmi contemporaneamente impone un carico eccessivo sul computer.\n\n Se la conversione durante la registrazione o la registrazione con Giga Pocket non riesce,\n convertire le capsule video al termine della registrazione con Giga Pocket aggiungendole\n 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Converting while VAIO Zone records" feature will start every time the computer starts up.\n\n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VAIO Zone fails,\n convert the movies after recording with VAIO Zone finishes\n by adding the movies to the To be Transferred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funzione "Conversione durante la registrazione con VAIO Zone" verrà avviata ad ogni avvio del computer.\n\nNota:\nla conversione durante la registrazione o la registrazione con VAIO Zone\npuò non riuscire a causa delle limitazioni delle risorse del computer nei\nseguenti casi:\n\n - Sul computer non vi è memoria sufficiente.\n - Il processore del computer non è sufficientemente veloce.\n - L'esecuzione di più programmi contemporaneamente \nimpone un carico eccessivo sul computer.\n\n Se la conversione durante la registrazione o la registrazione con VAIO Zone non riesce,\n convertire le capsule video al termine della registrazione con VAIO Zone\n aggiungendole 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ll selected movies have been converted to "Memory Stick" Video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utti i filmati selezionati sono stati convertiti nel formato video "Memory Stic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sion to "Memory Stick" Video format complet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nversione al formato video "Memory Stick" complet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ead-only. Are you sure you want to dele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lcuni dei file selezionati sono di sola lettura. </w:t>
            </w:r>
            <w:r>
              <w:rPr/>
              <w:t>Eliminarl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gistr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delete some of the files.\nCheck whether the media is full, has write protection enabled,\n or the files are in use, or whether you are logged on using an account with limited privileg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alcuni file.\nControllare se il supporto è pieno, protetto da scrittura\no i file sono in uso, oppure se ci si\nè connessi utilizzando un account con privilegi limit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fil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selezion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file.\nA required DLL may not ex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selezionato.\nÈ possibile che una DLL necessaria non es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nCheck whether the file is in use or whether you are logged on using an account with limited privileg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nControllare se il file è in uso o se ci si è connessi utilizzando un account con privilegi limit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No program is associated with the file extension of the specified file.\nPlease associate a program with this file extension in Folder Options in the Control 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essun programma è associato all'estensione del file specificato.\nAssociare un programma all'estensione del file in Opzioni cartella nel Pannello di controll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 Plu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rasferimento tramit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top the proces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files were transferred until the free space was fil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 file sono stati trasferiti fino all'esaurimento dello spazio liber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movies were removed from the To be Transferred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l trasferimento è stato annullato.\nI filmati trasferiti sono stati rimossi d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pictures were removed from the To be Transferred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l trasferimento è stato annullato.\nLe immagini trasferite sono state rimosse d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nversione è stata annull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clear the convert while recording setting while record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ncellare l'impostazione della conversione durante la registrazione durante la registraz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liminare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access the content on the server\nbecause the network has been disconnected.\nPlease check the network connection and try aga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ccedere ai contenuti del server.\nLa rete è stata disconnessa.\nVerificare la connessione di rete, quindi riprova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mple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topped because the disk is ful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tto perché il disco è pien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 file exceeded the maximum file size allowed by the file system.</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ha superato le dimensioni massime consentite dal file system.</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n riusci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nvalid parameter specifi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specificato un parametro non vali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re is no transcod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esiste alcun convertito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No file exis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esiste alcun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n vi è memoria sufficie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There is no encod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o formato di file non è supportato. </w:t>
            </w:r>
            <w:r>
              <w:rPr>
                <w:lang w:val="fr-FR"/>
              </w:rPr>
              <w:t>(Non esiste alcun codificato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A codec must be instal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o formato di file non è supportato. </w:t>
            </w:r>
            <w:r>
              <w:rPr>
                <w:lang w:val="fr-FR"/>
              </w:rPr>
              <w:t>(Deve essere installato un cod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transcode because the content includes copy protec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a conversione perché il contenuto è protetto dalla cop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there is a problem with the file stream.</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nversione è stata annullata a causa di un problema con il flusso del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in accordance with the parental control sett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annullata in base all'impostazione del filtro famigl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re is no parental control rating in the materia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er il materiale non è impostato alcun livello per il filtro famigl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file does not ex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non esis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Questo formato di file non è suppor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Video content from a VAIO Media server can be converted only up to a fixed length, based on the video quality setting.\nFor the following video quality settings, only video up to the listed number of hours can be coverted:\n\t768 kbps - about 10 hours\n\t384 kbps - about 12 hours\n\t192 kbps - about 12 hours\n\t96 kbps - about 12 hour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 contenuti video di un server VAIO Media possono essere convertiti solo fino a una determinata lunghezza, in base alle impostazioni della qualità video.\nPer le seguenti impostazioni di qualità video, è possibile eseguire conversioni fino al numero di ore indicate:\n\t768 kbps - circa 10 ore\n\t384 kbps - circa 12 ore\n\t192 kbps - circa 12 ore\n\t96 kbps - circa 12 o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transfer Video Capsules with access restriction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asferire capsule video con restrizioni di acces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Video Capsules with access restrictions have been selected.\nOnly Video Capsules with no access restrictions will be transferr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ono state selezionate capsule video con restrizioni di accesso.\nVerranno trasferite solo le capsule video senza restrizioni di acces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add Video Capsules with access restrictions to the To be Transferred list.\nPlease change the access restrictions, and try aga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capsule video con restrizioni di accesso all'elenco Da trasferire.\nModificare le restrizioni di accesso, quindi riprova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nsert media into drive %c, and click Retry.\n\nClick Cancel to select another dr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supporto nell'unità %c, quindi fare clic su Riprova.\n\nFare clic su Annulla per selezionare un'altra unità.</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d to the L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 Pictur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tte le 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ll Movi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utti i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ecorded TV by Media Cent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gramma televisivo registrato tramite Media Cent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557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9857</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is function cannot be used with Image Converter 2 Plus because it has been set by Image Converter 1.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tilizzare questa funzione con Image Converter 2 Plus perché è stata impostata tramite Image Converter 1.5.</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cannot be written to a file and may fail in the conversion process\ndepending on the user's access level. Please select a different fold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pecificata non può essere scritta su file e il processo di conversione potrebbe\nfallire, a seconda del livello di accesso dell'utente. Selezionare un'altra carte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transfer the Video Capsules.\nThey may contain access restrictions or contain only management inform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asferire le capsule video.\nPotrebbero avere restrizioni di accesso o contenere solo informazioni di gest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 Video Capsules could not be transferred.\n\nThey may be inaccessible due to access restriction settings or may contain only management inform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asferire %d capsule video.\n\nPotrebbero essere inaccessibili a causa di impostazioni di restrizioni di accesso o contenere solamente informazioni di gest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20 X 24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20 X 24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80 X 64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80 X 64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60 X 128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60 X 128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complet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comple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ransferring fil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rasferimento dei file in cor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P4 forma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ormato MP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VC 768 kbp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VC 768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VC 384 kbp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VC 384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change the name of the converted fil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nominare il file converti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iles with different record modes from the current setting have been\nincluded in the To be Transferred list.\nDo you want to convert these files when transferr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ll'elenco Da trasferire sono stati inclusi file con diverse modalità di trasferimento.\nConvertire tali file durante il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ransfer time may be increased, or video quality may be lowered\nbecause a renamed file needs to be converted.\nDo you want to rename this mov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urata del trasferimento può aumentare o la qualità video ridursi\nperché un file rinominato deve essere convertito.\nRinominare questo film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All selected movies have been converted to the set record mo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utti i filmati selezionati sono stati convertiti nella modalità di trasferimento impost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annot preview content from the serv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l'anteprima dei contenuti del serv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ransfer complet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rasferimento comple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ename will be cancelled because the number of characters for the new name exceeds the limi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a rinominazione verrà annullata perché il numero di caratteri del nuovo nome supera la quantità massi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Movie names exceeding the maximum number of allowable characters will be shortened\nby deleting all characters that exceed the limi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 nomi dei filmati che superano il numero massimo di caratteri verranno abbreviati\neliminando tutti i caratteri in ecces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Image Converter 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mage Converter 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2, 2, 5, 404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2, 2, 5, 404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2006 Sony Corpor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2006 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EX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EX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bl>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2:19:00Z</dcterms:created>
  <dc:creator>Hitext S.A.</dc:creator>
  <dc:description/>
  <dc:language>en-US</dc:language>
  <cp:lastModifiedBy>Hitext S.A.</cp:lastModifiedBy>
  <dcterms:modified xsi:type="dcterms:W3CDTF">2006-04-11T12:23:00Z</dcterms:modified>
  <cp:revision>1</cp:revision>
  <dc:subject/>
  <dc:title>2</dc:title>
</cp:coreProperties>
</file>