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7" w:type="dxa"/>
        <w:jc w:val="left"/>
        <w:tblInd w:w="-113" w:type="dxa"/>
        <w:tblLayout w:type="fixed"/>
        <w:tblCellMar>
          <w:top w:w="0" w:type="dxa"/>
          <w:left w:w="108" w:type="dxa"/>
          <w:bottom w:w="0" w:type="dxa"/>
          <w:right w:w="108" w:type="dxa"/>
        </w:tblCellMar>
      </w:tblPr>
      <w:tblGrid>
        <w:gridCol w:w="5508"/>
        <w:gridCol w:w="6840"/>
        <w:gridCol w:w="2449"/>
        <w:gridCol w:w="135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4, 0, 071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4, 0, 0713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errompi conversione registrazione corr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ricerca registr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 Version 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durante la registrazione con Giga Pocket versione 1.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durante la registrazione con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_Converting while Giga Pocket rec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durante la registrazione con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_Converting while Giga Pocket records.ln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_Conversione durante la registrazione con Giga Pocket.In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finish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è termi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IC durante la registrazione con Giga Pocket 1.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985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1, 71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1, 713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errompi conversione registrazione corr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errompi ricerca registr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nConverting while VAIO Zone rec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 con VAIO Z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_Converting while VAIO Zone records.ln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 con VAIO Zone.In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2, 2, 71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2, 2, 713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cVzTrayIcon.ex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2, 0, 713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2, 0, 713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cVzTrayIcon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imuovi file selezionati d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alva su 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mmagin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leziona tutti per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seleziona casella di controllo Trasferi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A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le nella destinazione di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Help F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 di Image Converter 2 Plus F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mat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enco di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nomi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leziona per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tura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tura dei file su scheda di memoria/supporto o disco di destinazione in corso... \n\nNon rimuovere il supporto prima del completamento della lettur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aborazion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 in 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formazioni genera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ty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di ripres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formazioni dettaglia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xel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pixe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t r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di trasmis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me r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cità fotogram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empo residu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alva su 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qual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ità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cal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commended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mensioni consiglia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ell'origin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firm Conversion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erma delle impostazioni di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via la conversione nel formato Memory Stick Video con le seguenti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imated size after 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previste dopo l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deo and audio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 video e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cord m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dalità di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pect rati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or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 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 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tput audi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di usci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impostazione dell'audio di uscita viene utilizzata solo durante la visualizzazione di un programma TV registrato tramite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 di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isualizza sempre la finestra di dialogo di conferma del supporto prima de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 i file convertiti dal computer dopo i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2 hours are divided into multiple files when transferr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ta: i filmati superiori alle 2 ore vengono suddivisi in più file durante i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 di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vidi il filmato in segmenti della lunghezza specific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vidi og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5-120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prev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te: Converted files will be divided into segments of less than or equal to the selected 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ta: i file convertiti verranno divisi in segmenti di lunghezza uguale o inferiore a quella selezio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nby VAIO Zone or Giga Pock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l'impostazione dell'audio di uscita viene utilizzata solo durante la visualizzazione di\nun programma TV registrato tramite VAIO Zone o Giga Pock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empo residuo previs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i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con le seguenti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 s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nThe time required for this process varies, depending upon the size of the movies and the speed of the compu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ima di essere trasferiti, i filmati vengono convertiti nel formato impostato.\nIl tempo necessario per questo processo varia a seconda delle dimensioni dei filmati e della velocità del compu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n rimuovere il supporto da o su cui vengono trasferiti i file fino al termine del trasferimento.\nAssicurarsi che sul supporto vi sia spazio sufficiente per memorizzare i file.\n\nDimensioni finali previste dei file convertiti: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più questo messagg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già stati aggiunt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file selezionati sono già stati aggiunt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ormato di file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un file il cui formato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che dei dati dell'immagine in corso. Attendere fino al termine della cache,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unità selezionata non è una scheda di memoria/un supporto. </w:t>
            </w:r>
            <w:r>
              <w:rPr/>
              <w:t>Continu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Continuare fino a quando lo spazio libero disponibile non esaurisc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nIl supporto non è registrabile o è protetto da scrittura.\nDisattivare la protezione da scrittura o inserire un altro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lla scheda di memoria/da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Eliminare i file non necessari dal supporto,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è piena. I file verranno salvati nella nuova cartella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999 files already exist in 100MQV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no già presenti 9999 file in 100MQV0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 Plus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chiave di registro. Installare di nuovo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file MA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Plus main window from the Windows "Start" menu.)</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lla scheda di memoria/sul supporto non vi è spazio libero sufficiente.\nContinuare fino a quando lo spazio libero disponibile non esaurisce?\n(Se si desidera dividere i file e salvarli su più schede di memoria/supporti,\naprire la finestra principale di Image Converter 2 Plus dal menu "Start" di Window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as been already runn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è già in esecu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e di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Files (*.bmp,*.gif,*.jpg,*.png,*.tif,*.prc)|*.BMP;*.GIF;*.JPG;*.JPEG;*.JPE;*.PNG;*.TIF;*.TIFF;*.PRC|Movie Files (*.qt,*.avi,*.mpg,*.mov)|*.QT;*.AVI;*.MPG;*.MPEG;*.MOV|All Files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immagine (*.bmp,*.gif,*.jpg,*.png,*.tif,*.prc)|*.BMP;*.GIF;*.JPG;*.JPEG;*.JPE;*.PNG;*.TIF;*.TIFF;*.PRC|File filmato (*.qt,*.avi,*.mpg,*.mov)|*.QT;*.AVI;*.MPG;*.MPEG;*.MOV|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1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aggiuntivi sulla scheda di memoria/sul 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uo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A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BM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ona grand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cona picco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ambia visualizz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alva sulla scheda di memoria/sul supporto dopo l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imuovi d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 file trascinandoli ne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min. %02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hr. %02d min. %02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ore %0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Remaining time %2d min. </w:t>
            </w:r>
            <w:r>
              <w:rPr/>
              <w:t>%02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tempo residuo %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Remaining time %2d hr. </w:t>
            </w:r>
            <w:r>
              <w:rPr>
                <w:lang w:val="fr-FR"/>
              </w:rPr>
              <w:t>%02d min. %02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tempo residuo %2d ore %02d min %02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elezionato non es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ti per CL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s already in use by another user on this compu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ltro utente sul computer sta utilizzando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re il file dopo 2 ore perché supera il limite di lunghezza di 2 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informazioni su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 \nI file rimanenti verranno convertiti in occasione della prossima 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file perché non vi è memoria suf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eccessiv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l file '%s' perché è stato modificato o eliminato. Verrà rimosso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tri file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ci si disconnette durante la conversione, i dati convertiti possono venire danneggiati.\nDisconnetters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pia dagli Appunti perché il disco rigido è pie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hange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difica 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PEG4 768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PEG4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PEG4 192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PEG4 96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scre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cheda di memoria/Suppor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menti selezion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le filmato (*.qt,*.avi,*.mpg,*.mov)|*.QT;*.AVI;*.MPG;*.MPEG;*.MOV|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le immagine (*.bmp,*.gif,*.jpg,*.png,*.tif,*.prc)|*.BMP;*.GIF;*.JPG;*.JPEG;*.JPE;*.PNG;*.TIF;*.TIFF;*.PRC|Tutti i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o canale sinis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o canale dest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ereo (Left + Righ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tereo (Sinistra + Destr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videre in segmenti lunghi %d minuti ciascu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proporz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re la modalità di sospen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re questi %d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VR-MS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DVR-M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vi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for conversion: %d hr. </w:t>
            </w:r>
            <w:r>
              <w:rPr>
                <w:lang w:val="fr-FR"/>
              </w:rPr>
              <w:t>%d min. %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empo previsto per la conversione: %d h %d min. %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di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d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pazio lib.:</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transfer pictures and movies at the same time.\nPlease drag and drop pictures and movies separatel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ossibile trasferire immagini e filmati contemporaneamente.\nTrascinare immagini e filmati separatam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e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ttim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et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lto buo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durante registrazione con %s e 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si modifica la cartella, non sarà possibile trovare i file convertiti \nprecedentemente con questo programma.\nModificare l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Le immagini trasferite verranno rimosse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I filmati trasferiti verranno rimossi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e "Conversione durante la registrazione con Giga Pocket" verrà avviata ad ogni avvio del computer.\n\nNota:\nla conversione durante la registrazione o la registrazione con Giga Pocket può non riuscire \na causa delle limitazioni delle risorse del computer nei  seguenti casi:\n\n - Sul computer non vi è memoria sufficiente.\n - Il processore del computer non è sufficientemente veloce.\n - L'esecuzione di più programmi contemporaneamente impone un carico eccessivo sul computer.\n\n Se la conversione durante la registrazione o la registrazione con Giga Pocket non riesce,\n convertire le capsule video al termine della registrazione con Giga Pocket aggiungendole\n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funzione "Conversione durante la registrazione con VAIO Zone" verrà avviata ad ogni avvio del computer.\n\nNota:\nla conversione durante la registrazione o la registrazione con VAIO Zone\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VAIO Zone non riesce,\n convertire le capsule video al termine della registrazione con VAIO Zone\n aggiungendole 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utti i filmati selezionati sono stati convertiti nel formato video "Memory Stic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al formato video "Memory Stick" complet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cuni dei file selezionati sono di sola lettura. </w:t>
            </w:r>
            <w:r>
              <w:rPr/>
              <w:t>Eliminar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gistr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the files are in use, or whether you are logged on using an account with limited privileg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alcuni file.\nControllare se il supporto è pieno, protetto da scrittura\no i file sono in uso, oppure se ci si\nè connessi utilizzando un account con privilegi limit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elezion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selezionato.\nÈ possibile che una DLL necessaria non esis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nControllare se il file è in uso o se ci si è connessi utilizzando un account con privilegi limit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essun programma è associato all'estensione del file specificato.\nAssociare un programma all'estensione del file in Opzioni cartella nel Pannello di controll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errompere il pro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file sono stati trasferiti fino all'esaurimento dello spazio liber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I filmati trasferiti sono stati rimossi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Le immagini trasferite sono state rimosse dall'elenco 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annull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ncellare l'impostazione della conversione durante la registrazione durante la registr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re '%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access the content on the server\nbecause the network has been disconnected.\nPlease check the network connection and try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ccedere ai contenuti del server.\nLa rete è stata disconnessa.\nVerificare la connessione di rete,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tto perché il disco è pien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ha superato le dimensioni massime consentite dal file syste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riusc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specificato un parametro non vali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iste alcun converti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iste alcun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 è memoria suffici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formato di file non è supportato. </w:t>
            </w:r>
            <w:r>
              <w:rPr>
                <w:lang w:val="fr-FR"/>
              </w:rPr>
              <w:t>(Non esiste alcun codificat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formato di file non è supportato. </w:t>
            </w:r>
            <w:r>
              <w:rPr>
                <w:lang w:val="fr-FR"/>
              </w:rPr>
              <w:t>(Deve essere installato un cod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nversione perché il contenuto è protetto dalla cop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versione è stata annullata a causa di un problema con il flusso del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in base all'impostazione del filtro fami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er il materiale non è impostato alcun livello per il filtro famigl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non esis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Questo formato di file non è suppor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video quality setting.\nFor the following video quality settings, only video up to the listed number of hours can be coverted:\n\t768 kbps - about 10 hours\n\t384 kbps - about 12 hours\n\t192 kbps - about 12 hours\n\t96 kbps - about 12 hou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contenuti video di un server VAIO Media possono essere convertiti solo fino a una determinata lunghezza, in base alle impostazioni della qualità video.\nPer le seguenti impostazioni di qualità video, è possibile eseguire conversioni fino al numero di ore indicate:\n\t768 kbps - circa 10 ore\n\t384 kbps - circa 12 ore\n\t192 kbps - circa 12 ore\n\t96 kbps - circa 12 o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capsule video con restrizioni di a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no state selezionate capsule video con restrizioni di accesso.\nVerranno trasferite solo le capsule video senza restrizioni di a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capsule video con restrizioni di accesso all'elenco Da trasferire.\nModificare le restrizioni di accesso, quindi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erire il supporto nell'unità %c, quindi fare clic su Riprova.\n\nFare clic su Annulla per selezionare un'altra uni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utti 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gramma televisivo registrato tramite Media Cent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985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Plus because it has been set by Image Converter 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tilizzare questa funzione con Image Converter 2 Plus perché è stata impostata tramite Image Converter 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cannot be written to a file and may fail in the conversion process\ndepending on the user's access level. Please select a different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pecificata non può essere scritta su file e il processo di conversione potrebbe\nfallire, a seconda del livello di accesso dell'utente. Selezionare un'altr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transfer the Video Capsules.\nThey may contain access restrictions or contain only management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le capsule video.\nPotrebbero avere restrizioni di accesso o contenere solo informazioni di gest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asferire %d capsule video.\n\nPotrebbero essere inaccessibili a causa di impostazioni di restrizioni di accesso o contenere solamente informazioni di gest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X 24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X 2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0 X 64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0 X 64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60 X 12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60 X 128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mple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dei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C 768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C 384 kbp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PEG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V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change the name of the converted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nominare il file 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s with different record modes from the current setting have been\nincluded in the To be Transferred list.\nDo you want to convert these files when transferr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ll'elenco Da trasferire sono stati inclusi file con diverse modalità di trasferimento.\nConvertire tali file durante il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time may be increased, or video quality may be lowered\nbecause a renamed file needs to be converted.\nDo you want to rename this mov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urata del trasferimento può aumentare o la qualità video ridursi\nperché un file rinominato deve essere convertito.\nRinominare questo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the set record m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utti i filmati selezionati sono stati convertiti nella modalità di trasferimento impost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 m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se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preview content from the serv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nteprima dei contenuti del serv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comple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name will be cancelled because the number of characters for the new name exceeds the lim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inominazione verrà annullata perché il numero di caratteri del nuovo nome supera la quantità mass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 names exceeding the maximum number of allowable characters will be shortened\nby deleting all characters that exceed the lim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nomi dei filmati che superano il numero massimo di caratteri verranno abbreviati\neliminando tutti i caratteri in ecces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2, 0, 715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2, 0, 715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lle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o be Transferr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 trasferi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 su</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KB us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KB utilizz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KB fre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KB liber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Qual.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vie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mpos. film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Not Conver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to/Non converti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cord M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d. re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sc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empo previs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recording and 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automaticamente durante la registrazione e 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o add files to be transferred, click 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er aggiungere i file da trasferire, fare clic su Aggiungi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sert quot;Memory Stickquo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serire la quot;Memory Stickquo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file converti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e 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how propert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ostra le proprietà</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e immagini di 90 gradi in senso 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e immagini di 90 gradi in senso antiorar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imuove i file selezionati dall'elenc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lete selected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limina i file selezion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all fil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leziona tutti i fi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isplay previ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isualizza l'antepri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niatu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lect the location to transfer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a destinazione di trasferi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egin transferring pictur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delle immagin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hange the Picture Quality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e impostazioni della qualità dell'immag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egin transferring movi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dei filma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hange the video and audio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e impostazioni video e audi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Output in MP4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scita in formato MP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Output in AVC 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scita in formato AVC</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ben Sie den seriellen Schlüssel ei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erknüpfung auf dem Desktop erstell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che la conversione durante la registrazione non riesca con la versione attualmente installata di VAIO Zone.\nAggiornare il program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nnot run this program because Image Converter 2 Plus may be running.\n\nQuit Image Converter 2 Plus and click Retry to install this update.\nClick Cancel to cancel the up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il programma. Potrebbe essere aperto Image Converter 2 Plus.\n\nChiudere Image Converter 2 Plus e fare clic su Riprova per installare l'aggiornamento.\nFare clic su Annulla per annullare l'aggiornament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etup will now 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s Setup-Programm wird jetzt beende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DirectX.\nInstallare l'ultima versione tramite Windows Update o utilizzando un altro me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Windows Media Player.\nInstallare l'ultima versione tramite Windows Update o utilizzando un altro metod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newer version\nis already installed on this compu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tinuare l'installazione di Image Converter 2 Plus perché sul computer\nè installata una versione più recent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zeigen der Liesmich-Date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 Plus.\nImage Converter 2 Plus setup will now 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Plus non è compatibile con questo modello di computer.\nL'installazione verrà termi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er continuare l'installazione, fare clic su Riprova e digitare il codice seriale.  </w:t>
            </w:r>
            <w:r>
              <w:rPr/>
              <w:t>\nPer annullare l'installazione, fare clic su Annull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ul computer è installata una versione precedente di Image Converter 2.\n\nRimuoverla e riprovar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ystem upda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giornamento del sistema in corso...</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age Converter verrà installato di nuovo. </w:t>
            </w:r>
            <w:r>
              <w:rPr/>
              <w:t>\nChiudere tutti i programmi apert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ie müssen auf Ihrem Computer als Benutzer mit Administratorrechten angemeldet sein, um dieses Programm installieren oder deinstallieren zu könn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Hel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uida in linea di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iesmich</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Image Converter 2.\n Do you want to continue the install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di questo computer non è supportata da Image Converter 2.\n Continuare con l'installaz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mage Converter 2 Plus installation cannot continue because a different version\nis already installed on this compu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zione di Image Converter 2 Plus non può proseguire perché sul computer è\ngià installata un'altra versio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 Pl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 Plu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_isuser</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0, 00, 071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 0, 00, 0712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odurre il codice seria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reare un collegamento sul deskto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etup will now ex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stallazione verrà terminat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isualizzare il file Leggi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È necessario essere connessi al computer con account di amministratore per installare o disinstallare il programm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8:24:00Z</dcterms:created>
  <dc:creator>RinaldiG</dc:creator>
  <dc:description/>
  <dc:language>en-US</dc:language>
  <cp:lastModifiedBy>rinaldig</cp:lastModifiedBy>
  <dcterms:modified xsi:type="dcterms:W3CDTF">2005-12-06T11:20:00Z</dcterms:modified>
  <cp:revision>3</cp:revision>
  <dc:subject/>
  <dc:title>Transfer by Image Converter 2 Plus</dc:title>
</cp:coreProperties>
</file>