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28" w:type="dxa"/>
        <w:jc w:val="left"/>
        <w:tblInd w:w="-113" w:type="dxa"/>
        <w:tblLayout w:type="fixed"/>
        <w:tblCellMar>
          <w:top w:w="0" w:type="dxa"/>
          <w:left w:w="108" w:type="dxa"/>
          <w:bottom w:w="0" w:type="dxa"/>
          <w:right w:w="108" w:type="dxa"/>
        </w:tblCellMar>
      </w:tblPr>
      <w:tblGrid>
        <w:gridCol w:w="6588"/>
        <w:gridCol w:w="6480"/>
        <w:gridCol w:w="252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mento tramite Image Converter 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3, 0, 92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3, 0, 92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xMenu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 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op Converting the Current Record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 conversione registrazione corr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 ricerca registr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Giga Pocket Converting while recording Version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urante la registrazione con Giga Pocket versione 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ing while Giga Pocket record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urante la registrazione con Giga Pock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record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IC durante la registrazione con Giga Pock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records.ln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records.l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finish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registrazione con timer è termin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urante la regist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1.1 record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IC durante la registrazione con Giga Pocket 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1.1 records.ln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1.1 records.l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3998" w:hanging="0"/>
              <w:rPr/>
            </w:pPr>
            <w:r>
              <w:rPr/>
              <w:t>Image Converter Giga Pocket Recording Monitor and Con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1206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120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y Menu Roo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y Menu R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 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op Converting the Current Record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 conversione registrazione corr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 ricerca registr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ng while VAIO Zone record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urante la registrazione con VAIO Z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2, 1119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2, 111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ex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ex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1, 0, 1119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1, 0, 111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p (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opup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i d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su scheda di memoria/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ert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Pictures to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immagini 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qualità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 All for Transf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tutti per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seleziona casella di controllo Trasferi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 Al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ut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view</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tate Pictures 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i file selezionati d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iles in the Transfer Destin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ella destinazione di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ew</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ssa a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2 Help F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 di Image Converter 2 F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Movies to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ilmati 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ie Conversion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conversione film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i file converti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P4 Con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MP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ssa a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 for Transf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per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p(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opup(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to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ad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ttura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ading files on the destination disk or memory card/media...\n\nDo not remove the media that files are being transferred from or to until the reading is comple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ttura dei file su scheda di memoria/supporto o disco di destinazione in corso... \n\nNon rimuovere il supporto prima del completamento della let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gress1 (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gress1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gress2 (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gress2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cess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aborazion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al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gener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e take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di ripre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ailed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dettagli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siz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model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vice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perifer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ixel siz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pix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t ra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trasmis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ame ra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fotogramm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od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deo cod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empo residu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ert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right 2004,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su scheda di memoria/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qualità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ture qua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scal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le 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mmended siz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consigli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n1 (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n1 (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of the origin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dell'origin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irm Conversion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erma delle impostazioni di con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art converting to Memory Stick Video format with the following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la conversione nel formato Memory Stick Video con le seguenti 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stimated time for con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previsto per la con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ie Conversion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conversione film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Video quality and audio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qualità video e 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qua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audi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di usci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VAIO Zone or Giga Pocket with 96 kb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 l'impostazione dell'audio di uscita viene utilizzata solo durante l'output di un programma TV registrato tramite VAIO Zone o Giga Pocket con 96 k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ivide the movie into segments of the specified 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il filmato in segmenti della lunghezza specific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5-120 m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 (5-1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imated siz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previs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con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ocation for converted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orso dei file converti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row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fo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lete converted files from the computer after transferring the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i file convertiti dal computer dopo il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ote: Movies longer than 2 hours are divided into multiple files when transferr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 i filmati superiori alle 2 ore vengono suddivisi in più file durante il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nsfer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lways display the media confirmation dialog box before transferr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sempre la finestra di dialogo di conferma del supporto prima del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vidi og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noutputting a Video Capsule with 96 kb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 l'impostazione dell'audio di uscita viene utilizzata\nsolo durante l'output di capsule video con 96 k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ed Fil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di file converti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nsfer 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sci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art transferring with the following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il trasferimento con le seguenti 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sfer. s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sci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visualizzare più questo messagg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rimuovere il supporto da o su cui vengono trasferiti i file fino al termine del trasferimento.\nAssicurarsi che sul supporto vi sia spazio sufficiente per memorizzare i file.\n\nDimensioni finali previste dei file convertiti: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ovies are converted to the set format before being transferred. \nThe time required for this process varies, depending upon the size of the movies and the speed of the compu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di essere trasferiti, i filmati vengono convertiti nel formato impostato. \nIl tempo necessario per questo processo varia a seconda delle dimensioni dei filmati e della velocità del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have already been adde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dei file selezionati sono già stati aggiunti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selected files have already been adde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file selezionati sono già stati aggiunti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ormato di file non è suppor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 file with an unsupported format has been selec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stato selezionato un file il cui formato non è suppor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ching image data. Wait until caching finishes,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che dei dati dell'immagine in corso. Attendere fino al termine della cache,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ed drive is not memory card/media. Do you want to continu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L'unità selezionata non è una scheda di memoria/un supporto. </w:t>
            </w:r>
            <w:r>
              <w:rPr/>
              <w:t>Continu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lla scheda di memoria/sul supporto non vi è spazio libero sufficiente.\nContinuare fino a quando lo spazio libero disponibile non esauris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nThe media is not recordable media or has write protection enabled.\nDisable write protection, or insert other medi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il salvataggio sulla scheda di memoria/sul supporto.\nIl supporto non è registrabile o è protetto da scrittura.\nDisattivare la protezione da scrittura o inserire un altro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read from the memory card/medi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leggere dalla scheda di memoria/da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il salvataggio sulla scheda di memoria/sul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elete unneeded files from the media,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lla scheda di memoria/sul supporto non vi è spazio libero sufficiente.\nEliminare i file non necessari dal supporto,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 folder is full. The files will be saved in the new folder '%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artella '%s' è piena. I file verranno salvati nella nuova cartella '%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9999 folders already exist in 100MQV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istono già 9.999 cartelle in 100MQV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open a registry key. Please install Image Converter 2.1 a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una chiave di registro. Installare di nuovo Image Converter 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un file M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convert the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vertire i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n(If you want to divide the files and save to multiple memory cards/media,\nrun Image Converter 2 main window from the Windows "Start" menu.)</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lla scheda di memoria/sul supporto non vi è spazio libero sufficiente.\nContinuare fino a quando lo spazio libero disponibile non esaurisce?\n(Se si desidera dividere i file e salvarli su più schede di memoria/supporti,\naprire la finestra principale di Image Converter 2 dal menu "Start" di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2 has been already runn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Converter 2 è già in esecu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e di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 Files (*.bmp,*.gif,*.jpg,*.png,*.tif,*.prc)|*.BMP;*.GIF;*.JPG;*.JPEG;*.JPE;*.PNG;*.TIF;*.TIFF;*.PRC|Movie Files (*.qt,*.avi,*.mpg,*.mov)|*.QT;*.AVI;*.MPG;*.MPEG;*.MOV|All File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immagine (*.bmp,*.gif,*.jpg,*.png,*.tif,*.prc)|*.BMP;*.GIF;*.JPG;*.JPEG;*.JPE;*.PNG;*.TIF;*.TIFF;*.PRC|File filmato (*.qt,*.avi,*.mpg,*.mov)|*.QT;*.AVI;*.MPG;*.MPEG;*.MOV|Tutti i fi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valore immesso deve essere compreso tra 1 e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6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valore immesso deve essere compreso tra 1 e 6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4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valore immesso deve essere compreso tra 1 e 4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the DCF (Design rule for Camera File system) standar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file aggiuntivi sulla scheda di memoria/sul supporto a causa dello standard DCF (Design rule for Camera File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i d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PEG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MPE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VI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A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QUICKTIME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QUICK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MP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B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GIF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GI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NG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P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CIM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PRCI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ig ic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cona gran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cona picco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mbia visualizz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 after con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sulla scheda di memoria/sul supporto dopo la con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files by dragging them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i file trascinandoli ne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d min. %02d 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d min %02d 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hr. %02d min. %02d 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ore %02d min %02d 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Remaining time %2d min. </w:t>
            </w:r>
            <w:r>
              <w:rPr>
                <w:lang w:val="it-IT"/>
              </w:rPr>
              <w:t>%02d 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tempo residuo %2d min %02d 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Remaining time %2d hr. </w:t>
            </w:r>
            <w:r>
              <w:rPr>
                <w:lang w:val="fr-FR"/>
              </w:rPr>
              <w:t>%02d min. %02d 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tempo residuo %2d ore %02d min %02d 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selected file does not ex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selezionato non esis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 for CLI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per CL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2 is already in use by another user on this compu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altro utente sul computer sta utilizzando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ivide file at 2 hours because the file length is over the 2-hour lim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re il file dopo 2 ore perché supera il limite di lunghezza di 2 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list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re le informazioni su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 The remaining files will be converted at the next con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lla scheda di memoria/sul supporto non vi è spazio libero sufficiente. \nI file rimanenti verranno convertiti in occasione della prossima conver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load the file because there is not enough memor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ricare il file perché non vi è memoria suffici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ize Bi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imensioni gran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 '%s' because it has been changed or deleted. It will be removed from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vertire il file '%s' perché è stato modificato o eliminato. Verrà rimosso d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add more files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altri file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ed data may be corrupted if you log off during conversion.\nAre you sure you want to log of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ci si disconnette durante la conversione, i dati convertiti possono venire danneggiati.\nDisconnetter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copy from the clipboard because the hard drive is ful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a copia dagli Appunti perché il disco rigido è pi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otate Pictures 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68 kb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68 k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84 kb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84 k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2 kb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2 k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6 kb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6 kb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emory card/Medi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heda di memoria/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tems selec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menti selezion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ie Files (*.qt,*.avi,*.mpg,*.mov)|*.QT;*.AVI;*.MPG;*.MPEG;*.MOV|All File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filmato (*.qt,*.avi,*.mpg,*.mov)|*.QT;*.AVI;*.MPG;*.MPEG;*.MOV|Tutti i fi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ture Files (*.bmp,*.gif,*.jpg,*.png,*.tif,*.prc)|*.BMP;*.GIF;*.JPG;*.JPEG;*.JPE;*.PNG;*.TIF;*.TIFF;*.PRC|All File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immagine (*.bmp,*.gif,*.jpg,*.png,*.tif,*.prc)|*.BMP;*.GIF;*.JPG;*.JPEG;*.JPE;*.PNG;*.TIF;*.TIFF;*.PRC|Tutti i fi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tut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verti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ot conver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n converti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ong Play 2 (LP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eft Channel Onl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canale sinis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ight Channel Onl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canale des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eft + Righ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o + Des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un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ivide into segments of %d minutes ea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re in segmenti lunghi %d minuti ciascu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image scal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proporz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80 X 3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80 X 3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0 X 4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0 X 4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0 X 3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0 X 3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0 X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0 X 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8 X 35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8 X 3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0 X 16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0 X 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40 X 4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40 X 4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80 X 96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80 X 9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o you want to enter Hibernate mod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ttivare la modalità di sospens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se %d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re questi %d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R-MS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DVR-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emory Stick Video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video "Memory Sti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time for conversion: %d hr. </w:t>
            </w:r>
            <w:r>
              <w:rPr>
                <w:lang w:val="fr-FR"/>
              </w:rPr>
              <w:t>%d min. %d s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empo previsto per la conversione: %d h %d min. </w:t>
            </w:r>
            <w:r>
              <w:rPr>
                <w:lang w:val="fr-FR"/>
              </w:rPr>
              <w:t>%d s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valore immesso deve essere compreso tra 1 e 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MV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WM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ring 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mento di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ring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mento di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ing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di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azio lib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lease convert pictures and movies separatel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re le immagini e i filmati separatam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Giga Pock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iga Pock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IO Z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s recording and ad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 automaticamente durante la registrazione con %s e aggiungi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f you change the folder, previously converted files cannot be found by this program.\nAre you sure you want to change the fold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si modifica la cartella, non sarà possibile trovare i file convertiti precedentemente con questo programma.\nModificare l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pictures will be removed from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mento completato.\nLe immagini trasferite verranno rimosse d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movies will be removed from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mento completato.\nI filmati trasferiti verranno rimossi d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funzione "Conversione durante la registrazione con Giga Pocket" verrà avviata ad ogni avvio del computer.\n\nNota:\nla conversione durante la registrazione o la registrazione con Giga Pocket\npuò non riuscire a causa delle limitazioni delle risorse del computer nei\nseguenti casi:\n\n - Sul computer non vi è memoria sufficiente.\n - Il processore del computer non è sufficientemente veloce.\n - L'esecuzione di più programmi contemporaneamente \nimpone un carico eccessivo sul computer.\n\n Se la conversione durante la registrazione o la registrazione con Giga Pocket non riesce,\n convertire le capsule video al termine della registrazione con Giga Pocket\n aggiungendole 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funzione "Conversione durante la registrazione con VAIO Zone" verrà avviata ad ogni avvio del computer.\n\nNota:\nla conversione durante la registrazione o la registrazione con VAIO Zone\npuò non riuscire a causa delle limitazioni delle risorse del computer nei\nseguenti casi:\n\n - Sul computer non vi è memoria sufficiente.\n - Il processore del computer non è sufficientemente veloce.\n - L'esecuzione di più programmi contemporaneamente \nimpone un carico eccessivo sul computer.\n\n Se la conversione durante la registrazione o la registrazione con VAIO Zone non riesce,\n convertire le capsule video al termine della registrazione con VAIO Zone\n aggiungendole 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ll selected movies have been converted to Memory Stick Video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i filmati selezionati sono stati convertiti nel formato video "Memory Sti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sion to Memory Stick Video format comple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al formato video "Memory Stick" complet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ead-only. Are you sure you want to dele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lcuni dei file selezionati sono di sola lettura. </w:t>
            </w:r>
            <w:r>
              <w:rPr/>
              <w:t>Eliminar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istr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delete some of the files.\nCheck whether the media is full, has write protection enabled,\n or is in use, or whether you are logged on using an account with limited privileg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liminare alcuni file.\nControllare se il supporto è pieno, protetto da scrittura\no in uso oppure se ci si \nè connessi utilizzando un account con privilegi limi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il file selezion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file.\nA required DLL may not ex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il file selezionato.\nÈ possibile che una DLL necessaria non esis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nCheck whether the file is in use or whether you are logged on using an account with limited privileg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il file.\nControllare se il file è in uso o se ci si è connessi utilizzando un account con privilegi limit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o program is associated with the file extension of the specified file.\nPlease associate a program with this file extension in Folder Options in the Control Pane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ssun programma è associato all'estensione del file specificato.\nAssociare un programma all'estensione del file in Opzioni cartella nel Pannello di control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op the proc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ere il pro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files were transferred until the free space was fill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file sono stati trasferiti fino all'esaurimento dello spazio lib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movies were removed from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trasferimento è stato annullato.\nI filmati trasferiti sono stati rimossi d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pictures were removed from the To be Transferred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trasferimento è stato annullato.\nLe immagini trasferite sono state rimosse dall'elenco 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P4 conversion has been cancell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onversione MP4 è stata annull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a limitation of the file format standar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file aggiuntivi sulla scheda di memoria/sul supporto a causa di una limitazione dello standard del formato d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clear the convert while recording setting while record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ncellare l'impostazione della conversione durante la registrazione durante la registr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opped because the disk is ful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tto perché il disco è pie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 file exceeded the maximum file size allowed by the file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file ha superato le dimensioni massime consentite dal file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n riusci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sconosciu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valid parameter specifi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specificato un parametro non vali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is no transcod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esiste alcun converti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file does not ex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non esis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i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vi è memoria suffici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There is no encod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formato di file non è supportato. (Non esiste alcun codificato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A codec must be install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formato di file non è supportato. (Deve essere installato un co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transcode because the content includes copy protec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a conversione perché il contenuto è protetto dalla co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a problem with the file stre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onversione è stata annullata a causa di un problema con il flusso del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in accordance with the parental control sett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onversione è stata annullata in base all'impostazione del filtro fami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is no parental control rating in the materi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il materiale non è impostato alcun livello per il filtro famig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esiste alcun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formato di file non è suppor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Video content from a VAIO Media server can be converted only up to a fixed length, based on the picture quality setting.\nFor the following picture quality settings, only video up to the listed  number of hours can be coverted:\n\t768 kbps - about 10 hours\n\t384 kbps - about 12 hours\n\t192 kbps - about 12 hours\n\t96 kbps - about 12 hou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contenuto video da un server VAIO Media può essere convertito solamente fino ad un limite di lunghezza stabilito, in base all'impostazione di qualità dell'immagine.\nCon le seguenti impostazioni di qualità dell'immagine, possono essere convertiti video solo fino al numero di ore indicate:\n\t768 kbps - 10 ore circa\n\t384 kbps - 12 ore circa\n\t192 kbps - 12 ore circa\n\t96 kbps - 12 ore cir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with access restric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asferire capsule video con restrizion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s have been selected.\nOnly Video Capsules with no access restrictions will be transfer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o state selezionate capsule video con restrizioni di accesso.\nVerranno trasferite solo le capsule video senza restrizioni di acces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add Video Capsules with access restrictions to the To be Transferred list.\nPlease change the access restrictions,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capsule video con restrizioni di accesso all'elenco Da trasferire.\nModificare le restrizioni di accesso, quindi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n\nClick Cancel to select another driv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serire il supporto nell'unità %c, quindi fare clic su Riprova.\n\nFare clic su Annulla per selezionare un'altra uni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ll 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e 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ll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i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corded TV by Media Cen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 televisivo registrato tramite Media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55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function cannot be used with Image Converter 2 because it has been set by Image Converter 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tilizzare questa funzione con Image Converter 2 perché è stata impostata tramite Image Converter 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specified folder is set to read-only for some user accounts.\nIf a user logged on with one of these accounts selects this folder, conversion will fail.\n\nPlease select a different fold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artella specificata è di sola lettura per alcuni account utente.\nSe un utente si è connesso con uno di tali account e seleziona questa cartella, la conversione non riuscirà.\n\nSelezionare una cartella diver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that contain only management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asferire le capsule video che contengono solamente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 Video Capsules could not be transferred.\n\nThey may be inaccessible due to access restriction settings or may contain only management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asferire %d capsule video.\n\nPotrebbero essere inaccessibili a causa di impostazioni di restrizioni di accesso o contenere solamente informazioni di gesti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0 X 2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0 X 2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80 X 6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80 X 6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60 X 12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60 X 12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comple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comple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ring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mento dei fil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ing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P4 form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ato MP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0, 0, 093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0, 0, 112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2004, 2005 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EX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o-8859-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o-885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ssa ai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ssa a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o be Transferr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 trasfer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sfer. s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B u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B utilizz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KB fre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KB libe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mov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di 90 gradi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di 90 gradi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ture Qua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Qua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P4 Con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versione MP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Siz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ed/Not Convert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to/Non converti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nsf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erisc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empo previ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recording and ad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 automaticamente durante la registrazione e aggiungi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o add files to be transferred, click Ad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aggiungere i file da trasferire, fare clic su Aggiungi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sert Memory Stic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serire la Memory Sti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ed file fold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tella file converti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 Fold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bia carte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e 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ow propert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stra le propriet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le immagini di 90 gradi in senso 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le immagini di 90 gradi in senso antior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e i file selezionati dall'elen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lete selected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i file selezion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 all fil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tutti i f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play preview</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antepri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ail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tag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lect the location to transfer t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la destinazione di trasfer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egin transferring pic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il trasferimento delle immagin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hange the Picture Quality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le impostazioni della qualità dell'immag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egin transferring mov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il trasferimento dei filma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hange the Video Quality and Audio setting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le impostazioni della qualità del video e dell'au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Update the drive (media)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 le informazioni sull'unità (suppor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Ver.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 Ver.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2 Ver.2.1 Setu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stallazione di Image Converter 2 Ver.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2.ex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2.ex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necessario essere connessi al computer con account di amministratore per installare o disinstallare i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computer model is not supported by Image Converter 2.\\nImage Converter 2 setup will now ex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Converter 2 non è compatibile con questo modello di computer.\\nL'installazione verrà termin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2 Hel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 di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ad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ad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irectX 9.b must be installed to use Image Converter 2.1.\\nDo you want to install DirectX?</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utilizzare Image Converter 2.1, deve essere installato DirectX 9.b.\\nInstallare Direc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2 installation cannot continue because a newer version\\nis already installed on this compu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tinuare l'installazione di Image Converter 2 perché sul computer\\nè installata una versione più recen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re un collegamento sul deskto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 may fail with currently installed version of the VAIO Zone.\\nPlease update to the latest version of VAIO Zon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possibile che la conversione durante la registrazione non riesca con la versione attualmente installata di VAIO Zone.\\nAggiornare i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n earlier version of Image Converter 2 is installed on this computer.\\n\\nPlease remove currently installed Image Converter 2 and try aga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l computer è installata una versione precedente di Image Converter 2.\\n\\nRimuoverla e riprov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o continue installing, please insert CD-ROM being supplied with your device \\ninto the CD-ROM drive and click Retry.If you want to cancel, please click Cancel.\\n\\nPlease quit the installation screen for CD-ROM displayed after inserting the CD-RO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ontinuare l'installazione, inserire il CD-ROM fornito con la periferica\\nnell'unità CD-ROM e fare clic su Riprova. Se si desidera annullare l'installazione, fare clic su Annulla.\\n\\nChiudere la schermata di installazione relativa al CD-ROM visualizzata dopo l'inserimento del dis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installation program will:\\n - Remove the installed version of Image Converter\\n - Install new version of Image Converter\\n\\nFollow the onscreen instructions to update 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programma di installazione:\\n - rimuoverà la versione installata di Image Converter;\\n - installerà una nuova versione di Image Converter.\\n\\nSeguire le istruzioni visualizzate per aggiornare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QuickTime Player 6.0 or later must be installed to use Image Converter 2.\\nPlease install QuickTime Player 6.0 or later before starting Image Converter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utilizzare Image Converter 2, deve essere installato QuickTime Player 6.0 o versione successiva.\\nInstallare QuickTime Player 6.0 o versione successiva prima di avviare Image Conve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version of Windows Media Player installed on this computer is not the latest version.\\nInstall the latest version of Windows Media Player by using Windows Update or another metho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l computer non è installata l'ultima versione di Windows Media Player.\\nInstallare l'ultima versione tramite Windows Update o utilizzando un altro meto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irectX 9.b or later must be installed to use Image Converter 2.\\nPlease note that DirectX 9.b or later may not be compatible with other programs installed on your computer.\\nTo confirm compatibility of your other programs with DirectX 9.b or later, contact the manufacturer of the progr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utilizzare Image Converter 2, deve essere installato DirectX 9.b o versione successiva.\\nSi tenga presente che DirectX 9.b o versione successiva potrebbe non essere compatibile con altri programmi installati sul computer.\\nPer verificare se gli altri programmi di cui si dispone sono compatibili con DirectX 9.b o versione successiva, contattare il produttore del program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version of DirectX installed on this computer is not the latest version.\\nInstall the latest version of DirectX by using Windows Update or another metho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l computer non è installata l'ultima versione di DirectX.\\nInstallare l'ultima versione tramite Windows Update o utilizzando un altro meto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re il file Read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ystem update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del sistema in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lease enter the serial ke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rodurre il codice seri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o continue the installation, click Retry and enter the serial key. \\nIf you want to cancel the installation, please click Cance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ontinuare l'installazione, fare clic su Riprova e digitare il codice seriale. \\nPer annullare l'installazione, fare clic su Annu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age Converter will be installed again. \\nClose all programs being runn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Converter verrà installato di nuovo. \\nChiudere tutti i programmi aper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Helv" w:hAnsi="Helv" w:cs="Helv"/>
                <w:color w:val="000000"/>
                <w:sz w:val="20"/>
                <w:szCs w:val="20"/>
              </w:rPr>
            </w:pPr>
            <w:r>
              <w:rPr>
                <w:rFonts w:cs="Helv" w:ascii="Helv" w:hAnsi="Helv"/>
                <w:color w:val="000000"/>
                <w:sz w:val="20"/>
                <w:szCs w:val="20"/>
              </w:rPr>
              <w:t>Uninstaller for Image Converter 2 Ver.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 di disinstallazione di Image Converter 2 versione 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8:21:00Z</dcterms:created>
  <dc:creator>FrigoE</dc:creator>
  <dc:description/>
  <dc:language>en-US</dc:language>
  <cp:lastModifiedBy>frigoe</cp:lastModifiedBy>
  <dcterms:modified xsi:type="dcterms:W3CDTF">2005-09-09T10:37:00Z</dcterms:modified>
  <cp:revision>3</cp:revision>
  <dc:subject/>
  <dc:title>Transfer by Image Converter 1</dc:title>
</cp:coreProperties>
</file>