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98" w:type="dxa"/>
        <w:jc w:val="left"/>
        <w:tblInd w:w="-113" w:type="dxa"/>
        <w:tblLayout w:type="fixed"/>
        <w:tblCellMar>
          <w:top w:w="0" w:type="dxa"/>
          <w:left w:w="108" w:type="dxa"/>
          <w:bottom w:w="0" w:type="dxa"/>
          <w:right w:w="108" w:type="dxa"/>
        </w:tblCellMar>
      </w:tblPr>
      <w:tblGrid>
        <w:gridCol w:w="4968"/>
        <w:gridCol w:w="4500"/>
        <w:gridCol w:w="1980"/>
        <w:gridCol w:w="135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by 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rasferimento tramite Image Converter 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 3, 0, 92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 3, 0, 9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d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txMenu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via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p Converting the Current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mpi conversione registrazione corr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p Checking for Record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errompi ricerca registr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su Image Conve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ga Pocket Converting while recording Version 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sione durante la registrazione con Giga Pocket versione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su Image Conve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ng while Giga Pocket reco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sione durante la registrazione con Giga Pock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 Converting while Giga Pocket reco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e IC durante la registrazione con Giga Pock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imer recording has finish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 registrazione con timer è termin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ng while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sione durante la registr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 Converting while Giga Pocket 1.1 reco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e IC durante la registrazione con Giga Pocket 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Giga Pocket Recording Monitor and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Giga Pocket Recording Monitor and Con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 0, 0, 120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 0, 0, 120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ex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GpM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x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sc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ida in li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su Image Conve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art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vvia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op Converting the Current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errompi conversione registrazione corr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p Checking for Record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errompi ricerca registr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ting while VAIO Zone reco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sione durante la registrazione con VAIO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recording monitor and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recording monitor and conve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 0, 2, 111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 0, 2, 111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ex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 1, 0, 111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 1, 0, 111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VzTrayIcon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imuovi d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ve to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alva su scheda di memoria/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roprie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Pictur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ungi immagini 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cture Quality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tazioni qualità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x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sc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 All for 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ziona tutti per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 Transfer Check Bo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eleziona casella di controllo Trasferisc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rasferisc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lec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leziona tut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ntepr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otate Pictur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ota immagini in senso 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ate Pictur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ota immagini in senso anti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 Selected Files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muovi file selezionati d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s in the Transfer Destin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 nella destinazione di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m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isualizz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ttag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umbnai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itch to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assa a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ida in li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Help F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uida in linea di Image Converter 2 F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su Image Conve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Movi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ungi filmati 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ie Conversion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tazioni conversione film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d Fil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nco di file converti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4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e MP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itch to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assa a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 for 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ziona per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ungi 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ura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ess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ess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ding files on the destination disk or memory card/media...\n\nDo not remove the media that files are being transferred from or to until the reading is comp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ura dei file su scheda di memoria/supporto o disco di destinazione in corso... \n\nNon rimuovere il supporto prima del completamento della let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aborazion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tti 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eneral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genera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il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e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older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e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mension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o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K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K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tak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di ripre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ed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zioni dettagli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mensioni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ufact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t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el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e model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vice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perifer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u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ur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ixel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mensioni pix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it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locità di trasmis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rame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locità fotogram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udio cod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dec aud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ideo cod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dec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remain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empo residu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h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k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k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roprie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bout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su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4, 2005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ve to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va su scheda di memoria/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ve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va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cture Quality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tazioni qualità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icture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Qual.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sca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roporzioni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e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or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mmended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ensioni consigli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of the origin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dell'origin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firm Conversion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ferma delle impostazioni di conver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 converting to Memory Stick Video format with the following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via la conversione nel formato Memory Stick Video con le seguenti 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imated time for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mpo previsto per la conver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ie Conversion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tazioni conversione film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 quality and audio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tazioni qualità video e aud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tà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tput 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io di usc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The output audio setting is used only when outputting a TV program recorded by VAIO Zone or Giga Pocket with 96 k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ta: l'impostazione dell'audio di uscita viene utilizzata solo durante l'output di un programma TV registrato tramite VAIO Zone o Giga Pocket con 96 k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ide the movie into segments of the specified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vidi il filmato in segmenti della lunghezza specific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in. (5-120 m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in (5-120 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imated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ensioni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sion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tazioni di conver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ocation for converted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ercorso dei file converti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row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fo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nverted files from the computer after transferring th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mina i file convertiti dal computer dopo il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Movies longer than 2 hours are divided into multiple files when transfer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a: i filmati superiori alle 2 ore vengono suddivisi in più file durante il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tazioni di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ways display the media confirmation dialog box before transfer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ualizza sempre la finestra di dialogo di conferma del supporto prima del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ide e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idi og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The output audio setting is used only when\noutputting a Video Capsule with 96 k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ta: l'impostazione dell'audio di uscita viene utilizzata\nsolo durante l'output di capsule video con 96 k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ot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ot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d Fil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lenco di file converti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rasferisci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 transferring with the following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vvia il trasferimento con le seguenti 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 s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v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rasferisci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not display this message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 visualizzare più questo messagg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not remove the media that files are being transferred from or to until the transfer is completed.\nMake sure there is enough space on the media to store the files.\n\nEstimated final size of converted files: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 rimuovere il supporto da o su cui vengono trasferiti i file fino al termine del trasferimento.\nAssicurarsi che sul supporto vi sia spazio sufficiente per memorizzare i file.\n\nDimensioni finali previste dei file convertiti: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ies are converted to the set format before being transferred. \nThe time required for this process varies, depending upon the size of the movies and the speed of the compu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ma di essere trasferiti, i filmati vengono convertiti nel formato impostato. \nIl tempo necessario per questo processo varia a seconda delle dimensioni dei filmati e della velocità del compu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bout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formazioni su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 of the selected files have already been adde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lcuni dei file selezionati sono già stati aggiunti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elected files have already been adde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file selezionati sono già stati aggiunti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ile format is not suppo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formato di file non è suppor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file with an unsupported format has been selec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È stato selezionato un file il cui formato non è suppor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ching image data. Wait until caching finishes,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ache dei dati dell'immagine in corso. Attendere fino al termine della cache, quindi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ed drive is not memory card/media. Do you want to contin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L'unità selezionata non è una scheda di memoria/un supporto. </w:t>
            </w:r>
            <w:r>
              <w:rPr>
                <w:rFonts w:cs="Arial" w:ascii="Arial" w:hAnsi="Arial"/>
                <w:sz w:val="20"/>
              </w:rPr>
              <w:t>Continu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t enough free space on the memory card/media.\nDo you want to continue until the available free space is fil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la scheda di memoria/sul supporto non vi è spazio libero sufficiente.\nContinuare fino a quando lo spazio libero disponibile non esauris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save to the memory card/media.\nThe media is not recordable media or has write protection enabled.\nDisable write protection, or insert other 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eseguire il salvataggio sulla scheda di memoria/sul supporto.\nIl supporto non è registrabile o è protetto da scrittura.\nDisattivare la protezione da scrittura o inserire un altro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read from the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leggere dalla scheda di memoria/dal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save to the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eseguire il salvataggio sulla scheda di memoria/sul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t enough free space on the memory card/media.\nDelete unneeded files from the media,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la scheda di memoria/sul supporto non vi è spazio libero sufficiente.\nEliminare i file non necessari dal supporto, quindi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 folder is full. The files will be saved in the new folder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 cartella '%s' è piena. I file verranno salvati nella nuova cartella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99 folders already exist in 100MQV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istono già 9.999 cartelle in 100MQV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e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ie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open a registry key. Please install Image Converter 2.1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aprire una chiave di registro. Installare di nuovo Image Converter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create MAI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creare un file M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convert the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convertire i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t enough free space on the memory card/media.\nDo you want to continue until the available free space is filled?\n(If you want to divide the files and save to multiple memory cards/media,\nrun Image Converter 2 main window from the Windows "Start" me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ulla scheda di memoria/sul supporto non vi è spazio libero sufficiente.\nContinuare fino a quando lo spazio libero disponibile non esaurisce?\n(Se si desidera dividere i file e salvarli su più schede di memoria/supporti,\naprire la finestra principale di Image Converter 2 dal menu "Start" di Windo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giung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has been already runn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è già in esecu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sione di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cture Files (*.bmp,*.gif,*.jpg,*.png,*.tif,*.prc)|*.BMP;*.GIF;*.JPG;*.JPEG;*.JPE;*.PNG;*.TIF;*.TIFF;*.PRC|Movie Files (*.qt,*.avi,*.mpg,*.mov)|*.QT;*.AVI;*.MPG;*.MPEG;*.MOV|All Fil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 immagine (*.bmp,*.gif,*.jpg,*.png,*.tif,*.prc)|*.BMP;*.GIF;*.JPG;*.JPEG;*.JPE;*.PNG;*.TIF;*.TIFF;*.PRC|File filmato (*.qt,*.avi,*.mpg,*.mov)|*.QT;*.AVI;*.MPG;*.MPEG;*.MOV|Tutti i fi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alue entered must be between 1 and 1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valore immesso deve essere compreso tra 1 e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alue entered must be between 1 and 6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valore immesso deve essere compreso tra 1 e 6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alue entered must be between 1 and 4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valore immesso deve essere compreso tra 1 e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create additional files on the memory card/media because of the DCF (Design rule for Camera File system) 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creare file aggiuntivi sulla scheda di memoria/sul supporto a causa dello standard DCF (Design rule for Camera File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imuovi d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v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EG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MPE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I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A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ICKTIME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QUICK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MP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B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PEG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JPE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FF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TIF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F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GI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G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P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CIM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PRC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ona gran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mall 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cona picco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ttag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itch 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mbia visualizz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ve to memory card/media after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va sulla scheda di memoria/sul supporto dopo la conver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giung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files by dragging them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ungi i file trascinandoli ne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d min %02d s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d hr. %0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d ore %02d min %02d s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Remaining time %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tempo residuo %2d min %02d s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Remaining time %2d hr. </w:t>
            </w:r>
            <w:r>
              <w:rPr>
                <w:rFonts w:cs="Arial" w:ascii="Arial" w:hAnsi="Arial"/>
                <w:sz w:val="20"/>
                <w:lang w:val="fr-FR"/>
              </w:rPr>
              <w:t>%0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tempo residuo %2d ore %02d min %02d s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elected file does not ex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file selezionato non esis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 for CL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 per CL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is already in use by another user on this compu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Un altro utente sul computer sta utilizzando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ide file at 2 hours because the file length is over the 2-hour lim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videre il file dopo 2 ore perché supera il limite di lunghezza di 2 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you want to save the list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alvare le informazioni su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t enough free space on the memory card/media. The remaining files will be converted at the next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la scheda di memoria/sul supporto non vi è spazio libero sufficiente. \nI file rimanenti verranno convertiti in occasione della prossima conver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load the file because there is not enough mem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caricare il file perché non vi è memoria suffic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ze Bi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mensioni gran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convert the file '%s' because it has been changed or deleted. It will b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convertire il file '%s' perché è stato modificato o eliminato. Verrà rimosso d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add more files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aggiungere altri file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d data may be corrupted if you log off during conversion.\nAre you sure you want to log 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 ci si disconnette durante la conversione, i dati convertiti possono venire danneggiati.\nDisconnetter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copy from the clipboard because the hard drive is fu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eseguire la copia dagli Appunti perché il disco rigido è pie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hange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odifica 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otate Pictur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uota immagini in senso 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ate Pictur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ota immagini in senso anti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8 k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8 k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k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 k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 k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 k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 kb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 kb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a di memoria/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s selec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lementi selezion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ie Files (*.qt,*.avi,*.mpg,*.mov)|*.QT;*.AVI;*.MPG;*.MPEG;*.MOV|All Fil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 filmato (*.qt,*.avi,*.mpg,*.mov)|*.QT;*.AVI;*.MPG;*.MPEG;*.MOV|Tutti i fi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cture Files (*.bmp,*.gif,*.jpg,*.png,*.tif,*.prc)|*.BMP;*.GIF;*.JPG;*.JPEG;*.JPE;*.PNG;*.TIF;*.TIFF;*.PRC|All Fil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e immagine (*.bmp,*.gif,*.jpg,*.png,*.tif,*.prc)|*.BMP;*.GIF;*.JPG;*.JPEG;*.JPE;*.PNG;*.TIF;*.TIFF;*.PRC|Tutti i fi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leziona tut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t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conve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 converti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Play 2 (LP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Play 2 (LP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 Channel On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olo canale sinis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 Channel On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olo canale des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 +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istro + Des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 a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lezionare una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0 X 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0 X 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 X 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 X 1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ide into segments of %d minutes e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idere in segmenti lunghi %d minuti ciascu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image sca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proporzioni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 X 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 X 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0 X 4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0 X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 X 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 X 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X 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X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8 X 35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8 X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X 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X 1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0 X 4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0 X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0 X 9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0 X 9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you want to enter Hibernate m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ttivare la modalità di sospens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you want to delete these %d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minare questi %d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VR-MS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DVR-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 Stick Video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video "Memory Sti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stimated time for conversion: %d hr. </w:t>
            </w:r>
            <w:r>
              <w:rPr>
                <w:rFonts w:cs="Arial" w:ascii="Arial" w:hAnsi="Arial"/>
                <w:sz w:val="20"/>
                <w:lang w:val="fr-FR"/>
              </w:rPr>
              <w:t>%d min. %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mpo previsto per la conversione: %d h %d min. %d s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alue entered must be between 1 and 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valore immesso deve essere compreso tra 1 e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MV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WM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ring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rasferimento di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ring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imento di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ng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sione di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ee sp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zio l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ease convert pictures and movies separate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tire le immagini e i filmati separata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ga Pock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iga Pock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AIO Z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AIO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o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ally convert during %s recording and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ti automaticamente durante la registrazione con %s e aggiungi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you change the folder, previously converted files cannot be found by this program.\nAre you sure you want to change the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 si modifica la cartella, non sarà possibile trovare i file convertiti precedentemente con questo programma.\nModificare la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completed.\nTransferred pictures will b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imento completato.\nLe immagini trasferite verranno rimosse d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completed.\nTransferred movies will b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imento completato.\nI filmati trasferiti verranno rimossi d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verting while Giga Pocket records" feature will start every time the computer starts up.\n\n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Giga Pocket fails,\n convert the Video Capsules after recording with Giga Pocket finishes\n by adding the Video Capsul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 funzione "Conversione durante la registrazione con Giga Pocket" verrà avviata ad ogni avvio del computer.\n\nNota:\nla conversione durante la registrazione o la registrazione con Giga Pocket\npuò non riuscire a causa delle limitazioni delle risorse del computer nei\nseguenti casi:\n\n - Sul computer non vi è memoria sufficiente.\n - Il processore del computer non è sufficientemente veloce.\n - L'esecuzione di più programmi contemporaneamente \nimpone un carico eccessivo sul computer.\n\n Se la conversione durante la registrazione o la registrazione con Giga Pocket non riesce,\n convertire le capsule video al termine della registrazione con Giga Pocket\n aggiungendole 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verting while VAIO Zone records" feature will start every time the computer starts up.\n\n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   overtax the computer.\n\n If converting while recording or recording with VAIO Zone fails,\n convert the movies after recording with VAIO Zone finishes\n by adding the movi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 funzione "Conversione durante la registrazione con VAIO Zone" verrà avviata ad ogni avvio del computer.\n\nNota:\nla conversione durante la registrazione o la registrazione con VAIO Zone\npuò non riuscire a causa delle limitazioni delle risorse del computer nei\nseguenti casi:\n\n - Sul computer non vi è memoria sufficiente.\n - Il processore del computer non è sufficientemente veloce.\n - L'esecuzione di più programmi contemporaneamente \nimpone un carico eccessivo sul computer.\n\n Se la conversione durante la registrazione o la registrazione con VAIO Zone non riesce,\n convertire le capsule video al termine della registrazione con VAIO Zone\n aggiungendole 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selected movies have been converted to Memory Stick Video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tti i filmati selezionati sono stati convertiti nel formato video "Memory Sti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 to Memory Stick Video format comp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e al formato video "Memory Stick" comple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 of the selected files are read-only. Are you sure you want to 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Alcuni dei file selezionati sono di sola lettura. </w:t>
            </w:r>
            <w:r>
              <w:rPr>
                <w:rFonts w:cs="Arial" w:ascii="Arial" w:hAnsi="Arial"/>
                <w:sz w:val="20"/>
              </w:rPr>
              <w:t>Eliminar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r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str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delete some of the files.\nCheck whether the media is full, has write protection enabled,\n or is in use, or whether you are logged on using an account with limited privileg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eliminare alcuni file.\nControllare se il supporto è pieno, protetto da scrittura\no in uso oppure se ci si \nè connessi utilizzando un account con privilegi limit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find the selected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trovare il file selezi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open the selected file.\nA required DLL may not ex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aprire il file selezionato.\nÈ possibile che una DLL necessaria non esis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open the file.\nCheck whether the file is in use or whether you are logged on using an account with limited privileg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aprire il file.\nControllare se il file è in uso o se ci si è connessi utilizzando un account con privilegi limit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program is associated with the file extension of the specified file.\nPlease associate a program with this file extension in Folder Options in the Control Pan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ssun programma è associato all'estensione del file specificato.\nAssociare un programma all'estensione del file in Opzioni cartella nel Pannello di control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by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imento tramite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p the proc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errompere il proces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iles were transferred until the free space was fil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file sono stati trasferiti fino all'esaurimento dello spazio libe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ransfer was cancelled.\nTransferred movies wer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 trasferimento è stato annullato.\nI filmati trasferiti sono stati rimossi d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ransfer was cancelled.\nTransferred pictures wer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 trasferimento è stato annullato.\nLe immagini trasferite sono state rimosse dall'elenco 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4 conversion has been cancel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 conversione MP4 è stata annull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create additional files on the memory card/media because of a limitation of the file format 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ossibile creare file aggiuntivi sulla scheda di memoria/sul supporto a causa di una limitazione dello standard del formato d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clear the convert while recording setting while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cancellare l'impostazione della conversione durante la registrazione durante la registr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le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pped because the disk is fu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errotto perché il disco è pie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file exceeded the maximum file size allowed by the file 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Un file ha superato le dimensioni massime consentite dal file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i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 riusci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unknown error occur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 è verificato un errore sconosci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alid parameter specifi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i è specificato un parametro non vali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 transco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n esiste alcun converti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ile does not ex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file non esis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open th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aprire il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t enough mem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n vi è memoria suffic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file format is not supported. (There is no enco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Questo formato di file non è supportato. </w:t>
            </w:r>
            <w:r>
              <w:rPr>
                <w:rFonts w:cs="Arial" w:ascii="Arial" w:hAnsi="Arial"/>
                <w:sz w:val="20"/>
                <w:lang w:val="fr-FR"/>
              </w:rPr>
              <w:t>(Non esiste alcun codifica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file format is not supported. (A codec must be instal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Questo formato di file non è supportato. </w:t>
            </w:r>
            <w:r>
              <w:rPr>
                <w:rFonts w:cs="Arial" w:ascii="Arial" w:hAnsi="Arial"/>
                <w:sz w:val="20"/>
                <w:lang w:val="fr-FR"/>
              </w:rPr>
              <w:t>(Deve essere installato un cod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transcode because the content includes copy prot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eseguire la conversione perché il contenuto è protetto dalla cop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 has been cancelled because there is a problem with the file stre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 conversione è stata annullata a causa di un problema con il flusso del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 has been cancelled in accordance with the parental control set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conversione è stata annullata in base all'impostazione del filtro fami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e is no parental control rating in the materi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 il materiale non è impostato alcun livello per il filtro fami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file exi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 esiste alcun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file format is not suppo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sto formato di file non è suppor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 content from a VAIO Media server can be converted only up to a fixed length, based on the picture quality setting.\nFor the following picture quality settings, only video up to the listed  number of hours can be coverted:\n\t768 kbps - about 10 hours\n\t384 kbps - about 12 hours\n\t192 kbps - about 12 hours\n\t96 kbps - about 12 hou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contenuto video da un server VAIO Media può essere convertito solamente fino ad un limite di lunghezza stabilito, in base all'impostazione di qualità dell'immagine.\nCon le seguenti impostazioni di qualità dell'immagine, possono essere convertiti video solo fino al numero di ore indicate:\n\t768 kbps - 10 ore circa\n\t384 kbps - 12 ore circa\n\t192 kbps - 12 ore circa\n\t96 kbps - 12 ore cir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transfer Video Capsules with access restri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trasferire capsule video con restrizioni di acces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 Capsules with access restrictions have been selected.\nOnly Video Capsules with no access restrictions will be transfer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o state selezionate capsule video con restrizioni di accesso.\nVerranno trasferite solo le capsule video senza restrizioni di acces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add Video Capsules with access restrictions to the To be Transferred list.\nPlease change the access restrictions,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aggiungere capsule video con restrizioni di accesso all'elenco Da trasferire.\nModificare le restrizioni di accesso, quindi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vi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vi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ert media into drive %c, and click Retry.\n\nClick Cancel to select another dr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serire il supporto nell'unità %c, quindi fare clic su Riprova.\n\nFare clic su Annulla per selezionare un'altra un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ungi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utte le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tti i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rded TV by Media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ma televisivo registrato tramite Media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function cannot be used with Image Converter 2 because it has been set by 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utilizzare questa funzione con Image Converter 2 perché è stata impostata tramite Image Converter 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pecified folder is set to read-only for some user accounts.\nIf a user logged on with one of these accounts selects this folder, conversion will fail.\n\nPlease select a different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 cartella specificata è di sola lettura per alcuni account utente.\nSe un utente si è connesso con uno di tali account e seleziona questa cartella, la conversione non riuscirà.\n\nSelezionare una cartella diver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not transfer Video Capsules that contain only management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trasferire le capsule video che contengono solamente informazioni di gest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Video Capsules could not be transferred.\n\nThey may be inaccessible due to access restriction settings or may contain only management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trasferire %d capsule video.\n\nPotrebbero essere inaccessibili a causa di impostazioni di restrizioni di accesso o contenere solamente informazioni di gesti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320 X 2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320 X 2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480 X 6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480 X 6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960 X 12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960 X 12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comp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comple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ring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imento dei fil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ng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e dei file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4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o MP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 0, 0, 093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 0, 0, 112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2, 2003, 2004, 2005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right 2002, 2003, 2004, 2005 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EX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Res_0409.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itch to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assa ai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itch to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assa alle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be Transfer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a trasfer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 s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B u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B utilizz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B fre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B libe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ungi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ziona tut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m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muo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epr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ate pictures 90 degre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uota immagini di 90 gradi in senso 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ate pictures 90 degre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uota immagini di 90 gradi in senso anti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cture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Qual.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tà vid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4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sione MP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efres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or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imensioni 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d/Not Conve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tito/Non converti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u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ur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sferisc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imated ti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mpo previ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ally convert during recording and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onverti automaticamente durante la registrazione e aggiungi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add files to be transferred, click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 aggiungere i file da trasferire, fare clic su Aggiungi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ert Memory Stic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erire la Memory Sti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d file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artella file converti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mbia cart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unge 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w 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ra le proprie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ate pictures 90 degre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uota le immagini di 90 gradi in senso 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tate pictures 90 degre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Ruota le immagini di 90 gradi in senso antior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 selected files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muove i file selezionati dall'ele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selected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mina i file selezion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 all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ziona tutti i f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lay 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ualizza l'antepr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umbnai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tag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lect the location to transfer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eleziona la destinazione di trasferim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in transferring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vvia il trasferimento delle immagi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Picture Quality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odifica le impostazioni della qualità dell'immag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in transferring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vvia il trasferimento dei filma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Video Quality and Audio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Modifica le impostazioni della qualità del video e dell'aud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 the drive (media)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giorna le informazioni sull'unità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G.D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SPECIF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TABLESPECIF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 Ver.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 Ver.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Ver.2.1 Set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allazione di Image Converter 2 Ver.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y Corp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2.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Converter2.ex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ou must be logged on to the computer using an account with administrator privileges to install or uninstall this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È necessario essere connessi al computer con account di amministratore per installare o disinstallare il pr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computer model is not supported by Image Converter 2.\\nImage Converter 2 setup will now ex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age Converter 2 non è compatibile con questo modello di computer.\\nL'installazione verrà termin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ida in linea di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d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gi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X 9.b must be installed to use Image Converter 2.1.\\nDo you want to install Direct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 utilizzare Image Converter 2.1, deve essere installato DirectX 9.b.\\nInstallare Direc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VzTray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VzTrayIc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2 installation cannot continue because a newer version\\nis already installed on this compu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mpossibile continuare l'installazione di Image Converter 2 perché sul computer\\nè installata una versione più rec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e a shortcut on the desk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re un collegamento sul desk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ng while recording may fail with currently installed version of the VAIO Zone.\\nPlease update to the latest version of VAIO Z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È possibile che la conversione durante la registrazione non riesca con la versione attualmente installata di VAIO Zone.\\nAggiornare il pr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 earlier version of Image Converter 2 is installed on this computer.\\n\\nPlease remove currently installed Image Converter 2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 computer è installata una versione precedente di Image Converter 2.\\n\\nRimuoverla e riprov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continue installing, please insert CD-ROM being supplied with your device \\ninto the CD-ROM drive and click Retry.If you want to cancel, please click Cancel.\\n\\nPlease quit the installation screen for CD-ROM displayed after inserting the CD-R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 continuare l'installazione, inserire il CD-ROM fornito con la periferica\\nnell'unità CD-ROM e fare clic su Riprova. Se si desidera annullare l'installazione, fare clic su Annulla.\\n\\nChiudere la schermata di installazione relativa al CD-ROM visualizzata dopo l'inserimento del d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nstallation program will:\\n - Remove the installed version of Image Converter\\n - Install new version of Image Converter\\n\\nFollow the onscreen instructions to update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l programma di installazione:\\n - rimuoverà la versione installata di Image Converter;\\n - installerà una nuova versione di Image Converter.\\n\\nSeguire le istruzioni visualizzate per aggiornare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ickTime Player 6.0 or later must be installed to use Image Converter 2.\\nPlease install QuickTime Player 6.0 or later before starting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 utilizzare Image Converter 2, deve essere installato QuickTime Player 6.0 o versione successiva.\\nInstallare QuickTime Player 6.0 o versione successiva prima di avviare Image Convert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ersion of Windows Media Player installed on this computer is not the latest version.\\nInstall the latest version of Windows Media Player by using Windows Update or another meth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 computer non è installata l'ultima versione di Windows Media Player.\\nInstallare l'ultima versione tramite Windows Update o utilizzando un altro meto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X 9.b or later must be installed to use Image Converter 2.\\nPlease note that DirectX 9.b or later may not be compatible with other programs installed on your computer.\\nTo confirm compatibility of your other programs with DirectX 9.b or later, contact the manufacturer of the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er utilizzare Image Converter 2, deve essere installato DirectX 9.b o versione successiva.\\nSi tenga presente che DirectX 9.b o versione successiva potrebbe non essere compatibile con altri programmi installati sul computer.\\nPer verificare se gli altri programmi di cui si dispone sono compatibili con DirectX 9.b o versione successiva, contattare il produttore del program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ersion of DirectX installed on this computer is not the latest version.\\nInstall the latest version of DirectX by using Windows Update or another meth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 computer non è installata l'ultima versione di DirectX.\\nInstallare l'ultima versione tramite Windows Update o utilizzando un altro meto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ew the Readm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ualizzare il file Leggi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update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giornamento del sistema in cor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ease enter the serial ke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rodurre il codice seri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continue the installation, click Retry and enter the serial key. \\nIf you want to cancel the installation, please click 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Per continuare l'installazione, fare clic su Riprova e digitare il codice seriale. </w:t>
            </w:r>
            <w:r>
              <w:rPr>
                <w:rFonts w:cs="Arial" w:ascii="Arial" w:hAnsi="Arial"/>
                <w:sz w:val="20"/>
              </w:rPr>
              <w:t>\\nPer annullare l'installazione, fare clic su Annu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age Converter will be installed again. \\nClose all programs being runn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Image Converter verrà installato di nuovo. </w:t>
            </w:r>
            <w:r>
              <w:rPr>
                <w:rFonts w:cs="Arial" w:ascii="Arial" w:hAnsi="Arial"/>
                <w:sz w:val="20"/>
              </w:rPr>
              <w:t>\\nChiudere tutti i programmi aper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ic Text File</w:t>
            </w:r>
          </w:p>
        </w:tc>
      </w:tr>
    </w:tbl>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11:00Z</dcterms:created>
  <dc:creator>RinaldiG</dc:creator>
  <dc:description/>
  <dc:language>en-US</dc:language>
  <cp:lastModifiedBy>RinaldiG</cp:lastModifiedBy>
  <dcterms:modified xsi:type="dcterms:W3CDTF">2004-12-20T16:52:00Z</dcterms:modified>
  <cp:revision>3</cp:revision>
  <dc:subject/>
  <dc:title>Transfer by Image Converter 1</dc:title>
</cp:coreProperties>
</file>