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13" w:type="dxa"/>
        <w:tblLayout w:type="fixed"/>
        <w:tblCellMar>
          <w:top w:w="0" w:type="dxa"/>
          <w:left w:w="108" w:type="dxa"/>
          <w:bottom w:w="0" w:type="dxa"/>
          <w:right w:w="108" w:type="dxa"/>
        </w:tblCellMar>
      </w:tblPr>
      <w:tblGrid>
        <w:gridCol w:w="4428"/>
        <w:gridCol w:w="4500"/>
        <w:gridCol w:w="1260"/>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i 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lle 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be Transfer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sci s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B u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B utilizz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B fre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B lib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di 90 gradi in senso anti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alità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 Temporary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 file temporan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ed/Not Conve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to/Non converti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s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mpo previs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Giga Pocket recording and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ti automaticamente durante la registrazione con Giga Pocket e aggiung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add files to be transferred, click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 aggiungere i file da trasferire, fare clic su Aggiung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ert Memory Stic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serire la Memory Sti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orary file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tella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 carte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e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 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stra le proprie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e immagini di 90 gradi in senso 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te pictures 90 degre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le immagini di 90 gradi in senso anti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imuove i file selezionati d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 selected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mina i file selezion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all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ziona tutti i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isualizza l'antepri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 temporary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 un file temporan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the location to transfer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la destinazione di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gin transferring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l trasferimento delle 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the Picture Quality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e impostazioni della qualità dell'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gin transferring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l trasferimento dei 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the Video Quality and Audio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le impostazioni della qualità del video e dell'aud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date the drive (media)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 le informazioni sull'unità (suppor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NG.D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rt Checking for Record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vvia ricerca registr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to the Windows Startup Ite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giungi agli elementi di Esecuzione automatica di Window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 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p Converting the Current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rompi conversione registrazione corr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ricerca registr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ga Pocket Converting while recording Version 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urante la registrazione con Giga Pocket versione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ing while Giga Pocket reco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urante la registrazione con Giga Pock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 Converting while Giga Pocket 1.1 reco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sione IC durante la registrazione con Giga Pocket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timer recording has finish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registrazione con timer è termin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versione durante la regist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 Giga Pocket Recording Monitor and Con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81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8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e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GpM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y Menu Roo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ory principale menu barra delle applic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rt 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op Converting the Current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i conversione registrazione corr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p Checking for Record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terrompi ricerca registr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 recording monitor and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0917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0, 0, 091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e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VzTrayIcon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muovi d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su scheda di memoria/suppor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Pictur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immagini 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 qualità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All for 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ziona tutti per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ar Transfer Check Bo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eleziona casella di controllo Trasferis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tu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epri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tate Pictur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move Selected Files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imuovi file selezionati d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es in the Transfer Destin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nella destinazione di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itch to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a 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Help F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in linea di Image Converter F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Movi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filmati 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 conversione film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orary Fil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enco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 Temporary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itch to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ssa a 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for 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ziona per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 Temporary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 file temporan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giungi 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aborazione in cor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s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ormazioni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di ripr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tailed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ormazioni dettagl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e modell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ormazioni perifer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xel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mensioni pix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tà di trasmiss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 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locità fotogram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dec aud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dec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 remain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mpo residu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bit/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kbit/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togrammi/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ormazioni su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lva su scheda di memoria/suppor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ve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ture Quality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ture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alità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sca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orzioni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ale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commended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mensioni consigl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of the origin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dell'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irm Creation of Temporary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erma creazione di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rt creating temporary files with the following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vvia la creazione di file temporanei con le seguenti impost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timated time for cre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mpo previsto per la cre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ie Conversion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 conversione film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deo quality and audio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 qualità video e aud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alità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utput au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udio di usci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 outputting a TV program recorded by Sony personal video recording program in Long Play 1 m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ta: l'impostazione dell'audio di uscita viene utilizzata solo durante l'output di un programma televisivo registrato tramite il programma di videoregistrazione personale Sony nella modalità Long Play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de the movie into segments of the specified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di il filmato in segmenti della lunghezza specific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 (5-120 m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n (5-120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timated si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mensioni previs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orary file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corso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 after 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mina i file temporanei dopo il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e: Converted files will be divided into segments of less than or equal to the selected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ta: i file convertiti verranno divisi in segmenti di lunghezza uguale o inferiore a quella selezion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 di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ways display the media confirmation dialog box before transfer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isualizza sempre la finestra di dialogo di conferma del supporto prima del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de eve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di og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e: The Output audio setting is used only when\noutputting a TV program recorded by Sony personal\nvideo recording program in Long Play 1 m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ta: l'impostazione dell'audio di uscita viene utilizzata solo durante\nl'output di un programma televisivo registrato tramite il programma di videoregistrazione\npersonale Sony nella modalità Long Play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orary Fil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enco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sci 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rt transferring with the following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il trasferimento con le seguenti impost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t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sci s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 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timated time for transf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mpo previsto per il trasfer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not remove the media that files are being transferred from or to until the transfer is completed.\nMake sure there is enough space on the media to store the files.\n\nEstimated final size of converted files: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 rimuovere il supporto da o su cui vengono trasferiti i file fino al termine del trasferimento.\nAssicurarsi che sul supporto vi sia spazio sufficiente per memorizzare i file.\n\nDimensioni finali previste dei file convertiti: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ies are converted to the appropriate format before being transferred. \nThe time required for this process varies, depending upon the size of the movies and the speed of the compu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ima di essere trasferiti, i filmati vengono convertiti nel formato appropriato.\nIl tempo necessario per questo processo varia a seconda delle dimensioni dei filmati e della velocità del compu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ickTime Player 6.0 or later must be installed before starting Image Converter 1.5.\nQuickTime Player can be downloaded from the following Web si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 utilizzare Image Converter 1.5, deve essere installato QuickTime Player 6.0 o versione successiva.\nÈ possibile scaricare QuickTime Player dal seguente sito We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ttp://www.apple.com/quicktime/downlo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ttp://www.apple.com/it/quicktime/downlo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have already been adde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selezionati sono già stati aggiunt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selected files have already been adde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 file selezionati sono già stati aggiunt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ormato di file non è support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file with an unsupported format has been selec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È stato selezionato un file il cui formato non è support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ching image data. Wait until caching finishes,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che dei dati dell'immagine in corso. Attendere fino al termine della cache, quindi riprov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ed drive is not memory card/media. Do you want to contin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unità selezionata non è una scheda di memoria/un supporto. </w:t>
            </w:r>
            <w:r>
              <w:rPr/>
              <w:t>Continu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nContinuare fino a quando lo spazio libero disponibile non esauris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nThe media is not recordable media or has write protection enabled.\nDisable write protection, or insert other 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salvataggio sulla scheda di memoria/sul supporto.\nIl supporto non è registrabile o è protetto da scrittura.\nDisattivare la protezione da scrittura o inserire un altro suppor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read from the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lla scheda di memoria/dal suppor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save to the 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il salvataggio sulla scheda di memoria/sul suppor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elete unneeded files from the media,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nEliminare i file non necessari dal supporto, quindi riprov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 folder is full. The files will be saved in the new folder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artella '%s' è piena. I file verranno salvati nella nuova cartella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999 folders already exist in 100MQV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sistono già 9.999 cartelle in 100MQV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open a registry key. Please install Image Converter 1.5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aprire una chiave di registro. Installare di nuovo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reate MAI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M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onvert the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onvertire i 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nDo you want to continue until the available free space is filled?\n(If you want to divide the files and save to multiple memory cards/media,\nrun Image Converter main window from the Windows "Start" me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lla scheda di memoria/sul supporto non vi è spazio libero sufficiente.\nContinuare fino a quando lo spazio libero disponibile non esaurisce?\n(Se si desidera dividere i file e salvarli su più schede di memoria/supporti,\naprire la finestra principale di Image Converter dal menu "Start" di Window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has been already runn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 è già in esecu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ersione di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Movie Files (*.qt,*.avi,*.mpg,*.mov)|*.QT;*.AVI;*.MPG;*.MPEG;*.MOV|All Fil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immagine (*.bmp,*.gif,*.jpg,*.png,*.tif,*.prc)|*.BMP;*.GIF;*.JPG;*.JPEG;*.JPE;*.PNG;*.TIF;*.TIFF;*.PRC|File filmato (*.qt,*.avi,*.mpg,*.mov)|*.QT;*.AVI;*.MPG;*.MPEG;*.MOV|Tutti i fi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6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6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4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valore immesso deve essere compreso tra 1 e 4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the DCF (Design rule for Camera File system) 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aggiuntivi sulla scheda di memoria/sul supporto a causa dello standard DCF (Design rule for Camera Fil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move from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muovi d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vv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PE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PE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CKTIME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QUICK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MP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BM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PEG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JPE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F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 G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NG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 P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CIM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 PRCI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g 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cona gran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mall 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ona picco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itch 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ambia visualizz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ve to memory card/media after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lva sulla scheda di memoria/sul supporto dopo la convers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files by dragging them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i file trascinandoli ne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min %02d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hr. %0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d ore %02d min %02d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Remaining time %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tempo residuo %2d min %02d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Remaining time %2d hr. </w:t>
            </w:r>
            <w:r>
              <w:rPr>
                <w:lang w:val="fr-FR"/>
              </w:rPr>
              <w:t>%02d min. %02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tempo residuo %2d ore %02d min %02d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selected file does not ex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elezionato non esis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 for CL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ti per CL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is already in use by another user on this compu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altro utente sul computer sta utilizzando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de file at 2 hours because the file length is over the 2-hour lim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ere il file dopo 2 ore perché supera il limite di lunghezza di 2 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you want to save the list inform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informazioni su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space on the memory card/media. The remaining files will be converted at the next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la scheda di memoria/sul supporto non vi è spazio libero sufficiente. I file rimanenti verranno convertiti in occasione della prossima convers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load the file because there is not enough mem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il file perché non vi è memoria suffi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Bi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grand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onvert the file '%s' because it has been changed or deleted. It will b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l file '%s' perché è stato modificato o eliminato. Verrà rimosso d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add more files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altri file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ed data may be corrupted if you log off during conversion.\nAre you sure you want to log of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ci si disconnette durante la conversione, i dati convertiti possono venire danneggiati.\nDisconnetter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opy from the clipboard because the hard drive is fu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eseguire la copia dagli Appunti perché il disco rigido è pie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ifica impost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tate Pictures 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ota immagini in senso 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ota immagini in senso antior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68 kbit/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68 kbit/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a quali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6 kbit/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6 kbit/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s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mory card/Med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cheda di memoria/Suppor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ems selec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menti selezion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ie Files (*.qt,*.avi,*.mpg,*.mov)|*.QT;*.AVI;*.MPG;*.MPEG;*.MOV|All Fil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filmato (*.qt,*.avi,*.mpg,*.mov)|*.QT;*.AVI;*.MPG;*.MPEG;*.MOV|Tutti i fi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ture Files (*.bmp,*.gif,*.jpg,*.png,*.tif,*.prc)|*.BMP;*.GIF;*.JPG;*.JPEG;*.JPE;*.PNG;*.TIF;*.TIFF;*.PRC|All Fil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immagine (*.bmp,*.gif,*.jpg,*.png,*.tif,*.prc)|*.BMP;*.GIF;*.JPG;*.JPEG;*.JPE;*.PNG;*.TIF;*.TIFF;*.PRC|Tutti i fi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ti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conve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 converti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 Pla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ng Play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 Play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ng Play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ft Channel On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lo canale sinist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ght Channel On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lo canale dest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ft + R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nistro + Dest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lezionare una carte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20 X 3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60 X 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de into segments of %d minutes e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dere in segmenti lunghi %d minuti ciascu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image sca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proporzioni immag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80 X 3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20 X 4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40 X 3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20 X 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88 X 3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20 X 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280 X 9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you want to enter Hibernate m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ttivare la modalità di sospens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you want to delete these %d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liminare questi %d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VR-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P4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 MP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ring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mento di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ng the temporary file for '%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zione del file temporaneo per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otale %d/%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timated time: %d hr. %d min. %d se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mpo previsto: %d ore %d min %d s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and 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l valore immesso deve essere compreso tra 1 e 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MV form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rmato WM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ring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mento di 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ring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mento di 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zione di file temporane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azio lib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ease convert pictures and movies separate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tire le immagini e i filmati separatam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Giga Pocket recording and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ti automaticamente durante la registrazione con Giga Pocket e aggiung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VAIO Zone recording and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ti automaticamente durante la registrazione con VAIO Zone e aggiung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omatically convert during recording and 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ti automaticamente durante la registrazione e aggiung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you change the folder, the source files for previously converted files cannot be found.\nAre you sure you want to change the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 si modifica la cartella, non sarà possibile trovare i file di origine per i file precedentemente convertiti.\nModificare la cartel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pictures will b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nLe immagini trasferite verranno rimosse d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completed.\nTransferred movies will b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mento completato.\nI filmati trasferiti verranno rimossi d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e:\nThe converting while recording or recording with Giga Pocket\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Giga Pocket fails,\n convert the Video Capsules after recording with Giga Pocket finishes\n by adding the Video Capsul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ta:\nla conversione durante la registrazione o la registrazione con Giga Pocket\npuò non riuscire a causa delle limitazioni delle risorse sul computer nei\nseguenti casi.\n\n - Sul computer non vi è memoria sufficiente.\n - Il processore del computer non è sufficientemente veloce.\n - L'esecuzione di più programmi contemporaneamente\nimpone un carico eccessivo sul computer.\n\nSe la conversione durante la registrazione o la registrazione con Giga Pocket non riesce,\nconvertire le capsule video al termine della registrazione con Giga Pocket\naggiungendole 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e:\nThe converting while recording or recording with VAIO Zone\ncan fail due to resource limitations on your computer in the\nfollowing situations:\n\n - The computer does not have enough memory.\n - The computer's processor is not fast enough.\n - Multiple programs running at the same time\novertax the computer.\n\n If converting while recording or recording with VAIO Zone fails,\n convert the movies after recording with VAIO Zone finishes\n by adding the movies to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ta:\nla conversione durante la registrazione o la registrazione con VAIO Zone\npuò non riuscire a causa delle limitazioni delle risorse sul computer nei\nseguenti casi.\n\n - Sul computer non vi è memoria sufficiente.\n - Il processore del computer non è sufficientemente veloce.\n - L'esecuzione di più programmi contemporaneamente\nimpone un carico eccessivo sul computer.\n\n Se la conversione durante la registrazione o la registrazione con VAIO Zone non riesce,\n convertire le capsule video al termine della registrazione con VAIO Zone\naggiungendole 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orary files have already been created for the selected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o già stati creati file temporanei per i filmati selezion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orary files crea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temporanei cre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ead-only. Are you sure you want to del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lcuni dei file selezionati sono di sola lettura. Eliminar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cor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gistr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delete some of the files.\nCheck whether the media is full, has write protection enabled,\n or is in use, or whether you are logged on using an account with limited privileg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alcuni file.\nControllare se il supporto è pieno, protetto da scrittura\no in uso oppure se ci si è connessi utilizzando un account con privilegi limit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file selezion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file.\nA required DLL may not ex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selezionato.\nÈ possibile che una DLL necessaria non esis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nCheck whether the file is in use or whether you are logged on using an account with limited privileg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nControllare se il file è in uso o se ci si è connessi utilizzando un account con privilegi limit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program is associated with the file extension of the specified file.\nPlease associate a program with this file extension in Folder Options in the Control Pan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ssun programma è associato all'estensione del file specificato.\nAssociare un programma all'estensione del file in Opzioni cartella nel Pannello di controll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p the proc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il proces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iles were transferred until the free space was fil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 file sono stati trasferiti fino all'esaurimento dello spazio lib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movies wer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l trasferimento è stato annullato.\nI filmati trasferiti sono stati rimossi d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transfer was cancelled.\nTransferred pictures were removed from the To be Transferred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l trasferimento è stato annullato.\nLe immagini trasferite sono state rimosse dall'elenco Da trasfer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on of temporary files cance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reazione dei file temporanei è stata annull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reate additional files on the memory card/media because of a limitation of the file format standar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aggiuntivi sulla scheda di memoria/sul supporto a causa di una limitazione dello standard del formato di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clear the convert while recording setting while recor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ncellare l'impostazione della conversione durante la registrazione durante la regist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plet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pped because the disk is fu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tto perché il disco è pie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file exceeded the maximum file size allowed by the file 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ha superato le dimensioni massime consentite dal fil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 riusci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valid parameter specifi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specificato un parametro non vali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no transco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esiste alcun converti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ile does not ex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non esis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open th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 vi è memoria suffi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There is no enco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esto formato di file non è supportato. (Non esiste alcun codifica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 (A codec must be instal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esto formato di file non è supportato. (Deve essere installato un cod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transcode because the content includes copy prot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onversione perché il contenuto è protetto dalla cop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a problem with the file stre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a causa di un problema con il flusso del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in accordance with the parental control sett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in base all'impostazione del filtro famigl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re is no parental control rating in the materia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 il materiale non è impostato alcun livello per il filtro famigl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file exi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 esiste alcun f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file format is not suppor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esto formato di file non è supporta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converting content from a VAIO Media server, Image Converter can convert video files up to 12 hours per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urante la conversione del contenuto da un server VAIO Media Image Converter può convertire fino a 12 ore per file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nClick Cancel to select another driv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serire il supporto nell'unità %c, quindi fare clic su Riprova.\nFare clic su Annulla per selezionare un'altra uni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ert media into drive %c, and click Ret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serire il supporto nell'unità %c, quindi fare clic su Ripro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 to the Li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giungi all'elen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l Pict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utte le immag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l Mov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utti i filma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corded TV by Media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gramma televisivo registrato tramite Media Ce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add Video Capsules with access restrictions to the To be Transferred list.\nPlease change the access restrictions,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capsule video con restrizioni di accesso all'elenco Da trasferire.\nModificare le restrizioni di accesso, quindi riprov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function cannot be used with Image Converter 1.5 because it has been set by Image Converter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utilizzare questa funzione con Image Converter 1.5 perché è stata impostata tramite Image Converter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not transfer Video Capsules with access restri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trasferire capsule video con restrizioni di acces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deo Capsules with access restrictions have been selected.\nOnly Video Capsules with no access restrictions will be transfer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o state selezionate capsule video con restrizioni di accesso.\nVerranno trasferite solo le capsule video senza restrizioni di acces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0, 0, 093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0, 0, 09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2, 2003 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ageConverterRes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fer by 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sferimento tramite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txMenu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txMen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txMenu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3, 0, 92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 3, 0, 9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txMenu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right  2004 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txMenu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txMenu.d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txMenu_0409.d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1.5 Set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stallazione di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Converter.e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ust be logged on to the computer using an account with administrator privileges to install or uninstall this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È necessario essere connessi al computer con account di amministratore per installare o disinstallare il program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computer model is not supported by Image Converter 1.5.\\nImage Converter 1.5 setup will now ex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age Converter 1.5 non è compatibile con questo modello di computer.\\nL'installazione verrà termin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1.5 Hel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uida in linea di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ggi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X 9.b must be installed to use Image Converter 1.5.\\nDo you want to install Direct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 utilizzare Image Converter 1.5, deve essere installato DirectX 9.b.\\nInstallare Direc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cVzTrayIc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age Converter 1.5 installation cannot continue because a newer version\\nis already installed on this compu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ossibile continuare l'installazione di Image Converter 1.5 perché sul computer\\nè installata una versione più rec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e a shortcut on the desk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reare un collegamento sul desk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verting while recording may fail with currently installed version of the VAIO Zone.\\nPlease update to the latest version of VAIO Zo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È possibile che la conversione durante la registrazione non riesca con la versione attualmente installata di VAIO Zone.\\nAggiornare il program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 earlier version of Image Converter is installed on this computer.\\n\\nPlease remove currently installed Image Converter and try ag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 computer è installata una versione precedente di Image Converter.\\n\\nRimuoverla e riprov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continue installing, please insert CD-ROM being supplied with your device \\ninto the CD-ROM drive and click Retry.If you want to cancel, please click Cancel.\\n\\nPlease quit the installation screen for CD-ROM displayed after inserting the CD-R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 continuare l'installazione, inserire il CD-ROM fornito con la periferica\\nnell'unità CD-ROM e fare clic su Riprova. Se si desidera annullare l'installazione, fare clic su Annulla.\\n\\nChiudere la schermata di installazione relativa al CD-ROM visualizzata dopo l'inserimento del dis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nstallation program will:\\n - Remove the installed version of Image Converter\\n - Install new version of Image Converter\\n\\nFollow the onscreen instructions to update Image Convert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l programma di installazione:\\n - rimuoverà la versione installata di Image Converter;\\n - installerà una nuova versione di Image Converter.\\n\\nSeguire le istruzioni visualizzate per aggiornare Image Conve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ickTime Player 6.0 or later must be installed to use Image Converter 1.5.\\nPlease install QuickTime Player 6.0 or later before starting Image Converter 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 utilizzare Image Converter 1.5, deve essere installato QuickTime Player 6.0 o versione successiva.\\nInstallare QuickTime Player 6.0 o versione successiva prima di avviare Image Converter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version of Windows Media Player installed on this computer is not the latest version.\\nInstall the latest version of Windows Media Player by using Windows Update or another meth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 computer non è installata l'ultima versione di Windows Media Player.\\nInstallare l'ultima versione tramite Windows Update o utilizzando un altro meto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X 9.b or later must be installed to use Image Converter 1.5.\\nPlease note that DirectX 9.b or later may not be compatible with other programs installed on your computer.\\nTo confirm compatibility of your other programs with DirectX 9.b or later, contact the manufacturer of the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 utilizzare Image Converter 1.5, deve essere installato DirectX 9.b o versione successiva.\\nSi tenga presente che DirectX 9.b o versione successiva potrebbe non essere compatibile con altri programmi installati sul computer.\\nPer verificare se gli altri programmi di cui si dispone sono compatibili con DirectX 9.b o versione successiva, contattare il produttore del program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version of DirectX installed on this computer is not the latest version.\\nInstall the latest version of DirectX by using Windows Update or another meth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l computer non è installata l'ultima versione di DirectX.\\nInstallare l'ultima versione tramite Windows Update o utilizzando un altro meto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ew the Readme fi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isualizzare il file Leggi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21:00Z</dcterms:created>
  <dc:creator>RinaldiG</dc:creator>
  <dc:description/>
  <dc:language>en-US</dc:language>
  <cp:lastModifiedBy>RinaldiG</cp:lastModifiedBy>
  <dcterms:modified xsi:type="dcterms:W3CDTF">2004-11-08T10:29:00Z</dcterms:modified>
  <cp:revision>2</cp:revision>
  <dc:subject/>
  <dc:title>Movies</dc:title>
</cp:coreProperties>
</file>