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23"/>
        <w:gridCol w:w="4410"/>
        <w:gridCol w:w="9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+ 5-digit numb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+ numero di 5 cif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i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r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Image Data Converter S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 Image Data Converter S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tual Siz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ensioni effettiv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d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ungi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RGB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RG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RGB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RG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Save Format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avanzate per Registra in forma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zate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RAW files in the selected fold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utti i file RAW nella cartella seleziona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à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each RAW file's own settings to each RAW fil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plica le impostazioni di ciascun file RAW a ogni file RAW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the selected image processing settings to each RAW fil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plica le impostazioni selezionate di elaborazione immagine ad ogni file RAW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Selection Too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mento selezione are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ailable profiles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ili disponibili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rcelon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rcelo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OUTBOX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 Processin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zione in batc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 Processing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zione in batch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t depth 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ondità di bit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t depth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ondità di bit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ox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st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st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All to Fro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rta tutto in primo pia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owse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fogli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owse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fogli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ows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plora risors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era settin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fotocame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era Settin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fotocame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era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fotocame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SSAGE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e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u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Menu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 Menu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o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iud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ES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Al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 Tut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or correc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rrezione del col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Manageme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e del col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manageme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e del col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or Reproduc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oduzione del col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or Reproduc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produzione del col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or space 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zio color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or space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zio color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or space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zio color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or temperatur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peratura col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ssion 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ssione 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ssion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ssion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ssion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ssion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Image Processing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le impostazioni di elaborazione dell'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Image Processing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le impostazioni di elaborazione dell'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Image Processing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le impostazioni di elaborazione dell'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o Folder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nella cartell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o Folder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pia nella cartell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e Take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 acquisi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e Take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 acquisi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working color space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zio colore di lavoro predefinit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et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imi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et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imi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aphragm Valu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ore diafram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aphragm Valu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ore diafram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Clipped Highlight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le alte luci ritagli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Clipped Highlight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le alte luci ritagli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Clipped Shadow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le ombreggiature ritagli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Clipped Shadow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le ombreggiature ritagli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Out-of-gamut Color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i colori fuori gam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Out-of-gamut Color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i colori fuori gam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profile currently associated with the operating system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ilo monitor associato al sistema operativ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splay profile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ilo Monitor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Adjustme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e E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Adjustme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e E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posure Correction Valu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ore di correzione dell'esposi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posure Correction Valu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ore di correzione dell'esposi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ternal Progra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ma ester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ternal Program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mi estern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Brows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plora risors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format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o document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Nam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docu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Nam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docu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name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document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docu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Typ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 di docu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type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 di document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 to Windo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atta alla finest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Too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a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t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 All Palett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scondi tutte le tavolozz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ide Image Data Converter S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scondi Image Data Converter S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ide Other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scondi Alt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gra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ogram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gra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ogram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alità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u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nalità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Data Converter S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Data Converter S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Data Converter SR Help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iuti di Image Data Converter S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Processing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di elaborazione dell'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Processing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di elaborazione dell'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Properti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 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Properti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à 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scalin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zioni 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 to be processe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magini da elabora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RAW files in subfolder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cludi i file RAW nelle sottocartel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ap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zzonta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nMenu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nu principa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ke palettes transpare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ndi le tavolozze trasparent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Nam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el produtt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 Palett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volozza principa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 Palett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volozza principa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nu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nu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nu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nu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z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el Nam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del modell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el Nam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del modell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o Folder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osta nella cartell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o Folder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osta nella cartell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for settings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per le impostazioni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o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t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vigato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t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ise Reduc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duzione del rum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ise Reduc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duzione del rum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Specifying a display profile other than sRGB may slow graphic display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ta: specificare un profilo monitor diverso da sRGB può rallentare la visualizzazione grafica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images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o di immagini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VIEW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BOX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From File Brows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ri da Esplora risors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tion:\\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mento:\\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display profil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tro profilo monit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View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vis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View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vis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View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vis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View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vis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shoo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raoscilla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ge Setup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o di Stamp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ge Setup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o di Stamp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lette Transparenc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sparenza tavolozz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tt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olozz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size:\\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ensioni Carta:\\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 Image Processing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colla le impostazioni di elaborazione dell'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 Image Processing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colla le impostazioni di elaborazione dell'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 Image Processing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colla le impostazioni di elaborazione dell'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cture Effec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ffetto dell'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cture Effec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ffetto dell'immag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trai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tica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s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efini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entire image\\n(Some of the print area may not be filled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mpa l'immagine intera\\n(parte dell'area di stampa potrebbe non essere riempita)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…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a…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cessin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abora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ile Nam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del profil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 file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cumento di programma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 Image Data Converter S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i da Image Data Converter S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 files selected in the Brows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e RAW selezionati in Esplora risors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Fil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i recent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risti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fresh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stered programs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mi registrati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co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co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mpos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Al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mposta tut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siz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dimensio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tate Clockwi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uota in senso orar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tate Clockwi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uota in senso orar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tate Clockwi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uota in senso orar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tate Counterclockwi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uota in senso antiorar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tate Counterclockwi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uota in senso antiorar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tate Counterclockwi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uota in senso antiorar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a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a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a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a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ve As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stra col Nome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ve format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stra in formato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ve Imag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stra le immagin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ES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ve in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stra su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ve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stra impostazion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..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 Tut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ct Profil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lezione del profil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d Image Processing Setting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di elaborazione dell'immagine seleziona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VIEW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Data to a Registered Progra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via dati a un programma registra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ngs 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stazioni 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ttings name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impostazioni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VIEW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pnes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idezz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pnes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idezz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Al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ra Tut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ouble Vie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stra doppia visualizza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ouble Vie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stra doppia visualizza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only display profil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stra solo i profili monit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only RAW fil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sualizza solo file RAW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hutter Spee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locità otturat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hutter Spee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locità otturat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B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B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a file nam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cifica un nome per il docu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gray poi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cifica il punto di grig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GB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G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GB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G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hronize to Image Currently Being Edite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cronizza con l'immagine attualmente modifica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hronize to Image Currently Being Edite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cronizza con l'immagine attualmente modifica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hronize to Original Imag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cronizza con l'immagine origina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hronize to Original Imag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cronizza con l'immagine origina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alues currently selected in the adjustment palettes will be saved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 valori attualmente selezionati nelle tavolozze di regolazione verranno registrati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shol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i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humbnail Siz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ensioni miniatu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humbnail Siz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ensioni miniatu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atu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atu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ne Curv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rva dei ton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ne Curv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rva dei ton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olba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rra degli strument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nsfer form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ato trasferi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 of active palett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sparenza delle tavolozze attiv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cy of inactive palett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sparenza delle tavolozze non attiv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hoo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toscillaz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riginal file nam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sa il nome originale del docu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printer's color manageme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sa la gestione colore della stampa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0.0.00.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0.0.00.0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BOX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sion Informa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lla vers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BOX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R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hite Balanc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lanciamento del bianc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hite Balanc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lanciamento del bianc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st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st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Synchroniza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zazione finest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Synchroniza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ronizzazione finest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DOCUMENT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Color Spac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zio colore di lavor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NELS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To Al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ì a tut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andim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oom I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vici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Ou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ntan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the image until the print area is full\\n(Part of the image may be cut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grandisci l'immagine fino a riempire l'area di stampa\\n(parte dell'immagine potrebbe essere tagliata)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DIALOG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Too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zoo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MENU.STR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37:00Z</dcterms:created>
  <dc:creator>FrigoE</dc:creator>
  <dc:description/>
  <dc:language>en-US</dc:language>
  <cp:lastModifiedBy>FrigoE</cp:lastModifiedBy>
  <cp:lastPrinted>2005-06-23T16:38:00Z</cp:lastPrinted>
  <dcterms:modified xsi:type="dcterms:W3CDTF">2005-06-23T14:46:00Z</dcterms:modified>
  <cp:revision>3</cp:revision>
  <dc:subject/>
  <dc:title>Name:</dc:title>
</cp:coreProperties>
</file>