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113" w:type="dxa"/>
        <w:tblLayout w:type="fixed"/>
        <w:tblCellMar>
          <w:top w:w="0" w:type="dxa"/>
          <w:left w:w="108" w:type="dxa"/>
          <w:bottom w:w="0" w:type="dxa"/>
          <w:right w:w="108" w:type="dxa"/>
        </w:tblCellMar>
      </w:tblPr>
      <w:tblGrid>
        <w:gridCol w:w="3241"/>
        <w:gridCol w:w="2445"/>
        <w:gridCol w:w="209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 bi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esiste già nella cartella di destinazione.\r\nSostituir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replace 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è già esistente.\\nSostituir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è già stato aper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 has been set to use the '%s' color profile.\r\nThis program does not support this color profile.\r\nDo you want to open the image with AdobeRGB as the working color space?\r\n(If you select No, the sRGB color space will be us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è stato impostato per utilizzare il profilo di colore '%s'.\r\nQuesto programma non supporta questo profilo di colore.\r\nAprire l'immagine con AdobeRGB come spazio colore di lavoro?\r\n(se si seleziona No, verrà utilizzato lo spazio colore sR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è di sola lettu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1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1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1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1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17</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2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2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7</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formationPanel/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Broken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High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HighNa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Low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LowNa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Max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MaxNa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Middle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MiddleNa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nSupported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nSupportedMod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ImageDataConverterSRFramework\nImageDataConverterSRFramework\nSupported Image Files(*.srf;*.sr2;*.jpg;*.jpe;*.jpeg;*.tif;*.tiff)\n.srf;.sr2;.jpg;.jpe;.jpeg;.tif;.tiff\nImageDataConverterSR.Document\nImageDataConverterSR.Docum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ImageDataConverterSRFramework\nImageDataConverterSRFramework\nFile di immagine compatibili(*.srf;*.sr2;*.jpg;*.jpe;*.jpeg;*.tif;*.tiff)\n.srf;.sr2;.jpg;.jpe;.jpeg;.tif;.tiff\nImageDataConverterSR.Document\nImageDataConverterSR.Documen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 5-digit numb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numero di 5 cif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1.0.00.0603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0.00.0603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8 b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8 bi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i memor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or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bout Image Data Converter S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 Image Data Converter S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bout Image Data Converter S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 Image Data Converter S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tion progra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a di 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tual Siz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effettiv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tual Siz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effettiv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dobe Photoshop Elements was found on your computer.\r\nImage Data Converter SR can send images to external programs for additional editing.\r\nDo you want to register Adobe Photoshop Elements as an external editing program?\r\nNote: You can register external programs lat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stato rilevato Adobe Photoshop Elements nel computer.\r\nImage Data Converter SR è in grado di inviare immagini a programmi esterni per ulteriori modifiche.\r\nRegistrare Adobe Photoshop Elements come programma di modifica esterno?\r\nNota: è possibile registrare i programmi esterni più tard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dobe Photoshop was found on your computer.\r\nImage Data Converter SR can send images to external programs for additional editing.\r\nDo you want to register Adobe Photoshop as an external editing program?\r\nNote: You can register external programs lat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stato rilevato Adobe Photoshop nel computer.\r\nImage Data Converter SR è in grado di inviare immagini a programmi esterni per ulteriori modifiche.\r\nRegistrare Adobe Photoshop come programma di modifica esterno?\r\nNota: è possibile registrare i programmi esterni più tard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obeRG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obeR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obeRG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obeR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dvanced Save Format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avanzate per Salva in form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vanza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Tu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e le operazioni di elaborazione sono state completa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ll RAW files in the selected fold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i i file RAW nella cartella selezion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F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lt+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lt+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mou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nti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mount of noise re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ntità di riduzione del rum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sconosciu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erture priorit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di apertu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pply each RAW file's own settings to each RAW 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plica le impostazioni di ciascun file RAW a ogni file RAW</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pply the selected image processing settings to each RAW 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plica le impostazioni selezionate di elaborazione immagine ad ogni file RAW</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rea Selection Too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umento selezione are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rea Selection Too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umento selezione are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utomati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 mod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automat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ilable pro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ili disponibil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B (Bl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B (Blu)</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Bamp;W</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B/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tch Process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aborazione in batc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Batch Process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Elaborazione in batc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t depth:</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ondità di bi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row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lora risors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row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fogl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 Sett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fotocame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 sett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fotocame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fotocame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visualizzare il file selezionato perché non si dispone dei privilegi di acces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visualizzare la cartella selezionata perché non si dispone dei privilegi di acces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hiudere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copy the image processing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piare le impostazioni di elaborazione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una cartella perché il nome del file immesso non è valid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una carte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liminare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liminare %s perché è di sola lettu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liminare %s perché non si dispone dei privilegi di accesso a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un file da elabor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la carte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la stampante selezion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importare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 mode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s perché è stato acquisito con un modello di fotocamera non support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s perché non si dispone dei privilegi di accesso per il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open %s.\r\nA maximum of %d files can be open at a ti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s.\r\nÈ possibile aprire un massimo di %d file alla vol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format is not support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s.\r\nFormato di file non support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s.\r\nIl file potrebbe essere danneggi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le immagini selezionate.\r\nÈ possibile aprire un massimo di %d immagini alla vol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paste the image processing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incollare le impostazioni di elaborazione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quit Image Data Converter SR during process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uscire da Image Data Converter SR durante l'elabor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perché il disco rigido è pie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annot write to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crivere su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scad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cend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enter weight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ferenza centr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ange tone cur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la curva dei t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hanging the color reproduction resets all settings except the tone curve.\r\nAre you sure you want to change the color repro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modifica della riproduzione del colore ripristina tutte le impostazioni tranne la curva dei toni.\r\nModificare la riproduzione del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o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iud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o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iud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ose 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iudi tu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oud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ielo nuvolo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lor corre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rezione del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lor corre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rezione del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lor managem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Gestione del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 Do you want to continue print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gestione del colore non è abilitata sulla stampante. Continuare a stamp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lor Repro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oduzione del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lor Repro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oduzione del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lor Repro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oduzione del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oduzione del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lor spac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lor spac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lor temperatu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eratura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lor temperature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ella temperatura del co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mplet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mpression Level: 1 (high qualit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 di compressione: 1 (qualità elev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ion Level: 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 di compressione: 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ion Level: 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 di compressione: 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mpression Level: 4 (high 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 di compressione: 4 (compressione elev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ress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as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as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as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as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ntras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luorescente bianca fredd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py Image Processing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ia le impostazioni di elaborazione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ia nella carte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ive progra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a creativ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P</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trl+Shift+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Shift+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trl+Shift+W</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Shift+W</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V</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V</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Ctrl+W</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trl+W</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Z</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rl+Z</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e Take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acquisi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e take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acquisi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luorescente luce diur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luorescente bianca diur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Luce diur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efault working color spac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colore di lavoro predefini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e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e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e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ail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tagl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veloping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viluppo in corso di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phragm Val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diaframm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phragm val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diaframm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isplay Clipped Highlight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le alte luci ritaglia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isplay Clipped Shadow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le ombreggiature ritaglia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isplay Out-of-gamut Color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i colori fuori gamm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visualizzare più questo messagg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ropp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agocc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 Adjustm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olazione EV</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 Adjustm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olazione EV</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EV Adjustm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egolazione EV</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posure correction val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di correzione dell'esposi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posure correction val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di correzione dell'esposi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posure progra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a di esposi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ternal Progra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a ester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ternal Program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i ester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vviare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Brows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plora risors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forma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 di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atta alla finest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atta alla finest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Modalità  flas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lash forz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G (Gree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G (Verd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Hand Too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trumento ma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Hand Too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umento ma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Hide All Palett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ascondi tutte le tavolozz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istogra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togramm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istogra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togramm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istogra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togramm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nali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nali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nali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Data Converter S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Data Converter S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Data Converter S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Data Converter S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Data Converter S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Data Converter S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Data Converter SR Help</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 in linea di Image Data Converter S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 Version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mage Data Converter SR versione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ltezza 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mage Processing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i elaborazione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mage Processing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i elaborazione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mage Processing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i elaborazione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Properti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rietà 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Properti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rietà 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Properti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rietà 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scal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 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rghezza 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mageDataConverterSR.ex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mageDataConverterSR.ex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mages to be process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agini da elabor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candesc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candesc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clude RAW files in a subfolder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cludi i file RAW nelle sottocartel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SO studio tungste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ngsteno I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Ogge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ile JPE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dsca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zzont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Orizzont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r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d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tanza focale dell'obiettiv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F di apertura dell'obiettiv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orgenti luminos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ke palettes transpar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ndi le tavolozze trasparen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ua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u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Esposizione manu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me del produt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ster Palet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volozza princip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ster Palle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volozza princip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diu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d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el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del model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el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del model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 pro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ilo monito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Monitor profile currently associated with the operating system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ilo monitor attualmente associato al sistema operativ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Move to Fold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 nella carte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lti patter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ello multip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lti spo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pot multip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ame for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per le imposta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avigato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avigato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avigato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gati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gativ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lash soppres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a tu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ise Re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duzione del rum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ise Re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duzione del rum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ise Re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duzione del rum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oise reduction threshol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glia di riduzione del rum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n utilizz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ote: Specifying a monitor profile other than sRGB may slow graphic displa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a: specificare un profilo monitor diverso da sRGB può rallentare la visualizzazione graf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umber of copi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o copi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umber of images: %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o di immagini: %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 n l y   t h e   m e m b e r s   o f   t h e   A d m i n i s t r a t o r s   g r o u p   c a n   e x e c u t e   t h i s   p r o g r a m . \\ \\ n P l e a s e   c o n t a c t   y o u r   a d m i n i s t r a t o r ,   o r   l o g   o f f   a n d   l o g   o n   a g a i n   a s   a n   a d m i n i s t r a t o r   a n d   t r y   a g a i n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un utente con diritti di amministratore può eseguire questo programma.\\ \\nContattare l'amministratore, oppure scollegarsi e ricollegarsi in qualità di amministratore, quindi riprov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Open from File Brows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 da Esplora risors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entamen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entamen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ther monitor pro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ro profilo monito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Altr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vershoo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vraoscill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vershoo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vraoscill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lette transparenc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parenza tavolo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lett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volozz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car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per 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 car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rtia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rzi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Paste Image Processing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colla le impostazioni di elaborazione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Paste image processing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colla le impostazioni di elaborazione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hotometry mod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di fotometr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ture Effec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ffetto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ture Effec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ffetto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ture Effec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ffetto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ra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tic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Vertic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parazione alla stamp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se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defini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mp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Print entire image (Some of the print area may not be fill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mpa l'immagine intera (parte dell'area di stampa potrebbe non essere riempi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mp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nter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stampa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nt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mpa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cessing</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abor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cessing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aborazione di %s in cor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laborazione di %s non è stata esegui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il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del profi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 AE(Auto Exposu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a AE (Esposizione automatic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 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i programm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erti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rie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 (R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 (Ros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 ---  G: ---  B: ---  Y: ---    (--,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 ---  G: ---  B: ---  Y: ---    (--,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 %3d  G: %3d  B: %3d  Y: %3d    (%4d, %4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 %3d  G: %3d  B: %3d  Y: %3d    (%4d, %4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AW files selected in the Brows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RAW selezionati in Esplora risors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ent 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recen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duzione occhi ross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d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isti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d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isti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fresh</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istered program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ammi registra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se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impos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set 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imposta tu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siz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dimensio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G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ota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uo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uota [+180 grad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uota [+90 grad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90 grad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otate Clockwi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n senso orar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n senso antiorar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in senso orar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otate Pictures Clockwi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in senso orar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in senso antiorar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Rotate Pictures Counterclockwis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uota immagini in senso antiorar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tur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tur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tur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tur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tur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tur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con no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A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con nom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 forma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n form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Imag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le immagi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i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mposta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taggio in corso di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e capture 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 di acquisizione della sce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una carte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elect are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are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Pro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e del profi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elected Image Processing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i elaborazione dell'immagine selezion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end Data to %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via dati a %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end Data to a Registered Progra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via dati a un programma registr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pi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pp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imposta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ad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scuri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itide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arpnes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itide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harpness threshol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glia di nitide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how Double View</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stra doppia visualizz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how only monitor pro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stra solo i profili monito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how only Raw 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solo file Raw</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ottura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utter spe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ottura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orità della velocità dell'otturat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m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co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ariz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ari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dina pe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pecify a fil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fica un nome per il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pecify gray poi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fica il punto di grig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pecify gray poi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fica il punto di grig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ile SR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R2 Forma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SR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ile SRF</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RG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R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Luce standard 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Luce standard 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Luce standard C</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Synchronize to Image Currently Being Edit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cronizza con l'immagine attualmente modific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ynchronize to Original Im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cronizza con l'immagine origin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ynchronize to original im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cronizza con l'immagine origin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a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Tab</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color space of the image differs from the current working color space.\r\nDo you want to change the working color space to match the image's color space and then open the im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 spazio colore dell'immagine è diverso dallo spazio colore di lavoro attuale.\r\nModificare lo spazio colore di lavoro per farlo corrispondere allo spazio colore dell'immagine e quindi aprire 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image processing settings are invali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impostazioni di elaborazione dell'immagine non sono valid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only operations supported for JPEG format files are\r\nimage rotation and editing of the image's tone cur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uniche operazioni supportate per i file in formato JPEG sono\r\nla rotazione dell'immagine e la modifica della curva dei toni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only operations supported for TIFF format files are\r\nimage rotation and editing of the image's tone cur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uniche operazioni supportate per i file in formato TIFF sono\r\nla rotazione dell'immagine e la modifica della curva dei toni dell'immagi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 which you do not have access privileg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perazione sui file per i quali non si dispone di privilegi d'access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perazione sui file di sola lettu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 that do not have enough inform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perazione sulle immagini che non contengono informazioni sufficien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non-SR2 format 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perazione sui file in un formato diverso da SR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SR format 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perazione sui file in formato S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perazione è stata annullata perché si è verificato un errore di memor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being processed.\r\nPlease wai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aborazione in corso del file specificato.\r\nAttende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specificato mancante o inesist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 values currently selected in the adjustment palettes will be sav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valori attualmente selezionati nelle tavolozze di regolazione verranno salva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hreshol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gli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umbnai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niatu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umbnail Siz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miniatu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f</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f</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ile TIFF</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o be saved, SRF files must be converted to SR2 format.\r\nDo you want to convert the fi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essere salvati, i file SRF devono essere convertiti in formato SR2.\r\nConvertire il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ne Cur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urva dei t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ne Cur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urva dei t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ne Cur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urva dei ton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ol Palet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umento tavolo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fer forma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trasferimen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ransparency of active palett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parenza delle tavolozze attiv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ransparency of inactive palett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parenza delle tavolozze non attiv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repuscol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dershoo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ttoscill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dershoo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ttoscillazion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d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d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Use original fil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sa il nome originale del fi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Use the printer's color managem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sa la gestione colore della stampan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se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tilizza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Valo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tica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tica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ew</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ew</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Vivid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luorescente bianca cald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hite Balanc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lanciamento del bian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lanciamento del bian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lanciamento del bian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hite balance adjustm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olazione del bilanciamento del bian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hite balance mod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di bilanciamento del bian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di bilanciamento del bianc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indow</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Finestr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indows Synchroniz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cronizzazione finest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Working Color Spac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colore di lavor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Y (Brightnes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Y (Luminosità)</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ì</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ì a tu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ì a tutt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version of Image Data Converter S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processore del computer non è supportato da questa versione di Image Data Converter S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version of Image Data Converter S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sistema operativo del computer non è compatibile con questa versione di Image Data Converter S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Zoom avant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Zoom indietr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Zoom the image until the print area is full\n (Part of the image may be cu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grandisci l'immagine fino a riempire l'area di stampa\n (parte dell'immagine potrebbe essere tagliat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Zoom Too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umento zoo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Zoom Too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trumento zoo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19:00Z</dcterms:created>
  <dc:creator>FrigoE</dc:creator>
  <dc:description/>
  <dc:language>en-US</dc:language>
  <cp:lastModifiedBy>FrigoE</cp:lastModifiedBy>
  <dcterms:modified xsi:type="dcterms:W3CDTF">2005-06-23T12:09:00Z</dcterms:modified>
  <cp:revision>6</cp:revision>
  <dc:subject/>
  <dc:title>File</dc:title>
</cp:coreProperties>
</file>