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isable sticky F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isattiva tasto Fn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F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o Fn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n key has been pressed 5 times.\r\nYou can Enable or Disable the sticky Fn 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asto Fn � stato premuto 5 volte.\r\nSi pu� attivare o disattivare il tasto  Fn perman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able sticky F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ttiva tasto Fn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F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o Fn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l.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Bo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Bo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Boo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Boo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with current displa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disponibile con le impostazioni corr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isplay is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esterno non colle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\windows\\VAIO Vertical Wallpaper TrueColor 768x1024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\windows\\VAIO Vertical Wallpaper TrueColor 768x1024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zione display disatt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\windows\\VAIO BrightBrown Wallpaper TrueColor 1024x768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\windows\\VAIO BrightBrown Wallpaper TrueColor 1024x768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scherm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+ MONITOR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o LCD + MONITOR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+ TV(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o LCD + TV (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(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(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+ MONITOR(DVI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o LCD + MONITOR (DVI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(DVI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(DVI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and Displa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azione Plug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here to show Plug and Displa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clic qui per visualizzare le impostazioni Plug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1, 0, 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1, 0, 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English Resourc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English Resourc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00-2004 Son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00-2004 Son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