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396"/>
        <w:gridCol w:w="2140"/>
        <w:gridCol w:w="2149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KRes.dl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Tabl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jec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ll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KRes.dl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Tabl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ug and Display sett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tazione Plug and Displa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KRes.dl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Tabl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ck here to show Plug and Display settings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 clic qui per visualizzare le impostazioni Plug and Display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KRes.dl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Tabl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not perform requested operation while VAIO Zone is ruuning.\nQuit VAIO Zone and execute it again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seguire questa operazione mentre VAIO Zone è in esecuzione.\nChiudere VAIO Zone e riprovare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KRes.dl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Tabl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ly first user can use this function when several users are logging on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aso di accesso da parte di più utenti, solo l'utente che ha eseguito per primo il log-in può utilizzare questa funzione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KRes.dl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Tabl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avaiable when playing movie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isponibile durante la riproduzione di film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KRes.dl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Tabl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d the function assignment from Mute/Sound Effect button and Sound Effect LED to SonicStage Mastering Studio Audio Filter from Bass Boost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a cambiata l'assegnazione della funzione del pulsante di attivazione/esclusione effetti audio e del LED effetti audio da Bass Boost a SonicStage Mastering Studio Audio Filte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KRes.dl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Tabl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d the function assignment from Mute/Sound Effect button and Sound Effect LED to Bass Boost from SonicStage Mastering Studio Audio Filter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 stata cambiata l'assegnazione della funzione del pulsante di attivazione/esclusione effetti audio e del LED effetti audio da SonicStage Mastering Studio Audio Filter a Bass Boost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KRes.dl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Tabl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nd Effec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ti audi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KRes.dll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Tabl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1:38:00Z</dcterms:created>
  <dc:creator>RinaldiG</dc:creator>
  <dc:description/>
  <dc:language>en-US</dc:language>
  <cp:lastModifiedBy>RinaldiG</cp:lastModifiedBy>
  <dcterms:modified xsi:type="dcterms:W3CDTF">2004-07-02T11:40:00Z</dcterms:modified>
  <cp:revision>2</cp:revision>
  <dc:subject/>
  <dc:title>Max</dc:title>
</cp:coreProperties>
</file>