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 w:type="dxa"/>
        <w:tblLayout w:type="fixed"/>
        <w:tblCellMar>
          <w:top w:w="0" w:type="dxa"/>
          <w:left w:w="108" w:type="dxa"/>
          <w:bottom w:w="0" w:type="dxa"/>
          <w:right w:w="108" w:type="dxa"/>
        </w:tblCellMar>
      </w:tblPr>
      <w:tblGrid>
        <w:gridCol w:w="4968"/>
        <w:gridCol w:w="5400"/>
        <w:gridCol w:w="720"/>
      </w:tblGrid>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unction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un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amp;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amp;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Time to &amp;Stop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ora di 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Play&amp;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amp;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amp;use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iprod&amp;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 back from Next Bookmar&amp;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dal segnalibro &amp;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 back from Previous B&amp;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dal segnalibro &amp;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S&amp;lip Pl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in modalità s&amp;li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amp;Next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ca&amp;nale 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ghtArr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ccia d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amp;Previous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c&amp;anale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ftArr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ccia sini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External &amp;Inp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amp;gress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1 INP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VIDEO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Capture Still Im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amp;cquisisci immagine fis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as Main &amp;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Impos&amp;ta come miniatura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aunch Giga Pocket &amp;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Navigator&amp;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lt+F4</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t+F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e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act &amp;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mp;mensione compa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Full Scre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mp;hermo inte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Full Scre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p;chermo inte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Norma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Norm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trl+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Fu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mple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4</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Zoo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grandimen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trl+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isplay TV/Recording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finestra TV/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Film &amp;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amp;rull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amp;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segnali&amp;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Closed Ca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scalia &amp;chiu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 CC&amp;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stra &amp;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 CC&amp;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stra &amp;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ide Closed Ca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 didascalia chiu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ave Closed Ca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lva didascalia chiu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ways on &amp;To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mpre in primo pia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amp;Channel(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amp;cana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just Picture &amp;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amp;qualità immag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Sound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mp;aud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Žå‰¹º(&amp;M)( JP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Žå‰¹º(&amp;M)( JP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Žå{•›‰¹º(&amp;B)( JP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Žå{•›‰¹º(&amp;B)( JP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Mono( U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Mono (U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AutoSAP( U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A&amp;P Auto (U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Mono( EU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amp;ono (E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Stereo( EU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amp;tereo (E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hannel &amp;A( EU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anale &amp;A (E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hannel &amp;B( EU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anale &amp;B( EU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amp;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alità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LP (Long Pl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LP (Long Pla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P (Standard Pl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P (Standard Pla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Q (High 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Q (High Qua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Bookmark &amp;Automatical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segnalibro &amp;automatica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Output to i.LIN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porta in i.LIN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isplay Information on Video Outp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informazioni su uscit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utput to TV tuner unit &amp;Video Outp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verso uscita vi&amp;deo del sintonizzator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epeat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et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elp Topic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rgomenti Guida in line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bout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amp;rmazioni su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A(TV/Re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A (TV/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ckBa(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Ba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pen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dur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see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seek(Phase 2 during pau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riproduzione (fase 2 in pau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rward ski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ssa a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kip backw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 ski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gno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urn up the vol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menta volu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urn down the vol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inuisci volu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recording/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able Channel change with whe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modifica del canale con rotell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m Roll -&g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ullino -&g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m Roll &l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llino &l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film 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rull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date monit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 monito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kip playback end in TV deck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ta riproduzione nella funzione deck per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recording because of error(n-yama 2000-0314)</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terrotta a causa di un errore (n-yama 2000-03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rect Ch Select for US(n-yama 2000-092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diretta dei canali per gli Stati Uniti (n-yama 2000-09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Using Channel(n-yama 2001-01011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canale (n-yama 2001-0101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r Max Screen Filmroll (n-yama 2001-0607</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er rullino Max Screen (n-yama 2001-06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Full Scre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 schermo inte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4</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6</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7</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8</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4</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6</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7</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8</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1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4</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6</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7</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8</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2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3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p-up channel3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ale 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up channel3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ale 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up channel12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ale 1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text He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uida contestu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Recording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ora di 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ture Still Im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zione di immagine fis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bu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bu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nas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gh Quality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lta qualit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andard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standa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ideo CD compatible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compatibile con il CD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emporary Parental Un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o per minori temporan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ental Un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attiva 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For External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tore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ternal Tuner(fro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tore esterno (fro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ternal Tuner(re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tore esterno (re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ght Men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ght Men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gister as 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come miniatura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BKMKLIST POP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KMKLIST POPU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Play back from the Selected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 da segnalibro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as Main &amp;Thum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amp;ta come segnalibro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elete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name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amp;mina 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MROLL POP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MROLL POPU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Play back from the Selected Sce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oduci da scena selezion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dd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bout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ersion 5.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ersione 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1999, 2000, 2001, 2002, 2003, 2004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1999, 2000, 2001, 2002, 2003, 2004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pture Still Im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quisizione di immagine fis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apt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cquisis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ida in line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XX??XX?</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lider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lider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access restri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strizioni di acc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ed Video Capsule is access restricted.\nPlease input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cesso alla capsula video selezionata è limitato.\nInserire l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Recording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ora di 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time from sta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f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ximum recording time availab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 massima disponib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time to stop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ora di 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la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più tar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terr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mento de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put Channel number or 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il numero o il nome de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Caption View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dascalia chiu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c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rrimento automati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 Parental Lock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zione del 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broadcast is block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loccare questa trasmis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i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i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name Bookmark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re il 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new name for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un nuovo nome per il 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 n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is Bookmark to be the 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questo segnalibro come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libro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 : ( %d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libro : ( %d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2d : %02d : %0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2d . %02d . %0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ce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ce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o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uog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ookMark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 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LE Fail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e O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ad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n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the selected area\n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rea selezionata\n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all\nDelete a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tutto\nElimina tu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 the selected area and save in the clipboard\n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l'area selezionata e salvala negli Appunti\nCop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ut the selected area and save in the clipbord\nBrow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 l'area selezionata e salvala negli Appunti\nSfogl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arch the specified character strings\nSear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la stringa di caratteri specificata\nCer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ste the content of clipboard\nPas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 il contenuto degli Appunti\nInco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nUnd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n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lace the specified character strings with another character strings\nRepla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i la stinga di caratteri specificata con un'altra stringa\nSostituis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ll in the file\nSelect a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l file intero\nSeleziona tu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nRepea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nRipe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vide the working window\nDivi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i la finestra di lavoro\nDivi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the program, version and copyright.\nVersion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informazioni su programma, versione e copyright.\nInformazioni sulla ver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application and save the 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 dall'applicazione e salva il f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 to the next window\nNext pa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nFinestra successiv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 to the previous window\nPrev pa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precedente\nFinestra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IUS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U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CR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verwritt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vrascri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gi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an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hide toolbar\nSwithch toolbar vie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barra degli strumenti\nVisualizza barra degli strum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hide status bar\nSwitch the status bar vie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barra di stato\nVisualizza barra di 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window 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imensione fin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window lo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posizione fin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inimize the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finestra a ico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ximize the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i fin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 to next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 to previous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working window and specify to save the changed 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la finestra di lavoro e salva il file modific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tore the window to default 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finestra alla dimensione predefin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the appli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difica applic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amp;Recording\tCtr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amp;registrazione\tCtr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amp;Recording\tCtrl+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rompi &amp;registrazione\tCtrl+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Play&amp;back\tCtrl+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amp;iproduzione\tCtrl+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Play&amp;back\tCtrl+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terrompi riproduzione\tCtrl+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mpact &amp;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amp;sione compa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ard &amp;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mensione &amp;standa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isplay TV/Recording Deck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finestra deck per TV/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isplay the Playback Deck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finestra deck per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amp;use\tCtr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amp;usa\tCtrl+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amp;ume\tCtr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iprendi\tCtrl+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 &amp;Bookmark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elenco &amp;segnalib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de &amp;Bookmark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 elenco &amp;segnalib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 Film &amp;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amp;rull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de Film &amp;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 &amp;rull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 and &amp;Pause\tCtr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iziare la registrazione e interromperla\tCtrl+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erence:%c%2d:%2d:%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erenza:%c%2d:%2d:%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urrent: %2d:%2d:%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rrente: %2d:%2d:%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 back from next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dal segnalibro 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 back from previous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 dal segnalibro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ookmark selected scene in film 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ociare un segnalibro a una scena selezion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selected scene in film roll as 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scena selezionata nel rullino come miniatura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dif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dif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name selected bookmark in Bookmark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segnalibro selezionato nell'elen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selected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segnalibro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 Bookmark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elenco segnalib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de Bookmark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 elenco segnalib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 you sure want to delete the selected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segnalibro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 you sure want to delete all selected bookmark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tutti i segnalibri seleziona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apeo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apeou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2d:%02d:%0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2d:%02d:%0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3d:%02d:%0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3d:%02d:%0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GP62006). The error message of driver is as follows.\nError nu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GP62006). Il driver visualizza il seguente messaggio di errore.\nNumero di err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d/%2d %2d:%2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d/%2d %2d:%2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ut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 n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p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SC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Q]</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Q]</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z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playback (GP6201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GP620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find Giga Pocket Explorer(GP2021). Giga Pocket may not be correctly installed. Please reinstall Giga Pocket with product recovery CD-RO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Navigatore Giga Pocket (GP2021). Giga Pocket potrebbe non essere installato correttamente. Reinstallare Giga Pocket con il CD-ROM di riprist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022)Cannot run Giga Pocket Explorer. Giga Pocket might not be correctly installed. Please reinstall with product recovery CD-RO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22)Impossibile trovare il Navigatore Giga Pocket. Giga Pocket potrebbe non essere installato correttamente. Reinstallarlo con il CD-ROM di riprist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m %H:%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m %H.%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already started. Please set longer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già iniziata. Impostare una durata superi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026)Cannot record. Database error message is as follows. \nError number %l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26)Impossibile registrare. Il messaggio di errore del database è il seguente. \nNumero di errore %l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op Giga Pocket during recording. Please stop recording and stop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Giga Pocket durante la registrazione. Interrompere la registrazione 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go into stand by mode while Giga Pocket is recording. Please stop recording and then tr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alla modalità di standby mentre Giga Pocket sta registrando. Interrompere la registrazione e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hen click [Capture]button, the image of monitor is displayed as a still im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do si fa clic sul pulsante [Acquisisci] l'immagine del monitor viene visualizzata come immagine fis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other application is using hardware overlay. Please retry after exiting  another application using overlay function. When another application does not exist, windows high refresh rate settings might be inappropri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ltra applicazione sta utilizzando la sovrapposizione hardware. Chiudere l'applicazione che usa la funzione di sovrapposizione, quindi riprovare. Se non esistono altre applicazioni, le impostazioni di alta frequenza di aggiornamento potrebbero non essere appropria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ceeds the maximum recording time. Set shorter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a la durata massima di registrazione. Impostare un valore inferi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032)\nCannot capture the sound during recording. Error message of driver is as follows. \nError Number(SMEN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32)\nImpossibile acquisire l'audio durante la registrazione. Il driver visualizza il seguente messaggio di errore. \nNumero di errore (SMEN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033)\nCannot capture the image during  recording. The error message of driver is as follows. \nError Number(SMEN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33)\nImpossibile acquisire l'immagine durante la registrazione. Il driver visualizza il seguente messaggio di errore. \nNumero di errore (SMEN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034)\nCannot record because the lack of  memory  or high load of Windows environment. Please exit another program and record again. If problem still exists, please restart Windows. \n\n&lt;Detail&gt;\nThe error message of driver is as follows. \nError Number(SMEN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34)\nImpossibile registrare per memoria insufficiente o sovraccarico dell'ambiente Windows. Chiudere gli altri programmi e registrare nuovamente. Se il problema persiste, riavviare Windows. \n\n&lt;Detail&gt;\nIl driver visualizza il seguente messaggio di errore. \nNumero di errore (SMEN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035)\nCannot capture the still image. The error message of driver is as follows.\nErrorNumber(SMEN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35)\nImpossibile acquisire l'immagine fissa. Il driver visualizza il seguente messaggio di errore.\nNumero di errore (SMEN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GP2036)\nThe error occurs in TV tuner. The error message of driver is as follows. </w:t>
            </w:r>
            <w:r>
              <w:rPr>
                <w:rFonts w:eastAsia="MS Mincho;ＭＳ 明朝"/>
              </w:rPr>
              <w:t>\nErrorNumber(SMEN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36)\nL'errore si verifica nel sintonizzatore TV. Il driver visualizza il seguente messaggio di errore. \nNumero di errore (SMEN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selected scene in the current film roll for a bookmark of this video capsule. Do you want to s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mposta la scena selezionata nel rullino corrente come segnalibro della capsula video. </w:t>
            </w:r>
            <w:r>
              <w:rPr>
                <w:rFonts w:eastAsia="MS Mincho;ＭＳ 明朝"/>
                <w:lang w:val="en-US" w:eastAsia="en-US"/>
              </w:rPr>
              <w:t>Continu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as 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selected scene in the current film roll for the main thumbnail of this video capsules. Do you want to s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mposta la scena selezionata nel rullino corrente come miniatura principale della capsula video. </w:t>
            </w:r>
            <w:r>
              <w:rPr>
                <w:rFonts w:eastAsia="MS Mincho;ＭＳ 明朝"/>
                <w:lang w:val="en-US" w:eastAsia="en-US"/>
              </w:rPr>
              <w:t>Continu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gistered as 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to come miniatura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ped recording. The disk space is too@sma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terrotta. Spazio libero su disco insuffici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video capsules does not exist or only management information exists. May be delete by another appli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specificata non esiste o contiene solo informazioni di gestione. Potrebbe essere stata eliminata da un'altra applic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video capsules does not exist or only management information exis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specificata non esiste o contiene solo informazioni di gest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because another application is checking database of Giga Pocket currently. Please retry after for a wh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perché un'altra applicazione sta controllando il database di Giga Pocket. Riprovare successiva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666)\nCannot launch Giga Pocket because the Giga Pocket database might be damag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666)\nImpossibile avviare Giga Pocket perché il database di Giga Pocket potrebbe essere danneggi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op the session during recording or playback. Please stop the session after finishing recording or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la sessione durante la registrazione o riproduzione. Interrompere la sessione al termine della registrazione o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 enough space on hard disk to rec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per iniziar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drive to save Video Capsules is full. You cannot create new Video Capsules and continue recording. Delete files except Giga Pocket in the drive or move files to other drive and create free space in the dr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su cui si desiderano salvare le capsule video è piena. Impossibile creare nuove capsule video e continuare la registrazione. Eliminare i file dall'unità ad eccezione di Giga Pocket o spostare i file su un'altra unità per liberare spa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Recording De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per TV/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De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per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evious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nel Sel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ziona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i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olume Dow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assa volu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olume Sel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zione volu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olume 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menta volu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tend En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tarda fine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omp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produ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au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au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e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 Film 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rull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de film 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 rull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Play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 sequenz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de Play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 sequenz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kip forw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kip backw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ynchronize the film roll in the monit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cronizza rullino sul monito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flect the scene around center of film roll and synchronize 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zione su schermo in funzione della miniatura e sincronizz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at click and can scroll without reference of a monit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per interrompere e scorrere su schermo senza riferimen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ca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tura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f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ize of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de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und Mode:[S]Stereo, [oo]Dual, [ ]Monaura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udio :[S]Stereo, [oo]Dual, [ ]Monaura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ximum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un because of the access restriction.Please cancel restriction by Giga Pocket Explorer and tr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per una restrizione di accesso. Annullare la restrizione di accesso utilizzando il Navigatore Giga Pocket, quindi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playback. The specified video capsules does not exist. Please check with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La capsula video specificata non esiste. Controllare utilizzando i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interrupted. \nPlease make sure the status of video capsules by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 interrotta. \nAccertare lo stato della capsula video mediante i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playback. The external media with the specified video capsules might be canceled. Please check with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produrre. Il supporto esterno della capsula video specificata è stato probabilmente eliminato. Controllare utilizzando i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valid key oper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erazione non valid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M Tuner is running. The sound of Giga Pocket will not output during FM Tuner mode. Please mute the sound of FM Tuner or exit FM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ntonizzatore FM è in esecuzione. Nessun suono Giga Pocket sarà emesso in modalità sintonizzatore FM. Regolare l'audio del sintonizzatore FM su mute o chiudere il sintonizzatore F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view Closed Caption because Cannot get Line21 re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view Closed Caption because Cannot get Line21 resourc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hange Parental Lock setting because Timer Recording Manager is now recording or wai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odificare le impostazioni del blocco per minori perché la Gestione della registrazione con timer sta registrando o è in atte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090)\nContent cannot be recorded. Content is copy protected.\n\n&lt;Detail&gt;\nThe error message of driver is as follows. \nError Number(SMEN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090)\nIl contenuto non può essere registrato poiché è protetto da copia.\n\n&lt;Detail&gt;\nIl driver visualizza il seguente messaggio di errore. \nNumero di errore (SMEN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gister as  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come miniatura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un Giga Pocket because DVD Player is now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Giga Pocket perché il DVD Player è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Giga Pocket because another user is using Giga Pocket program on this compu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Giga Pocket perché un altro utente sta utilizzando il programma sul questo comput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_la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_la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 because make no more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perché non ci sono più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un Giga Pocket because %s is now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Giga Pocket perché %s è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go into stand by mode while Giga Pocket is recording or playing. Please stop recording or playing and then tr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in modalità standby mentre Giga Pocket sta registrando o riproducendo. Interrompere la registrazione o la riproduzione, quindi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t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tol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okma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lib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hange Parental Lock setting because Timer Recording Manager is now recording or wai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mbiare l'impostazione del blocco per minori perché la Gestione della registrazione con timer sta registrando o è in attesa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hange parental lock setting because PicoPlayer is connected to 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ambiare l'impostazione del blocco per minori perché PicoPlayer è connesso a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w:t>
            </w:r>
            <w:r>
              <w:rPr>
                <w:rFonts w:eastAsia="MS Mincho;ＭＳ 明朝"/>
              </w:rPr>
              <w:t>¼‚ÌƒvƒƒOƒ‰ƒ€‚ª MPEG ƒGƒ“ƒR[ƒ_[ƒ{[ƒh‚ðg—p‚µ‚Ä‚¢‚Ü‚·B\n2 ‚ÂˆÈã‚ÌƒvƒƒOƒ‰ƒ€‚©‚ç“¯‚É MPEG ƒGƒ“ƒR[ƒ_[ƒ{[ƒh‚ðg—p‚·‚é‚±‚Æ‚Í‚Å‚«‚Ü‚¹‚ñB\n\nMPEG ƒGƒ“ƒR[ƒ_[ƒ{[ƒh‚ðg—p‚µ‚Ä‚¢‚éƒvƒƒOƒ‰ƒ€‚ðI—¹‚µ‚Ä‚©‚ç Giga Pocket ‚ð‹N“®‚µ‚Ä‚</w:t>
              <w:softHyphen/>
              <w:t>‚¾‚³‚¢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¼‚ÌƒvƒƒOƒ‰ƒ€‚ª MPEG ƒGƒ“ƒR[ƒ_[ƒ{[ƒh‚ðg—p‚µ‚Ä‚¢‚Ü‚·B\n2 ‚ÂˆÈã‚ÌƒvƒƒOƒ‰ƒ€‚©‚ç“¯‚É MPEG ƒGƒ“ƒR[ƒ_[ƒ{[ƒh‚ðg—p‚·‚é‚±‚Æ‚Í‚Å‚«‚Ü‚¹‚ñB\n\nMPEG ƒGƒ“ƒR[ƒ_[ƒ{[ƒh‚ðg—p‚µ‚Ä‚¢‚éƒvƒƒOƒ‰ƒ€‚ðI—¹‚µ‚Ä‚©‚ç Giga Pocket ‚ð‹N“®‚µ‚Ä‚</w:t>
              <w:softHyphen/>
              <w:t>‚¾‚³‚¢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ol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olu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u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u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Rec deck is selec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per TV/registrazione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deck is selec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per riproduzione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Main(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principale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Sub(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secondario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Stereo(L/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stereo (S/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Stere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ster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Auto SA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SAP Au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02d:%02d:%0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02d:%02d.%0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urr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rr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ffere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ffer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is n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estione della registrazione con timer s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or wai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ndo o è in atte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 %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 %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Server is us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 sta utilizz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intonizzator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t%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 3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 3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1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1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Video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Video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2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2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Video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Video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LINK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LINK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i.LIN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i.LIN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nel# (1-128)</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ale# (1-1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nel# (1-6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ale# (1-6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rect Inp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gresso di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x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ble Ch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vo Ch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1 (RE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1 (RE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2 (FRO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2 (FRO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LIN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LIN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 C%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 C%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len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Shif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Shif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VR-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VR-U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Temporary Parental Un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locco per minori temporan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Parental Lock is 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locco per minori attiv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o access Parental Lock features, please use the correct input keys while simultaneusly selecting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accedere alle funzionalità del Blocco per minori, utilizzare le corrette chiavi di immissione selezionando simultaneamente "Impost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en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ì</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Q</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Q</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terr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itmap (*.bmp)|*.bm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itmap (*.bmp)|*.bm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setup.ex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setup.ex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atura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ck the scene to select bookmark, double-click the scene to play 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la scena per selezionare il segnalibro, quindi doppio clic per avviare la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AIO Media Video Server is us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ideo Server sta utilizz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 tuner property is us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roprietà sintonizzatore TV sta utilizz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elected scene in the film roll is main thumbnail. Are you s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scena selezionata nel rullino è la miniatura principale. </w:t>
            </w:r>
            <w:r>
              <w:rPr>
                <w:rFonts w:eastAsia="MS Mincho;ＭＳ 明朝"/>
                <w:lang w:val="en-US" w:eastAsia="en-US"/>
              </w:rPr>
              <w:t>Conferm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ed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avvi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ped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gistrazione interro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 you sure want to set selected bookmark as main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segnalibro selezionato come miniatura 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The password you typed is incorrect. </w:t>
            </w:r>
            <w:r>
              <w:rPr>
                <w:rFonts w:eastAsia="MS Mincho;ＭＳ 明朝"/>
              </w:rPr>
              <w:t>Tr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inserita non è corretta.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 %d\nError Code( 0x%08x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 %d\nCodice di errore ( 0x%08x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initialize Giga Pocket Hardware Libr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Giga Pocket Hardware Libra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Channel using Giga Pocket Hardware Libr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tare il canale utilizzando Giga Pocket Hardware Libra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Sony TV Tuner devi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dispositivo di sintonizzazione TV di Son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_T`j(Ìß¯@Grip”²‚</w:t>
              <w:softHyphen/>
              <w:t>‚È‚æ</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_T`j(Ìß¯@Grip”²‚</w:t>
              <w:softHyphen/>
              <w:t>‚È‚æ</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_T`j(Ìß¯</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_T`j(Ìß¯</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p‚ª”²‚©‚ê‚Ü‚µ‚½i@L,_T`j(Ìß¯</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p‚ª”²‚©‚ê‚Ü‚µ‚½i@L,_T`j(Ìß¯</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Decode‚ð—Dæ‚µ‚ÄŽg—p‚·‚éi@L,_T`j(Ìß¯(&amp;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rdwareDecode‚ð—Dæ‚µ‚ÄŽg—p‚·‚éi@L,_T`j(Ìß¯(&amp;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Decodw‚ð—Dæ‚µ‚ÄŽg—p‚·‚éi@L,_T`j(Ìß¯(&amp;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Decodw‚ð—Dæ‚µ‚ÄŽg—p‚·‚éi@L,_T`j(Ìß¯(&amp;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ƒ`ƒ…[ƒi[ƒ†ƒjƒbƒg‚ð”FŽ¯‚Å‚«‚Ü‚¹‚ñB\nTV ƒ`ƒ…[ƒi[ƒ†ƒjƒbƒg‚ðŠm”F‚ð‚µ‚Ä‚</w:t>
              <w:softHyphen/>
              <w:t>‚¾‚³‚¢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ƒ`ƒ…[ƒi[ƒ†ƒjƒbƒg‚ð”FŽ¯‚Å‚«‚Ü‚¹‚ñB\nTV ƒ`ƒ…[ƒi[ƒ†ƒjƒbƒg‚ðŠm”F‚ð‚µ‚Ä‚</w:t>
              <w:softHyphen/>
              <w:t>‚¾‚³‚¢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p‚ª”²‚©‚ê‚½‚Ì‚ÅƒGƒ‰[ƒJƒvƒZƒ‹‚É‚µ‚Ü‚µ‚½BBi@L,_T`j(Ìß¯</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p‚ª”²‚©‚ê‚½‚Ì‚ÅƒGƒ‰[ƒJƒvƒZƒ‹‚É‚µ‚Ü‚µ‚½BBi@L,_T`j(Ìß¯</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PEG%d)(&amp;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PEG%d)(&amp;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PEG%d)(&amp;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PEG%d)(&amp;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PEG%d)(&amp;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PEG%d)(&amp;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ÃŽ~‰æƒLƒƒƒvƒ`ƒƒ[’†‚ÉGrip‚ª”²‚©‚ê‚½‚æ\ni@L,_T`j(Ìß¯</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ÃŽ~‰æƒLƒƒƒvƒ`ƒƒ[’†‚ÉGrip‚ª”²‚©‚ê‚½‚æ\ni@L,_T`j(Ìß¯</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Žå‰¹º(&amp;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Žå‰¹º(&amp;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r>
              <w:rPr>
                <w:rFonts w:eastAsia="MS Mincho;ＭＳ 明朝"/>
                <w:lang w:val="en-US" w:eastAsia="en-US"/>
              </w:rPr>
              <w:t>¹º(&amp;X)</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r>
              <w:rPr>
                <w:rFonts w:eastAsia="MS Mincho;ＭＳ 明朝"/>
                <w:lang w:val="en-US" w:eastAsia="en-US"/>
              </w:rPr>
              <w:t>¹º(&amp;X)</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Žå{•›‰¹º(&amp;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Žå{•›‰¹º(&amp;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tereo/Mo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mo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utoSA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P Au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er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nel &amp;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ale &amp;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nel &amp;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ale &amp;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has already started.\nCannot change to other channels while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già iniziata.\nImpossibile cambiare canale durant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ther program or other device on your network is now using TV tuner.\nCannot change to other channels while other program or other device is using TV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ltro programma o periferica di rete sta utilizzando il sintonizzatore TV.\nImpossibile cambiar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has already started.\nCannot change to other channels while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già iniziata.\nImpossibile cambiare canale durant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has already star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già inizi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ther program or other device on your network is now using TV tuner.\nCannot record while other program or other device is using TV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ltro programma o periferica di rete sta utilizzando il sintonizzatore TV.\nImpossibile cambiar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has already star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già inizi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has already started.\nCannot stop Timer Recording using remote comman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già iniziata.\nImpossibile interrompere la registrazione con timer utilizzando il telecom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has already started.\nCannot change Sound Mode while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già iniziata.\nImpossibile cambiare la modalità audio durant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has already started.\nCannot change Sound Mode while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già iniziata.\nImpossibile cambiare la modalità audio durant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¼‚ÌƒvƒƒOƒ‰ƒ€A‚Ü‚½‚Íƒlƒbƒgƒ[ƒNÚ‘±‚³‚ê‚½‘¼‚Ì‹@Ší‚ª TV ƒ`ƒ…[ƒi[‚ðg—p‚µ‚Ä‚¢‚é‚½‚ßAƒ`ƒƒƒ“ƒlƒ‹‚ðØ‚èŠ·‚¦‚ç‚ê‚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¼‚ÌƒvƒƒOƒ‰ƒ€A‚Ü‚½‚Íƒlƒbƒgƒ[ƒNÚ‘±‚³‚ê‚½‘¼‚Ì‹@Ší‚ª TV ƒ`ƒ…[ƒi[‚ðg—p‚µ‚Ä‚¢‚é‚½‚ßAƒ`ƒƒƒ“ƒlƒ‹‚ðØ‚èŠ·‚¦‚ç‚ê‚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w:t>
            </w:r>
            <w:r>
              <w:rPr>
                <w:rFonts w:eastAsia="MS Mincho;ＭＳ 明朝"/>
              </w:rPr>
              <w:t>I‘ð‚³‚ê‚½”Ô‘g‚Ìƒ`ƒƒƒ“ƒlƒ‹–¼‚ÍAGiga Pocket ‚ÅŠÇ—‚µ‚Ä‚¢‚éƒ`ƒƒƒ“ƒlƒ‹î•ñ‚É‚ ‚è‚Ü‚¹‚ñ‚Å‚µ‚½B\n%s‚Ì‰f‘œ‚ð•\\Ž¦‚µ‚Ü‚·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Ìƒ`ƒƒƒ“ƒlƒ‹–¼‚ÍAGiga Pocket ‚ÅŠÇ—‚µ‚Ä‚¢‚éƒ`ƒƒƒ“ƒlƒ‹î•ñ‚É‚ ‚è‚Ü‚¹‚ñ‚Å‚µ‚½B\n%s‚Ì‰f‘œ‚ð•\\Ž¦‚µ‚Ü‚·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ther program is now using TV tuner.\nCannot change to other channels while other program is using TV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ltro programma sta utilizzando il sintonizzatore TV.\nImpossibile cambiar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ct 02,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ct 02,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Corpor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Corpor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gvrres0809 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gvrres0809 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5.5.05.1002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5.5.05.100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gvrres08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gvrres08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1999, 2000, 2001, 2002, 2003, 2004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1999, 2000, 2001, 2002, 2003, 2004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vrres0809.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vrres0809.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5.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0:3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0.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1:0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1:3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1.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2:0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2:3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2.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3:0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Menu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Menu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UP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UP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fin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inimize to Task Tr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 la barra delle applic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Conver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conver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s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bout MPEG2 to MPEG1 Conver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 convertitore MPEG2 a MPEG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o MPEG1 Converter Version 5.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ore MPEG2 a MPEG1 Versione 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gress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gress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0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bug lo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bug lo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inimize to Task Tr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 la barra delle applic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 automatically while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 automaticamente durant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automatically when the current user logs 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utomaticamente all'accesso dell'ut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t;&l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t;&l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s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 by drag-and-dro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per trascinamen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My Documet\Giga Pocket\Mpeg2To1\Drag&amp;DropSaveFo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My Documet\Giga Pocket\Mpeg2To1\Drag&amp;DropSaveFo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 Docum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 Docume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rag the Video Capsule\nfrom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cina la capsula video\nda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fogl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t;&g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t;&g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rag the Video Capsule from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cina la capsula video da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to MPEG1 Conver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ore MPEG2 a MPEG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MP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2MP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display this message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2 -&gt; MPEG1 Converter (&amp;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vertitore MPEG2 a MPEG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PEG2 -&gt; MPEG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ore MPEG2 a MPEG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folder where you want to sa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in cui si desidera sal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PEG2 to MPEG1 Conver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itore MPEG2 a MPEG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S UI Gothi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S UI Gothi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cess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 cor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ing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sione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files required for executing the application have not been installed proper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file necessari per eseguire l'applicazione non sono stati installati corretta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mp1.ex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mp1.ex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dragged Video Capsule \n'%s'\nwill not be converted since it is in LP (Long Play)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trascinata \n'%s'\nnon può essere convertita perché è in modalità LP (Long Pla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Video Capsule \n'%s'\nbeing recorded will not be converted since it is in LP (Long Play)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trascinata \n'%s'\nnon può essere registrata perché è in modalità LP (Long Pla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 &amp; ??????????????\n'%s'\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 &amp; ??????????????\n'%s'\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dragged Video Capsule \n'%s'\nwill not be converted since it is a Play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trascinata \n'%s'\nnon può essere convertita perché è una sequenz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nvert the dragged Video Capsule \n'%s'\nsince it has an err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ascinare la capsula video \n'%s'\nperché contiene un err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nvert the Video Capsule \n'%s'\nsince there is not enough disk space for saving the converted dat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vertire la capsula video \n'%s'\nperché lo spazio libero su disco è insufficiente per salvare i dati converti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art MPEG2 to MPEG1 Converter since Giga Pocket is being used by another us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Convertitore MPEG2 a MPEG1 perché un altro utente sta utilizzando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read the Video Capsule. It is either not recorded, access restricted or brok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la capsula. Non è registrata o l'accesso è ristretto o interr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 &amp;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 &amp;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ing starts when you drag the Video Capsule from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nversione inizia quando la capsula video viene trascinata da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ctober 2,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ctober 2,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PEG2 to MPEG1 Conver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PEG2 to MPEG1 Convert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Mp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p2Mp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1, 2002, 2003, 2004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GP2MP1.Ex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GP2MP1.Ex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ideo &amp;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amp;produ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s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pren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t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umm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umm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dd Video Capsule to Playlist Bui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una capsula video a Playlist Bui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Create New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nuov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amp;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 e&amp;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te a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rea nuov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tta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lleg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Deta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colleg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Fi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Trov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nd &amp;nex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o&amp;va success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Im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Impor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x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spor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amp;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fault saving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 predefin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amp;xit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hiudi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amp;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mp;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w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just &amp;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amp;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just &amp;Start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amp;inizio registrazione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just &amp;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amp;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Cancel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nnu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amp;toolb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barra degli s&amp;trum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amp;status b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amp;barra di 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ew a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c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c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co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len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lend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alendar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rd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amp;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om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ion &amp;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mpo crea&amp;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ur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mp;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Gen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Gene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cording &amp;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i&amp;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mp;imen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Weekly,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ettimanale, &amp;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mp;layback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mp;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mp;ad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a&amp;fety ta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amp;t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amp;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amp;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ximum recording time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efault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 predefin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 selezion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fres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or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Too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trumen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amp;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mp;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amp;Playlist Bui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vvia &amp;Playlist Bui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Timer &amp;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Gestione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unch iEPG s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sito iEP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aunch DVgate Pl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vvia DVgate Plu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Click to DV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vvia Click to DV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t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Re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Connect/Disconn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netti/disconnet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e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amp;uida in line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bout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amp;zioni su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amp;T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mp;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Ne&amp;w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amp;uov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Access Restri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zioni di a&amp;cc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efa&amp;ult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p;ollezione predefin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amp;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mp;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amp;Start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mp;ini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amp;En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amp;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oolb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amp;rra degli strum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tatus B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rra di 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View A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sualizza c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mp;ort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rdina p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Video Capsul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om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ion &amp;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amp;ra di cre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te&amp;go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amp;gor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amp;back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Default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llezione predefin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lected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 &amp;selezion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ut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ccess TV program &amp;Web S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di al sito &amp;Web del programma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amp;MPEG Editing Softwa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software di modifica &amp;MP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amp;DVD Writing Softwa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software di masterizzazione &amp;DV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bout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amp;mazioni su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LI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LI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deo Capsul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psula &amp;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Weekly,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amp;zione settimanale, 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amp;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UP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UPTA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Video Capsule to Playlist Bui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una capsula video a Playlist Bui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x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sp&amp;or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ideo Capsule &amp;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_ONLI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_ONLI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abinet &amp;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UP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UPLI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pren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Playlist to Playlist Bui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sequenza di riproduzione a Playlist Bui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spor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ideo Capsules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e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_ONLIB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_ONLIB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External &amp;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supporto &amp;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_NETCAB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_NETCAB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s&amp;conn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Disconnet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UPYOYAK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UPYOYAK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amp;Start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ni&amp;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amp;T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amp;nvia 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Giga Pocket Explorer version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 de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Explorer Version 5.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avigatore Giga Pocket Versione 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1999, 2000 Sony Corporation All rights reserver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1999, 2000 Sony Corporation Tutti i diritti riserva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the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del nas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23456789 123456789 123456789 123456789 123456789 123456789 123456789 123456789 123456789 123456789 123456789 123456789 123456789 123456789 123456789 123456789 123456789 123456789 123456789 123456789 123456789 123456789 123456789 123456789 123456789 1234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23456789 123456789 123456789 123456789 123456789 123456789 123456789 123456789 123456789 123456789 123456789 123456789 123456789 123456789 123456789 123456789 123456789 123456789 123456789 123456789 123456789 123456789 123456789 123456789 123456789 1234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eep management information of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a le informazioni di gestione delle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arch mem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me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ar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er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racter strings to sear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a di caratteri da cerc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arch Video Capsules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nom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port the existing MPEG file as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e il file MPEG esistente com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ocation of MPEG 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del file MP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 view ite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menti della lis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fety ta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t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eekly, 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ettimanale, 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binet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list view ite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elemento dell'elen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ways show Video Capsules name, Creation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sempre nome della capsule video e ora di cre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CyberCode I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D del CyberCode registr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tegor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sic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di bas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ion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cre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000/4/1 11:1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000/4/1 11: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o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inet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y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play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riprod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3h 59m 59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3h 59m 59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9,999,999,999 by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9,999,999,999 byt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B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a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000/5/1 20:5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000/5/1 20: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erd fo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standa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 (Standard Pl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 (Standard Pla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Q (High 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Q (High Qua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P (Long Pl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P (Long Pla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default Drive for sav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zione predefinita dell'unit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g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g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Remo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Rimuov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ilable dr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sponib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destination dr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ità di destin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ancel] for additional drive after clicked [App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nnullare l'unità aggiuntiva dopo aver fatto clic su [Appl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the drive to sav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re l'unità su cui salvare 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tailed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dettaglia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reak safety ta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la prot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 of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 de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yberCode I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yberCode I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PEG file lo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del file MP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z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list associated with this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quenza di riproduzione associata a quest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otal of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totale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3??59?5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3??59?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ize tota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tot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9,999,999,999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9,999,999,999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umber of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9?12?31? 23?5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9?12?31? 23?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9?12?31?23?5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9?12?31?23?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enu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umber of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lder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pa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Q:</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Q:</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pproximate maximum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approssimativa massim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9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9: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2/31 23:5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2/31 23: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3h 59h 59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23h 59h 59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0,999 by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0,999 byt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 CyberCode I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 CyberCode I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p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for clip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psule video per i cli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bu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bu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a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e a cabinet in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ollezione su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on from the available drive and push preparation butt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unità disponibile e fare clic sul pulsante di prepa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external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ta di una collezione ester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one from the available drive and push addition butt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unità disponibile e fare clic sul pulsante di prepa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ed Video Capsule is access restricted.\nPlease input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ha accesso ristretto.\nInserire l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access restri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restrizioni di acc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password to restrict playback access for selected Video Capsule.\n\nPlease set your password (maximum 16 characte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 una password per limitare l'accesso di riproduzione per la capsula video selezionata.\n\nLa password non può contenere più di 16 caratte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irm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 to the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 and delete original ver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e annulla la versione origi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 Video CD compatible into MPEG1 and 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te e copia in formato MPEG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 set copy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cop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display this message in fut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più questo messagg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Video Capsule after expor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capsula video dopo l'espor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eep management information of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erva le informazioni di gest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port off-line only PicoPlayer and MPEG 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 off-line solo PicoPlayer e il file MP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utput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espor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port Video Capsule as a fi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re la capsula video come f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ort Video Capsule A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portazione capsula video c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 playback progra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programm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utput filename:(add 3 figures serial numbe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file di esportazione (aggiungere numero di serie di 3 cif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 off-line only PicoPlay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ia off-line solo PicoPlay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default Folder for sav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salvaguardia predefin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lea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asc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del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t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s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nnet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Auto conn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a connessione automat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fault saving fo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salvaguardia predefin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ing folder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cartel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nect to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 al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e this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l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nnect aut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onnetti automatica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rver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del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new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Saving Fo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fo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i cre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nect/Disconnec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ione/disconnessione del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Connect &gt;&g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t;&gt; Connetti &gt;&g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isconnect &lt;&l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lt; Disconnetti &lt;&l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rver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lenco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nected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conn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ssageBoxPl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ssageBoxPlu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v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connected server, %s, seems to have a limitation for use with Network Cabinet.  To have access to all functions, you should install the update progra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connesso %s sembra essere limitato nell'uso della Collezione di rete. Per accedere a tutte le funzioni, installare il programma di aggiornamen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the update a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rica l'aggiornamento all'indirizz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ita.sel.sony.com/support/Link.ht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vaio-link.co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wnload and install this on the server si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arica e installa sul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 Program Web S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to Web del programma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URL manual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l'URL manual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TV Program Web S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il sito Web del programma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V Program Web Site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el sito Web del programma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icking OK will configure the TV Program Web Site using your selection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cendo clic su OK, il sito Web del programma TV viene impostato in base alle sele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cre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c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di r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binet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fety ta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t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eekly, 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ettimanale, 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ss restri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rizioni di acc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 from the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dal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amp;T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amp;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amp;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o &amp;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der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tegor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pproximate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approssimativ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tus of dis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del dis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0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0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o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o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rward thumbnail 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zamento della riproduzione della minia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use/Canc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ve thumbna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minia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otal approximate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approssimativ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pproximate maximum recording time for the currently selected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approssimativa di registrazione per la collezione selezion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 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 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K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K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M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M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G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G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T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02u T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PEG file(*.mpg)|*.mp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PEG file(*.mpg)|*.mp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8I64d by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18I64d byt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MM/yyy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MM/yyy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h':'mmt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h'.'mmt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 MMMM yyy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 MMMM yyy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h':'mm t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h'.'mm t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02d:%02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02d:%02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VI file(*.avi)|*.av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AVI (*.avi)|*.av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o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os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gress of im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e dell'impor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gress of ex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e dell'espor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t might take a long time to copy to external media.\nDo you want to 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copia al supporto esterno può richiedere molto tempo. </w:t>
            </w:r>
            <w:r>
              <w:rPr>
                <w:rFonts w:eastAsia="MS Mincho;ＭＳ 明朝"/>
                <w:lang w:val="en-US" w:eastAsia="en-US"/>
              </w:rPr>
              <w:t>\nCopi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ogress of 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ione della cop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d %dh remai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 %dh riman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h %dm remai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h %dm riman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min remai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min riman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sec remai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sec riman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t might take a long time to copy from external media.\nDo you want to 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copia dal supporto esterno può richiedere molto tempo. </w:t>
            </w:r>
            <w:r>
              <w:rPr>
                <w:rFonts w:eastAsia="MS Mincho;ＭＳ 明朝"/>
                <w:lang w:val="en-US" w:eastAsia="en-US"/>
              </w:rPr>
              <w:t>\nCopi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fferrent version of PicoPlayer has been already copied.\nDo you want to overwr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già stata copiata una versione di PicoPlayer.\nSovrascriver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irm to delet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di eliminazione de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irm to delete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 l'eliminazione dell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 you sure you want to delete Video Capsules name:'%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nome della capsula video '%s'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 you sure you want to delete cabinet name:'%s' and all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il nome della collezione:'%s' ?:'%s' e tutte le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abinet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sequenz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l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utte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veral cabine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ù colle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other application is using hardware overlay. Please retry after exiting  another application using overlay funtion. When another application does not exist, windows high refresh rate settings might be inappropri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ltra applicazione sta utilizzando la sovrapposizione hardware. Riprovare dopo aver chiuso un'altra applicazione che usa la funzione di sovrapposizione. Se non esiste un'altra applicazione, le impostazioni di alta frequenza di aggiornamento potrebbero non essere appropria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ed overlay function to start timer recording. \nPlease rerun after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unzione di sovrapposizione è stata annullata per iniziare la registrazione con timer. \nEseguirla nuovamente alla fi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Video Capsule was not made by this Giga Pocket.\r\nTherefore, there will be some restrictions in the playback and other functions.\r\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non è stata creata da Giga Pocket.\r\nLa riproduzione e l'uso di altre funzioni sarà quindi soggetto ad alcune restrizioni.\r\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S Sans Serif</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S Sans Serif</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Video &amp;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amp;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amp;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amp;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amp;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Cabinet &amp;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Playlist to Playlis&amp;t Bui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via sequenza di riproduzione a Playlist Bui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d Video Capsule to Playlis&amp;t Bui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 una capsula video a Playlist Bui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ick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rann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lder pa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orso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ximum recording time (S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massima di registrazione (S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connec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connette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ia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ia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nu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nna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ebru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ebbra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r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rz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pri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pr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gg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ug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u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ugl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gu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gos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pte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temb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cto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ttob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ve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vemb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ce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cemb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revious mon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se preced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xt mon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se segu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prod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mplet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aiting for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ttesa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play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riprod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 cor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Play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non riusc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u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Lu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u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r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very wee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settim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ol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very d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gio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new Saving fo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nuova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Saving Fo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carte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cabinet cannot be writt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llezione speciifcata non può essere sovrascri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cabinet name already exis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llezione specificata esiste gi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reate cabinet any mo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reare un'altr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cabinet name has invalid characte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ollezione specificata ha un numero di caratteri non vali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cabinet name is too lo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ollezione specificata è troppo lung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nal error: the specified cabinet ID is in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l'ID della collezione specificata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nal error: the specified cabinet ID does not ex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interno: l'ID della collezione specificata è inesist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cabinet is special cabinet of system management.\nCannot chan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llezione specificata è specifica per la gestione del sistema.\nImpossibile modificar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binet name:\n'%s'\n is not empty Cannot delete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ollezione:\n'%s'\n non è vuoto. Impossibile eliminare l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name:\n'%s'\ncannot be deleted.\n\nCannot delete. (Safety tab might be brok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psula video:\n'%s'\nnon può essere eliminato.\n\nImpossibile eliminare. (la protezione potrebbe essere attiv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name:\n'%s'\nis recording.\nCannot 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psula video:\n'%s'\nsta registrando.\nImpossibile elimin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will start for Video Capsule name: \n'%s'\n.\nCannot 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inizierà per il nome della capsula video: \n'%s'\n.\nImpossibile eliminar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MPEG file:\n'%s'\n is not supported format. </w:t>
            </w:r>
            <w:r>
              <w:rPr>
                <w:rFonts w:eastAsia="MS Mincho;ＭＳ 明朝"/>
              </w:rPr>
              <w:t>\nCannot im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ormato del file MPEG:\n'%s'\n non è supportato. \nImpossibile import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pecify th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n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put Video Capsules name is too lo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psula video è troppo lung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use name of only blan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un nome senza caratte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Not enough space on hard disk. </w:t>
            </w:r>
            <w:r>
              <w:rPr>
                <w:rFonts w:eastAsia="MS Mincho;ＭＳ 明朝"/>
              </w:rPr>
              <w:t>Process interrup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 su disco rigido insufficiente. Il processo è interr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n'%s' is in use.  Cannot delete 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n'%s' è in uso. Impossibile eliminar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Cannot %s to Video Capsules while being recorded. </w:t>
            </w:r>
            <w:r>
              <w:rPr>
                <w:rFonts w:eastAsia="MS Mincho;ＭＳ 明朝"/>
              </w:rPr>
              <w:t>Interrup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mpossibile %s nella capsula video durante la sua registrazione. </w:t>
            </w:r>
            <w:r>
              <w:rPr>
                <w:rFonts w:eastAsia="MS Mincho;ＭＳ 明朝"/>
                <w:lang w:val="en-US" w:eastAsia="en-US"/>
              </w:rPr>
              <w:t>Interromp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eastAsia="en-US"/>
              </w:rPr>
              <w:t xml:space="preserve">Cannot %s for Video Capsules being played. </w:t>
            </w:r>
            <w:r>
              <w:rPr>
                <w:rFonts w:eastAsia="MS Mincho;ＭＳ 明朝"/>
              </w:rPr>
              <w:t>Command cancel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 per la capsula video durante la sua riproduzione. L'operazione è annull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 for Video Capsules being browsed in play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 per le capsule video della sequenz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list Builder is using Video Capsules name:\n'%s'.\nCannot 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Builder sta utilizzando il nome delle capsule video:\n'%s'.\nImpossibile elimin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s'??\n????????:'%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s'??\n????????:'%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drive to save Video Capsules is full. You cannot create new Video Capsules and continue recording. Delete files except Giga Pocket in the drive or move files to other drive and create free space in the driv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su cui si desiderano salvare le capsule video è piena. Impossibile creare nuove capsule video e continuare la registrazione. Eliminare i file dall'unità ad eccezione di Giga Pocket o spostare i file su un'altra unità per liberare spaz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because another application is checking database of Giga Pocket. Please retry after a wh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perché un'altra applicazione sta controllando il database di Giga Pocket. Riprovare successiva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Giga Pocket Explorer because Giga Pocket database might be damag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Navigatore Giga Pocket perché il database potrebbe essere danneggi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name:\n'%s'\nalready exists. Cannot use same Video Capsules name in the same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e capsule video:\n'%s'\nesiste già. Impossibile utilizzare lo stesso nome nella stess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add %c drive to save Video Capsules. Please make sure that Windows can access correct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il disco %c per salvare le capsule video. Accertarsi che Windows possa accedere correttamente al dis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put memo is too lo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emo inserita è troppo lung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of Giga Pocket database has occurred. ssx/ssg file might be de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nel database di Giga Pocket. Il file ssx/ssg potrebbe essere elimi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psule is access restricted. Please cancel restriction by pass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ccesso alla capsula è ristretto. Annullare la restrizione inserendo la parola chiav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pecified Video Capsules is too large. Cannot export Video Capsules over 4GB in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specificate sono troppo voluminose. Impossibile esportare nel supporto esterno capsule video che superano i 4G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write into Drive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ll'unità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write into external cabinet '%s'. This external cabinet is read-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lla collezione esterna '%s'. Questa collezione è di sola let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free space in external cabinet '%s' to copy Video Capsules name '%s'.\nCannot copy of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i dispone di spazio libero sufficiente nella collezione esterna '%s' per copiare il nome delle capsule video '%s'.\nImpossibile copiare le capsu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write Video Capsules. Free space might not be enough or the drive might not be able to acces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sulle capsule video. Lo spazio libero sull'unità potrebbe essere insufficiente o l'accesso potrebbe essere neg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access Video Capsules. Writing to media might be prohibited or the media might has been remov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le capsule video. Il supporto è probabilmente protetto o è stato rimo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hange cabinet name on the write protected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nominare la collezione sul supporto protetto da scrit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hange Video Capsules name on the writw protected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nominare la collezione sul supporto protetto da scrit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delete Video Capsules on the write protected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nnullare le capsule video sul supporto protetto da scrit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Video Capsule is damaged. Cannot use 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capsula video è danneggiata. Impossibile utilizzar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amaged Video Capsules exists in the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 supporto esterno sono presenti capsule video danneggia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list Builder is using Video Capsules name: '%s'.\nCannot set 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aylist Builder sta utilizzando il nome della capsula video: '%s'.\nImpossibile stabilire una data di scad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ting  delete before record is specified. Please make sure of 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di annullamento prima della registrazione è attivato. Verificare la data di scad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TF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TF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timer recording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la capsula video per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Error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errore ne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put Folder name is too lo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rtella inserita è troppo lung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write into network cabinet. This network cabinet is read-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nella collezione di rete. Questa collezione è di sola let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ino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ternal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llezione ester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Video Capsules cannot be copied to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con registrazione con timer non possono essere copiate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ist Video Capsules cannot be copied to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dell'elenco non possono essere copiate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with error cannot be copied to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contenenti un errore non possono essere copiate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being recorded cannot be copied to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registrate non possono essere copiate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with access restriction cannot be copied to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con restrizioni di accesso non possono essere copiate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with expiration date set cannot be copied to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con una data di scadenza non possono essere copiate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with management information only cannot be copied to external medi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con informazioni di gestione non possono essere copiate su un support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 not copy/move timer recording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spostare le capsule video per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 not copy/move Video Capsules with an access restriction over the network.\nPlease cancel the restriction and try copy/move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spostare le capsule video con restrizioni di accesso sulla rete.\nAnnullare la restrizione e copiare/spostare di nuo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 not copy/move Playlists over the net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spostare le sequenze di riproduzione sulla re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 not copy/move Video Capsules with management information only over the net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spostare le capsule video con informazioni di gestione sulla re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 not copy/move Video Capsules with error over the net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spostare le capsule video contenenti errori sulla re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 to my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nella collezione perso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e only]????.\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e only]????.\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names:\n'%s'\n'%s'\ndo not exist or are damaged.\n\nOnly MPEG files created with DVgate Assemble and Giga Pocket  can be impor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nomi dei file:\n'%s'\n'%s'\nnon esistono o sono danneggiati.\n\nSolo i file MPEG creati con DVgate Assemble e Giga Pocket possono essere importa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free space to import file name:'%s'\n. \nPlease retry after enough free spa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co insufficiente per importare il nome del file:'%s'\n. \nRiprovare dopo aver liberato spazio suffici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free space to write Video Capsules name :\n'%s'\n. Please retry after enough free spa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co insufficiente per importare il nome del file:'%s'\n. \nRiprovare dopo aver liberato spazio suffici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ile name: '%s'\nmight not exist or be broken.\nCannot im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 file: '%s'\npotrebbe non esistere o essere danneggiato.\nImpossibile import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has occurred in converting MPEG2 into MPEG1.\n(Memory shortage might cause thi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è verificato un errore nella conversione MPEG2 in MPEG1.\n(causato probabilmente da mancanza di memor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atabase is damaged. Please exit Giga Pocket Application including all timer recording manager and delete Giga Pocket folder in D drive. Then, restart Windo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atabase è danneggiato. Chiudere Giga Pocket e la Gestione della registrazione con timer e eliminare la cartella Giga Pocket dall'unità D. Quindi riavviare Window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PicoPlayer. Make sure file is not Read only. Enough Free space. Media is damaged.\n\n Exit proces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PicoPlayer. Verificare che il file non sia di sola lettura. Spazio libero sufficiente. Il supporto è danneggiato.\n\n Chiudere l'applic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cessary module to convert MPEG2 into writable AVI in DV is not enough.(System recovery is recommended)\nCannot conve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modulo necessario per convertire i file MPEG2 in file AVI scrivibile in formato DV non è sufficiente. (si consiglia di reinstallare il sistema)\nImpossibile converti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f you copy or move a Video Capsule on the network, the first scene will be set as Main Thumbnail of Video Capsule. All bookmarks except Main Thumbnail will be deleted. \nAre you sure you want to copy or move Video Capsul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una capsula video viene copiata o spostata sulla rete, la prima scena sarà impostata come miniatura principale della capsula video. Tutti i segnalibri ad eccezione della miniatura principale saranno eliminati. \nCopiare o spostare la capsula vide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n't ask this question in the fut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rivolgere più questa domand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delete this folder.  A video capsule located in this folder is current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questa cartella.  Una capsula video nella cartella sta registr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or move access restricted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o spostare capsule video con restrizioni di acc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or move because access restricted video capsules are included in the sele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o spostare perché sono state selezionate capsule video con restrizioni di acc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or move a video capsule that is playing 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o spostare una capsula video durante la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 Video Capsule with the same name already exists. Specify another name for the selected Video Capsule.\nNote: The version of the Giga Pocket Server currently connected does not support multiple Video Capsules with the sam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già una capsula video con questo nome. Specificare un altro nome per la capsula video selezionata.\nNota: la versione di Giga Pocket Server connesso non supporta capsule video con lo stesso n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because video capsule(s) with errors are included in the sele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piare perché sono state selezionate capsule video che contengono err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opy a video capsule with management infomation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ible copiare una capsula video che contiene solo informazioni di gest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move video capsule(s) because a timer recording which will start soon is included in the sele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le capsule video perché nella selezione è inclusa una registrazione con timer che inizierà a brev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not move timer recording Video Capsules because this will exceed the maximum limit of timer recording Video Capsules in the destination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le capsule video per la registrazione con timer perché si supererebbe il limite massimo di capsule video per registrazione con timer nella collezione di destin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not copy/move Video Capsules because this will exceed the maximum limit of Video Capsules in the destination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le capsule video per la registrazione con timer perché si supererebbe il limite massimo di capsule video nella collezione di destin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not copy/move the Video Capsules because another program uses files linked to th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ostare le capsule video perché un altro programma sta utilizzando i file collegati alle capsule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me files are missing. \nPlease reinstall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Mancano alcuni file. </w:t>
            </w:r>
            <w:r>
              <w:rPr>
                <w:rFonts w:eastAsia="MS Mincho;ＭＳ 明朝"/>
                <w:lang w:val="en-US" w:eastAsia="en-US"/>
              </w:rPr>
              <w:t>\nReinstalla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find the appropriat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e capsule video appropria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 file already exists. \nDo you want to overwr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l file %s esiste già. </w:t>
            </w:r>
            <w:r>
              <w:rPr>
                <w:rFonts w:eastAsia="MS Mincho;ＭＳ 明朝"/>
                <w:lang w:val="en-US" w:eastAsia="en-US"/>
              </w:rPr>
              <w:t>\nSovrascriverl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irm to overwr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re la sovrascri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 the association with CyberCode label registered in %-40s\n\n. Are you sure you want canc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ssociazione con CyberCode registrata nel %-40s\n\n. Elimin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cancel timer recording from [cancel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registrazione con tmer da [Annulla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write because size of the MPEG file exceeds the limitation of file 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rivere perché il file MPEG supera la dimensione massi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ound the error of version among the installed module. Please reinstall Giga Pocket correct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versione a livello dei moduli installati. Reinstallare correttament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is divided into %d files from %s%03d to %s%03d. (Approximately %s GB) The file which has the same 3 digit serial number already exists. \n Do you want to overwr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è divisa in %d file da %s%03d a %s%03d. (circa %s GB) Esiste già un file con questo numero a 3 cifre. \n Sovrascriverl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are divided into %d files from %s%03d to %s%03d. (Approximately %s G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e capsule video sono divise in %d file da %s%03d a %s%03d. </w:t>
            </w:r>
            <w:r>
              <w:rPr>
                <w:rFonts w:eastAsia="MS Mincho;ＭＳ 明朝"/>
                <w:lang w:val="en-US" w:eastAsia="en-US"/>
              </w:rPr>
              <w:t>(circa %s G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i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hutdown Windows during [Import][Wr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hiudere Windows durante [Importa][Scriv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rite in %s%03d.(Approximately %s G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rivi in %s%03d.(circa %s G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Giga Pocket Explorer as Giga Pocket program is being used by some other us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Navigatore Giga Pocket perché un altro utente sta utilizzando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name: %s\ncould not be moved successfully. The Video Capsule was copi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s\nnon è stata spostata. La capsula video è stata copi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hile recording a Video Capsule, you can not copy/move it over the net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nte la registrazione di una capsula video, non è possibile copiare/spostare la capsula sulla re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connected server is not responding. The process was stopp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server collegato non risponde. Il processo è stato interr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put the correct password and tr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re la password corretta e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ita.sel.sony.com/sup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ttp://www.vaio-link.co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elected Video Capsule cannot be imported.\n Saving folder saved it may have been deleted, or the drive saved it may have been remov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selezionata non può essere importata.\n La cartella potrebbe essere stata eliminata o l'unità rimos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 the association with CyberCode label \nCancel lab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ssociazione con CyberCode\n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to playback with Giga Pocket\n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la riproduzione con Giga Pocket\nRiprodu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ume from last stop position\nRes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endi dall'ultima interruzione\nRipren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nd the selected video Capsules to Playlist Builder\nSe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ia la capsula video selezionata a Playlist Builder\nInv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new cabinet\nNew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a collezione\nNuov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the selected Video Capsules/cabinet\n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e capsule/collezioni video selezionate\n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name of the selected Video Capsules\nChang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le capsule video selezionate\nRino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information on the selected Video Capsules/cabinet\nVideo Capsule/Cabinet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le capsule/collezioni video selezionate\nInformazioni capsule/colle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arch Video Capsules with name and memo\nSear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le capsule video con nome e memo\nCer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tinue to search Video Capsules\nSearch nex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inua a cercare le capsule video\nCerca segu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each function\n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ogni funzione\nImpost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port MPEG file as Video Capsules\nIm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porta il file MPEG come capsula video\nImpor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ave the selected Video Capsules in MPEG format\nExpo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le capsule video in formato MPEG\nEspor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ssociate CyberCode label to the selected video Capsules\nRegister lab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ocia CyberCode alle capsule video selezionate\nRegi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 ??????????????????\n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CyberCode ??????????????????\n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 CyberCode ?????????\n????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Japanes only]???????????? CyberCode ?????????\n????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new timer recording\nNew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una nuova registrazione con timer\nNuov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the date of timer recording\nChange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data di registrazione con timer \nModific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the time of starting timer recording\nMove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inizio della registrazione con timer \nModific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tend the time of stopping timer recording\nExten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tarda la fine della registrazione con timer\nRitard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 timer recording\nCancel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 con timer \nAnnu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Video Capsules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nome di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creation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ora di cre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expiration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data di scaden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cabinet name or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nome di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length of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lunghezz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dimen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Cyber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Cyber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channel in name or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mem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me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Safety ta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prot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Giga Pocket\nLaunch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Giga Pocket\nAvvia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Playlist Builder\nLaunch Playlist Buil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vvia Playlist Builder\nAvvia Playlist Build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Timer Recording Manager\nLaunch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Gestione di registrazione con timer \nAvvia la Gestione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MPEG Edit Software\nLaunch MPEG Edit Softwa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il software di modifica MPEG \nAvvia il software di modifica MP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ccess TV program Web Site\nAccess TV program Web S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di al sito Web del programma TV\nAccedi al sito Web del programma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an icon of Video Capsules by cabinet\nView Ic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n'icona per la capsula video per collezione\nVisualizza ico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list of all Video Capsules\nView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lenco di tutte le capsule video \nVisualizza elen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Video Capsules on the calendar\nView Calend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capsule video sul calendario \nVisualizza calendar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weekly,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registrazione settimanale, 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of playback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ora di ri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DVD Writing Software\nLaunch DVD Writing Softwa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software di masterizzazione DVD\nAvvia software di masterizzazione DV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rt in order Category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per categor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F1 key for He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mere il tasto F1 per l'aiu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 the selected area and save in clipboard\nCop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l'area selezionata negli Appunti\nCop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ut the selected area and save in clipboard\nC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 l'area selezionata e copiala negli Appunti\nTagl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ste the content of clipboard\nPas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 il contenuto degli Appunti \nInco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eat the last operation\nRepea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 l'ultima azione\nRipe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place the specified character strings with another character strings\nRepla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i la stringa di caratteri specificata con un'altra stringa \nSostituis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all inthe file\nSelect a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l file intero\nSeleziona tu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ndo the last operation\nUnd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ultima azione\n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version information\nVersion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informazioni sulla versione \nInformazioni sulla ver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Giga Pocket Explorer\nEx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iudi Navigatore Giga Pocket \nChiu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Help\nHel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a \nGuida in line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Japanes only]??????????????\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verwri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vrasvriv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AN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K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a of status vie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 di visualizzazione di 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 show/hide of toolbar\nSwitch toolbar vie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la barra degli strumenti\nModifica visualizzazione della barra degli strum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 show/hide of status bar\nSwitch status b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la barra di stato \nModifica visualizzazione della barra di s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window siz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dimensione della fin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ange window lo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posizione della fin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inimize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i a ico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ximize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grandis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working window and specify to save the changed 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la finestra di lavoro e salvare le modifich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turn to the normal size of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a dimensione normale della fin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 the appli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ltra applic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initialize OLE. Please make sure that OLE library is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OLE non riuscita. Assicurarsi che la libreria OLE sia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ct. 02,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ct. 02,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GPE_0809 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GPE_0809 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GPE_08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GPE_08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2, 2003, 2004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2, 2003, 2004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GPE_0809.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GPE_0809.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io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ee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ettim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eek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settima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eek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ttima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ing into MPEG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in MPEG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verting into MPEG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versione in  MPEG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in Video Camer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I in formato videocame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eƒŒƒ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eƒŒƒ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Cƒ“ƒ^[ƒlƒbƒgTVƒKƒCƒ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ƒCƒ“ƒ^[ƒlƒbƒgTVƒKƒCƒ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r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Ope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 Lo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 regis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i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ascon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amp;xit 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sci da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bout 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amp;zioni su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 version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 di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Server Version 5.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Server Versione 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0, 2001, 2002, 2003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0, 2001, 2002, 2003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i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scon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omatically launch Giga Pocket Server when current user logon after nex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automaticamente Giga Pocket Server alla connessione dell'ut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 anser to browse message from PicoPlay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risposta di ricerca di messaggio di PicoPlay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Server password set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ella password di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set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impostare l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display this message in the fut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o messaggio in futu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assword for Giga Pocket Server has not been set.\nIt is necessary to set the password to use Giga Pocket in this computer from other device(s) or application(s) on your home net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password per Giga Pocket Server non è stata impostata.\nÈ necessario impostare la password per utilizzare Giga Pocket su questo computer a partire da un'altra periferica o applicazione della rete priv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ou can also set the password in the [Settings] dialog box of Giga Pocket Server.  To display the Giga Pocket Server window, select [All Programs] - [Giga Pocket] - [All Software] - [Giga Pocket Server] from the [Start] men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anche possibile impostare la password dalla finestra di dialogo [Impostazioni] di Giga Pocket Server.  Per visualizzare la finestra di Giga Pocket Server, selezionare [Tutti i programmi] - [Giga Pocket] - [Tutti i software] - [Giga Pocket Server] [Start] men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f the password for Giga Pocket Server has not been set, this message appears while logging on to Windo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la password di Giga Pocket Server non è stata impostata, verrà visualizzato questo messaggio all'avvio di Window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you want to set the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bout 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mp;azioni su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initialize Windows s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i socket di Window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 enough disk space  for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insufficiente per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delete the specified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le capsule video specifica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initialize OLE. Please make sure that OLE Library is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OLE non riuscita. Accertarsi che la libreria OLE sia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reate shortcut for auto laun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i un collegamento per l'avvio automatic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re you sure you want to exit Giga Pocket Server?\nIf you exit Giga Pocket Server, other applications/computers won't be able to access data provided by Giga Pocket Server until Giga Pocket Server is re-launched or the computer has been restarted.\n NOTE: The last applies only if Giga Pocket Server is auto-launched on boo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cire da Giga Pocket Server?\nUscendo da Giga Pocket Server, le altre applicazioni o computer non saranno in grado di accedere ai dati forniti da Giga Pocket Server fino a quando il programma o il computer non sarà riavviato.\n NOTA: la seconda è valida nel caso di avvio automatico del Server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enter standby while Giga Pocket Server is in use.  Other device(s) or application(s) on your home network may be accessing 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in modalità standby mentre Giga Pocket Server è in uso.  Una o più periferiche o applicazioni della rete privata stanno probabilmente accedendo a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exit Windows while Giga Pocket Server is in use.Other device(s) or application(s) on your home network may be accessing Giga Pocket Ser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scire da Windows mentre Giga Pocket Server è in uso.  Una o più periferiche o applicazioni della rete privata stanno probabilmente accedendo a Giga Pocket Serv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nec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n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connec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conn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s' is open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s' è aper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s' is clos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s' è chiu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s' is de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psula video '%s' è elimin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s' is de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s' è elimin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ew Timer recording '%s' is register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nuova registrazione con timer '%s' è registr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nected to Giga Pocket databa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nesso al database di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the port for movi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filmato inaccessib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the port for film ro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rullino inaccessibi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to register is overlapped with the registered timer  recorg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sovrapposta alla registrazione già inscri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same name  Video Capsules already exis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nome di capsula video esiste gi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d Video Capsules name: '%s'\nwhich the export was interrup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della capsula video '%s'\n cui si è interrotta l'espor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delete Video Capsules which the recording start is com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iminare le capsule video che saranno registrate a brev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gister timer recording which is near the recording star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con timer una registrazione che inizia a brev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gister timer recording which passed over the 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con timer una registrazione che è già inizi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Giga Pocket Server as Giga Pocket program is being used by some other us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Giga Pocket Server se un altro utente sta utilizzando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hange Passwo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modificare la passwo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y 22,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y 22,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sGPS_0809 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sGPS_0809 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5.5.03.0522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5.5.03.052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sGPS_08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sGPS_08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3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2003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GPS.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GPS.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5.5.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5.5.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õ’†‚Å‚·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õ’†‚Å‚·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ðI—¹‚µ‚Ä‚¢‚Ü‚·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æ‚ðI—¹‚µ‚Ä‚¢‚Ü‚·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ayback deck is selec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k per riproduzione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softHyphen/>
              <w:t>X‚¨‘Ò‚¿‚</w:t>
              <w:softHyphen/>
              <w:t>‚¾‚³‚¢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t>
              <w:softHyphen/>
              <w:t>X‚¨‘Ò‚¿‚</w:t>
              <w:softHyphen/>
              <w:t>‚¾‚³‚¢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Sub(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fr-FR" w:eastAsia="en-US"/>
              </w:rPr>
              <w:t>Su sec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Stereo(L/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stereo(S/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Channel 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Canale 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Channel 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Canale 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witched to Mo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mo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y 28,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ay 28,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OSD_0809 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OSD_0809 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5.5.03.0528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5.5.03.0528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OSD_08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OSD_08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1999, 2000, 2001, 2002, 2003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pyright 1999, 2000, 2001, 2002, 2003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OSD_0809.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OSD_0809.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up men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up men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how &amp;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mp;a Gestione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the &amp;Curren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la registrazione &amp;corr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indows &amp;Stand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Help Topics for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Guida in linea per la 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amp;x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Esc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Pop-up menu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op-up menu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amp;Playba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i&amp;prod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New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ov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amp;xit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sci da 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amp;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amp;Shutdown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alità di chius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mp;About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lla 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n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bout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Version 5.6</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ella registrazione con timer Versione 5.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 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indows Stand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up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pt Curren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registrazione in cor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 after 5minutes 00second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gistrazione dopo 5 minuti e 00 secon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xit another application.\nThis dialog will close automatically 3 minutes before recording star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cire da un'altra applicazione.\nQuesta finestra di dialogo si chiuderà automaticamente 3 minuti prima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ree disk space is not enough for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 su disco insufficiente per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delete unnecessary Video Capsules with Giga Pocket Explorer and increase free disk space for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 capsule video non necessarie con il Navigatore Giga Pocket  e aumentare lo spazio libero su disco per la registrazione oc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99 99:99 - 99:9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99 99:99 - 99: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ch AB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99ch AB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Rec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R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o not display this dialog in the future. \n(Automatically stand by from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visualizzare questa finestra in futuro. \n(metti automaticamente in modalità standby mediante la 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 by from Timer Recording Manager because cannot stand by except Timer Recording Manager. Are you sure you want to d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La modalità di standby può essere attivata solo dalla Gestione della registrazione con timer. </w:t>
            </w:r>
            <w:r>
              <w:rPr>
                <w:rFonts w:eastAsia="MS Mincho;ＭＳ 明朝"/>
                <w:lang w:val="en-US" w:eastAsia="en-US"/>
              </w:rPr>
              <w:t>Continu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t is recommended to stand by from [Windows Stand by] menu of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raccomanda di passare alla modalità standby dal menu [Standby] della 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ting of shutdown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ella modalità di chius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Shutdown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modalità di chius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bern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pen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Please exit another application.\nThis dialog will close automatically 3 minutes before recording star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le altre applicazioni.\nQuesta finestra di dialogo si chiuderà automaticamente 3 minuti prima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ƒ`ƒ…[ƒi[‚ðÚ‘±‚µ‚È‚¢‚Æ˜^‰æ‚Å‚«‚È‚¢‚æ</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ƒ`ƒ…[ƒi[‚ðÚ‘±‚µ‚È‚¢‚Æ˜^‰æ‚Å‚«‚È‚¢‚æ</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non riusc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veryday %s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giorno %s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very Week %s%s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gni settimana %s%s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 recording...%H:%M:%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w recording...%H.%M.%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 in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 in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 %02d:%02d-%02d:%02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 %02d:%02d-%02d:%02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ReserveManager 1.0-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ny ReserveManager 1.0-U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ŠJŽnŽž‚Ü‚Å‚ ‚Æ%s‚Å‚·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ŠJŽnŽž‚Ü‚Å‚ ‚Æ%s‚Å‚·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m/%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d/%m/%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stand by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ra in modalità 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upt the curren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la registrazione con timer corr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windows and place in task tr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le finestre e le allinea sulla barra delle applic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is already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già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f you exit the Timer Recording Manager while a video capsule is waiting to record, the recording session will not occur. Do you want to ex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si chiude la Registrazione con timer quando una capsula video sta per essere registrata, la sessione di registrazione sarà annullata. </w:t>
            </w:r>
            <w:r>
              <w:rPr>
                <w:rFonts w:eastAsia="MS Mincho;ＭＳ 明朝"/>
                <w:lang w:val="en-US" w:eastAsia="en-US"/>
              </w:rPr>
              <w:t>Continu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is application is only for SONY VAI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funziona solo con VAIO di Son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initialize OLE. Please make sure that OLE is correct ver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OLE non riuscita. Assicurarsi che la libreria OLE sia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stopped earlier than the scheduled tim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terminata prima del tempo programmat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and by because Timer Recording or deleting Video capsules will occur so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 o eliminazione delle capsule video in attesa. Impossibile passare alla modalità di 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tand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ible passare alla modalità di 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upt the current Timer Recording. Are you s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Interrompe la registrazione con timer corrente. </w:t>
            </w:r>
            <w:r>
              <w:rPr>
                <w:rFonts w:eastAsia="MS Mincho;ＭＳ 明朝"/>
                <w:lang w:val="en-US" w:eastAsia="en-US"/>
              </w:rPr>
              <w:t>Continu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 the stand by. Please retry from [Windows Stand by] button in order to stand by after stopped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a modalità di standby. Riprovare premendo il pulsante [Windows Stand by] per passare a questa modalità dopo aver interrotto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ed free space. Timer Recording will be done on sched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 dello spazio libero. La registrazione con timer sarà effettuata secondo i tempi previs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release Sony TV Tuner Devi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iberare il sintonizzatore TV di Son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lose Sony TV Tuner Devi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iberare il sintonizzatore TV di Son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and by because Timer Recording Manager is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alla modalità di standby perché la Gestione della registrazione con timer è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EL %d) %s\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MEL %d) %s\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otal recording time is %d(msec).\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complessiva di registrazione %d(msec).\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og off and exit/ restart Window because Timer Recording Manager is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hiudere e uscire/riavviare Windows poiché la Gestione di registrazione con timer è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already stopp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stata già interro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rive which has Giga Pocket database is full. Cannot create new Video capsules and continue to record. Please delete the file in D drive except Giga Pocket or move to other drive than D drive and create free space in D driv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ità contenente il database di Giga Pocket è piena. Impossibile creare nuove capsule video e continuare la registrazione. Eliminare i file nell'unità D ad eccezione di Giga Pocket o spostarli in un'altra unità per liberare spa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f you do not increase free disk space, your future recording might fail. Are you sure you want to canc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Se non viene liberato spazio su disco, le registrazioni future potrebbero non riuscire. </w:t>
            </w:r>
            <w:r>
              <w:rPr>
                <w:rFonts w:eastAsia="MS Mincho;ＭＳ 明朝"/>
                <w:lang w:val="en-US" w:eastAsia="en-US"/>
              </w:rPr>
              <w:t>Elimin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which were created for the recording preparation before start Timer Recording. It is normally created 3 minute before start Timer Recording. Then, it passed 30 seconds, it is delete. When this Video capsule is  remained, it can be de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le capsule video create durante la preparazione precedente alla registrazione con timer. In generale, sono create 3 minuti prima dell'inizio della registrazione ed eliminate dopo circa 30 secondi. In caso contrario, è possibile eliminar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hen hibernation is selected, system will not resume via remote commander's stand by butt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è selezionata la modalità di sospensione, il sistema non può essere riattivato mediante il telecom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ing stand by from the start menu of Windows, will enter stand by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standby dal menu Start di Windows per attivare la modalità 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and by because Time Modification Manager is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assare alla modalità standby perché la Gestione di registrazione con timer è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Timer Recording Manager as Giga Pocket program is being used by some other us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Gestione di registrazione con timer perché Giga Pocket è già in u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playback with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o della riproduzione con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ter stand by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modalità di 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terrupt the curren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ere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windows and place in task tr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re le finestre e allinearle sulla barra delle applic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 da Gestion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new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jus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just start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ni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djust stop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re 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how to use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come utilizzare la Gestione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version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le informazioni sulla ver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the time modification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la gestione di modifica degli ora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 modification manager is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estione di modifica degli orari è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lect the shutdown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modalità di chius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Giga Pocket when Recording is Star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Giga Pocket quando la registrazione è inizi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 No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i registrazione con timer  - Nessun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 Waiting Timer Recording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i registrazione con timer  - Registrazione con timer %d in atte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 Timer Recording is ru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i registrazione con timer  - Registrazione con timer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 Initializ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i registrazione con timer  - Inizializz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 Giga Pocket Server is runnin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i registrazione con timer  - Giga Pocket Server è in esec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 Preparing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i registrazione con timer  - Preparazio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sta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nsta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Timer Recording Manager to reinstall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cire dalla Gestione di registrazione e reinstalla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do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Sony TV Tuner device. Cannot 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sintonizzatore TV di Sony. Impossibile  iniziar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he tuner. Recording is cancel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tare il sintonizzatore. La registrazione è annull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s because UI Library is not installed. \nPlease install UI Library with the product recovery CD-RO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s perché la UI Library non è installata. \nDisinstallare la UI Library con il CD-ROM di riprist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Not enough free disk space. Please increase free disk space and ret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 su disco insufficiente. Liberare spazio quindi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et the next Timer Recording. Cannot repea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tare la prossima registrazione con timer. Impossibile ripeter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perform Timer Recording because there is not enough free space on dis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registrazione ocn timer perché non si dispone di spazio libero suffici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because Sony TV Tuner is not responding. Verify that the Sony TV Tuner device (MPEG RealTime encoder board) is working from Device Manager Properti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perché il sintonizzatore TV di Sony non risponde. Verificare che il sintonizzatore (Scheda codificata RealTime MPEG) stia funzionando dalle Proprietà del gestione delle periferich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uld not obtain resources for Sony TV Tuner device. Cannot 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risorse per il sintonizzatore TV di Sony. Impossibile avviar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t is time to record but cannot get HWIM resource. Recording is not do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a risorsa HWIM. La registrazione è annull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nother application denied stand by. Please exit the application except Timer Recording Manager and stand b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ltra applicazione ha rifiutato la modalità standby. Chiudere tutte le applicazioni ad eccezione della Gestione della registrazione con timer e provare di nuo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enter stand by because Giga Pocket is running. Please exit Giga video recorder and stand b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la modalità standby perché Giga Pocket è in esecuzione. Uscire da Giga Pocket e provare di nuo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and by because Playlist Builder is running. Please exit Playlist Builder and stand b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la modalità standby perché Playlist Builder è in esecuzione. Uscire da Playlist Builder e provare di nuo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and by because TV Game Monitor is running. Please exit TV Game Monitor and stand b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la modalità standby perché TV Game Monitor è in esecuzione. Uscire da TV Game Monitor e provare di nuo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 because there is not enough memory. Please close other applications before nex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perché non si dispone di memoria sufficiente. Chiudere tutte le altre applicazioni prima di avviare la prossim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recorded channel may not have image. Please make sure that the channel correctly displays the image before the next star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nale registrato potrebbe non avere immagini. Accertarsi che il canale visualizza l'immagine correttamente prima di avviare la successiv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lread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in cor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get Timer Recording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informazioni su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open Video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he encode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codifica non riusci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Manager did not run at 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estione della registrazione con timer non si avviato all'inizio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 to the extended part because not enough free space on dis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prolungare la registrazione perché lo spazio libero è insuffici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uld not record because no save folder was selected when recording started or during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perché non è stata selezionata nessuna capsula video all'inizio o durant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get Timer Recording information from Giga Pocket database.Timer Recording may not run correct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informazioni dal database di Giga Pocket.La registrazione con timer non può essere eseguita corretta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export the recording time of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portare la durata di registrazione de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un Timer Recording Manager because Giga Pocket database might be damag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Gestione di registrazione con timer perché il database potrebbe essere danneggi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launch because another application is checking Giga Pocket database. Please retry after a wh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perché un'altra applicazione sta verificando il database di Giga Pocket. Riprovare di segui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un Timer Recording Manager because Giga Pocket might be brok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seguire la Gestione di registrazione con timer perché Giga Pocket potrebbe essere danneggi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get EN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EN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get 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I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High load of Windows might have caused a failure. Please exit other application and record again. If still fail, please launch Windows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sovraccarico di Windows potrebbe aver provocato un errore. Uscire dall'applicazione e registrare di nuovo. Se l'errore persiste, riavviare Window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SGPCOM CreateInsta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SGPCOM CreateInstanc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SGPCOM Relea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SGPCOM Releas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close process of Giga Pocket Hardware Libr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erminare il processo di Giga Pocket Hardware Libra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Giga Pocket Hardware Libr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tare Giga Pocket Hardware Libra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record start process of Giga Pocket Hardware Libr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il processo di registrazione di Giga Pocket Hardware Libra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SGPCOM StartCapt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SGPCOM StartCaptu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record stop process of Giga Pocket Hardware Libra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erminare il processo di Giga Pocket Hardware Libra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SGPCOM StopCapt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SGPCOM StopCaptu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 The error code of driver is as follo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l codice di errore del driver è il segu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 Database error code is as follo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l codice di errore del database è il segu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ntent cannot be recorded. Content is copy protec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il contenuto. È protetto da cop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eastAsia="en-US"/>
              </w:rPr>
            </w:pPr>
            <w:r>
              <w:rPr>
                <w:rFonts w:eastAsia="MS Mincho;ＭＳ 明朝"/>
                <w:lang w:val="fr-FR" w:eastAsia="en-US"/>
              </w:rPr>
              <w:t>Encode Giveup(WP_MPGMUX_ENCODE_GIVE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bandono di codifica (WP_MPGMUX_ENCODE_GIVEU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dio Buffer Full(WP_MPGMUX_ENCODE_FULLAUDBUFF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Buffer audio pieno (WP_MPGMUX_ENCODE_FULLAUDBUFF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code Overflow(WP_MPGMUX_ENCODE_OVERFL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verflow di codifica (WP_MPGMUX_ENCODE_OVERFLOW)</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code Error(WP_MPGMUX_ENCODE_ERR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e di codifica (WP_MPGMUX_ENCODE_ERRO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ŠJŽnŽžAƒoƒCƒI ƒeƒŒƒrƒ`ƒ…[ƒi[ƒ†ƒjƒbƒg‚ªƒRƒ“ƒsƒ…[ƒ^‚ÉÚ‘±‚³‚ê‚Ä‚¢‚È‚©‚Á‚½‚½‚ßA˜^‰æ‚Å‚«‚Ü‚¹‚ñ‚Å‚µ‚½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ŠJŽnŽžAƒoƒCƒI ƒeƒŒƒrƒ`ƒ…[ƒi[ƒ†ƒjƒbƒg‚ªƒRƒ“ƒsƒ…[ƒ^‚ÉÚ‘±‚³‚ê‚Ä‚¢‚È‚©‚Á‚½‚½‚ßA˜^‰æ‚Å‚«‚Ü‚¹‚ñ‚Å‚µ‚½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AƒoƒCƒI ƒeƒŒƒrƒ`ƒ…[ƒi[ƒ†ƒjƒbƒg‚Æ‚ÌÚ‘±‚ªØ’f‚³‚ê‚½‚½‚ßA˜^‰æ‚ð’†Ž~‚µ‚Ü‚µ‚½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æ’†AƒoƒCƒI ƒeƒŒƒrƒ`ƒ…[ƒi[ƒ†ƒjƒbƒg‚Æ‚ÌÚ‘±‚ªØ’f‚³‚ê‚½‚½‚ßA˜^‰æ‚ð’†Ž~‚µ‚Ü‚µ‚½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 Name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psula video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uld not record because recording time overlaps with another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perché una registrazione con timer si sovrappone a un'al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nTimer recording program is deleted because recording time overlaps with another timer recording. Verify in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Il programma di registrazione con timer è stato annullato perché la registrazione con timer si sovrappone a un'altra. Verificare ne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Video capsule(s) failed recording because the start time has passed by at least 3 minutes.  Verify in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una o più capsule video perché l'ora di inizio è passata almeno 3 minuti.  Verificare ne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imer recording program is deleted because the set channel was not found. Verify in Giga Pocket Explor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di registrazione con timer è annullato perché non è stato trovato il canale impostato. Verificare nel Navigato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ould not record because channel was not fou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istrare perché non è stato trovato i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ped recording because save folder was not found during recording. Timer recording was cancel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è stata interrotta perché non è stata trovata la cartella di salvataggio durante la registrazione. La registrazione con timer è stata annull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ome errors has occurr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 sono verificati alcuni err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ed HWI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ed HWI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nex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next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HWI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HWI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d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d Video Capsul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erved disk space to sav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erved disk space to save Video capsul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u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u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in Timer Recording Manager has occurr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in Timer Recording Manager has occurre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of SGPDB has occurred.(SGPDB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of SGPDB has occurred.(SGPDB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of SMEL has occurred. (SMEL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of SMEL has occurred. (SMEL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m/%d %H:%M:%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Y/%m/%d %H:%M:%S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t HWIM re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Get HWIM resourc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he tun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d en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d en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ser stopped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ser stopped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leased the re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leased the resourc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omatically stopped because of disk shortage by exten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utomatically stopped because of disk shortage by exten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ength of tape is %d (mse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ength of tape is %d (mse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the dialog notice which the disk is not reserv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isplay the dialog notice which the disk is not reserve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dialog of attention by timer which the disk is not reserv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dialog of attention by timer which the disk is not reserve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dialog of attention manually which the disk is not reserv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dialog of attention manually which the disk is not reserve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size of tape is %I64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cording size of tape is %I64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age quality is H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age quality is H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age quality is NORMA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age quality is NORMA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age quality is VideoC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Image quality is VideoC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HWI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HWI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he nex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he next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tart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top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top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lose HWI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lose HWI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delet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delete Video Capsul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reserve disk space to sav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reserve disk space to save Video capsul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length of tape before cast to DWORD is %d (mse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 length of tape before cast to DWORD is %d (mse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he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he tun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release the re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release the resourc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HWI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HWI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HWI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HWI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Video capsul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erve disk space to sav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serve disk space to save Video capsul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 b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nd 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lease the re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lease the resourc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get HWIM re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get HWIM resourc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 because cannot reserve the disk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cord because cannot reserve the disk fo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serve the resource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serve the resource fo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the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the ta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ed the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ed the ta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the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the ta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ta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the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the ta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lose the ta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lose the tap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d timer recording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d timer recording li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reate timer recording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reate timer recording li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timer recording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timer recording li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ad timer recording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ad timer recording inform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ad tape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read tape inform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onvert timer recording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onvert timer recording inform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ed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occurred at checking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occurred at checking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ssage has come from SGPD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ssage has come from SGPD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d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d Video Capsu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reate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not create Video Capsu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Video Capsul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Video Capsule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et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et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ed SGPD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ed SGPD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SGPD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open SGPD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SGPD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SGPD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ed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ed Timer Recording Manag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Timer Recording Manag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SGPD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d SGPD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lose SGPD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lose SGPD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SGPD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SGPD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d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delete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delete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ed that the elapsed timer recording is remain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ed that the elapsed timer recording is remaine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heck the expired timer recording 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check the expired timer recording statu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 for the expir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 for the expired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re is no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There is no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d the expir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d the expired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delete the expir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delete the expired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the expir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the expired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pired timer recording is fou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pired timer recording is foun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pired timer recording (repeat) is fou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pired timer recording (repeat) is foun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heck time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pdate timer recording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Update timer recording li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try after a while because SGPDB is bus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Retry after a while because SGPDB is bus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ssage of encode finish c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ssage of encode finish ca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top recording. Exit it temporari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to stop recording. Exit it temporari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ucceed in stop recording. Wait for exit of enc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ucceed in stop recording. Wait for exit of enc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dumm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art dummy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dummy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reate dummy Video Capsu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dummy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Open dummy Video Capsu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dumm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op dummy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dumm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dummy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dummy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Delete dummy Video Capsu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dialog suppressed due to dumm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rror dialog suppressed due to dummy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Exit tes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Failed. Exit test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ssage of stopping recording has not come even after 30 seconds. Exit 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Message of stopping recording has not come even after 30 seconds. Exit i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QueryEndSession has co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QueryEndSession has c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ed QueryEndSes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anceled QueryEndSes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pproved QueryEndSes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Approved QueryEndSess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dSession has co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ndSession has c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because EndSession has co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Exit because EndSession has c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Help because EndSession has co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Help because EndSession has co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aiting for Help to clo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Waiting for Help to clos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window for mess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Close the window for mess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eastAsia="en-US"/>
              </w:rPr>
            </w:pPr>
            <w:r>
              <w:rPr>
                <w:rFonts w:eastAsia="MS Mincho;ＭＳ 明朝"/>
                <w:lang w:val="en-US" w:eastAsia="en-US"/>
              </w:rPr>
              <w:t>Launch the thread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the thread fo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the thread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the thread for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because the encode finish message did not come even after % second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because the encode finish message did not come even after % second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Chk Re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Chk R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Reg is chan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Reg is chan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Reg is no chan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Reg is no chan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Message come by changing JC Re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Message come by changing JC Re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set JustClock ev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set JustClock even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launch JustC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launch JustCloc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JustClock is no launch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JustClock is no launch mod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timer recording is seted. JustClock is no laun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timer recording is seted. JustClock is no launc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now recording. JustClock is no laun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now recording. JustClock is no launc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no setting tuner. JustClock is no laun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stClock:no setting tuner. JustClock is no launc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keup timer is setting %s (%I64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akeup timer is setting %s (%I64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wakeup timer was sette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X wakeup timer was sette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MX Li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MX Li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open MX Li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MX Li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cceed in opening MX Li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ertura di MX Lib riusc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 by. Cannot use the timer of audio timer of MX during standing by in system idle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by. Impossibile utilizzare il timer audio di MX quando il sistema è in standb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sent stat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to corr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ekly,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ettimanale, 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Date/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or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v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d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gio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gior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ee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settim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week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settima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week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settima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gio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Mana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MAN %d)\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MAN %d)\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ing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t 2,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t 2,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R_0809 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R_0809 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R_08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R_08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R.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R.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0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u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tu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zione automat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65.65 MHz</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65.65 MHz</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amp;lis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 cana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d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ggiung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channel to modify and click on the "Modify" or "Delete" butt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canale da modificare e fare clic sul pulsante "Modifica" o "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Modif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imi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 the Channel listing. By clicking on any channel in the list, you can verify the picture on the monitor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zare l'elenco dei canali. Facendo clic su un canale dell'elenco, è possibile verificare l'immagine su scher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channels are scanned, an OK mark shows up in the list for channels with signal. It may take a few minutes to complete scanning.\nNote : Please scan when all channels are availab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effettuato la ricerca, il segno OK viene visualizzato nell'elenco accanto ai canali con segnale. La ricerca può durare alcuni minuti.\nNota: effettuare la ricerca quando tutti i canali sono disponibi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amp;Sca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Ricerca automat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must have an internet connection set up. You can click the "Download all Channel Settings" icon in the iEPG listing site. The channel names are also download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ccorre disporre di una connessione Internet. Fare clic sull'icona "Scaricare l'impostazione di tutti i canali" dal sito iEPG. I nomi dei canali sono ugualmente scarica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Do&amp;wnloa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a do&amp;wnloa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hannel listing only saves the channels that have an OK mark in the Signal colu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lenco dei canali registra solo i canali che hanno un segno di spunta OK nella colonna Seg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L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amp;w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a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stomize channel listing by selecting from the above list and using the buttons the right si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izzare l'elenco dei canali selezionando un canale dall'elenco qui sopra e utilizzando i pulsanti a dest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TV setup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impostazione TV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button to modify your Giga Pocket TV settings.\n\nNote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modifica delle impostazioni TV di Giga Pocket.\n\nNota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TV &amp;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impostazione TV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After the settings are modified previous settings will be lo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Dopo aver effettuato le modifiche, le impostazioni precedenti saranno pers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hannel Number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umero del canale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amp;Name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mp;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Giga Pocket Server password.\n\nIf you later would like to use Giga Pocket to share across a network, You must first create a password.\nNote : Without a password, Network Cabinet in Giga Pocket will no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password di Giga Pocket Server.\n\nPer utilizzare Giga Pocket in rete, è necessario creare una password.\nNota : senza una password, la collezione di rete di Giga Pocket non funzioner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sword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Password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you want to set or modify password of Giga Pocket Server, launch TV Setup, and select "Giga Pocket Server" tab.\nYou can launch TV Setup from Program&gt;Giga Pocket&gt;All Software&gt;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impostare o modificare la password di Giga Pocket Server, avviare Impostazione TV e selezionare la scheda "Giga Pocket Server".\nÈ possibile avviare le impostazioni TV da Programmi&gt;Giga Pocket&gt;Tutti i software&gt;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picture 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qualità immag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mp;inpu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amp;input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ightnes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uminosit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as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Contrasto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ue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Tonalità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turation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Saturazione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Default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mpostazioni predefini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3D &amp;Y/C Separation Filt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ttiva il filtro Y/C 3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able Noise Reduction on S-Video Outp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 la riduzione del rumore sull'uscita S-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amp;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amp;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amp;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amp;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amp;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amp;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Brightnes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Luminosit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wizard allows you to easily setup your computer to begin viewing TV program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creazione guidata permette di impostare il computer con facilità per visualizzare immediatamente i programmi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 &amp;Lo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Zona di trasmis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am in a &amp;border reg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Vivo in una regione limitrof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Change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ta/modifica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eceiver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il canale di ric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ba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a di ric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 Location (stand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a di trasmissione (standa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di ric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in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Hz</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r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ù</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a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ou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up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TV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up - Monit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TV - Monito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AfxOleIni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AfxOleIni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 should set this program using the TV Setup.\n\nTV Setup can only be launched by the Administrator user account. Ask the Administrator to launch TV Setup, or log on with the Administrator user account and tr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questo programma utilizzando l'impostazione TV.\n\nPer avviare l'Impostazione TV, è necessario disporre dei privilegi di amministratore. Chiedere all'amministratore o accedere come amministratore, quindi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up can only be launched by the Administrator user account.\nAsk the Administrator to launch TV Setup, or log on with the Administrator user account and try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TV può essere avviata solo se si dispone dei privilegi di amministratore.\n\nRivolgersi all'amministratore per avviare l'Impostazione TV o accedere come amministratore, quindi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Manager is preparing for recording or recording now.\nCannot set Channel, Picture Quality, Giga Pocket Server Password, or 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estione di registrazione con timer è pronta a registrare o sta già registrando.\nImpossibile impostare il canale, la qualità dell'immagine, la password di Giga Pocket Server o il 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Manager is preparing for recording or recording now. Cannot launch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estione di registrazione con timer è pronta a registrare o sta già registrando.Impossibile avviare l'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 is now using TV tuner.\nCannot set Channel, Picture Quality, Giga Pocket Server Password, or 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 sta usando il sintonizzatore TV.\nImpossibile impostare il canale, la qualità dell'immagine, la password Giga Pocket Server o il 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 is now using TV tuner. Cannot launch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erver sta usando il sintonizzatore TV.\nImpossibile avviare l'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ideo/TV) is now using TV tuner.\nCannot set Channel, Picture Quality, Giga Pocket Password, or 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ideo/TV) sta ora utilizzando il sintonizzatore TV.\nImpossibile impostare il canale, la qualità dell'immagine, la password Giga Pocket Server o il 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ideo/TV) is now using TV tuner. Cannot launch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Media (Video/TV) sta ora utilizzando il sintonizzatore TV.\nImpossibile avviare l'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is now recording.\nCannot set Channel, Picture Quality, Giga Pocket Server Password, or 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sta ora registrando.\nImpossibile impostare il canale, la qualità dell'immagine, la password Giga Pocket Server o il 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V Setup, because Giga Pocket is running.\nClose Giga Pocket and relaunch TV Setup from Start&gt;Programs&gt;Giga Pocket&gt;All Softwa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Impostazione TV, perché Giga Pocket è in esecuzione.\nChiudere Giga Pocket e riavviare l'Impostazione TV da Start&gt;Programmi&gt;Giga Pocket&gt;Tutti i softw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et Channel, Picture Quality, Giga Pocket Server Password, or Parental Loc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mpostare il canale, la qualità dell'immagine, la password Giga Pocket Server o il blocco per min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Impostazione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user is using Giga Pocket. Cannot launch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altro utente sta utilizzando Giga Pocket. Impossibile avviare l'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adjusting Channel Settings or Picture Quality,\nthis window allows you to preview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ndo si regolano le Impostazioni canale o la qualità dell'immagine,\nquesta finestra consente di visualizzare le imposta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use TV tuner n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utilizzare il sintonizzator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p onl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u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amp;lis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Elenco canale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un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a new channel to the channel list by selecting a Channel Number and entering a 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ere un nuovo canale all'elenco selezionando un numero di canali o scegliere un 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a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un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y an existing channel's name by selecting a Channel Number and entering a 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re il nome di un canale esistente selezionando un numero canale e inserendo un 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a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di un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selected channel sett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impostazione di un canale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TV di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forming to scan the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i canali in cor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ed scanning channel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dei canali complet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na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g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adcast Lo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na di trasmis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umber is not selected. Select channel nu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del canale non é selezionato. Selezionare il numero de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channel exists. Set to another unused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un canale duplicato. Definire un altro canale non utilizz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channel number on remote commander. Set to another unused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canale duplicato sul telecomando. Definire un altro canale inutilizz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plicate channel exists for Video In. Only one channel can be set for Video 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un canale duplicato per l'ingresso video. Può essere definito un solo canale per l'ingresso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channels in the Channel List. Add channel(s) or modify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i sono canali nell'Elenco canali. Aggiungere uno o più canali o modificare l'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alità immag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TOR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found channel inf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è stata trovata alcuna informazione su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ba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nda non valid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board I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D della scheda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ut of memo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MultiByteToWideChar()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MultiByteToWideChar()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NetUserGetInfo()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NetUserGetInfo()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GetUserNam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GetUserNam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OpenKeyEx()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OpenKeyEx()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QueryValueEx()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QueryValueEx()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CreateKeyEx()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CreateKeyEx()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SetValueEx()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RegSetValueEx()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OpenSCManager()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OpenSCManager()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OpenServic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OpenServic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QueryServiceStatus()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QueryServiceStatus()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StartServic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StartServic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i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i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Navigate2()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Navigate2()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Lef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Lef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Top()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Top()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Width()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Width()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Heigh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Heigh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Visibl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WebBrowser2::put_Visibl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start auto sca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icerca automat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get state of auto sca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o stato della ricer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 stop auto sca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terrompere la ricerca automat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auto sca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ffettuare la ricerca automat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defaul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defaul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user)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user)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user)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user)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ex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ex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ex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ex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etA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etA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av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av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defaul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defaul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Add()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Add()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Inser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Inser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Remov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Remov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etSearchGUID()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etSearchGUID()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RemoveSearchCapti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RemoveSearchCapti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ReloadDefaul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ReloadDefaul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earchCapti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earchCapti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chdb)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chdb)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Initializ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Initializ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Initializ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Initializ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Quality()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Quality()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etQuality()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write::SetQuality()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original)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Size(original)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original)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chdb_read::GetAt(original)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SetChannel()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SetChannel()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QueryInterface(hal)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QueryInterface(hal)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BaseChannel()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BaseChannel()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TunerFuncti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TunerFuncti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GetChannel()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GetChannel()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AudioFuncti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AudioFuncti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HardwareInfo::GetCapability()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HardwareInfo::GetCapability()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FrequencyInfo()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FrequencyInfo()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ChannelInfo()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Info::GetAvailableChannelInfo()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Initializ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Initializ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Initializ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Initializ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SetWindowPositi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SetWindowPositi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SetPreviewMod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SetPreviewMod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IsPower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IsPower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Power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Power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RePaint()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RePaint()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DisplayModeChanged()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DisplayModeChanged()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SetMixMod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reviewWindow::SetMixMod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cordCtrl::IsRecording()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cordCtrl::IsRecording()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GetCurrentRating()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GetCurrentRating()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owerManager::Suspend()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owerManager::Suspend()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owerManager::Resum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owerManager::Resum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Initializ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Initializ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Initializ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Initializ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hal)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hal)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HardwareInfo::SetNumOfUnits()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HardwareInfo::SetNumOfUnits()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Quality::GetVidProcAmpRang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Quality::GetVidProcAmpRang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Quality::SetVidProcAmpRang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Quality::SetVidProcAmpRang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Quality::GetAvailableVidProcAmp()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Quality::GetAvailableVidProcAmp()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GetParentalLockSetting()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GetParentalLockSetting()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SetParentalLockSetting()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ParentalLock::SetParentalLockSetting()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SetAudioFunction()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InputSwitch::SetAudioFunction()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BoardID()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BoardID()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ResourceID()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ResourceID()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ResourceInfo()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ResourceInfo()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shwrdb)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shwrdb)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BoardInfo()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Shwrdb::GetBoardInfo()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GetResourceOwner()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GetResourceOwner()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rm)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CoCreateInstance(rm)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RequestResourc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RequestResourc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CancelRequestResourc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CancelRequestResourc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ReleaseResourc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ReleaseResourc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GetNextResourceOwner()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GetNextResourceOwner()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Initializ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ResourceManager_cl::Initializ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MessageManager_cl::SetNotifyOfMessage() func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IMessageManager_cl::SetNotifyOfMessage() func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INI ???????????INI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 (??? INI ????)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s ????? %s ???????????????????????????????????? %s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2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 255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n???????????????\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 DLL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 I/O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n 18,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un 18,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vsetup_0809 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vsetup_0809 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03.0618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03.0618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vsetup_08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vsetup_08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C) 2003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vsetup_0809.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vsetup_0809.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ersion 5.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Versione 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ocument provides the latest information for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esente documento contiene le informazioni più aggiornate su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thoroughly and carefully read this before using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erlo attentamente prima di utilizzare l'applic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document is divided into three sections as follo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documento è diviso in tre sezioni come indicato di segui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Before using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rima di utilizza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perating environm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mbiente operati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Restriction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Restri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nd-User License Agreement for Windows XP Professiona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tratto di licenza per l'utente finale per Windows XP Professiona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nd-User License Agreement for Windows XP Home Edi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tratto di licenza per l'utente finale per Windows XP Home Edi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The Internet Connection Firewall (ICF) featu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unzionalità Firewall connessione Intern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ther common restriction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tre restrizio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Legal Noti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Nota leg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is designed to run only on VAIO computers wit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è progettato per essere eseguito solo su computer VAIO c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XP Home Edition / Windows XP Professional preinstall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ndows XP Home Edition / Windows XP Professional preinstalla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ompliance with the terms and conditions of End-User Licen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conformità con i termini e le condizioni del Contratto di licenza per l'utente fi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reement for Windows XP Professional, you may permit a maximum of</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Windows XP Professional, è consentito collegare un massimo 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10) computers or other electronic devices to connect to th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eci (10) computer o altri dispositivi elettronici al comput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 to utilize the services of the Product solely for File a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 cui è installato il prodotto con l'unico scopo di utilizzare i servizi di gestione file 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ervices, Internet Information Services, and remote acces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 stampa, i servizi IIS (Internet Information Services) e i servizi di accesso remo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ding connection sharing and telephony servic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lusi i servizi di telefonia e di condivisione della connes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End -User License Agreement for Windows XP Home Edi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Contratto di licenza per l'utente finale per Windows XP Home Edi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ve(5) computers or other electronic devices to connect to th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nque (5) computer computer o altri dispositivi elettronici al comput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bout Internet Connection Firewall (ICF)</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Funzionalità di Firewall connessione Intern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f Windows XP's Internet Connection Firewall (ICF) is enabled 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il Firewall connessione Internet di Windows XP è attivato 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sonal firewall is established by other software,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un Firewall personale è attivato da un altro softwa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may not work properly.Disable it only after confirming th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rver potrebbe non funzionare correttamente. Attivare il Firewall sol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uters and devices are not directly connecting to the Inter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aver verificato che i computer e le periferiche non sono direttamente collegate a Intern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Other common restriction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Altre restrizioni comun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shall (will) not be liable for damage or loss resulting from th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non è in alcun modo responsabile di qualsiasi perdita o danno deriva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 of this software, or for any claim from a third party. Sony assum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l'uso di questo software, o di eventuale rivendicazione da parte di terzi. Son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sponsibility aside from the replacement of the product due t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i assume alcuna responsabilità, con l'eccezione della sostituzione del prod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nufacturing fault.  The software is applied only for the devic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causa di difetti di fabbricazione.  Il software è utilizzabile esclusivamente con le periferich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ed.  The software specifications may be subject to chan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te.  Le specifiche tecniche del software sono soggette a modif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ithout noti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nza preavvi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is trademark of Sony Corpor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è un marchio di fabbrica di Sony Corpor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and Windows are trademarks or registered trademarks of</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e Windows sono marchi o marchi registrati d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Corporation in the United States and/or other countri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crosoft Corporation negli Stati Uniti e/o altri paes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ther system names and product names appearing herein are general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tti gli altri nomi di sistemi e prodotti so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demarks or registered trademarks of their respective make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chi o marchi registrati dei rispettivi detento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se trademarks are not denoted in this document by means of</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 marchi non sono contrassegnati da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M) or (R) symbol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mbolo (TM) o (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usic, video, and photo materials may be protected by copyrigh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usica, i video e il materiale fotografico potrebbero essere coperti da copyrigh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uthorized copying of such materials may be contrary to th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non autorizzata di tali materiali può esse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visions of copyright la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riata dalle disposizioni contenute nella normativa sul copyrigh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ing all or part of the contents of this software, or renting th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opia parziale o completa del contenuto del softw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without authorization are prohibited by copyright la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pure la concessione del software senza autorizzazione sono vietate dalle leggi sul copyrigh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txt / Copyright 2004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txt / Copyright 2004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ic Text Fi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mpostazion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nizio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fine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imer Recording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mpostazioni registrazioni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imer Recording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nvenuti alla registrazione con timer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You Use Timer Recording Wizard, you Can Set and Adjust Timer Recording of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zzare la registrazione con timer guidata per impostare e regolare la registrazione di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imer Recording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e delle impostazioni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new timer recording No.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 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rt Da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eTimePicker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i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hannel, Date and Time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canale, la data e l'ora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a l'ora di 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before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o(i) prima dell'ora di 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isplay JustClock Warning\n2 colum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 Display JustClock Warning\n2 colum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tart Time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reale di inizio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new timer recording No.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 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Stop Time of Timer Recording and 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la fine della registrazione con timer e la 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izio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fi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9/99/9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999/99/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a ora di interru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n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lung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e(s) from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uto(i) dall'ora di f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tual Stop Time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reale di inizio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i registrazione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ngth of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quired Disk Spa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richies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k consumption(M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sumo disco (M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Disk Spa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libe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ud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 input No.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 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Details of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 dettagli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ekly,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ettimanale, 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 vol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gio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Week (Select day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settimana (seleziona il gio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u</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 of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 dell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 - Adjust 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inizio di registrazione - Regolazione inizio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ini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minu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minu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inu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 minu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minu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0 minu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ni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und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aud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Time - Adjust Recording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fine di registrazione - Regolazione fine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ora ini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terruzio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99/9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99/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fi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sura d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mess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 dal messagg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 to the first wind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inizi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make sure that an icon of Timer Recording Manager is displayed on the task tray. If not displayed, please run the Timer Recording Manager and display an icon on the task tra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ccertarsi che venga visualizzata l'icona di Gestione della registrazione con timer sulla barra delle applicazioni. Se non viene visualizzata, eseguire la Gestione della registrazione con timer per visualizzare questa ico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Start/Stop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 di inizio/fi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ekly,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settimanale, quotidia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piration Date of Video Capsu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di scadenza capsula 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tination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 di destin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he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durata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stra di dialog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application is using the timer. \n\nIf Timer Recording continues, it might fail. \nThe application which has set the timer is as follo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ltra applicazione sta utilizzando il timer. \n\nSe si continua, la registrazoine con timer potrebbe non risucire. \nQui di seguito è riportata l'applicazione che utilizza il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ction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IO Action Setu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Car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Car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2/3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000/12/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tail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ettag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x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K]???????????????\n\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OK]???????????????\n\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reas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reas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TV di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es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a typ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anten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CATV (C1-C125) without ST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CATV (C1-C125) senza ST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 antenna (1-6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a standard (1-6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og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Location without scann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uogo senza effettuare la ricer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put Sour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rgente ingres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i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ed channel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dei canali registr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receiver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il canale di ric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 screen qualit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ollo di qualità dello scher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input(&amp;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amp;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ghtness(&amp;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minosità (&amp;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amp;C):</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trasto (&amp;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e(&amp;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nalità (&amp;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amp;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amp;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i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heck the control with analog device of output destination when output with [Image/S image conversion connect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trollare la destinazione dell'uscita con una periferica analogica quando l'uscita avviene con un [connettore di conversione Immagine/S Immag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o default(&amp;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predefini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il 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ber of Remote Controll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el telecom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a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Giga Pocket Initializ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Giga Pocket Initializ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L_SETUP Version 5.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PL_SETUP Versione 5.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Initializ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Initializ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LE. Please make sure that OLE Library is correct ver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OLE non riuscita. Accertarsi che la versione della libreria OLE sia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Reserve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ReserveW...</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application is available only for SONY VAI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è disponibile solo con SONY VA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ready launch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à avvi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s because UI Library is not installed. Please install UI Library with the product recovery CD-RO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s perché la UI Library non è installata. Installare il CD-ROM di ripristino della UI Librar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imer Recording Wizard as Giga Pocket program is being used by some other us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egistrazione con timer guidata perché Giga Pocket è già in u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LE. Please make sure that OLE Library version is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OLE non riuscita. Accertarsi che la versione della libreria OLE sia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4d %02d:%02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4d %02d.%02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Y %H:%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Y %H.%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Y</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minuto(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fore %d minu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i %d minu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ter %d minu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po %d minu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4d %.02d:%.02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04d %.02d.%.02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Y %I:%M %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Y %H.%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02d.%02d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no u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nessun utilizz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day(no u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giorno (nessun utilizz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no u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 (nessun utilizz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very week(no u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gni settimana (nessun utilizz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idl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 attes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launching the syste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vvio del siste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 log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a connes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Hou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4 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h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h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M/yyy ddd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d/MM/yyy ddd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Wizard has already launch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guidata è già inizi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ReserveWizard 5.0-G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ReserveWizard 5.0-G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list below, select the Timer Recording for which you want to adju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l'elenco di seguito, selezionare la registrazione con timer che si desidera regol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list below, select the Timer Recording for which you want to adjust the start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l'elenco di seguito, selezionare la registrazione con timer che si desidera regolare all'inizio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list below, select the Timer Recording for which you want to adjust the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l'elenco di seguito, selezionare la registrazione con timer che si desidera regolare alla fi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om the list below, select the Timer Recording for which you want to canc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ll'elenco di seguito, selezionare la registrazione con timer che si desidera annull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erve by the following settings. Are you sure you want to s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serva in funzione delle impostazioni seguenti. Continu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with the following settings. Are you sure you want to adju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la registrazione con timer in base alle seguenti impostazioni. Regol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 with the following settings. Are you sure you want to adju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l'inizio della registrazione con timer in base alle seguenti impostazioni. Regol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time with the following settings. Are you sure you want to adju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la fine della registrazione con timer in base alle seguenti impostazioni. Regol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the following Timer Recording. Are you sure you want to canc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a seguente registrazione con timer. Annull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select the Timer Recording which  you want to switch Enable/Disable in the below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Registrazione con timer che si desidera Attivare/Disattivare dall'elenco di segui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Enable/Disable of the following Timer Recording. Are you sure you want to swit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erna attivazione/disattivazione della registrazione con timer. Continuare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selected TV Program with the following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 the selected TV Program with the following settin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to record the TV Program with the following settings. Change the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t enough free space to record the TV Program with the following settings. Change the setting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ee minutes are required before the recording start time to prepare the recording.  This time has passed, so please change the 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ree minutes are required before the recording start time to prepare the recording.  This time has passed, so please change the recording start tim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s is not found. Cancel this setting. Set recording after downloading channel information by clicking "Download All Channel Settings" icon on iEPG website, or change the channel manual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canale %. Annullare questa impostazione. Impostare la registrazione dopo aver scaricato le informazioni di canale facendo clic sull'icona "Scaricare le impostazioni di tutti i canali" dal sito Web iEPG o modificare il canale manualm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time of the selected TV program overlaps with another timer recording.  Change the time/date of the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time of the selected TV program overlaps with another timer recording.  Change the time/date of the recordin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open the specified 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specific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file is not the format of Timer Recording f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specificato non ha il formato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escription of time of recording fil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escrizione della durata della registrazione del file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ength of Timer Recording of recording fil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la registrazione con timer del file registrato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item of recording fil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lemento del file registrato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ad the specified Timer Recording from Timer Recording databa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leggere la registrazione con timer specificata dal database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download the Timer Recording information. Please retry after a whi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caricare le informazioni sulla registrazione con timer. Riprovare di segui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 to get the channel information from the channel databa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ottenere le informazioni di canale dal database dei cana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s because cannot find %s in the channel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re %s poiché non è possibile trovare %s nell'elenco dei cana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start time which was entered is invalid. Please allow more than %d minutes from current time for recording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a di inizio della registrazione inserita non è valida. Devono trascorrere più di %d minuti da ora prima di iniziar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does not exist. Please input Timer Recording by new Timer Recording in adva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non esiste. Creare innanzitutto un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mount of extension time is too much. Extension is until 2 hours at the maximu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estensione è troppo elevato. Non può superare 2 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duration of start time should not exceed approximately 2 hou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urata dell'inizio della registrazione non deve superare 2 o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disk space to record. Please adjust the stop time or 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su disco disponibile insufficiente per la registrazione. Regolare l'ora di fine o la 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other application is using the timer. If continue Timer Recording, it might fail. The application which sets timer is as follow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altra applicazione sta usando il timer. Se si continua, la registrazione con timer potrebbe non riuscire. L'applicazione che utilizza il timer è la segu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gister new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serire una nuov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ancel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nnullare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jus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olare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just start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olare l'ora di inizio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djust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egolare l'ora di fi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switch Enable/Disable of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ttivare e disattivare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t enough free disk space. Please increase free disk spa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azio libero su disco insufficiente. Liberare spazio quindi riprov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repeat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ipetizione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type of Timer Recording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la registrazione con timer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input resourc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orgente di ingresso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maximum numbers of Timer Recording is 10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massimo di registrazione con timer è 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Video capsules ID has been already us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l'ID della capsula video è già stato utilizz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is Timer Recording ID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l'ID della registrazione con timer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is Timer Recording does not exi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questa registrazione con timer non esis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stop tim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l'ora di fine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date which you can specify is until 11:59 p.m., December 31, Next ye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ata di registrazione da specificare non può superare il 31 dicembre dell'anno seguente alle 23h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allow more than 3 minutes from current time for recording start time.\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a di inizio della registrazione può iniziare solo 3 minuti dall'ora corrente.\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erve 24 hours or mo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servare 24 ore o più.</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adjust the date of Timer Recording because the Timer Recording has been overlapped.(The stop time of Timer Recording is overlapp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re la data di registrazione con timer dato che la registrazione è stata sovrapposta (L'ora di fine della registrazione con timer è sovrappos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adjust the date of Timer Recording because the Timer Recording has been overlapped.(The Timer Recording has anoth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re la data di registrazione con timer dato che la registrazione è stata sovrapposta (la registrazione con timer è sovrappos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adjust the date of Timer Recording because the Timer Recording has been overlapped.(The start time of Timer Recording is overlapp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re la data di registrazione con timer dato che la registrazione è stata sovrapposta (La registrazione con timer è sovrappos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expired time is specifi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la data di scadenza è specific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specified BOOL valu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il valore BOOL specificato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e incorrec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la registrazione con timer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IZ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WIZ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erve free space fo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servare spazio libero per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mer Recording will start soon. Cannot adjust except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registrazione con timer inizierà a breve. È possibile regolare solo l'ora di f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mer Recording will stop soon. Cannot adjust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registrazione con timer si interromperà a breve. Impossibile regolare l'ora di fine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cts with the current  Timer Recording . Please move the Timer Recording date and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litti con la Registrazione con timer. Spostare la data e l'ora del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recording time for start which you can specify is until 11:56 p.m., December 31, Next Ye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ata di registrazione da specificare non può superare il 31 dicembre dell'anno seguente alle 23h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mer Recording only accepts adjusting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registrazione con timer accetta solo la regolazione dell'ora di f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Giga Pocket database is bus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il database di Giga Pocket è in us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ecause this Timer Recording will stop so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ché la registrazione con timer si interromperà a brev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mer Recording is recording now. Cannot adjust except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è in corso. È possibile regolare solo la regolazione dell'ora di f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ee space to adjust end recording time to the specified time is not enoug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pazio libero per regolare l'ora della fine della registrazione all'ora specificata non è suffici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reserve 12 hours or mor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servare 12 ore o più.</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Us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utilizz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name of Video capsules already exist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o nome di capsula video esiste già</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supported Video capsules is 50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umero massimo di capsule video supportate è 5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Video capsules nam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e capsule video specificate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capsule name can be up to maximum of 256 characte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nome della capsula video non può superare i 256 caratter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Video capsules ID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D delle capsule video specificate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Video capsules does not ex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specificate non esisto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Video capsules is read-on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 capsule video specificate sono di sola lettur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open mode is incorrect. (This error does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modalità di apertura specificata non è corretta. (questo errore non si verifica con 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movie to play.(This error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film da leggere.(questo errore non si verifica con 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tatus of specified Video capsules is in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 stato delle capsule video specificate non è corre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 entry can support 4096 characters at the maximu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oce Memo può supportare massimo 409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Video capsules cabinet ID does not ex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D della collezione delle capsule video specificate non esis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date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data specificata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Index is not correct (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ndice specificato non è corretto (questo non dovrebbe verificarsi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set expiration date (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tabilire una data di scadenza (questo non dovrebbe verificarsi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Counter value is not correct. (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alore del contatore specificato è incorretto (questo non dovrebbe verificarsi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t set write protect. (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configurare la protezione di scrittura. (questo non dovrebbe verificarsi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pecified Bool value is not correct.(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valore Bool specificato non è corretto.(questo non dovrebbe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valid CyberCode(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berCode invalido (questo non dovrebbe verificarsi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re-recording(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registrazione (questo non dovrebbe verificarsi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s recording area(It should not occur in the wizar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 di registrazione (questo non dovrebbe verificarsi nella creazione guid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 quality is not correc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qualità dell'immagine non è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imer Recording Wizard because Giga Pocket database might be damag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a Registrazione con timer guidata perché il database di Giga Pocket potrebbe essere danneggi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y might be damaged. Please reinstall Giga Pock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registro potrebbe essere danneggiato. Reinstallare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ck is not modifi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rologio non è stato modific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he last modification is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ultima modifica è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t of extension is not reflected in the disk remind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memoria del disco non considera una parte dell'estens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New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S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zione delle impostazioni di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nizio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fine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ed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zione con timer annull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Enable/Disable of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disattiva l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 - Set Channel, Start Date and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imer - Imposta il canale, la data e l'ora di 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 - Set Stop Time and 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imer - Imposta ora di fine e 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 - Set Detail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imer - Imposta dettag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 - Confi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imer - 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w Timer Recording - Comp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registrazione con timer - Complet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 Selec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timer - Selezione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 Set Channel, Start Date and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timer - Imposta il canale, la data e l'ora di 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 Set Stop Time and 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timer - Imposta ora di fine e modalità di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 Set Detail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timer - Imposta dettag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 Confi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timer - 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Timer Recording - Comp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registrazione con timer - 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 - Selec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nizio registrazione con timer - Selezion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 - Confi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nizio registrazione con timer - 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Start Recording Time - Comp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inizio registrazione con timer - Complet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Time - Selec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fine registrazione con timer - Selezion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Time - Confi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fine registrazione con timer - 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just End Recording Time - Comp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ola fine registrazione con timer - Complet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Timer Recording - Selec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 con timer -  Selezion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Timer Recording - Confi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 con timer -  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Timer Recording - Comp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 con timer -  Complet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Enable/Disable of Timer Recording - Select Timer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disattiva registrazione con timer - Selezion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Enable/Disable of Timer Recording - Confir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disattiva registrazione con timer - Conferm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Enable/Disable of Timer Recording - Complet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iva/disattiva registrazione con timer - Completa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ording mo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alità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y Cabine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vanced Power Manageme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stione avanzata dell'aliment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id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eglie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ecut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ternal Inpu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ester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A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P Au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Mon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ereo Mo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condar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in Su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cipale-secondar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can only record up to 12 hours. The selected program will exceed 12 hours. The recording will stop 12 hours after the selected start tim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può registrare massimo 12 ore. Il programma selezionato supera 12 ore. La registrazione verrà interrotta 12 ore a partire dall'inizi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cannot record for less than 3 minutes. Set the recording time to more than 3 minutes by modifying the start time or end time for the selected progra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non può registrare meno di 3 minuti. Impostare una durata di registrazione superiore a 3 minuti modificando l'ora di inizio o fine del programma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can only record up to 12 hours. The selected program including the extension time will exceed 12 hours. Verify and modify the recording time by clicking the [Change details] butt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iga Pocket può registrare massimo 12 ore. Il programma selezionato inclusa la durata di estensione supera 12 ore. Verifica e modifica l'ora di registrazione facendo clic sul pulsante [Modifica dettag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from packag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da coll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 you sure you want to delete the timer recording bel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registrazione con timer di sot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timer recording that you want to delete is set for weekly or daily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che si desidera eliminare è impostata sulla registrazione quotidiana o settim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overlaps another timer recording bel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si sovrappone alla registrazione di segui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overlaps another timer recording below.</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 si sovrappone a un'altr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rec %d / %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uò registrare. %d / %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ckage Reserve (%s - %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lezione riservata (%s - %s)</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ed timer recording overlaps the timer recording that is recording now or starting within 3 minutes. Modify the start time or recording dur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selezionata si sovrappone alla registrazione corrente o che inizierà fra 3 minuti. Modificare l'ora di  inizio o la durata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timer recording overlaps the timer recording that is recording now or starting within 3 minutes. Modify the start time or recording dur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registrazione con timer si sovrappone alla registrazione corrente o che inizierà fra 3 minuti. Modificare l'ora di  inizio o la durata del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maximum extension time is %d minu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tempo di estensione massimo è di %d minu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ð˜^‰æ—\\–ñ‚µ‚Ü‚µ‚½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ð˜^‰æ—\\–ñ‚µ‚Ü‚µ‚½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ð˜^‰æ—\\–ñ‚µ‚Ü‚µ‚½B\n\n‚²’ˆÓ!\n‘I‘ð‚³‚ê‚½”Ô‘g‚Ìƒ`ƒƒƒ“ƒlƒ‹–¼‚ÍAGiga Pocket ‚Å\nŠÇ—‚µ‚Ä‚¢‚éƒ`ƒƒƒ“ƒlƒ‹î•ñ‚É‚È‚©‚Á‚½‚½‚ß\n%s ‚Ì‰f‘œ‚ª˜^‰æ‚³‚ê‚Ü‚·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ð˜^‰æ—\\–ñ‚µ‚Ü‚µ‚½B\n\n‚²’ˆÓ!\n‘I‘ð‚³‚ê‚½”Ô‘g‚Ìƒ`ƒƒƒ“ƒlƒ‹–¼‚ÍAGiga Pocket ‚Å\nŠÇ—‚µ‚Ä‚¢‚éƒ`ƒƒƒ“ƒlƒ‹î•ñ‚É‚È‚©‚Á‚½‚½‚ß\n%s ‚Ì‰f‘œ‚ª˜^‰æ‚³‚ê‚Ü‚·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Šù‚ÉÝ’è‚³‚ê‚Ä‚¢‚é‰º‹L‚Ì˜^‰æ—\\–ñ‚Æd‚È‚Á‚Ä‚¢‚é‚½‚ß\n˜^‰æ—\\–ñ‚Å‚«‚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Šù‚ÉÝ’è‚³‚ê‚Ä‚¢‚é‰º‹L‚Ì˜^‰æ—\\–ñ‚Æd‚È‚Á‚Ä‚¢‚é‚½‚ß\n˜^‰æ—\\–ñ‚Å‚«‚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Û‘¶æ‚ÌƒfƒBƒXƒN‚ÌŽc‚è—e—Ê‚ª‘«‚è‚È‚¢‚½‚ß\n˜^‰æ—\\–ñ‚Å‚«‚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Û‘¶æ‚ÌƒfƒBƒXƒN‚ÌŽc‚è—e—Ê‚ª‘«‚è‚È‚¢‚½‚ß\n˜^‰æ—\\–ñ‚Å‚«‚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Í˜^‰æ—\\–ñ‚Å‚«‚Ü‚¹‚ñB\n˜^‰æ—\\–ñ‚Í•ú‘—ŠJŽnŽž‚Ì 3 •ª‘O‚Ü‚Å‚É\ns‚Á‚Ä‚</w:t>
              <w:softHyphen/>
              <w:t>‚¾‚³‚¢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Í˜^‰æ—\\–ñ‚Å‚«‚Ü‚¹‚ñB\n˜^‰æ—\\–ñ‚Í•ú‘—ŠJŽnŽž‚Ì 3 •ª‘O‚Ü‚Å‚É\ns‚Á‚Ä‚</w:t>
              <w:softHyphen/>
              <w:t>‚¾‚³‚¢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Í•ú‘—ŽžŠÔ‚ª 3 •ª–¢–ž‚Ì‚½‚ß\n˜^‰æ—\\–ñ‚Å‚«‚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Í•ú‘—ŽžŠÔ‚ª 3 •ª–¢–ž‚Ì‚½‚ß\n˜^‰æ—\\–ñ‚Å‚«‚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Í•ú‘—ŽžŠÔ‚ª 12 ŽžŠÔ‚ð’´‚¦‚Ä‚¢‚é‚½‚ß\n˜^‰æ—\\–ñ‚Å‚«‚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Í•ú‘—ŽžŠÔ‚ª 12 ŽžŠÔ‚ð’´‚¦‚Ä‚¢‚é‚½‚ß\n˜^‰æ—\\–ñ‚Å‚«‚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ƒ_ƒ~[¦ID‚¾‚¯•K—v‚È‚Ì‚ÅŽc‚·B–|–ó‚Ì•K—v‚È‚µj‘I‘ð‚³‚ê‚½”Ô‘g‚ÍAŒ»Ý˜^‰æ’†A‚Ü‚½‚Í‚±‚ê‚©‚ç3•ªˆÈ“à‚É˜^‰æ‚ðŠJŽn‚·‚é˜^‰æ—\\–ñ‚Æd‚È‚Á‚Ä‚¢‚é‚½‚ßA˜^‰æ—\\–ñ‚Å‚«‚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ƒ_ƒ~[¦ID‚¾‚¯•K—v‚È‚Ì‚ÅŽc‚·B–|–ó‚Ì•K—v‚È‚µj‘I‘ð‚³‚ê‚½”Ô‘g‚ÍAŒ»Ý˜^‰æ’†A‚Ü‚½‚Í‚±‚ê‚©‚ç3•ªˆÈ“à‚É˜^‰æ‚ðŠJŽn‚·‚é˜^‰æ—\\–ñ‚Æd‚È‚Á‚Ä‚¢‚é‚½‚ßA˜^‰æ—\\–ñ‚Å‚«‚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Šù‚É 100 Œ‚Ì˜^‰æ—\\–ñ‚ªÝ’è‚³‚ê‚Ä‚¢‚Ü‚·B\n‚±‚êˆÈã˜^‰æ—\\–ñ‚ð’Ç‰Á‚Å‚«‚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Šù‚É 100 Œ‚Ì˜^‰æ—\\–ñ‚ªÝ’è‚³‚ê‚Ä‚¢‚Ü‚·B\n‚±‚êˆÈã˜^‰æ—\\–ñ‚ð’Ç‰Á‚Å‚«‚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Ô‘g‚ÌÚ×î•ñ‚ð•\\Ž¦‚Å‚«‚Ü‚¹‚ñB\n‘I‘ð‚³‚ê‚½”Ô‘g‚É‚Â‚¢‚ÄŽæ“¾‚µ‚½î•ñ‚ð³‚µ‚</w:t>
              <w:softHyphen/>
              <w:t>“Ç‚Ýž‚ß\n‚Ü‚¹‚ñ‚Å‚µ‚½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Ô‘g‚ÌÚ×î•ñ‚ð•\\Ž¦‚Å‚«‚Ü‚¹‚ñB\n‘I‘ð‚³‚ê‚½”Ô‘g‚É‚Â‚¢‚ÄŽæ“¾‚µ‚½î•ñ‚ð³‚µ‚</w:t>
              <w:softHyphen/>
              <w:t>“Ç‚Ýž‚ß\n‚Ü‚¹‚ñ‚Å‚µ‚½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É‚Â‚¢‚ÄŽæ“¾‚µ‚½î•ñ‚ÌŽž•\\‹L‚ª³‚µ‚</w:t>
              <w:softHyphen/>
              <w:t>\n‚È‚¢‚½‚ßAÚ×î•ñ‚ð•\\Ž¦‚Å‚«‚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³‚ê‚½”Ô‘g‚É‚Â‚¢‚ÄŽæ“¾‚µ‚½î•ñ‚ÌŽž•\\‹L‚ª³‚µ‚</w:t>
              <w:softHyphen/>
              <w:t>\n‚È‚¢‚½‚ßAÚ×î•ñ‚ð•\\Ž¦‚Å‚«‚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Žw’è‚³‚ê‚½ƒtƒ@ƒCƒ‹‚Í˜^‰æ—\\–ñƒtƒ@ƒCƒ‹‚ÌŒ`Ž®‚Å‚Í‚ ‚è‚Ü‚¹‚ñ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Žw’è‚³‚ê‚½ƒtƒ@ƒCƒ‹‚Í˜^‰æ—\\–ñƒtƒ@ƒCƒ‹‚ÌŒ`Ž®‚Å‚Í‚ ‚è‚Ü‚¹‚ñ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½‚ç‚©‚ÌŒ´ˆö‚É‚æ‚è—\\–ñî•ñ‚Ìƒ_ƒEƒ“ƒ[ƒh‚ª‚Å‚«‚Ü‚¹‚ñ‚Å‚µ‚½B\n‚µ‚Î‚ç‚</w:t>
              <w:softHyphen/>
              <w:t>ŽžŠÔ‚ð‚¨‚¢‚Ä‚©‚çÄ“x‚â‚è’¼‚µ‚Ä‚</w:t>
              <w:softHyphen/>
              <w:t>‚¾‚³‚¢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½‚ç‚©‚ÌŒ´ˆö‚É‚æ‚è—\\–ñî•ñ‚Ìƒ_ƒEƒ“ƒ[ƒh‚ª‚Å‚«‚Ü‚¹‚ñ‚Å‚µ‚½B\n‚µ‚Î‚ç‚</w:t>
              <w:softHyphen/>
              <w:t>ŽžŠÔ‚ð‚¨‚¢‚Ä‚©‚çÄ“x‚â‚è’¼‚µ‚Ä‚</w:t>
              <w:softHyphen/>
              <w:t>‚¾‚³‚¢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µ‚½”Ô‘g‚ðŽ‹’®‚µ‚Ü‚·‚©?\n'%s'\n‚ÍA•ú‘—’†A‚Ü‚½‚Í 3 •ªˆÈ“à‚É•ú‘—‚ªŽn‚Ü‚é‚½‚ßA˜^‰æ—\\–ñ‚Å‚«‚Ü‚¹‚ñB\n\n[‚¢‚¢‚¦] ‚ðƒNƒŠƒbƒN‚·‚é‚ÆA˜^‰æ—\\–ñƒ_ƒCƒAƒƒO‚ª•\\Ž¦‚³‚ê‚Ü‚·B[Ú×•ÏX] ‚ð\nƒNƒŠƒbƒN‚µ‚Ä˜^‰æŠJŽnŽž‚ð•ÏX‚·‚é‚ÆA˜^‰æ—\\–ñ‚ðÝ’è‚Å‚«‚Ü‚·B</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I‘ð‚µ‚½”Ô‘g‚ðŽ‹’®‚µ‚Ü‚·‚©?\n'%s'\n‚ÍA•ú‘—’†A‚Ü‚½‚Í 3 •ªˆÈ“à‚É•ú‘—‚ªŽn‚Ü‚é‚½‚ßA˜^‰æ—\\–ñ‚Å‚«‚Ü‚¹‚ñB\n\n[‚¢‚¢‚¦] ‚ðƒNƒŠƒbƒN‚·‚é‚ÆA˜^‰æ—\\–ñƒ_ƒCƒAƒƒO‚ª•\\Ž¦‚³‚ê‚Ü‚·B[Ú×•ÏX] ‚ð\nƒNƒŠƒbƒN‚µ‚Ä˜^‰æŠJŽnŽž‚ð•ÏX‚·‚é‚ÆA˜^‰æ—\\–ñ‚ðÝ’è‚Å‚«‚Ü‚·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ea select erro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selezione dell'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hen changing the TV setup, all the channel data in %s will be replaced with the new TV setup. If you do not want to replace the TV channel data, please click [Cancel] on the Giga Pocket TV 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modifica l'Impostazione TV, tutti i dati dei canali in %s saranno sostituiti con la nuova impostazione TV. Per non sostituire i dati del canale TV, fare clic su [Annulla] sull'Impostazione TV di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launch TV setup as Giga Pocket program is being used by some other us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 l'Impostazione TV di Giga Pocket perché il programma è utilizzato da un altro ute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ick the Execute button to start automatically search and store available channels. This may take about 4minute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Esegui per avviare automaticamente la ricerca automatica e memorizzare i canali disponibili. Saranno necessari circa 4 minu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tuning...      (%6.2f MHz)</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zione automatica...      (%6.2f MHz)</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tuning completed successfull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zione automatica riusci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Automatic tuning was stopp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zione automatica interro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up cannot be launched because Giga Pocket or Timer Record Wizard are running. After closing Giga Pocket and Timer Record Wizard, launch Giga Pocket TV Setup agai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TV non può essere avviata perché Giga Pocket o la Registrazione con timer guidata sono in esecuzione. Dopo aver chiuso Giga Pocket e la Registrazione con timer guidata, avviare nuovamente l'Impostazione TV di Giga Pocke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Setup cannot be launched during recording.</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mpostazione TV non può essere avviata durante la registra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Manager closed in order to update channel information. During this process, timer recording doesn't work. If any channels are changed, timer recording may not 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estione della registrazione con timer si è chiusa per permettere l'aggiornamento delle informazioni sul canale. Durante il processo, la registrazione con timer non funziona. Se un canale viene modificato, la registrazione con timer potrebbe non funzion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won't be started during updating channel information. During this process, timer recording doesn't work. If any channels are changed, timer recording may not wor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registrazione con timer non può iniziare durante quando le informazioni dei canali vbengono aggiornate. Durante questo processo, la registrazione con timer non funzione. Se un canale viene modificato, la registrazione con timer potrebbe non funzion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Manager could not be launched. Giga Pocket may not be installed properly. Re-install Giga Pocket from the Product Recovery C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Gestione della registrazione con timer non può essere avviata. Giga Pocket potrebbe non essere installato correttamente. Reinstallare Giga Pocket dal CD di ripristin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iled to initialize OLE. Please make sure that OLE is correct vers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OLE non riuscita. Accertarsi che la versione della libreria OLE sia corret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eiver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ale di ricezion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mote contro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lecom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channel caption information. It is necessary to input cap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informazione sul titolo del canale. Inserire il titol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is no display channel number. It is necessary to input display channel nu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 numero di canale. Inserire un numero di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channel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impostazioni de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 you want to delete the selected channel setting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e impostazioni del canale selezion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 the channe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i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 Video Input channel already exists in the channel lis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canale di ingresso video esiste già nell'elenco dei canal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lear the channel information. \nPlease add the channel informatio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nnullare le informazioni del canale. \nAggiungere le informazioni del canal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same number button of remote control is defined. Only one broadcast station can be assigned to one number button of remote control.  Please reset not to use the same numb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di uno stesso pulsante del telecomando. Ogni stazione deve essere assegnata a un pulsante distinto del telecomando. Ricominciare facendo attenzione a non utilizzare lo stesso nume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un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1 INPUT (REA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VIDEO1 (RE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2 INPUT (FRONT)</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VIDEO1 (FRONT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nel number, function, color standard, band, channel, TV station name, search character strings\r\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canale, funzione, colore standard, banda, canale, nome della stazione TV, ricerca di stringhe di caratteri\r\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c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in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Ey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tionEy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About GPSetu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mp;Informazioni su GPSetu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zazione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Remote Controller Driver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il driver del telecomand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Timer Recorder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registrazione con tim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Hardware Screen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zazione di Hardware Screen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ish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leta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find registry.</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registr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 not launch.</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vviar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izing Standard Tape Quality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lizzazione della qualità della banda standar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 Giga Pocket Server ...</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Giga Pocket Server ...</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Manager.ln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r Recording Manager.ln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DVConverter.ln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alogDVConverter.ln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omputer can not turn off , restart or stand by because the following program(s) are running.\n\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spegnere il computer. Riavviare o passare in modalità standby, poiché uno o più programmi dei seguenti programmi sono in esecuzione.\n\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sers</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ent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o</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m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efined</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efinit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 = 2.0; cn = "Sony Corporation"; mn = "VAIO Media Video Server"; mv = 2.5</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 = 2.0; cn = "Sony Corporation"; mn = "VAIO Media Video Server"; mv = 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 26, 2003</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g 26, 2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gpRes DLL(UK)</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gpRes DLL(U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05.08260</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5.5.05.0826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gpRes_0809</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gpRes_08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2, 2003 Sony Corp.</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gpRes_0809.DLL</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gpRes_0809.DL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rmani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a</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nn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ble</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vo</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TUNER</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NTONIZZATORE TV</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1 INPUT1</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VIDEO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2 INPUT2</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ESSO VIDEO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ƒ`ƒ…[ƒi[</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V ƒ`ƒ…[ƒ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1 INPUT i”w–Êj</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1 INPUT i”w–Êj</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2 INPUT i‘O–Êj</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2 INPUT i‘O–Êj</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È‚µ</w:t>
            </w:r>
          </w:p>
        </w:tc>
        <w:tc>
          <w:tcPr>
            <w:tcW w:w="54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t>
            </w:r>
            <w:r>
              <w:rPr>
                <w:rFonts w:eastAsia="MS Mincho;ＭＳ 明朝"/>
              </w:rPr>
              <w:t>È‚µ</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Init</w:t>
            </w:r>
          </w:p>
        </w:tc>
      </w:tr>
    </w:tbl>
    <w:p>
      <w:pPr>
        <w:pStyle w:val="Plain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9:11:00Z</dcterms:created>
  <dc:creator>HiText S.A.</dc:creator>
  <dc:description/>
  <dc:language>en-US</dc:language>
  <cp:lastModifiedBy>HiText S.A.</cp:lastModifiedBy>
  <dcterms:modified xsi:type="dcterms:W3CDTF">2003-11-17T09:11:00Z</dcterms:modified>
  <cp:revision>2</cp:revision>
  <dc:subject/>
  <dc:title>&amp;Functions</dc:title>
</cp:coreProperties>
</file>