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666"/>
        <w:gridCol w:w="2276"/>
        <w:gridCol w:w="1752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Giga Pocket Database Clean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zioni su Giga Pocket Database Cleane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 Database Cleaner Version 1.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 Database Cleaner Versione 1.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 Database Clean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 Database Cleane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necessary files created when recording by Giga Pocket have been found.\nClick Delete to delete unnecessary files from the list starting from the to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stati rilevati file non necessari, creati durante la registrazione con Giga Pocket. Fare clic su Elimina per eliminare dall'elenco i file non necessari partendo dall'al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necessary files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n necessari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 in line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 GPDBCleaner(A)..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 GPDBCleaner(A)..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not needed.\nThe version of Giga Pocket that requires this program is not install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 non necessario.\nLa versione di Giga Pocket che richiede questo programma non è installat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.\nThe Giga Pocket environment on this computer may be corrupt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sconosciuto.\nL'ambiente di Giga Pocket nel computer potrebbe essere danneggia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 files to be deleted.\nThis program is not necessary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sistono file da eliminare.\nProgramma non necessari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r more files could not be deleted.\nConfirm the properties of the files and try agai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eliminare uno o più file.\nVerificare le proprietà dei file e riprovar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ng of unnecessary files has complet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i file non necessari completat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run this program again, review the program information in the download page before you begi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ccorre eseguire nuovamente questo programma, prima di iniziare riesaminare le informazioni pertinenti nella pagina di download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 con nom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iles (*.*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file (*.*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itl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nom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named fil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file senza nom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message is availabl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messaggio di errore disponibil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supported operation was attempt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è tentato di eseguire un'operazione non supportat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quired resource was unavailabl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rsa richiesta non disponibil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memory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has occurr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sconosciu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argument was encounter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o non valid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filenam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file non valid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open documen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il documen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save documen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alvare il documen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changes to %1?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re le modifiche a %1?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create empty documen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un documento vuo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too large to ope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oppo grande per essere aper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 not start print job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vviare il processo di stamp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to launch hel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la Guid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pplication erro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interno dell'applicazion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ail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ndo non riusci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memory to perform operatio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 insufficiente per eseguire l'operazion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gistry entries have been removed and the INI file (if any) was delet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voci del registro di sistema sono state rimosse e il file INI (se presente) è stato elimina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of the system registry entries (or INI file) were remov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utte le voci del registro di sistema (o file INI) sono state rimoss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requires the file %s, which was not found on this system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file %s necessario per il programma non è stato trovato nel sistem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gram is linked to the missing export %s in the file %s. This machine may have an incompatible version of %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programma è collegato all'esportazione mancante %s nel file %s. Questo computer potrebbe avere una versione di %s non compatibil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%1 and %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%1 e %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number between %1 and %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compreso tra %1 e %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no more than %1 character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al massimo %1 caratteri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select a butto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re un pulsant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n integer between 0 and 25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compreso tra 0 e 25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positive integer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numero intero positiv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 and/or tim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 e/o un'or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currency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valut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GUI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 GUID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tim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'or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enter a dat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ttere una dat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xpected file forma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file imprevis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Cannot find this file.\nPlease verify that the correct path and file name are given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\nImpossibile trovare il file.\nVerificare che il nome del file e il percorso siano corretti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disk drive is full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unità disco di destinazione è pien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from %1, it is opened by someone els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leggere da %1, il file è correntemente in us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to %1, it is read-only or opened by someone els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scrivere su %1, il file è di sola lettura o è stato aperto da un altro utent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read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on previsto durante la lettura di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expected error occurred while writ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non previsto durante la scrittura di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e running script?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: %2\nContinuare l'esecuzione dello script?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tch exception: %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zione dispatch: %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read write-only property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leggere: proprietà di sola scrittur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write read-only property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scrivere: proprietà di sola lettur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ble to load mail system suppor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mpossibile caricare il supporto per la posta elettronic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system DLL is invali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a DLL del sistema di posta elettronica non è valid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Mail failed to send messag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inviare messaggi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 occurr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error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known error occurred while access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sconosciuto durante l'accesso a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was not foun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trovare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valid path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 percorso non valid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opened because there are too many open files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aprire %1. Troppi file aperti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to %1 was denie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 a %1 nega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valid file handle was associated with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 di file non valido associato a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removed because it is the current directory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rimuovere %1 poiché si tratta della directory corrent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uld not be created because the directory is full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sibile creare %1 poiché la directory è pien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failed on %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non riuscita su %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ware I/O error was reported while access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hardware di I/O durante l'accesso a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aring violation occurred while access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zione di condivisione durante l'accesso a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cking violation occurred while access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zione di blocco durante l'accesso a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full while access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pieno durante l'accesso a %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access %1 past its end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accedere a %1 dopo la sua fin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write to the read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scrittura su %1 in lettur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was made to read from the writing %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tivo di lettura su %1 in scrittura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has a bad forma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di %1 non valid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ed an unexpected object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eneva un oggetto non previs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ains an incorrect schema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1 contiene uno schema non corret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xe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heck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ezion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zion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Tabl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Corpora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 Database Clean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 Pocket Database Cleane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0.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2006 Sony Corpora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.ex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.ex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DBCleanerRes.dl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14:00Z</dcterms:created>
  <dc:creator>frigoe</dc:creator>
  <dc:description/>
  <dc:language>en-US</dc:language>
  <cp:lastModifiedBy>frigoe</cp:lastModifiedBy>
  <dcterms:modified xsi:type="dcterms:W3CDTF">2006-02-16T16:15:00Z</dcterms:modified>
  <cp:revision>1</cp:revision>
  <dc:subject/>
  <dc:title>About Giga Pocket Database Cleaner</dc:title>
</cp:coreProperties>
</file>