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69" w:type="dxa"/>
        <w:jc w:val="left"/>
        <w:tblInd w:w="-113" w:type="dxa"/>
        <w:tblLayout w:type="fixed"/>
        <w:tblCellMar>
          <w:top w:w="0" w:type="dxa"/>
          <w:left w:w="108" w:type="dxa"/>
          <w:bottom w:w="0" w:type="dxa"/>
          <w:right w:w="108" w:type="dxa"/>
        </w:tblCellMar>
      </w:tblPr>
      <w:tblGrid>
        <w:gridCol w:w="7538"/>
        <w:gridCol w:w="2290"/>
        <w:gridCol w:w="5248"/>
        <w:gridCol w:w="2617"/>
        <w:gridCol w:w="1537"/>
        <w:gridCol w:w="239"/>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Glossario estratto da ttk </w:t>
            </w:r>
          </w:p>
          <w:p>
            <w:pPr>
              <w:pStyle w:val="PlainText"/>
              <w:rPr>
                <w:rFonts w:eastAsia="MS Mincho;ＭＳ 明朝"/>
                <w:b/>
                <w:b/>
                <w:bCs/>
                <w:sz w:val="24"/>
                <w:lang w:val="en-US"/>
              </w:rPr>
            </w:pPr>
            <w:r>
              <w:rPr>
                <w:rFonts w:eastAsia="MS Mincho;ＭＳ 明朝"/>
                <w:b/>
                <w:bCs/>
                <w:sz w:val="24"/>
                <w:lang w:val="en-US"/>
              </w:rPr>
              <w:t>I:\clients\S\S54\025_DigitalPrint_UI\20Tr\IT\Out\DP11-021Q-IT.ttk</w:t>
            </w:r>
          </w:p>
          <w:p>
            <w:pPr>
              <w:pStyle w:val="PlainText"/>
              <w:rPr>
                <w:rFonts w:eastAsia="MS Mincho;ＭＳ 明朝"/>
                <w:b/>
                <w:b/>
                <w:bCs/>
                <w:sz w:val="24"/>
                <w:lang w:val="en-US"/>
              </w:rPr>
            </w:pPr>
            <w:r>
              <w:rPr>
                <w:rFonts w:eastAsia="MS Mincho;ＭＳ 明朝"/>
                <w:b/>
                <w:bCs/>
                <w:sz w:val="24"/>
                <w:lang w:val="en-US"/>
              </w:rPr>
            </w:r>
          </w:p>
        </w:tc>
        <w:tc>
          <w:tcPr>
            <w:tcW w:w="52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8 novembre 2001</w:t>
            </w:r>
          </w:p>
        </w:tc>
        <w:tc>
          <w:tcPr>
            <w:tcW w:w="26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uo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 A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i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ent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rec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e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bout ImageAcquisi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ImageAcquisiti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hotoCaptu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hotoCaptu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Capture Version 1.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Capture versione 1.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ing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zione di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gress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ing photos. Please wa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 Importazione di foto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0/0)</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hoto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 del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 Selec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los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iu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W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Wn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selec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Photo Folder 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nome della cartella del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photo folder name into which the photos are to be import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il nome della cartella nella quale importare 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 Folder 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hoto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add the imported photos to the existing photo folder, select from he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sul pulsante sottostante per includere le foto importate nella cartella esist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xGetAppName(defaul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xGetAppName(defaul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sse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tali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rsi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rm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rm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a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ade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hade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d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lt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dation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Setting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ore 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4</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4</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5</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5</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imensionamento automati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Li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l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e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cknes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ss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1mm P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sso 0,1 m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Capture\n\nImageA\n\n\nImageAcquisition.Document\nImageA Docum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Capture\n\nImageA\n\n\nImageAcquisition.Document\nImageA Docume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o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Y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ì</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t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ipro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gno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gno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romp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eation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a creazion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mensioni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mensione fil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y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K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evious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to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x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to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otat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uot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ow/Hide Photo Detai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dettagli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iudi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w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egna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er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erisc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Im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mm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serisci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Objec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ogget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x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oni timb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ndard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ndard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ndard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ndard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ivi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rill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r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cu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ig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ndo\r\n(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n(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do\r\n(Ctr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r\n(Ctrl+Y)</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In\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Zoom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Out\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n(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n(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r\n(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r\n(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t\r\n(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r\n(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r\n(Ctrl+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r\n(Ctrl+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n(Ctrl+Shift+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n(Ctrl+Shift+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ine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Midd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ine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al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Cen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Bott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ba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Horizont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Vertic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aggrup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t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nn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rattere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mbro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ota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uo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rushScr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rushScr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SanTC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SanTC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 Scrip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 Scrip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bcABC 012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bcABC 012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alet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volozza dei colo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of the selected colo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ei colori seleziona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me as Multibyte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me as Multibyte Fo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ine 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U)</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rta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B)</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ert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oprietà</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ca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Drawing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disegno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rmina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 filename cannot contain any of the following characters:\n  \\ / : * ? </w:t>
            </w:r>
            <w:r>
              <w:rPr>
                <w:rFonts w:eastAsia="MS Mincho;ＭＳ 明朝"/>
              </w:rPr>
              <w:t>" &lt; &gt; |</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Un nome di file non può contenere i seguenti caratteri:\n  \\ / : * ? </w:t>
            </w:r>
            <w:r>
              <w:rPr>
                <w:rFonts w:eastAsia="MS Mincho;ＭＳ 明朝"/>
                <w:lang w:val="fr-FR"/>
              </w:rPr>
              <w:t>" &lt; &gt; |</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ora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decor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He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aunc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tilità di av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tial Scre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ata inizi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len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Selected Photo(s) %d / %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oto selezionate %d /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photos were import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import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er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ke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ea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nt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mp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por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import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ing drives. Please wa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 Ricerca nelle unità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the photos were not imported. Is it O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 xml:space="preserve">Non sono state importate tutte le foto. </w:t>
            </w:r>
            <w:r>
              <w:rPr>
                <w:rFonts w:eastAsia="MS Mincho;ＭＳ 明朝"/>
                <w:lang w:val="fr-FR"/>
              </w:rPr>
              <w:t>Continua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device that has photos.\nCheck that the cable is properly connected, \nthe power of the digital camera is ON \nor the memory card is properly inserted. \nThen click the search button.\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la periferica che contiene le foto.\nVerificare che il cavo sia collegato correttamente, \nche la fotocamera digitale sia accesa\ne che la scheda di memorizzazione sia inserita correttamente, \nquindi fare clic su Cerca.\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photo is selected. Please select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selezionata. Selezionare almeno un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 folder name is empty. Please enter the photo folder 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campo Nome cartella è vuoto. Specificare un nome per la cartella del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selec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the selected %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 %d foto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otate the selected %d photo(s) 90 degrees to th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le %d foto selezionate di 90 gradi verso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otate the selected %d photo(s) 90 degrees to th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le %d foto selezionate di 90 gradi verso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isualizz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reate the album with the selected %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e un album con le %d foto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reate the album with all the imported %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e un album con tutte le %d foto import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print the selected %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e le %d foto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print all the %d impor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re tutte le %d foto import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selected area\nClea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area selezionata.\nCanc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All\nClear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tutto.\nCancell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 the selected items to the Clipboard\n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gli elementi selezionati negli Appunti.\n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he selected items and copy them onto the Clipboard\n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 gli elementi selezionati e li copia negli Appunti.\n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selected character line\nSear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la stringa di caratteri selezionata.\nCer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he items you have copied or cut into the selected location\n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 il contenuto degli Appunti nella posizione selezionata.\n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the last operation\nRepea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e l'ultima operazione.\nRipe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lace selected character line with other character line\nReplac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tituisce la stringa di caratteri selezionata con un'altra stringa di caratteri.\nSostitui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slides\nAll Selec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e le immagini.\n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do the last operation\nUn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ultima operazione.\n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do the last operation\nRe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il risultato dell'ultima operazione annullata.\nRipris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program information and copyright\n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 programma e il copyright.\n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 application\n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pplicazione.\n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Next Window\nNext Pa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nFinestra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Previous Window\nPrevious Pa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precedente.\nFinestra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Window 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dimensioni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Window Posi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posizione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im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e a icona 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im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e 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Nex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Previous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orking window and instruct to save the changed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 finestra attiva e richiede di salvare il file modific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tor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dimensioni originali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witch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un'altr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pplication runs only on Sony VAIO ser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applicazione può essere eseguita solo nei notebook Sony VA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ageAcquisition.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 A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ent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rec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Ba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rra degli strume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LabelMak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LabelMake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LabelMak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LabelMake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LabelMak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LabelMake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 Version 5.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 versione 5.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K</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n\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n\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ImagesW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ImagesWn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ed Read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ttura complet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ed reading the song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lettura dell'elenco delle canzoni è stata complet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Artist's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ta pagina dell'artis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g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canzo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the Lab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ll'etichet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owse Artist's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ita pagina dell'artis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GridAre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erGridAr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er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Pre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t;Pre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g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cc.&g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fres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or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o Sound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ll'elenco delle canzo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ogress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for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stamp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xGetAppName(defaul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xGetAppName(defaul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se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si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e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e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d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Setting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4</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4</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5</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5</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imensionamento automati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Li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l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e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cknes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ss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1mm P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sso 0,1 m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 tp sear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uzione ricer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n\nLabelMaker\nLabel Maker File (*.lmu)\n.lmu\nLabelMaker.Document\nLabelMaker Docum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n\nLabelMaker\nLabel Maker File (*.lmu)\n.lmu\nLabelMaker.Document\nLabelMaker Docume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o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romp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reazion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mensione fil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uot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Hide Photo Detai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dettagli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w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egna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isc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Im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mm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Objec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ogget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x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oni timb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ll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r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cu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ig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Label\r\n(Ctr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etichetta\r\n(Ctrl+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do\r\n(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n(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do\r\n(Ctr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r\n(Ctrl+Y)</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In\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Out\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n(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n(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r\n(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r\n(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r\n(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r\n(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r\n(Ctrl+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r\n(Ctrl+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n(Ctrl+Shift+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n(Ctrl+Shift+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Midd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al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Cen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Bott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ba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Horizont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Vertic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nn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rattere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rm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imbro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ta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C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C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 Scrip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 Scrip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cABC 012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cABC 012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ows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fo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ick here to change the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are clic qui per cambiare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alet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volozza dei colo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of the selected colo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ei colori seleziona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ine 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U)</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B)</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ica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Drawing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disegno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ora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decor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per 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per 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 by Ed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per contor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p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0</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20</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50</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t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tis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30</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130</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y ti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ur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0</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chet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en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0</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200</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ack %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ano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program information and copyright\n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 programma e il copyright.\n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er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dina fogl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eywor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rola chiav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easily get the information such as song title etc. from the CDNOW home pag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lla Home Page CDNOW è possibile trovare informazioni sulle canzoni, ad esempio il titol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ternet Sear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cerca Intern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ter the keyword and then cli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cificare la parola chiave e quindi fare clic sul pulsante di ricer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rwar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loa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ggior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the song title information from the CDNOW home page and register it into the song title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e il titolo della canzone nella Home Page CDNOW e quindi registrarlo nell'elenco dei titoli delle canzo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adjust the size of the screen by dragging its sid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modificare le dimensioni della schermata trascinarne i la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downloa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wnload non riusci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new file\nNew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ovo file.\nNuovo 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existing file\nO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un file esistente.\nAp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orking file\nClos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il file corrente.\nChiu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working file\n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file corrente.\n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working file with name\nSave a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file corrente con un altro nome.\nSalva con nom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ge setting\nPage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e impostazioni della pagina.\nImposta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xit application\n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pplicazione.\n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 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dimensioni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Window Posi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posizione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xim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e 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Nex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Previous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orking window and instruct to save the changed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 finestra attiva e richiede di salvare il file modific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dimensioni originali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un'altr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Prin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via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mber of cop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copi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 Fr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a cornic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y</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EC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ECO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o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sag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sag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igin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igin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ent Pape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rta rec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mory Stick</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ssette T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asset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H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H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et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e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8m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8m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niD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iniD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D-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co magneto-otti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co floppy</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ame Car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da gio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ave the edited lab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tichetta modific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 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etichet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lv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find the Internet brows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trovare il browse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 does not ex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inesist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ccess the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ccedere al 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accessthe file, because of file share err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i condivisione. Impossibile accedere al 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ce the shell could not be processed, the HTML file cannot be open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elaborare la shell. Apertura file HTML non riusci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start the browser because of  insufficient memo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ria insufficiente. Impossibile aprire il browse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ince the file is not associated, the HTML file cannot be open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HTML. Non è stata impostata l'associazione del 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Des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od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the print setting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eguire le impostazioni di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label is completed.  Do you like 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chetta completata. Continua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make a new label, select the media 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reare una nuova etichetta, selezionare il tipo di suppor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use the already existing labels, select the created lab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utilizzare etichette esistenti, selezionare una delle etichette già cre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ng Tit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canz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printer is not s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ampante non è stata impost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gin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gi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known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a sconosciu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Bott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o il ba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o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Label file '%1' already exists.\nDo you want to overwrite 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ell'etichetta '%1' esiste già.\nSovrascriver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change the layout, the edited contents may be lost. Do you want to continu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modifica il layout, il contenuto modificato potrebbe andare perso. Continua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change the paper, the edited contents may be lost.  Do you want to continu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si cambia la carta, il contenuto modificato potrebbe andare perso. Continua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the label '%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tichetta '%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d the label '%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chetta '%s' elimin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delete the label '%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etichetta '%s' non riusci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ion (Multiple Selec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zione (selezione multip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he album title and song tit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itolo album e canz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Hide Mas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masche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r\n(Ctr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a\r\n(Ctrl+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ut the album title and song title in the place that is set\r\ninside the label and then close the dialog 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titolo dell'album e della canzone nell'apposito spazio\r\nsull'etichetta e quindi chiudere la finestra di dialog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the changes done to the album title and song title,\nthen close the dialog 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e modifiche apportate al titolo dell'album e della canzone,\nquindi chiudere la finestra di dialog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not save the changes done to the album title and song title, then close the dialog 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alvare le modifiche apportate al titolo dell'album e della canzone e chiudere la finestra di dialog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t the album title and song title from CDNOW. To get this information, you need to be connected to the Internet.\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cuperare il titolo dell'album e della canzone da CDNOW. Per ottenere queste informazioni, è necessaria una connessione Internet.\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Tr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br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album or tr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album o br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CDNOW's artist home page. You need to be connected to the Intern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re la home page dell'artista in CDNOW. È necessaria una connessione Intern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ith the help of the guide button, you can go back to the previous steps, edit, set the print margins et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nte il pulsante di guida è possibile tornare ai passaggi precedenti, eseguire modifiche, impostare i margini di stampa e così v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folder that has imag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a cartella contenente immagi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not display the Printer Setting dialog 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visualizzare la finestra di dialogo Impostazioni 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Jacket Imag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magini coper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ctureGear / VisualFl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ctureGear / VisualFl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the print dat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ati di stamp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 will start printing the label.  Have you set the label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avviata la stampa dell'etichetta. Sono state eseguite le impostazioni per la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for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stamp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celing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stamp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iz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i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New Lab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uova etichet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label file '%s' is delet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file dell'etichetta '%s' è stato elimin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a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mplic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ata file is corrupt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i dati danneggi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pplication runs only on Sony VAIO ser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applicazione può essere eseguita solo nei notebook Sony VA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reate a new lab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re una nuova etichet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Launc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tilità di av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ed reading the song list.  Do you want to display the artist's home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ttura elenco canzoni completata. Aprire la home page dell'artis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belMak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Photo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hoto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 Version 1.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 versione 1.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name the catego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segnare un nuovo nome alla categor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the album with the selec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album con le foto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iu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W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mage Wn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selec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se are the photos in the photo folder.  You can select the photos from here to create an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creare un album, selezionare una o più delle seguenti foto contenute nella cartella del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lect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elect Pag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page 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layout per la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a photo and adjust the remaining photos in the page according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a foto e ridisponi le foto restanti sulla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 a photo and adjust the remaining photos in the album according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la foto e ridisponi le foto restanti nell'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photo will be deleted from the album.\nPlease select the deletion metho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foto selezionata verrà eliminata dall'album.\nScegliere il metodo di elimin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Selec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to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 W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 Wn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photos to add to the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foto da aggiungere all'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ganize Album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ganizza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Catego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categor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Catego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categor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range Chest W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range Chest Wn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Album W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rrange Album Wn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es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mod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ti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li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ImagesW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ImagesWn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ave the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f you want to save as another album, \nclick "Save As" butt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 salvare il file dell'album con un altro nome, \nfare clic su "Salva con nom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ing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u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en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xGetAppName(defaul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xGetAppName(defaul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se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si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e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e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r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d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lt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Setting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4</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4</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5</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5</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imensionamento automati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Li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l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e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cknes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ss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1mm P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sso 0,1 m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ica layou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Layou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page 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 page layou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ge 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ge Previe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hoto Da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dat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Picker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Picker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Picker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TimePicker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e Padd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add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selected area will be deleted.\nPlease select the padding metho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ea selezionata verrà eliminata.\nScegliere il metodo di 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n\nPhotoA\nPhotoA file (*.pau)\n.pau\nPhotoAlbum.Document\nPhotoA Docum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n\nPhotoA\nPhotoA file (*.pau)\n.pau\nPhotoAlbum.Document\nPhotoA Docume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o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eation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reazion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mensioni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mensione fil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Hide Photo Detai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dettagli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w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egna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Im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mm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Objec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ogget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x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oni timb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ll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r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ig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do\r\n(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nulla\r\n(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do\r\n(Ctr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r\n(Ctrl+Y)</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In\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Out\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n(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n(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r\n(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r\n(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r\n(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r\n(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r\n(Ctrl+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r\n(Ctrl+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n(Ctrl+Shift+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n(Ctrl+Shift+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ine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Midd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al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Cen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Bott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inea in ba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tribute Horizont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Vertic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nn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e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ota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uo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SanTC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SanTC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 Scrip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 Scrip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 012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 012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alet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volozza dei colo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of the selected colo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ei colori seleziona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uto Correct the Image Qualit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automatica qualità imm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ora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o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m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dine 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U)</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B)</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ica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Drawing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disegno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rmina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ange 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ora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decor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 New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Nuovo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y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 person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play Launc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tilità di av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 Scre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ata inizi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no image files in this folder.  Do you want to regis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non contiene file di immagini. Registrar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Selected Photo(s) %d / %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foto selezionate %d /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Album 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nome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Album already exists.  Do you want to replace 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s esiste già. Sovrascriver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lv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el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ing album.  Please wa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lang w:val="en-US"/>
              </w:rPr>
              <w:t xml:space="preserve">Attendere. </w:t>
            </w:r>
            <w:r>
              <w:rPr>
                <w:rFonts w:eastAsia="MS Mincho;ＭＳ 明朝"/>
              </w:rPr>
              <w:t>Salvataggio album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lbum has been changed.  Do you want to save 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è stato modificato. Salvar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er the folder from your computer that has images, as a photo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re come cartella delle foto la cartella del computer che contiene immagi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u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o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New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nuovo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Collec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ccolta di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Catego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categor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ganize Album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rganizza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tego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tegor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name Catego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nomina categor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save the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album non riusci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ve or Delete Album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osta o elimina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lease enter the category 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ere il nome della categor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Photo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 del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photos are selected.  Please select a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selezionata. Selezionare almeno un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bum Des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modello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a page 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layout per la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ver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er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 Cov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ocoper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Index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indic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mo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 annotazio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dd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lbum Page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lenco pagine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ifica layou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Dec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ora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Page 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ziona layout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page %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pagina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t as Cover Im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come immagine di coper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lete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ito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ubtit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otito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perio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riodo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ayou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 will change the layout of all the pages.  As a result, the edited contents may not correspond to the changed layout.  Do you want to continu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layout delle pagine verrà modificato. Il contenuto modificato potrebbe pertanto non corrispondere al layout modificato. Continua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Des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mod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 will start printing.  Have you set the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avviata la stampa. Sono state eseguite le impostazioni per la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printer is not s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ampante non è stata impost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known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a sconosciu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ng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for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stamp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vered St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tura con coper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ddle St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tura a s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ne side St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tura e stampa su un l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th side St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atura e stampa su entrambi i la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n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per 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per 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Free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enza 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 the selected pages on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olo le pagine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a page into two parts and print.  Print only on one side, fold in two, staple at the end and the album is read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re la pagina in due parti e stampare. Stampare su un solo lato, piegare in due e rilegare a lato. L'album è pro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lbum is printed on one side of the paper. \nYou can use the album by piling up the papers and stapling at the left side or by rearranging the papers into a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viene stampato su un solo lato dei fogli. \nPer confezionare l'album, impilare i fogli e rilegare a sinistra, oppure raccogliere i fogli in un archi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a page into two parts and print.  Print on both sides, fold in two, staple at the center and the album is read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re la pagina in due parti e stampare. Stampare su fronte e retro, piegare in due e rilegare al centro. L'album è pro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album is printed on both sides of the paper. \nPile up the papers, staple at the left side and the album is read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lbum viene stampato su entrambi i lati del foglio. \nImpilare i fogli e rilegare a sinistra. L'album è pro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need two-sided print pape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È necessaria carta stampabile fronte e r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itch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ga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ing the front pages.  Please wait for the printing to finis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ulla fronte dei fogli. Attendere il termine dell'oper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ed printing the front pages.  Please click the [Resume] button after turning the output pag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ulla fronte terminata. Fare clic su [Riprendi] dopo aver girato i fogl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inte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 each page in two facing upward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agare in due le pagine con la fronte rivolta verso l'al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le up the folded pages in 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ilare le pagine piegate in ordine progressi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ple the folded pages at the open end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gare le pagine piegate sul lato libe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le up the pages with the cover page at the top. Fold them in tw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ilare le pagine con la copertina in cima, quindi piegarle in du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the page order.  Open the folded pages with the cover page at the 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ordine delle pagine. Aprire le pagine piegate con in cima la coper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he pages properly and staple at the center using the saddle stitch stapl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re le pagine e rilegare al centro utilizzando punti metallici a s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ile the pages with the cover page at the 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ilare le pagine con la copertina in c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nfirm the page 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ificare l'ordine delle p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ple at the left e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gare sul lato sinis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ple at the left end or file 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legare a sinistra o raccogliere in un archi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s" Category?  The albums in "%s" Category will be moved to "My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 categoria "%s"? Gli album della categoria "%s" verranno spostati in "Album person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s"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album "%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d Album(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tale album: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rename since the Category [%s] already exists in the Album Collec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rinominare. La categoria [%s] esiste già nella raccolta di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uld not add since the Category [%s] already exists in the Album Collec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ggiungere. La categoria [%s] esiste già nella raccolta di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 loading album dat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icamento dati album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Des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ziona mod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Lay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ziona layou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age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p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itch Metho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todo di leg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bum fotografi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pplication runs only on Sony VAIO ser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applicazione può essere eseguita solo nei notebook Sony VA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new file\nNew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ovo file.\nNuovo 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existing file\nO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un file esistente.\nAp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orking file\nClos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il file corrente.\nChiu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working file\n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file corrente.\n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working file with name\nSave a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file corrente con un altro nome.\nSalva con nom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age setting\nPage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e impostazioni della pagina.\nImposta pag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rinter/print setting\nPrint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stampante e le opzioni di stampa.\nImposta 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 working file\n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il file corrente.\n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in full screen\nPrint 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a schermo intero.\nAnteprima di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selected area\nClea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area selezionata.\nCanc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All\nClear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tutto.\nCancell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 the selected items to the Clipboard\n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gli elementi selezionati negli Appunti.\n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he selected items and copy them onto the Clipboard\n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 gli elementi selezionati e li copia negli Appunti.\n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selected character line\nSear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la stringa di caratteri selezionata.\nCer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he items you have copied or cut into the selected location\n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 il contenuto degli Appunti nella posizione selezionata.\n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the last operation\nRepea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e l'ultima operazione.\nRipe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lace selected character line with other character line\nReplac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tituisce la stringa di caratteri selezionata con un'altra stringa di caratteri.\nSostitui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slides\nAll Selec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e le immagini.\n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do the last operation\nUn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ultima operazione.\n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do the last operation\nRe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il risultato dell'ultima operazione annullata.\nRipris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working window\nDivid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la finestra attiva.\nDivi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program information and copyright\n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 programma e il copyright.\n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 application\n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pplicazione.\n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Next Window\nNext Pa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nFinestra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Previous Window\nPrevious Pa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precedente.\nFinestra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ictu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imm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Pictur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 immagi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Pictur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3 immagi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Pictur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4 immagi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Pictur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6 immagi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Window 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dimensioni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Window Posi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posizione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im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e a icona 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xim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e 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Nex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Previous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orking window and instruct to save the changed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 finestra attiva e richiede di salvare il file modific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dimensioni originali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un'altr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Print Preview Mode\nCancel 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nteprima di stampa.\nAnnulla 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tic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tic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ut in Fr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lica cornic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sse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ali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rsi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ave the Albu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bum 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me 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ata file is corrupt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i dati danneggi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 Posi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izione 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le (Cover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tolo (coper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btitle (Cover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otitolo (Cover Pag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 (Cover P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mento (coper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rm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rm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d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n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e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uo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A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con nom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i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er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cent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rec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 PhotoBrows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hiudi PhotoBrowse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d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odifi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out PhotoBrows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hotoBrowse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bout PhotoCollec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nformazioni su PhotoCollecti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Collection Version 1.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Collection versione 1.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ImagesWn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lderImagesWn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ree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ess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cess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aborazione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xGetAppName(defaul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xGetAppName(defaul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se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si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e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e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d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ar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d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Setting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4</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4</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5</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5</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imensionamento automati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Li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l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e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cknes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ss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1mm P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sso 0,1 m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Collection\n\nPhotoB\n\n\nPhotoBrowser.Document\nPhotoB Docum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Collection\n\nPhotoB\n\n\nPhotoBrowser.Document\nPhotoB Docume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o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gno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reation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ta creazion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mensioni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mensione fil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Hide Photo Detai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dettagli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w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egna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Im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mm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isci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Objec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ziona ogget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ffix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pponi timb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ll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ar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ig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do\r\n(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nulla\r\n(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do\r\n(Ctr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r\n(Ctrl+Y)</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In\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Out\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n(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n(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r\n(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r\n(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t\r\n(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r\n(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r\n(Ctrl+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r\n(Ctrl+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n(Ctrl+Shift+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n(Ctrl+Shift+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ine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Midd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al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Cen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Bott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linea in ba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tribute Horizont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Vertic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nn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e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ota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uo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SanTC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SanTC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 Scrip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 Scrip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 012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cABC 012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 Palet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volozza dei colo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of the selected colo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ei colori seleziona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Ordine 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U)</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B)</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di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Drawing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disegno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ora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decor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Launc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tilità di av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 Scre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ata inizi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no image files in this folder. \nDo you want to regis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non contiene file di immagini. \nRegistrar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el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Impor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gister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Registr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gistr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ancel the registration of the folder "%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 registrazione della cartella "%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s in the "%s"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nella cartella "%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no photo folders.\nIf there are photos saved in your computer, you can register these photos as a photo folder by using the [Register Folder] button. \nIf you have a digital camera, you can import photos easily by clicking on [Import] in the launcher scre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esistono cartelle delle foto.\nSe nel computer sono state salvate foto, è possibile registrarle in una cartella facendo clic su [Registra cartella]. \nSe si dispone di una fotocamera digitale, è possibile importare le foto facendo clic su [Importa] nella schermata dell'utilità di av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no photos.Please select the photo folder that has photos. \nIf there are photos saved in your computer, you can register these photos as a photo folder by using the [Register Folder] butt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ci sono foto. Selezionare una cartella contenente foto. \nSe nel computer sono state salvate foto, è possibile registrarle in una cartella facendo clic su [Registra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Lis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enco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number of photos to be printed: %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mero di foto da stampare: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 photos are selected.\nPlease select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foto selezionata.\nSelezionare almeno un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selec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delete the selected %d imag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re le %d immagini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otate the selected %d image(s) 90 degrees to th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di 90 gradi a sinistra le %d immagini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rotate the selected %d image(s) 90 degrees to th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re di 90 gradi a destra le %d immagini selezion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Correc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rezione automati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n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SAG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SAG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o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EC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ECO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ndard Pape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rta standar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cent Pape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rta rec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igin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igin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t will start printing. \nHave you set the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rà avviata la stampa. \nSono state eseguite le impostazioni per la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er is not s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stampante non è stata impost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known Pap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a sconosciu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ing print dat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zione dati di stamp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paring for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parazione stamp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ing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mento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di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rgin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argin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1mm p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sso 0,1 m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rin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per 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per 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car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Free 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enza 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 the selected page on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solo la pagina selezion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y</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eate new file\nNew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 un nuovo file.\nNuovo 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pen existing file\nO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e un file esistente.\nAp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orking file\nClos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il file corrente.\nChiu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working file\n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file corrente.\n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working file with name\nSave a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il file corrente con un altro nome.\nSalva con nom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printer/print setting\nPrint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la stampante e le opzioni di stampa.\nImposta stampa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 working file\n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a il file corrente.\n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in full screen\nPrint 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a schermo intero.\nAnteprima di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selected area\nClea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area selezionata.\nCanc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ear All\nClear 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la tutto.\nCancell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 the selected items to the Clipboard\n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 gli elementi selezionati negli Appunti.\n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move the selected items and copy them onto the Clipboard\n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 gli elementi selezionati e li copia negli Appunti.\n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arch selected character line\nSear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erca la stringa di caratteri selezionata.\nCerc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the items you have copied or cut into the selected location\n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 il contenuto degli Appunti nella posizione selezionata.\n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eat the last operation\nRepea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e l'ultima operazione.\nRipe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place selected character line with other character line\nReplac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stituisce la stringa di caratteri selezionata con un'altra stringa di caratteri.\nSostitui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all slides\nAll Selec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tutte le immagini.\nSeleziona tu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do the last operation\nUn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l'ultima operazione.\n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do the last operation\nRed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il risultato dell'ultima operazione annullata.\nRiprist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vide working window\nDivid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vide la finestra attiva.\nDivi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program information and copyright\n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informazioni sul programma e il copyright.\n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 application\n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pplicazione.\n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Next Window\nNext Pa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nFinestra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Previous Window\nPrevious Pa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precedente.\nFinestra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Window 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e dimensioni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Window Posi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mbia la posizione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inim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uce a icona 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axim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grandisce 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Nex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lla finestra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to Previous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rna alla finestra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orking window and instruct to save the changed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 finestra attiva e richiede di salvare il file modific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tor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istina le dimensioni originali dell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itch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sa a un'altr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lose Print Preview Mode\nCancel 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e l'anteprima di stampa.\nAnnulla 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Bott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o il ba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o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pplication runs only on Sony VAIO ser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applicazione può essere eseguita solo nei notebook Sony VA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Browser.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trl+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U)</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 ??????????(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 ??????????(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enu</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ut PhotoDec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 PhotoDeco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ecor Version 1.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ecor versione 1.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right 2001 Sony Cor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ve Decor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 decor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save the decor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a decor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ecor n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ome decor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n't 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 salva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 the decoration before Prin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re la decorazione prima della 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xGetAppName(defaul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fxGetAppName(defaul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sse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tali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rsiv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rm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l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ha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e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e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r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nd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ltimo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xt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order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bord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ombreggiatu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control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control window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mbobox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 Setting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zioni 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adatio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grad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4</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R4</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5</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5</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dimensionamento automatic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extBo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siz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e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Lin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l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riempi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ine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lore 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cknes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pess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tt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ype List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t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0.1mm Pitc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asso 0,1 m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 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enSize Window</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alog</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ecor\n\nPhotoD\n\n\nPhotoDecor.Document\nPhotoD Docum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ecor\n\nPhotoD\n\n\nPhotoDecor.Document\nPhotoD Docume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a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New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nuovo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ì</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tr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ro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gnor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gno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eation Dat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ta creazion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mensioni foto\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File Siz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Dimensione fil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y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K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 by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ous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preced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x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successi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O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t to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rghezza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ow/Hide Photo Detail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stra/nascondi dettagli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se Win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iudi fin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raw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egna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dd Ima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immagi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sert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erisci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Objec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 ogget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ffix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poni timb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dd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ggiung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ndard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vi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rill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ish</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denti al grig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r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u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a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ig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do\r\n(Ctrl+Z)</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n(Ctrl+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edo\r\n(Ctr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peti\r\n(Ctrl+Y)</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In\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m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on Out\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Zoom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n(Ctrl+C)</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ia\r\n(Ctrl+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r\n(Ctrl+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r\n(Ctrl+V)</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t\r\n(Ctrl+X)</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aglia\r\n(Ctrl+X)</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r\n(Ctrl+Shi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r\n(Ctrl+Shif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r\n(Ctr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r\n(Ctrl+[)</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roup\r\n(Ctrl+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r\n(Ctrl+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n(Ctrl+Shift+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n(Ctrl+Shift+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sini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Midd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 dest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To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al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 Cen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al centro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lign Bottom</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 in bas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Horizont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orizzont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te Verticall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stribuisci verticalm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aggrup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pa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rig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de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t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enn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urrent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attere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Auto Sha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rrent 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corr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vie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l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Ruo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RomNo9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SanTC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SanTCo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 Scrip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imbus Scrip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bcABC 012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abcABC 012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Color Palet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Tavolozza dei colo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eview of the selected color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teprima dei colori seleziona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me as Multibyte Fo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ter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metti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a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p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le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limi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otate 90 degrees to the lef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uota a sinistra di 90 grad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Or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rdine z</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Forward(U)</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ava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Backward(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ing to Front(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prim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nd to Back(B)</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rta in secondo pia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lline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ert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prietà</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dit Te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tes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Drawing with P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disegno con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nish Clip 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rmina ClipAr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st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co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hange Font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Auto Shape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form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ange Pen Sett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ifica impostazioni pen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ecora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to decor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ew PhotoDeco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uova decorazion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l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x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Esc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dietr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splay Launc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sualizza utilità di av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Initial Scre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hermata inizi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re are no image files in this folder.  Do you want to regist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cartella non contiene file di immagini. Registrar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elect the photo to be decorat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le foto da decora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rsion Inform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zioni sulla vers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rtella delle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Phot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 fo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er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a cartel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 registra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 registr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ant to cancel the registration of the folder '%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nnullare la registrazione della cartella '%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s in "%s" fold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to nella cartella "%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ri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lv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aved in the photo folder [Decorated Photo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 nella cartella delle foto [Foto decora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sav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lvataggio non riusci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 decorated photo with this name '%s' already exists. Do you want to replace 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iste già una foto decorata chiamata '%s'. Sovrascriver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application runs only on Sony VAIO seri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Questa applicazione può essere eseguita solo nei notebook Sony VA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e data file is corrupte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dei dati danneggia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PhotoDraw.ex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know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conosciu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obollo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obollo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amp3</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rancobollo3</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irc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erch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ea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u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dow</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mb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ud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nnell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igZa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Zig zag</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af</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ogli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Piec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 pezz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Piec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4 pezz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ude (with Edg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pennellata (con contor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lka Do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Poi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lou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uvo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Fr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cornic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Blac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rnice (ne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Gree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rnice (verd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Pink)</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rnice (ros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rame(Sky Blu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rnice (azzurr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mark1</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postale1</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Yach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Vel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ostmark2</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bro postale2</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o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OK!</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oo</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ambù</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NAMATSURI</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HINAMATSUR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fr-FR"/>
              </w:rPr>
            </w:pPr>
            <w:r>
              <w:rPr>
                <w:rFonts w:eastAsia="MS Mincho;ＭＳ 明朝"/>
                <w:lang w:val="fr-FR"/>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ouque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fr-FR"/>
              </w:rPr>
            </w:pPr>
            <w:r>
              <w:rPr>
                <w:rFonts w:eastAsia="MS Mincho;ＭＳ 明朝"/>
                <w:lang w:val="fr-FR"/>
              </w:rPr>
              <w:t>Bouque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hristma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ata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ampan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ing</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n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irthda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leann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t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st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sor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canz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nni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nnis</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ne Fra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ssuna cornic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Resource.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ingTab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don't install just under the Drive.\\nPlease specify target folder agai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stallare il programma nella directory principale dell'unità.\\nSpecificare una cartella di destin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amp</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Print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DigitalPri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N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I DI CARATTE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 Script Regular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 Script Regular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be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tichet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sig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odel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Album Docum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o di PhotoAlbum</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on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Uninstalling old version. Wait a minute, pleas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tendere. Disinstallazione vecchia versione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 Bold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 Bold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Gear Uninstall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ma di disinstallazione di PictureGea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Company</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ocietà</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When Digital Print 1.1 is installed, it is replaced.\\nAre you sure you want to replace i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Digital Print 1.1 è già installato verrà sostituito.\\nSostituirl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me.tx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Leggimi.tx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IDat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ID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redDat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haredDa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Error occurs during data translation : %d</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rrore durante la conversione dei dati: %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ile Gro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uppo di 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ring ProgramFil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sferimento file di programm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 Bold Italic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 Bold Italic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hotoDecor Docum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ocumento di PhotoDecor</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bort Setup program.\\n\\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rompi programma di installazione.\\n\\n</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 Italic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 Italic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ad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eggim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leting Programfil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iminazione file di programma in cors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Con Bold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Con Bold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igitalPrint Set 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azione di DigitalPrint</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Con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SanTCon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uncher</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tilità di avvi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emplate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Modell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RomNo9T Bold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RomNo9T Bold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Do you wish to check other componen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zionare un altro componen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his program requires VGA or more resolution.</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l programma richiede una risoluzione VGA o superio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il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efore setup Digital Print 1.1,\\nYou need to uninstall old version.\\n\\nDo you want to continue setup?</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ima di installare Digital Print 1.1,\\nè necessario disinstallare la vecchia versione.\\n\\nContinuare con l'installazion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RomNo9T Bold Italic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RomNo9T Bold Italic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can read Readme.\\nCheck following Checkbox if you want to read Readm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aprire il file Leggimi.\\nSelezionare la seguente casella di controllo per aprire il file Leggim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RomNo9T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RomNo9T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 may be installed by other installer than DigitalPrint\\n\\nIf DigitalPrint is uninstalled this component does not work.\\n and you must setup %s again\\n\\n Do you wish to uninst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potrebbe essere installato da un programma diverso da DigitalPrint\\n\\nSe si disinstalla DigitalPrint il componente non funzionerà più\\n e sarà necessario installare nuovamente %s.\\n\\n Disinstallar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Read Readme fil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pri il file Leggim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BrushScrD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RomNo9T Italic (TrueType)</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NimbusRomNo9T Italic (TrueTyp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Too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Strumen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Failed to initialize for uninstaller setup. you cannot uninstall this produc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ssibile inizializzare il programma di disinstallazione. Potrebbe non essere possibile disinstallare il prodotto.</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You are not administrator.\\nAbort install.</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utente non è un amministratore.\\nInstallazione interrot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r>
        <w:trPr/>
        <w:tc>
          <w:tcPr>
            <w:tcW w:w="75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Are you sure you want to completely remove 'Digital Print 1.1' and all of its components?</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imuovere 'Digital Print 1.1' e tutti i relativi componenti?</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VALUE.SH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lang w:val="en-US"/>
              </w:rPr>
            </w:pPr>
            <w:r>
              <w:rPr>
                <w:rFonts w:eastAsia="MS Mincho;ＭＳ 明朝"/>
                <w:lang w:val="en-US"/>
              </w:rPr>
              <w:t>Generic Text File</w:t>
            </w:r>
          </w:p>
        </w:tc>
        <w:tc>
          <w:tcPr>
            <w:tcW w:w="2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lang w:val="en-US"/>
              </w:rPr>
            </w:pPr>
            <w:r>
              <w:rPr>
                <w:rFonts w:eastAsia="MS Mincho;ＭＳ 明朝"/>
                <w:lang w:val="en-US"/>
              </w:rPr>
            </w:r>
          </w:p>
        </w:tc>
      </w:tr>
    </w:tbl>
    <w:p>
      <w:pPr>
        <w:pStyle w:val="PlainText"/>
        <w:rPr>
          <w:rFonts w:eastAsia="MS Mincho;ＭＳ 明朝"/>
          <w:lang w:val="en-US"/>
        </w:rPr>
      </w:pPr>
      <w:r>
        <w:rPr>
          <w:rFonts w:eastAsia="MS Mincho;ＭＳ 明朝"/>
          <w:lang w:val="en-US"/>
        </w:rPr>
      </w:r>
    </w:p>
    <w:p>
      <w:pPr>
        <w:pStyle w:val="PlainText"/>
        <w:rPr>
          <w:rFonts w:eastAsia="MS Mincho;ＭＳ 明朝"/>
          <w:lang w:val="en-US"/>
        </w:rPr>
      </w:pPr>
      <w:r>
        <w:rPr>
          <w:rFonts w:eastAsia="MS Mincho;ＭＳ 明朝"/>
          <w:lang w:val="en-US"/>
        </w:rPr>
      </w:r>
    </w:p>
    <w:p>
      <w:pPr>
        <w:pStyle w:val="PlainText"/>
        <w:rPr>
          <w:rFonts w:eastAsia="MS Mincho;ＭＳ 明朝"/>
          <w:lang w:val="en-US"/>
        </w:rPr>
      </w:pPr>
      <w:r>
        <w:rPr>
          <w:rFonts w:eastAsia="MS Mincho;ＭＳ 明朝"/>
          <w:lang w:val="en-US"/>
        </w:rPr>
      </w:r>
    </w:p>
    <w:p>
      <w:pPr>
        <w:pStyle w:val="PlainText"/>
        <w:rPr>
          <w:rFonts w:eastAsia="MS Mincho;ＭＳ 明朝"/>
          <w:lang w:val="en-US"/>
        </w:rPr>
      </w:pPr>
      <w:r>
        <w:rPr>
          <w:rFonts w:eastAsia="MS Mincho;ＭＳ 明朝"/>
          <w:lang w:val="en-US"/>
        </w:rPr>
        <w:t>Attenzione:</w:t>
      </w:r>
    </w:p>
    <w:p>
      <w:pPr>
        <w:pStyle w:val="PlainText"/>
        <w:rPr>
          <w:rFonts w:eastAsia="MS Mincho;ＭＳ 明朝"/>
          <w:lang w:val="en-US"/>
        </w:rPr>
      </w:pPr>
      <w:r>
        <w:rPr>
          <w:rFonts w:eastAsia="MS Mincho;ＭＳ 明朝"/>
          <w:lang w:val="en-US"/>
        </w:rPr>
      </w:r>
    </w:p>
    <w:p>
      <w:pPr>
        <w:pStyle w:val="PlainText"/>
        <w:rPr>
          <w:rFonts w:eastAsia="MS Mincho;ＭＳ 明朝"/>
        </w:rPr>
      </w:pPr>
      <w:r>
        <w:rPr>
          <w:rFonts w:eastAsia="MS Mincho;ＭＳ 明朝"/>
        </w:rPr>
        <w:t>28/11/01</w:t>
      </w:r>
    </w:p>
    <w:p>
      <w:pPr>
        <w:pStyle w:val="PlainText"/>
        <w:rPr>
          <w:rFonts w:eastAsia="MS Mincho;ＭＳ 明朝"/>
        </w:rPr>
      </w:pPr>
      <w:r>
        <w:rPr>
          <w:rFonts w:eastAsia="MS Mincho;ＭＳ 明朝"/>
        </w:rPr>
        <w:t xml:space="preserve">Le seguenti stringhe sono state abbreviate su richiesta di Sony: vedere file </w:t>
      </w:r>
    </w:p>
    <w:p>
      <w:pPr>
        <w:pStyle w:val="PlainText"/>
        <w:rPr>
          <w:rFonts w:eastAsia="MS Mincho;ＭＳ 明朝"/>
        </w:rPr>
      </w:pPr>
      <w:r>
        <w:rPr>
          <w:rFonts w:eastAsia="MS Mincho;ＭＳ 明朝"/>
        </w:rPr>
      </w:r>
    </w:p>
    <w:p>
      <w:pPr>
        <w:pStyle w:val="PlainText"/>
        <w:rPr>
          <w:rFonts w:eastAsia="MS Mincho;ＭＳ 明朝"/>
          <w:lang w:val="en-US"/>
        </w:rPr>
      </w:pPr>
      <w:r>
        <w:rPr>
          <w:rFonts w:eastAsia="MS Mincho;ＭＳ 明朝"/>
          <w:lang w:val="en-US"/>
        </w:rPr>
        <w:t>I:\clients\S\S54\025_DigitalPrint_UI\20Tr\IT\Work\Truncated_strings\DP_LongTerms.xls per dettagli su string ID.</w:t>
      </w:r>
    </w:p>
    <w:p>
      <w:pPr>
        <w:pStyle w:val="PlainText"/>
        <w:rPr>
          <w:rFonts w:eastAsia="MS Mincho;ＭＳ 明朝"/>
          <w:lang w:val="en-US"/>
        </w:rPr>
      </w:pPr>
      <w:r>
        <w:rPr>
          <w:rFonts w:eastAsia="MS Mincho;ＭＳ 明朝"/>
          <w:lang w:val="en-US"/>
        </w:rPr>
      </w:r>
    </w:p>
    <w:p>
      <w:pPr>
        <w:pStyle w:val="PlainText"/>
        <w:rPr>
          <w:rFonts w:eastAsia="MS Mincho;ＭＳ 明朝"/>
        </w:rPr>
      </w:pPr>
      <w:r>
        <w:rPr>
          <w:rFonts w:eastAsia="MS Mincho;ＭＳ 明朝"/>
        </w:rPr>
        <w:t>29/11/01</w:t>
      </w:r>
    </w:p>
    <w:p>
      <w:pPr>
        <w:pStyle w:val="PlainText"/>
        <w:rPr>
          <w:rFonts w:eastAsia="MS Mincho;ＭＳ 明朝"/>
        </w:rPr>
      </w:pPr>
      <w:r>
        <w:rPr>
          <w:rFonts w:eastAsia="MS Mincho;ＭＳ 明朝"/>
        </w:rPr>
        <w:t>Nuovi accorciamenti:</w:t>
      </w:r>
    </w:p>
    <w:p>
      <w:pPr>
        <w:pStyle w:val="PlainText"/>
        <w:rPr>
          <w:rFonts w:eastAsia="MS Mincho;ＭＳ 明朝"/>
          <w:lang w:val="en-US"/>
        </w:rPr>
      </w:pPr>
      <w:r>
        <w:rPr>
          <w:rFonts w:eastAsia="MS Mincho;ＭＳ 明朝"/>
          <w:lang w:val="en-US"/>
        </w:rPr>
        <w:t>dettagli: I:\clients\S\S54\025_DigitalPrint_UI\20Tr\IT\Work\Truncated_strings\DP11_11290\DP_LongTerms11290.xls</w:t>
      </w:r>
    </w:p>
    <w:p>
      <w:pPr>
        <w:pStyle w:val="PlainText"/>
        <w:rPr>
          <w:rFonts w:eastAsia="MS Mincho;ＭＳ 明朝"/>
        </w:rPr>
      </w:pPr>
      <w:r>
        <w:rPr>
          <w:rFonts w:eastAsia="MS Mincho;ＭＳ 明朝"/>
        </w:rPr>
        <w:t>OLH non ancora stato aggiornato.</w:t>
      </w:r>
    </w:p>
    <w:p>
      <w:pPr>
        <w:pStyle w:val="PlainText"/>
        <w:rPr>
          <w:rFonts w:eastAsia="MS Mincho;ＭＳ 明朝"/>
        </w:rPr>
      </w:pPr>
      <w:r>
        <w:rPr>
          <w:rFonts w:eastAsia="MS Mincho;ＭＳ 明朝"/>
        </w:rPr>
      </w:r>
    </w:p>
    <w:tbl>
      <w:tblPr>
        <w:tblW w:w="2700" w:type="dxa"/>
        <w:jc w:val="left"/>
        <w:tblInd w:w="-15" w:type="dxa"/>
        <w:tblLayout w:type="fixed"/>
        <w:tblCellMar>
          <w:top w:w="15" w:type="dxa"/>
          <w:left w:w="15" w:type="dxa"/>
          <w:bottom w:w="0" w:type="dxa"/>
          <w:right w:w="15" w:type="dxa"/>
        </w:tblCellMar>
      </w:tblPr>
      <w:tblGrid>
        <w:gridCol w:w="2420"/>
        <w:gridCol w:w="265"/>
        <w:gridCol w:w="15"/>
      </w:tblGrid>
      <w:tr>
        <w:trPr>
          <w:trHeight w:val="240" w:hRule="atLeast"/>
        </w:trPr>
        <w:tc>
          <w:tcPr>
            <w:tcW w:w="2700" w:type="dxa"/>
            <w:gridSpan w:val="2"/>
            <w:tcBorders/>
          </w:tcPr>
          <w:p>
            <w:pPr>
              <w:pStyle w:val="Normal"/>
              <w:jc w:val="center"/>
              <w:rPr>
                <w:rFonts w:ascii="Arial" w:hAnsi="Arial" w:eastAsia="Arial Unicode MS" w:cs="Arial"/>
                <w:b/>
                <w:b/>
                <w:bCs/>
                <w:sz w:val="18"/>
                <w:szCs w:val="18"/>
              </w:rPr>
            </w:pPr>
            <w:r>
              <w:rPr>
                <w:rFonts w:cs="Arial" w:ascii="Arial" w:hAnsi="Arial"/>
                <w:b/>
                <w:bCs/>
                <w:sz w:val="18"/>
                <w:szCs w:val="18"/>
              </w:rPr>
              <w:t>Italian</w:t>
            </w:r>
          </w:p>
        </w:tc>
      </w:tr>
      <w:tr>
        <w:trPr>
          <w:trHeight w:val="960" w:hRule="atLeast"/>
        </w:trPr>
        <w:tc>
          <w:tcPr>
            <w:tcW w:w="2700" w:type="dxa"/>
            <w:gridSpan w:val="2"/>
            <w:tcBorders/>
            <w:shd w:fill="CCFFFF" w:val="clear"/>
          </w:tcPr>
          <w:p>
            <w:pPr>
              <w:pStyle w:val="Normal"/>
              <w:rPr>
                <w:rFonts w:ascii="Arial" w:hAnsi="Arial" w:cs="Arial"/>
                <w:sz w:val="18"/>
                <w:szCs w:val="18"/>
              </w:rPr>
            </w:pPr>
            <w:r>
              <w:rPr>
                <w:rFonts w:cs="Arial" w:ascii="Arial" w:hAnsi="Arial"/>
                <w:sz w:val="18"/>
                <w:szCs w:val="18"/>
                <w:lang w:val="en-US"/>
              </w:rPr>
              <w:t>Version Information</w:t>
            </w:r>
          </w:p>
          <w:p>
            <w:pPr>
              <w:pStyle w:val="Normal"/>
              <w:rPr>
                <w:rFonts w:ascii="Arial" w:hAnsi="Arial" w:eastAsia="Arial Unicode MS" w:cs="Arial"/>
                <w:sz w:val="18"/>
                <w:szCs w:val="18"/>
              </w:rPr>
            </w:pPr>
            <w:r>
              <w:rPr>
                <w:rFonts w:cs="Arial" w:ascii="Arial" w:hAnsi="Arial"/>
                <w:sz w:val="18"/>
                <w:szCs w:val="18"/>
              </w:rPr>
              <w:t xml:space="preserve">Informazioni sulla versione </w:t>
            </w:r>
            <w:r>
              <w:rPr>
                <w:rFonts w:cs="Arial" w:ascii="Arial" w:hAnsi="Arial"/>
                <w:color w:val="FF0000"/>
                <w:sz w:val="18"/>
                <w:szCs w:val="18"/>
              </w:rPr>
              <w:t>Please change to: "Informazioni versione"</w:t>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960" w:hRule="atLeast"/>
        </w:trPr>
        <w:tc>
          <w:tcPr>
            <w:tcW w:w="2700" w:type="dxa"/>
            <w:gridSpan w:val="2"/>
            <w:tcBorders/>
            <w:shd w:fill="CCFFFF" w:val="clear"/>
          </w:tcPr>
          <w:p>
            <w:pPr>
              <w:pStyle w:val="Normal"/>
              <w:rPr>
                <w:rFonts w:ascii="Arial" w:hAnsi="Arial" w:cs="Arial"/>
                <w:sz w:val="18"/>
                <w:szCs w:val="18"/>
                <w:lang w:val="en-US"/>
              </w:rPr>
            </w:pPr>
            <w:r>
              <w:rPr>
                <w:rFonts w:cs="Arial" w:ascii="Arial" w:hAnsi="Arial"/>
                <w:sz w:val="18"/>
                <w:szCs w:val="18"/>
                <w:lang w:val="en-US"/>
              </w:rPr>
              <w:t>Back</w:t>
            </w:r>
          </w:p>
          <w:p>
            <w:pPr>
              <w:pStyle w:val="Normal"/>
              <w:rPr>
                <w:rFonts w:ascii="Arial" w:hAnsi="Arial" w:eastAsia="Arial Unicode MS" w:cs="Arial"/>
                <w:sz w:val="18"/>
                <w:szCs w:val="18"/>
                <w:lang w:val="en-US"/>
              </w:rPr>
            </w:pPr>
            <w:r>
              <w:rPr>
                <w:rFonts w:cs="Arial" w:ascii="Arial" w:hAnsi="Arial"/>
                <w:sz w:val="18"/>
                <w:szCs w:val="18"/>
                <w:lang w:val="en-US"/>
              </w:rPr>
              <w:t xml:space="preserve">Indietro </w:t>
            </w:r>
            <w:r>
              <w:rPr>
                <w:rFonts w:cs="Arial" w:ascii="Arial" w:hAnsi="Arial"/>
                <w:color w:val="FF0000"/>
                <w:sz w:val="18"/>
                <w:szCs w:val="18"/>
                <w:lang w:val="en-US"/>
              </w:rPr>
              <w:t>Please change to: "Ind."</w:t>
            </w:r>
          </w:p>
        </w:tc>
      </w:tr>
      <w:tr>
        <w:trPr>
          <w:trHeight w:val="240" w:hRule="atLeast"/>
        </w:trPr>
        <w:tc>
          <w:tcPr>
            <w:tcW w:w="2700" w:type="dxa"/>
            <w:gridSpan w:val="2"/>
            <w:tcBorders/>
          </w:tcPr>
          <w:p>
            <w:pPr>
              <w:pStyle w:val="Normal"/>
              <w:snapToGrid w:val="false"/>
              <w:rPr>
                <w:rFonts w:ascii="Arial" w:hAnsi="Arial" w:eastAsia="Arial Unicode MS" w:cs="Arial"/>
                <w:sz w:val="18"/>
                <w:szCs w:val="18"/>
                <w:lang w:val="en-US"/>
              </w:rPr>
            </w:pPr>
            <w:r>
              <w:rPr>
                <w:rFonts w:eastAsia="Arial Unicode MS" w:cs="Arial" w:ascii="Arial" w:hAnsi="Arial"/>
                <w:sz w:val="18"/>
                <w:szCs w:val="18"/>
                <w:lang w:val="en-US"/>
              </w:rPr>
            </w:r>
          </w:p>
        </w:tc>
      </w:tr>
      <w:tr>
        <w:trPr>
          <w:trHeight w:val="480" w:hRule="atLeast"/>
        </w:trPr>
        <w:tc>
          <w:tcPr>
            <w:tcW w:w="2700" w:type="dxa"/>
            <w:gridSpan w:val="2"/>
            <w:tcBorders/>
            <w:shd w:fill="CCFFFF" w:val="clear"/>
          </w:tcPr>
          <w:p>
            <w:pPr>
              <w:pStyle w:val="Normal"/>
              <w:rPr>
                <w:rFonts w:ascii="Arial" w:hAnsi="Arial" w:cs="Arial"/>
                <w:sz w:val="18"/>
                <w:szCs w:val="18"/>
              </w:rPr>
            </w:pPr>
            <w:r>
              <w:rPr>
                <w:rFonts w:cs="Arial" w:ascii="Arial" w:hAnsi="Arial"/>
                <w:sz w:val="18"/>
                <w:szCs w:val="18"/>
                <w:lang w:val="en-US"/>
              </w:rPr>
              <w:t>To Bottom</w:t>
            </w:r>
          </w:p>
          <w:p>
            <w:pPr>
              <w:pStyle w:val="Normal"/>
              <w:rPr>
                <w:rFonts w:ascii="Arial" w:hAnsi="Arial" w:eastAsia="Arial Unicode MS" w:cs="Arial"/>
                <w:sz w:val="18"/>
                <w:szCs w:val="18"/>
              </w:rPr>
            </w:pPr>
            <w:r>
              <w:rPr>
                <w:rFonts w:cs="Arial" w:ascii="Arial" w:hAnsi="Arial"/>
                <w:sz w:val="18"/>
                <w:szCs w:val="18"/>
              </w:rPr>
              <w:t xml:space="preserve">Verso il basso </w:t>
            </w:r>
            <w:r>
              <w:rPr>
                <w:rFonts w:cs="Arial" w:ascii="Arial" w:hAnsi="Arial"/>
                <w:color w:val="FF0000"/>
                <w:sz w:val="18"/>
                <w:szCs w:val="18"/>
              </w:rPr>
              <w:t>Please change to: "In basso"</w:t>
            </w:r>
          </w:p>
        </w:tc>
      </w:tr>
      <w:tr>
        <w:trPr>
          <w:trHeight w:val="480" w:hRule="atLeast"/>
        </w:trPr>
        <w:tc>
          <w:tcPr>
            <w:tcW w:w="2700" w:type="dxa"/>
            <w:gridSpan w:val="2"/>
            <w:tcBorders/>
            <w:shd w:fill="CCFFFF" w:val="clear"/>
          </w:tcPr>
          <w:p>
            <w:pPr>
              <w:pStyle w:val="Normal"/>
              <w:rPr>
                <w:rFonts w:ascii="Arial" w:hAnsi="Arial" w:cs="Arial"/>
                <w:sz w:val="18"/>
                <w:szCs w:val="18"/>
                <w:lang w:val="en-US"/>
              </w:rPr>
            </w:pPr>
            <w:r>
              <w:rPr>
                <w:rFonts w:cs="Arial" w:ascii="Arial" w:hAnsi="Arial"/>
                <w:sz w:val="18"/>
                <w:szCs w:val="18"/>
                <w:lang w:val="en-US"/>
              </w:rPr>
              <w:t>To Right</w:t>
            </w:r>
          </w:p>
          <w:p>
            <w:pPr>
              <w:pStyle w:val="Normal"/>
              <w:rPr>
                <w:rFonts w:ascii="Arial" w:hAnsi="Arial" w:eastAsia="Arial Unicode MS" w:cs="Arial"/>
                <w:sz w:val="18"/>
                <w:szCs w:val="18"/>
                <w:lang w:val="en-US"/>
              </w:rPr>
            </w:pPr>
            <w:r>
              <w:rPr>
                <w:rFonts w:cs="Arial" w:ascii="Arial" w:hAnsi="Arial"/>
                <w:sz w:val="18"/>
                <w:szCs w:val="18"/>
                <w:lang w:val="en-US"/>
              </w:rPr>
              <w:t xml:space="preserve">Verso destra </w:t>
            </w:r>
            <w:r>
              <w:rPr>
                <w:rFonts w:cs="Arial" w:ascii="Arial" w:hAnsi="Arial"/>
                <w:color w:val="FF0000"/>
                <w:sz w:val="18"/>
                <w:szCs w:val="18"/>
                <w:lang w:val="en-US"/>
              </w:rPr>
              <w:t>Please change to: "A destra"</w:t>
            </w:r>
          </w:p>
        </w:tc>
      </w:tr>
      <w:tr>
        <w:trPr>
          <w:trHeight w:val="240" w:hRule="atLeast"/>
        </w:trPr>
        <w:tc>
          <w:tcPr>
            <w:tcW w:w="2700" w:type="dxa"/>
            <w:gridSpan w:val="2"/>
            <w:tcBorders/>
          </w:tcPr>
          <w:p>
            <w:pPr>
              <w:pStyle w:val="Normal"/>
              <w:snapToGrid w:val="false"/>
              <w:rPr>
                <w:rFonts w:ascii="Arial" w:hAnsi="Arial" w:eastAsia="Arial Unicode MS" w:cs="Arial"/>
                <w:sz w:val="18"/>
                <w:szCs w:val="18"/>
                <w:lang w:val="en-US"/>
              </w:rPr>
            </w:pPr>
            <w:r>
              <w:rPr>
                <w:rFonts w:eastAsia="Arial Unicode MS" w:cs="Arial" w:ascii="Arial" w:hAnsi="Arial"/>
                <w:sz w:val="18"/>
                <w:szCs w:val="18"/>
                <w:lang w:val="en-US"/>
              </w:rPr>
            </w:r>
          </w:p>
        </w:tc>
      </w:tr>
      <w:tr>
        <w:trPr>
          <w:trHeight w:val="1200" w:hRule="atLeast"/>
        </w:trPr>
        <w:tc>
          <w:tcPr>
            <w:tcW w:w="2700" w:type="dxa"/>
            <w:gridSpan w:val="2"/>
            <w:tcBorders/>
            <w:shd w:fill="CCFFFF" w:val="clear"/>
          </w:tcPr>
          <w:p>
            <w:pPr>
              <w:pStyle w:val="Normal"/>
              <w:rPr>
                <w:rFonts w:ascii="Arial" w:hAnsi="Arial" w:cs="Arial"/>
                <w:sz w:val="18"/>
                <w:szCs w:val="18"/>
                <w:lang w:val="en-US"/>
              </w:rPr>
            </w:pPr>
            <w:r>
              <w:rPr>
                <w:rFonts w:cs="Arial" w:ascii="Arial" w:hAnsi="Arial"/>
                <w:sz w:val="18"/>
                <w:szCs w:val="18"/>
                <w:lang w:val="en-US"/>
              </w:rPr>
              <w:t>Set as Cover Image</w:t>
            </w:r>
          </w:p>
          <w:p>
            <w:pPr>
              <w:pStyle w:val="Normal"/>
              <w:rPr>
                <w:rFonts w:ascii="Arial" w:hAnsi="Arial" w:eastAsia="Arial Unicode MS" w:cs="Arial"/>
                <w:sz w:val="18"/>
                <w:szCs w:val="18"/>
              </w:rPr>
            </w:pPr>
            <w:r>
              <w:rPr>
                <w:rFonts w:cs="Arial" w:ascii="Arial" w:hAnsi="Arial"/>
                <w:sz w:val="18"/>
                <w:szCs w:val="18"/>
              </w:rPr>
              <w:t xml:space="preserve">Imposta come immagine di copertina </w:t>
            </w:r>
            <w:r>
              <w:rPr>
                <w:rFonts w:cs="Arial" w:ascii="Arial" w:hAnsi="Arial"/>
                <w:color w:val="FF0000"/>
                <w:sz w:val="18"/>
                <w:szCs w:val="18"/>
              </w:rPr>
              <w:t>Please change to:  "Imp. come imm. copert."</w:t>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720" w:hRule="atLeast"/>
        </w:trPr>
        <w:tc>
          <w:tcPr>
            <w:tcW w:w="2420" w:type="dxa"/>
            <w:tcBorders/>
            <w:vAlign w:val="center"/>
          </w:tcPr>
          <w:p>
            <w:pPr>
              <w:pStyle w:val="Normal"/>
              <w:rPr>
                <w:rFonts w:ascii="Arial" w:hAnsi="Arial" w:cs="Arial"/>
                <w:sz w:val="18"/>
                <w:szCs w:val="18"/>
              </w:rPr>
            </w:pPr>
            <w:r>
              <w:rPr>
                <w:rFonts w:cs="Arial" w:ascii="Arial" w:hAnsi="Arial"/>
                <w:sz w:val="18"/>
                <w:szCs w:val="18"/>
              </w:rPr>
              <w:t>Covered Stitch</w:t>
            </w:r>
          </w:p>
          <w:p>
            <w:pPr>
              <w:pStyle w:val="Normal"/>
              <w:rPr>
                <w:rFonts w:ascii="Arial" w:hAnsi="Arial" w:eastAsia="Arial Unicode MS" w:cs="Arial"/>
                <w:sz w:val="18"/>
                <w:szCs w:val="18"/>
              </w:rPr>
            </w:pPr>
            <w:r>
              <w:rPr>
                <w:rFonts w:cs="Arial" w:ascii="Arial" w:hAnsi="Arial"/>
                <w:sz w:val="18"/>
                <w:szCs w:val="18"/>
              </w:rPr>
              <w:t xml:space="preserve">Legatura copertina. </w:t>
            </w:r>
            <w:r>
              <w:rPr>
                <w:rFonts w:cs="Arial" w:ascii="Arial" w:hAnsi="Arial"/>
                <w:color w:val="FF0000"/>
                <w:sz w:val="18"/>
                <w:szCs w:val="18"/>
              </w:rPr>
              <w:t>Please change to: "Legat. copertina"</w:t>
            </w:r>
          </w:p>
        </w:tc>
        <w:tc>
          <w:tcPr>
            <w:tcW w:w="26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720" w:hRule="atLeast"/>
        </w:trPr>
        <w:tc>
          <w:tcPr>
            <w:tcW w:w="2700" w:type="dxa"/>
            <w:gridSpan w:val="2"/>
            <w:tcBorders/>
            <w:shd w:fill="CCFFFF" w:val="cle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720" w:hRule="atLeast"/>
        </w:trPr>
        <w:tc>
          <w:tcPr>
            <w:tcW w:w="2700" w:type="dxa"/>
            <w:gridSpan w:val="2"/>
            <w:tcBorders/>
            <w:shd w:fill="CCFFFF" w:val="clear"/>
          </w:tcPr>
          <w:p>
            <w:pPr>
              <w:pStyle w:val="Normal"/>
              <w:rPr>
                <w:rFonts w:ascii="Arial" w:hAnsi="Arial" w:cs="Arial"/>
                <w:sz w:val="18"/>
                <w:szCs w:val="18"/>
              </w:rPr>
            </w:pPr>
            <w:r>
              <w:rPr>
                <w:rFonts w:cs="Arial" w:ascii="Arial" w:hAnsi="Arial"/>
                <w:sz w:val="18"/>
                <w:szCs w:val="18"/>
                <w:lang w:val="en-US"/>
              </w:rPr>
              <w:t>One side Stitch</w:t>
            </w:r>
          </w:p>
          <w:p>
            <w:pPr>
              <w:pStyle w:val="Normal"/>
              <w:rPr>
                <w:rFonts w:ascii="Arial" w:hAnsi="Arial" w:eastAsia="Arial Unicode MS" w:cs="Arial"/>
                <w:sz w:val="18"/>
                <w:szCs w:val="18"/>
              </w:rPr>
            </w:pPr>
            <w:r>
              <w:rPr>
                <w:rFonts w:cs="Arial" w:ascii="Arial" w:hAnsi="Arial"/>
                <w:sz w:val="18"/>
                <w:szCs w:val="18"/>
              </w:rPr>
              <w:t xml:space="preserve">Legatura e stampa su un lato </w:t>
            </w:r>
            <w:r>
              <w:rPr>
                <w:rFonts w:cs="Arial" w:ascii="Arial" w:hAnsi="Arial"/>
                <w:color w:val="FF0000"/>
                <w:sz w:val="18"/>
                <w:szCs w:val="18"/>
              </w:rPr>
              <w:t>Please change to: "Legatura un lato"</w:t>
            </w:r>
          </w:p>
        </w:tc>
      </w:tr>
      <w:tr>
        <w:trPr>
          <w:trHeight w:val="720" w:hRule="atLeast"/>
        </w:trPr>
        <w:tc>
          <w:tcPr>
            <w:tcW w:w="2700" w:type="dxa"/>
            <w:gridSpan w:val="2"/>
            <w:tcBorders/>
            <w:shd w:fill="CCFFFF" w:val="clear"/>
          </w:tcPr>
          <w:p>
            <w:pPr>
              <w:pStyle w:val="Normal"/>
              <w:rPr>
                <w:rFonts w:ascii="Arial" w:hAnsi="Arial" w:cs="Arial"/>
                <w:sz w:val="18"/>
                <w:szCs w:val="18"/>
              </w:rPr>
            </w:pPr>
            <w:r>
              <w:rPr>
                <w:rFonts w:cs="Arial" w:ascii="Arial" w:hAnsi="Arial"/>
                <w:sz w:val="18"/>
                <w:szCs w:val="18"/>
              </w:rPr>
              <w:t>Two side stitch</w:t>
            </w:r>
          </w:p>
          <w:p>
            <w:pPr>
              <w:pStyle w:val="Normal"/>
              <w:rPr>
                <w:rFonts w:ascii="Arial" w:hAnsi="Arial" w:eastAsia="Arial Unicode MS" w:cs="Arial"/>
                <w:sz w:val="18"/>
                <w:szCs w:val="18"/>
              </w:rPr>
            </w:pPr>
            <w:r>
              <w:rPr>
                <w:rFonts w:cs="Arial" w:ascii="Arial" w:hAnsi="Arial"/>
                <w:sz w:val="18"/>
                <w:szCs w:val="18"/>
              </w:rPr>
              <w:t xml:space="preserve">Legatura e stampa su entrambi i lati </w:t>
            </w:r>
            <w:r>
              <w:rPr>
                <w:rFonts w:cs="Arial" w:ascii="Arial" w:hAnsi="Arial"/>
                <w:color w:val="FF0000"/>
                <w:sz w:val="18"/>
                <w:szCs w:val="18"/>
              </w:rPr>
              <w:t>Please change to: "Legatura due lati"</w:t>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480" w:hRule="atLeast"/>
        </w:trPr>
        <w:tc>
          <w:tcPr>
            <w:tcW w:w="2700" w:type="dxa"/>
            <w:gridSpan w:val="2"/>
            <w:tcBorders/>
          </w:tcPr>
          <w:p>
            <w:pPr>
              <w:pStyle w:val="Normal"/>
              <w:snapToGrid w:val="false"/>
              <w:rPr>
                <w:rFonts w:ascii="Arial" w:hAnsi="Arial" w:eastAsia="Arial Unicode MS" w:cs="Arial"/>
                <w:sz w:val="18"/>
                <w:szCs w:val="18"/>
                <w:lang w:val="en-US"/>
              </w:rPr>
            </w:pPr>
            <w:r>
              <w:rPr>
                <w:rFonts w:eastAsia="Arial Unicode MS" w:cs="Arial" w:ascii="Arial" w:hAnsi="Arial"/>
                <w:sz w:val="18"/>
                <w:szCs w:val="18"/>
                <w:lang w:val="en-US"/>
              </w:rPr>
            </w:r>
          </w:p>
        </w:tc>
      </w:tr>
      <w:tr>
        <w:trPr>
          <w:trHeight w:val="480" w:hRule="atLeast"/>
        </w:trPr>
        <w:tc>
          <w:tcPr>
            <w:tcW w:w="2700" w:type="dxa"/>
            <w:gridSpan w:val="2"/>
            <w:tcBorders/>
          </w:tcPr>
          <w:p>
            <w:pPr>
              <w:pStyle w:val="Normal"/>
              <w:snapToGrid w:val="false"/>
              <w:rPr>
                <w:rFonts w:ascii="Arial" w:hAnsi="Arial" w:eastAsia="Arial Unicode MS" w:cs="Arial"/>
                <w:sz w:val="18"/>
                <w:szCs w:val="18"/>
                <w:lang w:val="en-US"/>
              </w:rPr>
            </w:pPr>
            <w:r>
              <w:rPr>
                <w:rFonts w:eastAsia="Arial Unicode MS" w:cs="Arial" w:ascii="Arial" w:hAnsi="Arial"/>
                <w:sz w:val="18"/>
                <w:szCs w:val="18"/>
                <w:lang w:val="en-US"/>
              </w:rPr>
            </w:r>
          </w:p>
        </w:tc>
      </w:tr>
      <w:tr>
        <w:trPr>
          <w:trHeight w:val="480" w:hRule="atLeast"/>
        </w:trPr>
        <w:tc>
          <w:tcPr>
            <w:tcW w:w="2700" w:type="dxa"/>
            <w:gridSpan w:val="2"/>
            <w:tcBorders/>
            <w:shd w:fill="CCFFFF" w:val="clear"/>
          </w:tcPr>
          <w:p>
            <w:pPr>
              <w:pStyle w:val="Normal"/>
              <w:rPr>
                <w:rFonts w:ascii="Arial" w:hAnsi="Arial" w:cs="Arial"/>
                <w:sz w:val="18"/>
                <w:szCs w:val="18"/>
                <w:lang w:val="en-US"/>
              </w:rPr>
            </w:pPr>
            <w:r>
              <w:rPr>
                <w:rFonts w:cs="Arial" w:ascii="Arial" w:hAnsi="Arial"/>
                <w:sz w:val="18"/>
                <w:szCs w:val="18"/>
                <w:lang w:val="en-US"/>
              </w:rPr>
              <w:t>&amp;Add to the Label</w:t>
            </w:r>
          </w:p>
          <w:p>
            <w:pPr>
              <w:pStyle w:val="Normal"/>
              <w:rPr>
                <w:rFonts w:ascii="Arial" w:hAnsi="Arial" w:eastAsia="Arial Unicode MS" w:cs="Arial"/>
                <w:sz w:val="18"/>
                <w:szCs w:val="18"/>
              </w:rPr>
            </w:pPr>
            <w:r>
              <w:rPr>
                <w:rFonts w:cs="Arial" w:ascii="Arial" w:hAnsi="Arial"/>
                <w:sz w:val="18"/>
                <w:szCs w:val="18"/>
              </w:rPr>
              <w:t xml:space="preserve">&amp;Aggiungi all'etichetta </w:t>
            </w:r>
            <w:r>
              <w:rPr>
                <w:rFonts w:cs="Arial" w:ascii="Arial" w:hAnsi="Arial"/>
                <w:color w:val="FF0000"/>
                <w:sz w:val="18"/>
                <w:szCs w:val="18"/>
              </w:rPr>
              <w:t>Please change to: "&amp;Agg. a etichetta"</w:t>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72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48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96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48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48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1200" w:hRule="atLeast"/>
        </w:trPr>
        <w:tc>
          <w:tcPr>
            <w:tcW w:w="2420" w:type="dxa"/>
            <w:tcBorders/>
            <w:vAlign w:val="center"/>
          </w:tcPr>
          <w:p>
            <w:pPr>
              <w:pStyle w:val="Normal"/>
              <w:rPr>
                <w:rFonts w:ascii="Arial" w:hAnsi="Arial" w:cs="Arial"/>
                <w:sz w:val="18"/>
                <w:szCs w:val="18"/>
                <w:lang w:val="en-US"/>
              </w:rPr>
            </w:pPr>
            <w:r>
              <w:rPr>
                <w:rFonts w:cs="Arial" w:ascii="Arial" w:hAnsi="Arial"/>
                <w:sz w:val="18"/>
                <w:szCs w:val="18"/>
                <w:lang w:val="en-US"/>
              </w:rPr>
              <w:t>You need two-sided print papers</w:t>
            </w:r>
          </w:p>
          <w:p>
            <w:pPr>
              <w:pStyle w:val="Normal"/>
              <w:rPr>
                <w:rFonts w:ascii="Arial" w:hAnsi="Arial" w:eastAsia="Arial Unicode MS" w:cs="Arial"/>
                <w:sz w:val="18"/>
                <w:szCs w:val="18"/>
              </w:rPr>
            </w:pPr>
            <w:r>
              <w:rPr>
                <w:rFonts w:cs="Arial" w:ascii="Arial" w:hAnsi="Arial"/>
                <w:sz w:val="18"/>
                <w:szCs w:val="18"/>
              </w:rPr>
              <w:t xml:space="preserve">È necessaria carta stampabile fronte e retro. </w:t>
            </w:r>
            <w:r>
              <w:rPr>
                <w:rFonts w:cs="Arial" w:ascii="Arial" w:hAnsi="Arial"/>
                <w:color w:val="FF0000"/>
                <w:sz w:val="18"/>
                <w:szCs w:val="18"/>
              </w:rPr>
              <w:t>Please change to: "È necessaria carta fronte e retro"</w:t>
            </w:r>
          </w:p>
        </w:tc>
        <w:tc>
          <w:tcPr>
            <w:tcW w:w="26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6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2700" w:type="dxa"/>
            <w:gridSpan w:val="2"/>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960" w:hRule="atLeast"/>
        </w:trPr>
        <w:tc>
          <w:tcPr>
            <w:tcW w:w="2700" w:type="dxa"/>
            <w:gridSpan w:val="2"/>
            <w:tcBorders/>
            <w:shd w:fill="CCFFFF" w:val="clear"/>
          </w:tcPr>
          <w:p>
            <w:pPr>
              <w:pStyle w:val="Normal"/>
              <w:rPr>
                <w:rFonts w:ascii="Arial" w:hAnsi="Arial" w:cs="Arial"/>
                <w:sz w:val="18"/>
                <w:szCs w:val="18"/>
              </w:rPr>
            </w:pPr>
            <w:r>
              <w:rPr>
                <w:rFonts w:cs="Arial" w:ascii="Arial" w:hAnsi="Arial"/>
                <w:sz w:val="18"/>
                <w:szCs w:val="18"/>
              </w:rPr>
              <w:t>Color Palette</w:t>
            </w:r>
          </w:p>
          <w:p>
            <w:pPr>
              <w:pStyle w:val="Normal"/>
              <w:rPr>
                <w:rFonts w:ascii="Arial" w:hAnsi="Arial" w:eastAsia="Arial Unicode MS" w:cs="Arial"/>
                <w:sz w:val="18"/>
                <w:szCs w:val="18"/>
              </w:rPr>
            </w:pPr>
            <w:r>
              <w:rPr>
                <w:rFonts w:cs="Arial" w:ascii="Arial" w:hAnsi="Arial"/>
                <w:sz w:val="18"/>
                <w:szCs w:val="18"/>
              </w:rPr>
              <w:t xml:space="preserve">Tavolozza dei colori </w:t>
            </w:r>
            <w:r>
              <w:rPr>
                <w:rFonts w:cs="Arial" w:ascii="Arial" w:hAnsi="Arial"/>
                <w:color w:val="FF0000"/>
                <w:sz w:val="18"/>
                <w:szCs w:val="18"/>
              </w:rPr>
              <w:t xml:space="preserve">Please change to: "Tavolozza colori" </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
    <w:charset w:val="00"/>
    <w:family w:val="roman"/>
    <w:pitch w:val="variable"/>
  </w:font>
  <w:font w:name="Liberation Sans">
    <w:altName w:val="Arial"/>
    <w:charset w:val="01"/>
    <w:family w:val="swiss"/>
    <w:pitch w:val="variable"/>
  </w:font>
  <w:font w:name="Courier New">
    <w:altName w:val="?? ??"/>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 w:hAnsi="Times New Roman;?? ??" w:eastAsia="Times New Roman;?? ??" w:cs="Times New Roman;?? ??"/>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 w:hAnsi="Courier New;?? ??" w:cs="Courier New;?? ??"/>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0:35:00Z</dcterms:created>
  <dc:creator>HiText S.A.</dc:creator>
  <dc:description/>
  <dc:language>en-US</dc:language>
  <cp:lastModifiedBy>HiText S.A.</cp:lastModifiedBy>
  <dcterms:modified xsi:type="dcterms:W3CDTF">2001-11-29T13:29:00Z</dcterms:modified>
  <cp:revision>9</cp:revision>
  <dc:subject/>
  <dc:title>File</dc:title>
</cp:coreProperties>
</file>