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left"/>
        <w:tblInd w:w="-113" w:type="dxa"/>
        <w:tblLayout w:type="fixed"/>
        <w:tblCellMar>
          <w:top w:w="0" w:type="dxa"/>
          <w:left w:w="108" w:type="dxa"/>
          <w:bottom w:w="0" w:type="dxa"/>
          <w:right w:w="108" w:type="dxa"/>
        </w:tblCellMar>
      </w:tblPr>
      <w:tblGrid>
        <w:gridCol w:w="5216"/>
        <w:gridCol w:w="5216"/>
        <w:gridCol w:w="1543"/>
        <w:gridCol w:w="1350"/>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rci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presente programma può essere utilizzato esclusivamente da amministratori di sistema.\\nContattare l'amministratore, oppure chiudere l'applicazione e ricollegarsi con account di amministrat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2.2.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gate Plus 2.2.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lank.rdv.NTS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lank.rdv.NTS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folder.dll is not installed correctly.\\nPlease set up this application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file Shfolder.dll non è installato correttamente.\\nInstallare di nuovo l'applic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you set up this application again, you must restart this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l termine dell'installazione riavviare i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2.2.00 Setu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stallazione di DVgate Plus 2.2.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uida in linea di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DVgate Plus on your computer.\\n\\nSetup can launch the Read Me file. Choose the options you wa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nstallazione di DVgate Plus sul vostro computer è stata completata.\\n\\nIl programma di installazione visualizzerà il file LEGGIMI. Scegliere l’opzione deside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type.in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type.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sion.t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sion.tx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VGA or better resolu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una risoluzione VGA o superi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il file Leggi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proxy.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proxy.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ggi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ggimi.tx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ch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Plus.ch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rdv.P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rdv.PA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uid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Shared Library is not installed.\\nPlease set up this application after Sony Shared Library install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Shared Library non è installato.\\nImpostare questa applicazione solo dopo aver installato Sony Shared Librar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ri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 a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elenco scene con 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nt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mpa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tAlt+F4</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tAlt+F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 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via Guida selezione modal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al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nalog In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ingresso analogi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Video Format (NTSC(60i)/PAL(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mbia formato video (NTSC(60i)/PAL(5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 Anim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im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a/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gl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D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D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osta su 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osta su punto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 IN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punto IN su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 OUT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punto OUT su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rci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bout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formazioni su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ri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 a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elenco clip con 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nt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mpa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 Files From DVD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a file da vide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rvall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rtella file temporane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hermo inte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on 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teprima su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docked (640 x 4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ancorato (640 x 4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able deinterla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attivare la funzione di de-interlacci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Lis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Lis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 Rate - High</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quenza fotogrammi - Al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 Rate - Midd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quenza fotogrammi - Med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 Rate - L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quenza fotogrammi - Bas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1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ndard (320 x 1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docked (960 x 54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ancorato (960 x 54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able deinterla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attiva funzione di de-interlacci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bout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formazioni su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2004,2005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2004,2005 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nVictor Company of Japan, Limited (JV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nVictor Company of Japan, Limited (JV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 Confidential unpublished works. Copyright 1992-2003 Dolby Laboratories. All rights reser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factured under license from Dolby Laboratories. Dolby and the double-D symbol are trademarks of Dolby Laboratories. Confidential unpublished works. Copyright 1992-2003 Dolby Laboratories. All rights reserve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ai a modalità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ai a modalità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from an external device with i.LINK conn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da periferica esterna con connessione i.LIN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an external device with i.LINK conn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esterna con connessione i.LIN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a Proxy file when editing HDV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 un file Proxy per la modifica dei file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 d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di 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creation during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di file Proxy durante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eature is available only in Auto Capture and Batch Capture mod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funzione è disponibile solo in modalità Cattura automatica o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ing a Proxy file for editing in place of the original HDV file is convenient because it requires fewer computing resources and can be manipulated more easily by your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la modifica si consiglia di usare un file Proxy invece del file HDV originale perché richiede meno risorse di elaborazione e può essere manipolato più facilmente da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file sarà più grande del 5-10% circa rispetto al file HDV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1/6 of the original HDV file size.\nThe video quality of the file and the operating performance of your computer during\n editing will be lower than with "Preference to editing performance" selec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file sarà 1/6 del file HDV originale.\nLa qualità video del file e le prestazioni del computer durante la\n modifica saranno inferiori rispetto a quelle che si possono ottenere se si seleziona "Priorità alle prestazioni di 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nal export file retains the video quality of the original, because the original HDV file is used to render the final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file di esportazione finale conserva la qualità video dell'originale, poiché il file HDV originale viene usato per il rendering dell'output f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create a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creare un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s after HDV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 il file Proxy dopo la cattura del vide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s during HDV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 il file Proxy durante la cattura del vide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the selected video files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e dei file video selezionati in formato MPEG2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c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t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ed : 0/0:00:00:00/000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e: 0/0:00:00:00/000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output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posizione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e...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th(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uida selezione modal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splay this window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a finest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display this guide any time, click "Settings" from the main menu and choose "Start 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visualizzare questa guida, scegliere "Guida selezione modalità..." dal menu "Imposta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iew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kSpac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kSpac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from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dall'inizio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ver Lost Frames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pristino fotogr. per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ber of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ero di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vis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ion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ty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 batch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si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anali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 scenes to th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si del nastro e aggiunta di scene 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M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Mod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Spee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Speed(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intervall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Rec Start on ta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gola inizio reg.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ay Rec Star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tardo inizio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Rec Stop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gola interruzione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Adju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ay recording start point of video. Increase this value when the video data's start point is cut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tarda l'inizio della registrazione del video. Aumentare il valore quando il punto iniziale dei dati del video risulta tagli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ording end point of video. Increase this value when the video data's end point is cut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il punto finale di registrazione del video. Aumentare il valore quando il punto finale dei dati del video risulta tagli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ording start point of video on tape. Increase this value when video is recorded too early to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il punto iniziale di registrazione del video sul nastro. Aumentare il valore quando la registrazione del video sul nastro avviene troppo in anticip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n progres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 intervalli d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utton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utton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salvat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i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scene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ogni scena in un filmato disti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3-digit serial number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numero progressivo di 3 cifre (+ numero divis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itial serial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mo numero progressiv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all scene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tutte le scene in un unico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teprima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XXXXXXXXXXXX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XXXXXXXXXXXXX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t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ogni clip in un filmato disti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tutti i clip in un unico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in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dividere per durata o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per 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o salvat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lity (bit r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lità (velocità in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mple r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quenza campion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vis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sion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 Aspect Rat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orzioni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rowse Folders Registered with VAIO Z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foglia cartelle registrate con VAIO Z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e disk spac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Method and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metodo e nom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 Add to "Videos" in VAIO Zone by saving in this loc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a: aggiungi a "Video" in VAIO Zone salvando con questo per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File 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erma impostazioni output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Movi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vide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Ou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Ou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 : IN to O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pr.: da IN a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ider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 /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 / Dimens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ngth(x) / siz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ngth(x) / siz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unto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periferica esterna e registra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app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aggiunge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egi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iz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eg/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izio/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sulla data di creazione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sull'or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lank frame add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togramma vuo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ngth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s (max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togrammi (max 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a reg.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tic(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automatic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 Resul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sultati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tl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 Capture Re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port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movies to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ilmati a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stFram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stFram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Forma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 (Japan, U.S., et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 (Giappone, Stati Uniti, ec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 (Europe, et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 (Europa, ec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PictureGear PrintStudio to make a tape lab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ri PictureGear PrintStudio per creare un'etichet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temporar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 temporane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 for output to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di file temporanei per l'output su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clip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riginal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mensioni original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t to scree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atta allo scherm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t to screen (keep aspect rat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atta allo schermo mantenendo le propor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back 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s than 60 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feriore a 1 m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età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siz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mens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age siz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lor depth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nsità di col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ntized bits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it quantizz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nel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Image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età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trieving thumbn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upero miniatu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avvolgimento completo nastr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e/Review Button Settings during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pulsante Attacca/Controlla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inue Cue or Review playback on cli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inua attacco o controllo con un clic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and hold button for Cue or Review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eni premuto il pulsante per attacco o controllo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 with numeric keypa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periferica esterna con tastierino numeri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 playback on scene chan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spendi riproduzione al cambiamento di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 This feature is only available when the source is a DV device, and the capture mode is not 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a: questa funzione è disponibile solo quando la sorgente è una periferica DV e la modalità di cattura impostata non è 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e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me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Settings of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proporzioni dei clip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spect Ratio for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orzioni per i clip delle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ease select the Aspect Ratio for all Still Image Clips to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re le proporzioni per l'output dei clip delle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spect Ratios of all Movie Clips will be preser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proporzioni dei video clip verranno conserv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prietà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scena non è ancora stata catt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MB(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0MB(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mato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D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Mod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alità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captured files in. Click Browse... to change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cartella è stata impostata per il salvataggio dei file catturati. Scegliere Sfoglia... per selezionare un'altr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ease wait for import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ttendere l’importazione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be added, the following files must be converted.\nClick OK to start convers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poter aggiungere i seguenti file è necessario convertirli.\nFare clic su OK per iniziare la convers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s requiring format convers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che richiedono la conversione del for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Op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zione di 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original HDV file for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 file HDV originale per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Proxy file for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 file Proxy per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cify a "Save in"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cifica 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f you save in the following folders registered with VAIO Zone, the saved files will appear in "Videos" in VAIO Z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 il salvataggio avviene nelle seguenti cartelle registrate con VAIO Zone, i file salvati appariranno in "Video" in VAIO Z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Im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erma impor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import from DVD Video will be sta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rà avviata l'importazione dei file da vide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to overwri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erma la sovrascri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ollowing files already exist.\nDo you want to replace the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 seguenti file esistono già.\Sostituirl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cence Manageme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stione licenz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l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the Dolby Digital licenses available for use with DVgate Plus or apply new licenses you have purchas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ermare le licenze Dolby Digital disponibili per DVgate Plus o applicare le nuove licenze acquist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Stereo Crea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Stereo Creato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Stereo Consumer Deco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Stereo Consumer Deco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5.1 Crea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5.1 Creato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Multi-channel (5.1) Consumer Deco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 Multi-channel (5.1) Consumer Deco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cense ke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dice licenz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ssag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at would you like to d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le operazione si desidera esegui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images from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mmagini da un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an external device (record them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clip (video clip e clip di immagini), quindi esegui output su una periferica esterna (registra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various file forma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clip (video clip e clip di immagini), quindi esegui output in diversi formati d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ing possible capture methods for external i.LINK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levamento possibili metodi di cattura per la periferica i.LINK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f you want to capture from Analog device, click Ne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 si desidera catturare da una periferica analogica, fare clic su Ava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ing possible output methods for external i.LINK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levamento possibili metodi di output per la periferica i.LINK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edit and output clips to various file formats,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modificare ed eseguire l'output dei clip in file di diverso formato,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s to 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output dei file su 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DV devic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lla periferica DV collegata,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output dei clip su periferica DV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MICROMV devic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lla periferica MICROMV collegata,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MICROM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output dei clip su periferica MICROMV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f you want to output to an Analog devic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 si desidera eseguire l'output su una periferica analogica, fare clic su 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Analog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output su periferica 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Da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Dat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A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lo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low(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lo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low(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te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Step(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te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wdStep(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gress(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_STO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_STOP(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Capture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 durat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unt/Capacit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unt/Capacity(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5/30Snapsho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5/30Snapsho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image to s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magine da sal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Code:00:00:00(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Code:00:00:00(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mm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mmy(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DV device, 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catturare video dalla periferica DV collegata, selezionare una delle seguenti modalità e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tomatically capture and divide video on the tape into segments. Segments will begin at recording start poi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e dividere automaticamente il video in segmenti sul nastro. I segmenti avranno inizio in corrispondenza dei punti iniziali d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video displayed in the Monitor from the external device.\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manualmente il video visualizzato nel Monitor dalla periferica esterna.\nÈ inoltre possibile catturare in modalità CAME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a Scene List by automatically scanning the tape or manually specifying IN and OUT points, then capture th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reare un elenco di scene mediante l'analisi automatica del nastro o la definizione manuale dei punti IN e OUT, e quindi di catturare le scene selezion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DV device in Still Capture Mod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dalla periferica DV collegata in modalità Cattura di immagini,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MICROMV device, 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catturare video dalla periferica MICROMV collegata, selezionare una delle seguenti modalità e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elected scenes on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solo le scene selezion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MICROMV device in Still Capture Mod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dalla periferica MICROMV collegata in modalità Cattura di immagini,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alog device or movie input from the TV tuner. If you want to select Manual Capture Mod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catturare video da una periferica analogica o filmati dal sintonizzatore TV. Se si desidera selezionare la modalità Cattura manuale, fare clic su 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video displaying in the Monitor by manual contro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il video visualizzato nel Monitor mediante il controllo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tills from Analog device or movie input from the TV tuner. If you want to select Still Capture Mod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da una periferica analogica o filmati dal sintonizzatore TV. Se si desidera selezionare la modalità Cattura di immagini, fare clic su 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stills displaying in the Monitor by manual control. Select and save the captured stills with previewing them in the Save Candidate 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le immagini visualizzate nel Monitor mediante il controllo manuale. Selezionare e salvare le immagini catturate visualizzandone l'anteprima nel Monitor del candidato al salvat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Sourc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rgente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Stereo2 or SUB (SAP) is not available, use Stereo1 or MAIN as the audio sour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 Stereo2 o Secondario (SAP) non è disponibile, usa Stereo1 o Principale come sorgente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ver Lost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pristina fotogrammi per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eature is only available in Auto Capture and Batch Capture mod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funzione è disponibile solo in modalità Cattura automatica o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ctual length or file size of divided files may differ slightly \nfrom the segment size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unghezza effettiva o le dimensioni dei file divisi possono differire \nleggermente dall'impostazione delle dimensioni del seg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ati video su periferica D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still imag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mmagini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current time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ora corrente (+ numero divis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Projec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 di progett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Click to DVD Projec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i file di progetto Click to DVD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la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 Resul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sultati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atch Capture Re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port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i un file temporan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 for i.LINK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i un file temporaneo per l'anteprima i.LIN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temporary files in. Click Browse... to change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cartella è stata impostata per il salvataggio dei file temporanei. Scegliere Sfoglia… per selezionare un'altr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files at start rec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i file al punto di inizio del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f you are attempting to capture video from imported video tape from other programs and an error occurs, clear the selection of this feature and try again.\nNormally, select this op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 si sta cercando di catturare un video da un nastro video importato da altri programmi e si verifica un errore, deselezionare questa funzione, quindi riprovare.\nSelezionare normalmente questa op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 durante l'attac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perform precision Start/End point det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eseguire rilevamento di precisione dei punti iniziale e f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analisi in avanti dopo il riavvolgimento completo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analisi in avanti da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back speed during 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locità di riproduzione durante l'anali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Star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unto di inizio anali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canning process will take place much faster, but the Start/End Rec points (IN and OUT points) and their thumbnails on the Scene List may not be accurately depic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nalisi sarà più rapida, ma i punti di registrazione iniziale e finale (punti IN e OUT) e le relative miniature nell'elenco delle scene potrebbero non essere accur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HDV Video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ri file vide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re is no Proxy file for the following files.\nDo you want to creat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esiste alcun file Proxy per i seguenti file.\nCreare 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ing a Proxy file for editing in place of the original HDV file is convenient because it can be manipulated more easily by your computer.\nCreating a Proxy file may require more than twice the playback time of the original HDV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la modifica si consiglia di usare un file Proxy invece del file HDV originale poiché può essere manipolato più facilmente dal computer.\nLa creazione di un file Proxy può richiedere il doppio del tempo rispetto alla riproduzione del file HDV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 d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ype is set to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tipo è impostato su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File Name&g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t;Nome file&g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Proxy files of the following files will b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 file Proxy dei seguenti file verranno elimi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DS_HDV_CAPTURE_WITH_ [ DV_MODE / HDV_MODE / DV_2_HDV_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DS_HDV_CAPTURE_WITH_ [ DV_MODE / HDV_MODE / DV_2_HDV_M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esiderata e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device is detected.\nDVgate Plus cannot capture still images from an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periferica HDV.\nImpossibile catturare immagini da una periferica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DV mode.\nTo output clips to the connected HDV device in DV format,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DV.\nPer eseguire l'output dei clip sulla periferica HDV collegata in formato DV,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the connected HDV device in D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l'output dei clip sulla periferica HDV collegata in formato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HDV device in DV format.\nIf the external device is connected over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HDV esterna in formato DV.\nSe la periferica esterna è collegata mediante un cavo i.LINK, il computer controllerà automaticamente la periferica ed effettuerà la registrazione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HDV mode.\nTo output clips to the connected HDV device in HDV format,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HDV.\nPer eseguire l'output dei clip sulla periferica HDV collegata in formato HDV,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clips to the connected HDV device in HD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l'output dei clip sulla periferica HDV collegata in format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HDV device in HDV format.\nIf the external device is connected  through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HDV esterna in formato HDV.\nSe la periferica esterna è collegata mediante un cavo i.LINK, il computer controllerà automaticamente la periferica ed effettuerà la registrazione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able to capture because of the HDV device settings.\nDisconnect the i.LINK cable, change the setting as described below, connect the i.LINK cable again and 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a causa delle impostazioni della periferica HDV.\nScollegare il cavo i.LINK, modificare l'impostazione come descritto di seguito, ricollegare il cavo, quindi 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use HDV mode to capture recorded HDV video from the HDV device\nSet "VCR HDV/DV" to HDV mode and "i.LINK CONV" to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usare la modalità HDV per catturare video HDV registrati dalla periferica HDV,\nimpostare "VCR HDV/DV" sulla modalità HDV e "i.LINK CONV" su OF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use DV mode to capture recorded DV video from an HDV device\nSet "VCR HDV/DV" to 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usare la modalità DV per catturare video DV registrati da una periferica HDV,\nimpostare "VCR HDV/DV" sulla modalità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use DV mode to capture recorded HDV video from an HDV device\nSet "VCR HDV/DV" to HDV mode and "i.LINK CONV" to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usare la modalità DV per catturare video HDV revistrati da una periferica HDV,\nimpostare "VCR HDV/DV" sulla modalità HDV e "i.LINK CONV" su 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able to output because of the HDV device settings.\nDisconnect the i.LINK cable, and change the setting as described below, connect the i.LINK cable again and 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a causa delle impostazioni della periferica HDV.\nScollegare il cavo i.LINK, modificare l'impostazione come descritto di seguito, ricollegare il cavo, quindi 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an HDV device in HDV format\nSet "VCR HDV/DV" to HDV mode and "i.LINK CONV" to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 una periferica HDV in formato HDV,\nimpostare "VCR HDV/DV" sulla modalità HDV e "i.LINK CONV" su OF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utput clips to an HDV device in DV format\nSet "VCR HDV/DV" to 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 una periferica HDV in formato DV,\nimpostare "VCR HDV/DV" sulla modalità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capture recorded HDV video from an HDV device if your computer does not satisfy the following system require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catturare video HDV registrati da una periferica HDV se il computer non soddisfa i seguenti requisiti di siste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4 %s GHz, or high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4 a %s GHz o superi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MB or mo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meno %s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mor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mor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M %s GHz, or high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l Pentium M a %s GHz o superi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output recorded HDV video from an HDV device if your computer does not satisfy the following system require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eseguire l'output di video HDV registrati da una periferica HDV se il computer non soddisfa i seguenti requisiti di siste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udio and video may not synchronize perfectly when playing video\nfrom a HDV device. However, the audio and video on the captured\nvideo data will be synchroniz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udio e il video potrebbero non essere sincronizzati perfettamente durante la riproduzione di video\nda una periferica HDV. Tuttavia l'audio e il video dei dati video\ncatturati saranno sincronizz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seguent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movies 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filmati cattur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the video format of the application between NTSC(60i) and PAL(50i).\nNTSC(60i) is the video format used in the United States and Japan, while the PAL(50i) video format is primarily used in Europe. Since movie and list data recorded or created using NTSC(60i) is not compatible with PAL(50i) and vice versa, the application must be restarted in order to use the new video format.\n\nAre you sure you want to change the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il formato video dell'applicazione da NTSC(60i) a PAL(50i) e viceversa.\nNTSC(60i) è il formato video usato negli Stati Uniti e in Giappone, mentre PAL(50i) è il formato video usato perlopiù in Europa. Poiché i dati dei filmati e dell'elenco registrati o creati tramite NTSC(60i) non sono compatibili con PAL(50i) e viceversa, è necessario riavviare l'applicazione per usare il nuovo formato video.\n\nModificare l'impos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application will be restarted with the new video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pplicazione verrà riavviata con il nuovo 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cene List, %s, has been changed but not saved. Do you want to save this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lenco scene %s è stato modificato ma non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lip List, %s, has been changed but not saved. Do you want to save this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lenco clip %s è stato modificato ma non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rr.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ing the tape and retrieving thumbn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avvolgimento nastro e recupero miniature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st frames / Total frames : %I64u / %I64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togrammi persi/Fotogrammi totali: %I64u / %I64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tecting devic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levamento tipo di periferic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hange the Proxy file settings, you must close the Clip List.\nDo you want to save the Clip List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del file Proxy, è necessario chiudere l'elenco clip.\nSalvare l'elenco clip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r\n\r\n does not exist. Do you want to create 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r\n\r\n non esiste. Cre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or the part of the movie containing Dolby Digital 5.1 ch audio format,\nthe output audio will be mixed down to 2 channels.\nRefer to the DVgate Plus online help for det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lla parte del filmato contenente il formato audio Dolby Digital 5.1 ch,\nl'audio di uscita verrà abbinato a 2 canali.\nPer ulteriori dettagli, consultare la Guida in linea di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video capture?\n\nNote: The currently captured video will b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lare la cattura video?\n\nNota: Il video attualmente catturato verrà elimin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you want to create a Scene List from the movies that have been auto-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re un elenco di scene con i filmati catturati automaticam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guide will select a mode depending on what device is connected to the computer and what you wish to do.\nIf you want to capture from or output to an external device, please connect the device and turn it ON before clicking Ne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Guida selezionerà la modalità appropriata in base alla periferica collegata al computer e all'operazione che si desidera eseguire.\nSe si desidera catturare o eseguire l'output su una periferica esterna, collegare la periferica e accenderla prima di scegliere Ava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capturing was detected.\nTo capture from a DV, HDV, or MICROMV device:\n1. Connect the external device to your computer with an i.LINK cable.\n2. Turn on the external device.\n3. Switch to VCR/VTR (or CAMERA) mode.\n4.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periferica i.LINK esterna per la cattura.\nPer eseguire la cattura da una periferica DV, HDV o MICROMV:\n1. Collegare la periferica esterna al computer tramite un cavo i.LINK.\n2. Accendere la periferica esterna.\n3. Impostare la modalità VCR/VTR (o CAMERA).\n4.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 or by using a Media Conver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manualmente le immagini visualizzate nel Monitor dalla periferica esterna, di selezionarle e salvarle dal Monitor per immagini durante l'anteprima.\nÈ inoltre possibile catturare in modalità CAMERA o utilizzando un Media Conver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manualmente le immagini visualizzate nel Monitor dalla periferica esterna, di selezionarle e salvarle dal Monitor per immagini durante l'anteprima.\nÈ inoltre possibile catturare in modalità CAME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in diversi formati di file.\nNota:\nè possibile convertire ed eseguire l'output dei clip nei diversi formati di file supportati dalle applicazioni VAIO.\nÈ possibile modificare numerosi tipi di formato e quindi eseguirne l'output in un unico file o in più file separ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DV esterna.\nSe la periferica esterna è collegata mediante un cavo i.LINK, il computer controllerà automaticamente la periferica ed effettuerà la registrazione su nastro.\nNota:\nse si desidera eseguire l'output dei clip su un Media Converter, deselezionare la casella di controllo "Controlla automaticamente la periferica esterna e registra su nastro" nella finestra di dialogo "Output su periferica esterna". In questo caso è necessario avviare e interrompere manualmente la riproduzione sulla periferica durante 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MICROMV device.\nIf the external device is connected through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MICROMV esterna.\nSe la periferica esterna è collegata mediante un cavo i.LINK, il computer controllerà automaticamente la periferica ed effettuerà la registrazione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output was detected.\nTo output from a DV, HDV, or MICROMV device:\n1. Connect the external device to your computer with an i.LINK cable.\n2. Turn on the external device.\n3. Switch to VCR/VTR mode.\n4.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periferica i.LINK esterna per l'output.\nPer eseguire l'output da una periferica DV, HDV o MICROMV:\n1. Collegare la periferica esterna al computer tramite un cavo i.LINK.\n2. Accendere la periferica esterna.\n3. Impostare la modalità VCR/VTR.\n4.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elenco scene (*.slf)|*.sl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DVgate IN/OUT List files (*.iod)|*.io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elenco scene (*.slf)|*.slf|File elenco IN/OUT di DVgate (*.iod)|*.io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DVgate List files (*.alf, *.rlf)|*.alf; *.r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elenco clip (*.clf)|*.clf|File elenco di DVgate (*.alf, *.rlf)|*.alf; *.rl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elenco clip (*.clf)|*.cl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because there is not enough free disk space available on the drive. Change the folder or remove unnecessary files from the drive to free up some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scene. Spazio insufficiente nell'unità. Cambiare cartella o eliminare i file non necessari dall'unità per liberare spazio su disco e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Verify if the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scene. Verificare che sia possibile scrivere nel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while capturing. Click Stop Capture, then close the progr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il programma durante la cattura. Fare clic su Interr. cattura, quindi chiudere il program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video capsules while in Capture Mode or while any dialogs are active. Switch to Output Mode and close all open dialogs, then try to import video capsules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capsule video in modalità Cattura o quando sono attive finestre di dialogo. Passare alla modalità Output e chiudere le finestre di dialogo aperte, quindi riprovare a importare le capsule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scene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it is already being used by another user.\nSwitch to the user who is running DVgate Plus and close it,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Vgate Plus. È stato aperto da un altro utente.\nPassare all'utente in questione, chiudere la sessione di DVgate Plus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while DVgate Plus is running. Finish the operation you are performing and close DVgate Plus, then turn off the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quando DVgate Plus è in esecuzione. Completare l'operazione in corso, chiudere DVgate Plus e quindi spegnere i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because a scene has not been added completely. Click Cancel to remove the scene, then close the progr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il programma. Una scena non è stata aggiunta completamente. Scegliere Annulla per rimuovere la scena e quindi chiudere il program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the Capture Timer to a value equal to or between 1 and 720 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re il timer di cattura su un valore compreso tra 1 e 720 minu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me captured files contained video data that was not properly formatted. These files wer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cuni file catturati contenevano dati video con formato errato. Tali file sono stati elimi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clip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s moved or deleted from the "Save in" folder were unable to be added to th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 file spostati o eliminati dal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because there is not enough free disk space available on the drive. Change the folder or remove unnecessary files from the drive to free up some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clip. Spazio insufficiente nell'unità. Cambiare cartella o eliminare i file non necessari dall'unità per liberare spazio su disco e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Verify if the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clip. Verificare che sia possibile scrivere nel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DVgate Plus does not support these file forma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Vgate Plus. L'applicazione non supporta questi formati d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minimum display requirements for DVgate Plus are "1024x768 pixels" for Screen resolution and "Medium (16 bit)" for Color quality. Change the Screen resolution and Color quality,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 requisiti minimi dello schermo per DVgate Plus sono "1024x768 pixel" per la risoluzione e "Media (16 bit)" per i colori. Modificare i valori della risoluzione e dei colori,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ave in:" folder cannot be found. Verify the "Save in:" folder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alva in:". Verificare le impostazioni del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Verify if the "Save in:"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immagine. Verificare che sia possibile scrivere nel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because there is not enough free disk space available. Change the folder to another drive or 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immagine. Spazio insufficiente sul disco. Selezionare una cartella in un'altra unità o eliminare i file non necessari dall'unità corrent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With this setting, DVgate Plus may be unable to capture or playback properly.\nIt is recommended that you change the "VCR HDV/DV" setting.\nDisconnect the i.LINK cable before changing the HDV devic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AUTOMATICA.\nCon questa impostazione DVgate Plus potrebbe non essere in grado di eseguire la cattura o la riproduzione corretta.\nSi consiglia di modificare l'impostazione "VCR HDV/DV".\nScollegare il cavo i.LINK prima di modificare le impostazioni della periferica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non-HDV files to the clip list\nin a Click to DVD project for HD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 non HDV all'elenco clip\nin un progetto di Click to DVD per la modalità 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run "HDV Proxy File Manager" of the VAIO Edit Components\nand DVgate Plus at the same time.\nClose "HDV Proxy File Manager,"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contemporaneamente "HDV Proxy File Manager" di VAIO Edit Components\ne DVgate Plus.\nChiudere "HDV Proxy File Manager"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ollowing Proxy files do not have original HDV files.\nDo you want to delete thes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 seguenti file Proxy non hanno file HDV originali.\nEliminare quest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delete the created Proxy files, delete them from\nthe "Proxy file list" in the "Proxy file settings" di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eliminare i file Proxy creati, eliminarli\ndall'"elenco di file Proxy" nella finestra di dialogo "Impostazion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e Proxy files for the following HDV files. They may be corrupted.\n\n%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Proxy per i seguenti file HDV. Potrebbero essere danneggiati.\n\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re is not enough free disk space on the hard disk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 perché sul disco rigido non vi è spazio libero suffici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 folder containing the original HDV files is not accessible or is read-only.\nPlease change the settings of the folder or log on again using an account that has access privileges for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 perché la cartella che contiene i file HDV originali non è accessibile o è di sola lettura.\nModificare le impostazioni della cartella o accedere di nuovo usando un account dotato di privilegi di accesso per 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elete %d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d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he Click to DVD Project File for HD disc\nbecause the total time of the selected clips exceeds 120 minu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l file di progetto Click to DVD per il disco rigido\nperché il tempo totale dei clip selezionati eccede i 120 minu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 database files are not accessible or are read-only.\nPlease log on again using an account that has access privileges for the database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 perché i file del database non sono accessibili o sono di sola lettura.\nAccedere di nuovo usando un account dotato di privilegi di accesso per i file del databas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video data packet was dropped during capture.\nThe file was divided at tha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stato perso un pacchetto di dati video nel corso della cattura.\nIl file è stato diviso in quel pu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p List that includes HDV files as a Click to DVD Project File unless\nClick to DVD 2.3 or later is instal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elenco clip che include file HDV come file di progetto Click to DVD a meno che\nnon sia installato Click to DVD 2.3 o versione successi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elect VAIO Zone registered folders because no folders are registered with VAIO Z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elezionare le cartelle registrate con VAIO Zone perché nessuna cartella è stata registrata con VAIO Z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continuous video was detected during capture.\nThe file might be divided at tha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video discontinuo nel corso della cattura.\nIl file potrebbe essere diviso in quel pu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retrieve the VAIO Zone registered folder list.\n\nRestart the computer,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l'elenco delle cartelle registrate di VAIO Zone.\n\nRiavviare il computer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seguent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import was canceled because of an err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annullata a causa di un err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ing the file has been cancelled because a copy protection signal was detec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azione del file interrotta. È stato rilevato un segnale di protezione da 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u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Manua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Stil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D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DV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MICROM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MICROMV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NALOG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ANALOGICA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a alla modalità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a alla modalità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 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via la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view movies on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i filmati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le impostaz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ast Forward/C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za rapido/Attac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avvolgi/Contro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za l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avvolgi l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Stop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via/Interr.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nis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mplet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itor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Monito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IN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il punto IN su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OUT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il punto OUT su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cel Scene Add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nulla l'aggiunta della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tape and ad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 il nastro e aggiunge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 le scene selezion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art 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via la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image from current fr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l'immagine dal fotogramm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30 images from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30 immagini dal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 shown in Still Image 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l'immagine visualizzata nel Monitor per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 to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e file a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dit selected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il clip selezion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elete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 i clip selezio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ew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l'anteprima dei clip selezio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e l'output dei clip selezio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D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DV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MICROM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MICROMV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NALOG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ANALOGICA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HDD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Disco rigido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hange Output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le impostazioni di output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Au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Manua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Stil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how help for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able/disable audio from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ttiva/disattiva l'audio da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able/Disable Capture Tim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ttiva/disattiva il timer di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Thumbnail to Sce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e miniatura alla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la posizione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forward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vanza di %d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p back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trocede di %d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HD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HDV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HD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 HDV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clip at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il clip ne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the current frame as a still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l fotogramma corrente come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itch playback segme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mbia il segmento da riprodur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25 images from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25 immagini dal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all th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re tutti i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device is not connected to the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periferica non è collegata a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ontrol th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ontrollare la perifer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the tape and create Scene List automatically.\nIt is also possible to add scenes by addressing IN point and OUT point with manual control.\nSelect scenes to capture in Scene List and click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sente di analizzare il nastro e creare automaticamente un elenco delle scene.\nÈ anche possibile aggiungere scene agendo manualmente sui punti IN e OUT.\nSelezionare le scene da catturare nell'elenco e quindi fare clic su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y running "Retrieving thumbnails..", it is possible add thumbnails of IN point and OUT point to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endo "Recupero miniature..." è possibile aggiungere le miniature dei punti IN e OUT all'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Play movie to capture in this monitor by using Device Control below.\n2. When click Capture, capturing video in the monitor starts.\n3. When click Stop, capturing stops and the file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Riprodurre il filmato da catturare nel monitor usando il controllo seguente.\n2. Quando si fa clic su Cattura, viene avviata la cattura del video nel monitor.\n3. Quando si fa clic su Interrompi, la cattura viene interrotta e il file salv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When click Capture, capturing video in the monitor starts.\n2. When click Stop, capturing stops and the file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Quando si fa clic su Cattura, viene avviata la cattura del video nel monitor.\n2. Quando si fa clic su Interrompi, la cattura viene interrotta e il file salv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Display movie played or paused in this monitor by using Device Control below.\n2. When click "1 Still Capture" or "30 Still Capture", Still captures from the 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 Visualizzare il filmato riprodotto o in pausa sul monitor usando il controllo seguente.\n2. When click "1 Still Capture" or "30 Still Capture", Still captures from the movi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hen click "1 Still Capture" or "30 Still Capture", Still captures from the 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ando si fa clic su "Cattura 1" o "Cattura 30", vengono catturate immagini dal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tills captured from movie are displayed here.\nIf you want to these Stills, click Save lower righ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 immagini catturate da un filmato vengono visualizzate qui.\nIf you want to these Stills, click Save lower righ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e disk space %s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 %s /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ri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ree disk space\n%s\n%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n%s\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make a tape label, because PictureGear Studio is not installed. PictureGear Studio must be installed in order to use this fea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etichetta per il nastro. PictureGear Studio non è installato. Per utilizzare questa funzione è necessario installare PictureGear St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op recording with the external device after output has completed. This action will ensure that the program can continue to control the external device automatical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errompere la registrazione con la periferica esterna dopo che l'output è stato completato. In questo modo, il programma continuerà a controllare automaticamente 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external device is properly connected and turned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Verificare che la periferica sia collegata e acce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Non è impostata sulla modalità VCR/VTR. Impostare la modalità VCR/VTR ed eseguire di nuovo l'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è stato inserito un nastro nella periferica esterna. Per continuare l'output, inserire un nastro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La riproduzione sulla periferica non è stata interrotta.\n\nPer continuare l'output, verificare che la periferica sia pronta per la registrazion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device is properly connected and turned ON,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Verificare che la periferica sia collegata e accesa, quindi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Non è impostata sulla modalità VCR/VTR. Impostare la modalità VCR/VTR ed eseguire di nuovo l'output.\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è stato inserito un nastro nella periferica esterna. Per continuare l'output, inserire un nastro e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La riproduzione sulla periferica non è stata interrotta.\n\nPer continuare l'output, verificare che la periferica sia pronta per la registrazione e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has stopped because an error occurred while outputting to the external device.\n\nVerify if the device is in a recordable stat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interrotto. Si è verificato un errore durante l'output sulla periferica esterna.\n\nVerificare che la periferica sia pronta per la registrazion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V device. Verify if the device is properly connected and turned ON,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periferica DV esterna. Verificare che la periferica sia collegata e accesa,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uto-adjust Record Tim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automaticamente gli intervalli d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external DV device is recording or in CAMERA mode.\nStop recording with the device or switch it to VCR/VTR mod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periferica DV esterna è in fase di registrazione o in modalità CAMERA.\nInterrompere la registrazione con la periferica o passare alla modalità VCR/VTR,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ella periferica esterna è inserito un nastro di pulizia.\nSostituire i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has stopped because it is not possible to scan from the end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si interrotta. Impossibile eseguire l'analisi alla fine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preview selected clips because there are clips with a playback duration less than or equal to 5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 dei clip selezionati. La durata di riproduzione di alcuni clip è uguale o inferiore a 5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MPEG2 files with Dolby Digital audio format were deleted from the Clip List.\nRefer to the DVgate Plus online help for det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 file MPEG2 con formato audio Dolby Digital sono stati eliminati dall'elenco clip.\nPer ulteriori dettagli, consultare la Guida in linea di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license key is invali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codice di licenza non è val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the MPEG2 files imported from the DVD to the Clip List because the audio format is Dolby Digital.\n\nNote: Refer to the DVgate Plus online help on MPEG2 files with Dolby Digital audio format for det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i file MPEG2 importati dal DVD all'elenco clip perché il formato audio è Dolby Digital.\n\nNota: per ulteriori dettagli sui file MPEG2 con formato audio Dolby Digital, consultare la Guida in linea di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license file could not be found.\nInstall DVgate Plus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i licenza.\nInstallare nuovamente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in a network folder.\nMove the file to a local folder and try opening it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in una cartella di rete.\nSpostare il file in una cartella locale quindi riprovare ad apri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0 frame and 999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trodurre un valore compreso tra 0 e 999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creation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di file Proxy comple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i computer Sony VAIO.\nIl computer in uso non è un computer Sony VA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C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CA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 files (*.mpg, *.avi, *.mmv, *.m2t)|*.avi;*.mpg;*.mpeg;*.mmv;*.m2t|Still image files (*.jpg, *.bmp)|*.jpeg;*.jpg;*.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filmato (*.mpg, *.avi, *.mmv, *.m2t)|*.avi;*.mpg;*.mpeg;*.mmv;*.m2t|File immagine (*.jpg, *.bmp)|*.jpeg;*.jpg;*.bm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tal Clips : %03d/%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 totali: %03d/%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02ld:%02ld:%02ld/%ld:%02ld:%02ld:%02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02ld:%02ld:%02ld/%ld:%02ld:%02ld:%02l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 %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lfG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lf G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digit serial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umero progressivo di 3 cif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ria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e analisi in avanti dopo il riavvolgimento completo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e analisi in avanti da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zza durante l'attac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lfT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lf T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av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 (*.av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only (.WA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lo audio (formato W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C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A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r\n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e file\r\nTipo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 point\r\nThumbnai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unto IN\r\nMinia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r\n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r\nDimens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4ch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4ch (*.av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D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DV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MICROM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MICROMV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Analog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analogica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D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MICROM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MICROM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Analog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analogica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otogramma vuoto alla 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otogramma vuoto all'iniz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 and 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otogramma vuoto all'inizio e alla 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date di reg. sulla data di creazione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 date di reg. sull'or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periferica esterna e registra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video data without controlling the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egui output dei dati video senza controllare 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add blank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aggiungere fotogrammi vuo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16 : 9 (1920 x 1080)|*.jpg|JPEG for movie (720 x 480)|*.jpg|JPEG for movie (1440 x 1080)|*.jpg|Bitmap 4 : 3 (640 x 480)|*.bmp|Bitmap 16 : 9 (853 x 480)|*.bmp|Bitmap 16 : 9 (1920 x 1080)|*.bmp|Bitmap for movie (720 x 480)|*.bmp|Bitmap for movie (1440 x 1080)|*.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16 : 9 (1920 x 1080)|*.jpg|JPEG per filmati (720 x 480)|*.jpg|JPEG per filmati (1440 x 1080)|*.jpg|Bitmap 4 : 3 (640 x 480)|*.bmp|Bitmap 16 : 9 (853 x 480)|*.bmp|Bitmap 16 : 9 (1920 x 1080)|*.bmp|Bitmap per filmati (720 x 480)|*.bmp|Bitmap per filmati (1440 x 1080)|*.bm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5.1ch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 - 5.1ch (*.av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erma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OK to begin output to the external device, then start recording from the external device manual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output sulla periferica esterna, quindi avviare manualmente la registrazione da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1.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CODEC AVI 2.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Standard (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Alta qualità (8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Long Play (1.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sula video [LP (1,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sula video [Standard (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sula video [Alta qualità (8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Video Mode (*.c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 - Modalità video (*.ct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ogni clip in un filmato disti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alva tutti i clip in un unico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16 : 9 (1920 x 1080)|*.jpg|JPEG for movie (720 x 576)|*.jpg|JPEG for movie (1440 x 1080)|*.jpg|Bitmap 4 : 3 (768 x 576)|*.bmp|Bitmap 16 : 9 (1024 x 576)|*.bmp|Bitmap 16 : 9 (1920 x 1080)|*.bmp|Bitmap for movie (720 x 576)|*.bmp|Bitmap for movie (1440 x 1080)|*.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16 : 9 (1920 x 1080)|*.jpg|JPEG per filmati (720 x 576)|*.jpg|JPEG per filmati (1440 x 1080)|*.jpg|Bitmap 4 : 3 (768 x 576)|*.bmp|Bitmap 16 : 9 (1024 x 576)|*.bmp|Bitmap 16 : 9 (1920 x 1080)|*.bmp|Bitmap per filmati (720 x 576)|*.bmp|Bitmap per filmati (1440 x 1080)|*.bm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e fil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Save in"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re 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r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x%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x%l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d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2 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2 KH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s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file %s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sula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cce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n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dividere per durata o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per 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clips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e dei clip in formato MPEG2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ting to movie file format for th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filmato per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la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or M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o Princip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2 or SUB (SA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2 o Secondario (SA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put comments he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serire qui i comme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me : %02d:%02d:%02d:%02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 %02d:%02d:%02d:%02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File siz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Dimensioni fil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name : %s-%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e file: %s-%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HD Disc (*.c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 - Disco HD (*.ct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image has not been sav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mmagine non è stata salv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image has already been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immagine è già stata salv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files that may be overwritten ex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annullata. I file esistono già. Cambi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ready exists.\nDo you want to replace 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siste già.\nSostitui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av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to the HD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HDV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HD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ing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zionamento del nastro sul punto IN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tioning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sizionamento del nastro sul punto OUT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re is not enough free disk space available on the drive where the "Save in" folder is located. Change the "Save in" folder to another drive or 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Spazio insufficiente nell'unità in cui si trova la cartella "Salva in". Selezionare una cartella in un'altra unità o eliminare i file non necessari dall'unità corrent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iminare i file non necessari dall'unità corrent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salvare tutti i file video catturati. Spazio su disco insufficiente. È consigliabile selezionare una cartella "Salva in" in un'altra unità o eliminare file dall'unità in cui si trova la cartella "Salva in" prima di avviare la cattura.\nAvviare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ed : %d / %s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e: %d / %s /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iavvolgimento nastr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ing scenes to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si del nastro e aggiunta di scene 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2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2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e No.%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ena n. %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file name was not ente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n è stato specificat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ile name:\n&lt; &gt; : / \\ | * ?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includere i seguenti caratteri:\n&lt; &gt; : / \\ | * ?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 degli intervalli di registrazione comple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movie files that match the video format of DVgate Plus can be imported. Click the Settings menu, select "Switch Video Format (NTSC(60i)/PAL(50i))..." and select the video format which matches the movie files you want to im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amente i file che corrispondono al formato video DVgate Plus. Fare clic sul menu Impostazioni, selezionare "Cambia formato video (NTSC(60i)/PAL(50i))..." e selezionare il formato video che corrisponde ai file video che si vogliono import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e %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cess will start recording from the beginning of the tape to about 20 seconds in. Insert a tape that can be overwritten. If your external device is a digital video recorder, make sure that it is set to record DV input. If your external device is a camcorder, switch it to VCR/VTR mode.\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rà avviata la registrazione a partire dall'inizio del nastro e per circa 20 secondi. Inserire un nastro registrabile. Se la periferica esterna è un videoregistratore digitale, assicurarsi che sia impostato per la registrazione di input DV. Se invece si tratta di una videocamera, impostare la modalità VCR/VTR.\nContinu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Alcuni video clip hanno proporzioni diverse da quelle specificate nella finestra di dialogo "Impostazioni output file". Deselezionare i clip nell'elenco, eseguire l'output del file di progetto, convertire le proporzioni dei clip e quindi importarli con Click t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clips with a playback duration less than 1 second. Change the playback duration of these clip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Alcuni clip hanno una durata di riproduzione inferiore a 1 secondo. Modificare la durata di riproduzion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more than 99 clips selected. Select 99 clips or les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Sono stati selezionati più di 99 clip. Selezionare 99 o meno clip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has been cancelled because files that may be overwritten ex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annullato. I file esistono già. Cambi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file with the same name as a file in the Clip L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con lo stesso nome di un file dell'elenco clip. Cambi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9 min. 30 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30 s e 9 min 30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19 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30 s e 19 m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2048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100 MB e 2048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4096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100 MB e 4096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OUT point cannot be set before the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punto OUT non può essere anteriore al 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IN point cannot be set after the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punto IN non può essere posteriore al punto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per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e by %d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vidi per %d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8 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8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 (*.mp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mp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mm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 %s files output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 di %d %s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me files being created have been deleted because file output has been cancel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cuni file in fase di creazione sono stati eliminati perché è stato annullato l'output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deo Capsule has been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sula video salv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has been crea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 cre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lips requiring a format change have been converted to MPEG2 format and saved to the folder specified bel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 clip che richiedono la modifica del formato sono stati convertiti in formato MPEG2 e salvati nella cartella specificata di segui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utputt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annullata perché non si dispone di abbastanza spazio libero sull’unità in cui si trova la cartella “Salva in” %s. Eliminare i file superflui dall’unità per liberare spazio di %s o spostare la cartella "Salva in" in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maximum number of scenes that can be added is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scene all'elenco. Il numero massimo di scene che è possibile aggiungere è 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total time for all scenes cannot exceed 23:59:59:%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scene all'elenco. La durata totale delle scene non può essere superiore a 23:59:59:%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e file troppo lungo. Immettere un nome più cor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scenes exceeds 11:59:59:%d.\nReduce the total time by deleting some scenes in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ata totale delle scene selezionate è superiore a 11:59:59:%d.\nRidurre la durata eliminando alcune scene d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 modalità Cattura automatica è possibile salvare il video catturato solo in formato DV CODEC AVI 2.0. Scegliere "Cattura..." dal menu Impostazioni, quindi selezionare "DV CODEC AVI 2.0" in "Tipo file". Se si desidera salvare il video catturato nel formato corrente, utilizzare la modalità Cattura manuale o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celing output will delete files that are being created.\nDo you want to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 si annulla l'output i file creati verranno eliminati.\nAnnullare l'ope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ed scenes cannot be captured because the number of captured video files will exceed 50. Change the "File Division" settings or reduce the number of selected scenes to be captured,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le scene selezionate perché il numero di file video catturati sarebbe superiore a 50. Modificare le impostazioni di "Divisione file" o ridurre il numero di scene selezionate per la cattura, quindi eseguire di nuovo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frame and 59 sec.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valore immesso deve essere compreso tra 1 fotogramma e 59 s %d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creation has been cancelled because an error occurred during temporary file cre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file annullata. Si è verificato un errore durante la creazione del file temporan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frame that cannot be captured was discovered. Uncheck "Recover Lost Frames" by clicking the Settings menu, and "Capture...",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terrotta. È stato rilevato un fotogramma che non può essere catturato. Deselezionare la casella di controllo "Ripristina fotogrammi persi" scegliendo "Cattura..." dal menu Impostazioni, e quindi eseguire di nuovo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file you want to save will be divided into 4 GB segments when the file size exceeds 4 GB because the file system of the drive where the "Save in" folder is located is FAT32.\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l file che si desidera salvare verrà diviso in segmenti da 4 GB se il file superiore a 4 GB, in quanto il file system dell'unità in cui si trova la cartella "Salva in" è FAT32.\nContinu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xternal device connection cannot be established.\nConfirm if the external device is connected and turned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terrotta. Impossibile stabilire la connessione con la periferica esterna.\nVerificare che la periferica esterna sia collegata e acce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apture copy-protected video dat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ti video protetti da 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en the one specified in "File Output Settings". Delete the clip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Alcuni video clip hanno proporzioni diverse da quelle specificate in "Impostazioni output file". Eliminare i clip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o le capsule video registrate su questo computer. Se si sta registrando o si è in attesa dell'avvio di una registrazione temporizzata, provare a importare le capsule video al termine del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posizionare il nastro sul 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posizionare il nastro sulla posizione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s. This partially created file will b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s. Il file parzialmente creato verrà elimin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reazione di file è stata annullata perché non si dispone di abbastanza spazio libero sull’unità in cui si trova la cartella “File temporanei” %s. Eliminare i file superflui dall’unità corrente per liberare spazio di %s o fare clic sul menu delle Impostazioni e spostare la cartella "File temporanei" su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maximum number of clips that can be added is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clip all'elenco. Il numero massimo di clip che è possibile aggiungere è 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total time for all clips cannot exceed 23:59:59:%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clip all'elenco. La durata totale dei clip non può essere superiore a 23:59:59:%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ombined length of the "Save in" folder path and file name exceeds the maximum limit. Change the "Save in" folder or enter a shorte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lunghezza complessiva del percorso della cartella "Salva in" più il nome del file supera il limite massimo. Cambiare la cartella "Salva in" o immettere un nome di file più cor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operation has been stopp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interrot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Change the IN or OUT points to reduce the total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clip nell'elenco è superiore a 23:59:59:%d. Modificare il punto IN o il punto OUT per ridurre la durata complessi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Reduce the value for Playback Du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clip nell'elenco è superiore a 23:59:59:%d. Ridurre il valore di Durat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clips exceeds 11:59:59:%d.\nReduce the total time by deleting some clips in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clip selezionati è superiore a 11:59:59:%d.\nRidurre la durata complessiva eliminando alcuni clip d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o le capsule video registrate su questo computer. Se si sta registrando o si è in attesa dell'avvio di una registrazione temporizzata, provare a importare le capsule video al termine del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nly video capsules that match the video format of DVgate Plus can be imported. Click the Settings menu, select "Switch Video Format (NTSC/PAL)..." and select the video format which matches the video capsules you want to im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o capsule video con formato compatibile con quello di DVgate Plus. Scegliere "Cambia formato video (NTSC/PAL)..." dal menu Impostazioni e selezionare il formato corrispondente a quello delle capsule video che si desidera import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 (Please read the online help for information about supported file typ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Formato non supportato. (Vedere la Guida in linea per ulteriori informazioni sui tipi di file support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files in the "Save in" folder. Specify a writable folder and try again. (If you are using a Limited User Account, you cannot save files to the root directory of a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 file nella cartella "Salva in". Specificare una cartella in cui sia possibile memorizzare file e riprovare. (Se si utilizza un account utente con accesso limitato, non è possibile salvare file nella directory principale di un'un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file because the "Save in" folder is read-only.\nChange the "Save in" folder,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La cartella "Salva in" è di sola lettura.\nSelezionare un'altra cartella ed eseguire di nuovo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unknown error has occur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 interrotta. Si è verificato un errore sconosciu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ivide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valid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tazioni non vali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be conve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converti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un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retrieve status information from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nformazioni sullo stato da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pri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scena non è ancora stata catt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scene has already been 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Questa scena è già stata catt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ICROMV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ogica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r\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ttura\r\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in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princip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ub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secondar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 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 Stereo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 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ereo1 + Mo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Stereo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attura è stata annullata perché non si dispone di abbastanza spazio libero sull’unità in cui si trova la cartella “Salva in” %s. Eliminare i file superflui dall’unità per liberare spazio di %s o spostare la cartella "Salva in" in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in Audio + Sub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udio princ.+ Audio secon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me clips will be removed from the list because their associated files may have been deleted, moved or the folder and file names may have been chang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cuni clip verranno rimossi dall'elenco perché i file corrispondenti sono stati eliminati o spostati, oppure perché il nome della cartella o dei file è stato modific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process has been cancelled due to insufficient memor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rocesso annull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canning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nalisi comple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Scene List has not been saved. Do you want to save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lenco scene non è stato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e Clip List has not been saved. Do you want to save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elenco clip non è stato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emorizzazione file temporanei:\ni file temporanei verranno salvati in questa cartella quando si convertono i formati o si imposta un intervallo di registrazione per l'output automatico su una periferica esterna. È consigliabile memorizzare tutti i file aggiunti all'elenco clip nella stessa un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 total time of the selected clips exceeds 120 minu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di progetto Click to DVD perché la durata complessiva dei clip selezionati supera 120 minu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his Click to DVD project file may not fit onto a DVD,\ndepending on the file format used.\nIf the project does not fit, reduce the length in Click to DV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 seconda del formato di file usato, è possibile\nche il file di progetto Click to DVD non possa essere masterizzato sul DVD.\nIn questo caso, ridurre la lunghezza del file in Click t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the list file.\nIf the file is in a network folder,\n move the file to a local folder and try opening it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elenco.\nSe il file è contenuto in una cartella di rete,\n spostarlo in una cartella locale e riprovare ad apri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lf 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1lf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Passare in modalità Cattura in batch (periferica DV) per aprire l’elenco delle scen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nThe maximum length of the comments in scene list file is 256 by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delle scene.\nLa lunghezza massima dei commenti nell’elenco delle scene è di 256 by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2I64u:%02I64u:%02I64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02I64u:%02I64u:%02I64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u MBy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64u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nThe file format is not supported or the file is corrup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seguente file.\nIl formato del file non è supportato o il file è corrot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MPEG2 file.\nVerify if the "Save in"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MPEG2.\nVerificare che sia possibile scrivere nel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a file to be overwritten exists.\n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perché esiste un file che deve essere sovrascritto.\nModific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not enough free disk space available on the drive where the "Save in" folder %s is located.\nRemove unnecessary files from the current drive to free up %s of disk space or change the "Save in" folder to another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perché lo spazio libero sull’unità dove è collocata la cartella "Salva in" %s è insufficiente.\nEliminare i file inutili dall’unità corrente per liberare %s di spazio su disco o spostare la cartella "Salva in" in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onvert to MPEG2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n formato 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onvert it to MPEG2 format because it is encryp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lo in formato MPEG2 perché è crittograf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Formato non suppor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is video capsule because it is unsuppo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a capsula video perché non è suppor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Would you like to disable deinterlace for the video display in the monitor ?\nNote:\nIt is recommended not to change this setting except in special cases such as\nplaying back a tape recorded in progressive mode.\nThis setting will take effect during video display in the Monitor and Still Capture.\nThis will not affect video capturing and/or clip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attivare la funzione di de-interlacciamento per la visualizzazione del video su monitor?\nNota:\nsi raccomanda di cambiare questa impostazione solo in casi particolari, quali la \nriproduzione di un nastro in modalità progressiva.\nQuesta impostazione avrà effetto durante la visualizzazione del video in modalità Monitor e Cattura di immagini.\nLa cattura di video e/o la riproduzione dei clip non subiranno modifich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import this content because Parental Control is set in this Computer.\nTo import it, please reset Parental Control in Settings of Windows Media Cen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o contenuto perché sul computer in uso è attivato il filtro famiglia.\nPer importare il contenuto, disattivare il filtro famiglia dalle impostazioni di Windows Media Cen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ch</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1ch</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1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DV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 Mbps &lt;Max 10 Mbps&gt; (DVD Handycam - 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3 Mbps &lt;Max 10 Mbps&gt; (Handycam DVD - L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6 Mbps &lt;Max 10 Mbps&gt; (DVD Handycam - S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6 Mbps &lt;Max 10 Mbps&gt; (Handycam DVD - S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H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aprire l'elenco scene, %s ,\nimpostare la modalità Cattura in batch (periferica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o change Proxy settings, you have to close the clip list.\nThe Clip List has not been saved. Do you want to save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Proxy, è necessario chiudere l'elenco clip.\nL'elenco clip non è stato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9 Mbps &lt;Max 10 Mbps&gt; (DVD Handycam - HQ)</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9 Mbps &lt;Max 10 Mbps&gt; (Handycam DVD - HQ)</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Mbps &lt;Max 10 Mbps&g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4 Mbps &lt;Max 10 Mbps&g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Fil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Elenco d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erformance Priority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 di priorità presta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isk Space Priority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ipo di priorità spazio su dis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ways display a Proxy file for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re sempre un file Proxy per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ways display the original HDV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isualizzare sempre il video HDV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preview option each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re l'opzione di anteprima ogni vol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zione di un file Proxy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Original file is miss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anca il file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re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software for cre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re il software per la cre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hardware for cre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re l'hardware per la cre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another program is\nusing the hardware needed to create Proxy files.\n\nTo create Proxy files, complete the capture, right-click the clip\nin the clip list, and select "Create Proxy File" from the men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creare i file Proxy perché un altro programma sta\nutilizzando l'hardware necessario per creare i file Proxy.\n\nPer creare i file Proxy, terminare la cattura, fare clic col pulsante destro del mouse sul clip\nnell'elenco clip e selezionare "Crea file Proxy" dal men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Hardware cannot be used to create Proxy files from the PAL(50i) format.\nSoftware will be used to create Prox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hardware non può essere utilizzato per creare dei file Proxy dal formato PAL(50i).\nVerrà utilizzato il software per creare 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DV mode to capture recorded DV video from an HDV device.\nOn the HDV device, "VCR HDV/DV" is set to 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re la modalità DV per catturare video DV registrati da una periferica HDV.\nSulla periferica HDV "VCR HDV/DV" è impostato sulla modalità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HDV mode to capture recorded HDV video from an HDV device.\nOn the HDV device, "VCR HDV/DV" is set to HDV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re la modalità HDV per catturare video HDV registrati da una periferica HDV.\nSulla periferica HDV "VCR HDV/DV" è impostato sulla modalità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e DV mode to capture recorded HDV video from an HDV device.\nOn the HDV device, "VCR HDV/DV" is set to HDV mode, and "i.LINK CONV" is set to "ON".\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Usare la modalità DV per catturare video HDV registrati da una periferica HDV.\nSulla periferica HDV "VCR HDV/DV" è impostato sulla modalità HDV e "i.LINK CONV" è impostato su "ON".\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the external device in\nDVgate Plus.\nView the video on the monitor of the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video dalla periferica esterna in\nDVgate Plus.\nVisualizzarlo sul monitor de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because it contains a copy protection sign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video perché contiene un segnale di protezione da 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 Files From DVD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a file da vide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ovie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till image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di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All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Tutti 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File import from DVD Video will be sta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Verrà avviata l'importazione dei file da vide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ing files from DVD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mportazione di file da video DVD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Browse For Folder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foglia cartel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ct "save in"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elezionare 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1 Audio Layer I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 Dolby Digital Stereo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 Dolby Digital Stereo (*.mp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 Dolby Digital 5.1ch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MPEG2 - Dolby Digital 5.1ch (*.mp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License Inf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Informazioni sulla licenz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nfirm the Dolby Digital licenses available for use with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onfermare le licenze Dolby Digital disponibili per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 2, 0, 909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2, 2, 0, 909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2004,2005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Copyright 2003,2004,2005 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Plus.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Plus.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ersion</w:t>
            </w:r>
          </w:p>
        </w:tc>
      </w:tr>
    </w:tbl>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33:00Z</dcterms:created>
  <dc:creator>frigoe</dc:creator>
  <dc:description/>
  <dc:language>en-US</dc:language>
  <cp:lastModifiedBy>frigoe</cp:lastModifiedBy>
  <dcterms:modified xsi:type="dcterms:W3CDTF">2005-09-14T09:34:00Z</dcterms:modified>
  <cp:revision>1</cp:revision>
  <dc:subject/>
  <dc:title>DVgate Plus</dc:title>
</cp:coreProperties>
</file>