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32" w:type="dxa"/>
        <w:jc w:val="left"/>
        <w:tblInd w:w="-113" w:type="dxa"/>
        <w:tblLayout w:type="fixed"/>
        <w:tblCellMar>
          <w:top w:w="0" w:type="dxa"/>
          <w:left w:w="108" w:type="dxa"/>
          <w:bottom w:w="0" w:type="dxa"/>
          <w:right w:w="108" w:type="dxa"/>
        </w:tblCellMar>
      </w:tblPr>
      <w:tblGrid>
        <w:gridCol w:w="4633"/>
        <w:gridCol w:w="4606"/>
        <w:gridCol w:w="1543"/>
        <w:gridCol w:w="1350"/>
      </w:tblGrid>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Open Scene Lis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pri elenco scen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tCtrl+O</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Ctrl+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ave Scene List a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alva elenco scene con nom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ave Scene Lis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alva elenco scen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tCtrl+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Ctrl+S</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int Scene Lis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tampa elenco scen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tCtrl+P</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Ctrl+P</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xi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sc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tAlt+F4</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tAlt+F4</w:t>
            </w:r>
          </w:p>
        </w:tc>
        <w:tc>
          <w:tcPr>
            <w:tcW w:w="15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mpostazion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tart Mode Select Guid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vvia Guida selezione modalità...</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ource Devic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eriferica di origin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HD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HDV</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nalog</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nalogic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d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dalità</w:t>
            </w:r>
          </w:p>
        </w:tc>
        <w:tc>
          <w:tcPr>
            <w:tcW w:w="15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Auto Captur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attura automatic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Batch Captur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attura in batch</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Manual Captur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attura manual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ill Captur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ttura di immagin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xternal Device Control...</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ontrolla periferica estern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ca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nalizz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ptur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ttur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elect Analog Inpu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eleziona ingresso analogic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witch Video Format (NTSC(60i)/PAL(50i))...</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ambia formato video (NTSC(60i)/PAL(50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de Animatio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nimazion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Proxy Fil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File Proxy</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cene/Clip</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cena/Clip</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Undo</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tCtrl+Z</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Ctrl+Z</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u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agli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tCtrl+X</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Ctrl+X</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opy</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opi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tCtrl+C</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Ctrl+C</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Past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ncoll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tCtrl+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Ctrl+V</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limin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tDel</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Del</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elect All</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eleziona tutt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tCtrl+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Ctrl+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Position tape at IN poin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posta su punto IN</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Position tape at OUT poin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posta su punto OUT</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Play</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Riproduc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hange IN point to current positio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mposta punto IN su posizione corrent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hange OUT point to current positio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mposta punto OUT su posizione corrent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Propertie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roprietà</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utorial</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sercitazion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tF1</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F1</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bout DVgate Plu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formazioni su DVgate Plus</w:t>
            </w:r>
          </w:p>
        </w:tc>
        <w:tc>
          <w:tcPr>
            <w:tcW w:w="15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Open Clip Lis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pri elenco clip</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trl+O</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trl+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ave Clip List a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alva elenco clip con nom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ave Clip Lis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alva elenco clip</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trl+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trl+S</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Print Clip Lis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tampa elenco clip...</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trl+P</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trl+P</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Add file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ggiungi fil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Add Video Recorded with Media Cent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ggiungere un file video registrato con Media Center...</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Output Devic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eriferica di output</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ANALOG</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NALOGIC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HD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Disco rigid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External Device Outpu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Output su periferica estern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File Outpu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Output fil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Record Timing...</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ntervalli registrazion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Temporary Fold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artella file temporane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Edi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Modific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Preview</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nteprim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reate Proxy Fil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rea file Proxy</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Delete Proxy Fil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limina file Proxy</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Guida in line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tandard (640 x 480)</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tandard (640 x 480)</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Full scre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chermo inter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Preview on D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nteprima su DV</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tandard (320 x 240)</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tandard (320 x 240)</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Undocked (640 x 480)</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Non ancorato (640 x 480)</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sable deinterlac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sattivare la funzione di de-interlacciament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Back</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ndietr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trl+Z</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trl+Z</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trl+X</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trl+X</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trl+C</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trl+C</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trl+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trl+V</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Del</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Del</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Monitor(x)</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Monitor(x)</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Frame Rate - High</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Frequenza fotogrammi - Alt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Frame Rate - Middl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Frequenza fotogrammi - Medi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Frame Rate - Low</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Frequenza fotogrammi - Bass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tandard (320 x 180)</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tandard (320 x 180)</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Undocked (960 x 540)</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Non ancorato (960 x 540)</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Disable deinterlac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Disattiva funzione di de-interlacciament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bout DVgate Plu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formazioni su DVgate Plus</w:t>
            </w:r>
          </w:p>
        </w:tc>
        <w:tc>
          <w:tcPr>
            <w:tcW w:w="15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opyright 2003,2004 Sony Corporatio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opyright 2003, 2004 Sony Corporation</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HDV and HDV logo are trademarks of Sony Corporation and\nVictor Company of Japan, Limited (JVC).</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HDV e il logo HDV sono marchi di Sony Corporation e\nVictor Company of Japan, Limited (JVC).</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Go to Capture Mod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Vai a modalità Cattur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Go to Output Mod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Vai a modalità Output</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apture from an external device with i.LINK connectio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attura da periferica esterna con connessione i.LINK</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Output to an external device with i.LINK connectio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Output su periferica esterna con connessione i.LINK</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Analog</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nalogic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HD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HDV</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Use a Proxy file when editing HDV file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Usa un file Proxy per la modifica dei file HDV</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Preference to editing performanc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riorità alle prestazioni di modific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Preference to file siz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riorità alle dimensioni del fil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reate the Proxy file after capturing HDV video</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rea il file Proxy dopo la cattura del video HDV</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Proxy file typ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ipo di file Proxy</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Preview setting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mpostazioni di anteprim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apture setting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mpostazioni di cattur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Not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Not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This feature is available only in Auto Capture and Batch Capture mode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questa funzione è disponibile solo in modalità Cattura automatica o Cattura in batch.</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Using a Proxy file for editing in place of the original HDV file is convenient because it requires fewer computing resources and can be manipulated more easily by your comput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er la modifica si consiglia di usare un file Proxy invece del file HDV originale perché richiede meno risorse di elaborazione e può essere manipolato più facilmente dal computer.</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The file size will be approximately 5-10% larger than the original HDV file siz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l file sarà più grande del 5-10% circa rispetto al file HDV original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The file size will be approximately 1/6 of the original HDV file size.\nThe video quality of the file and the operating performance of your computer during\n editing will be lower than with "Preference to editing performance" selecte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l file sarà 1/6 del file HDV originale.\nLa qualità video del file e le prestazioni del computer durante la\n modifica saranno inferiori rispetto a quelle che si possono ottenere se si seleziona "Priorità alle prestazioni di modific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The final export file retains the video quality of the original, because the original HDV file is used to render the final outpu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l file di esportazione finale conserva la qualità video dell'originale, poiché il file HDV originale viene usato per il rendering dell'output final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onverting to MPEG2 forma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onversione in formato MPEG2</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nterromp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onverting selected video to MPEG2 forma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onversione del video selezionato in formato MPEG2 in cors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Auto Captur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attura automatic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Manual Captur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attura manual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Batch Captur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attura in batch</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ill Captur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ttura di immagin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Add file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ggiungi fil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Edit Clip</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Modifica clip</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limin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Preview</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nteprim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elected : 0/0:00:00:00/000 MB</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elezione: 0/0:00:00:00/000 MB</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Outpu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Output</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HD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Disco rigid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File Output Setting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mpostazioni output fil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Adjust tape positio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Modifica posizione nastr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lip lis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lenco clip</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Output to</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Output su</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How do I use this mod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ome... ?</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elect All</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eleziona tutt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de Select Guid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uida selezione modalità</w:t>
            </w:r>
          </w:p>
        </w:tc>
        <w:tc>
          <w:tcPr>
            <w:tcW w:w="15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lt; Back</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t; Indietr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Next &g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vanti &gt;</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Don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hiud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Do not display this window agai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n visualizzare più questa finestr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To display this guide any time, click "Settings" from the main menu and choose "Start Mode Select Guid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er visualizzare questa guida, scegliere "Guida selezione modalità..." dal menu "Impostazion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ptur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ttur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rows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fogli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Review tap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ontrolla nastr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ourc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rigin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ave i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alva in</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Batch Capturing</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attura in batch</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Recover Lost Frames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Ripristino fotogr. pers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Tim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Durat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Number of scene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Numero di scen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File Division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Divisione fil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File type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ipo fil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Audio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udi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apture Setting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mpostazioni cattur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Batch Capturing...</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attura in batch in cors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canning...</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nalisi in cors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can Setting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mpostazioni analis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canning the tape and add scenes to the Lis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nalisi del nastro e aggiunta di scene all'elenc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Record Timing Setting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mpostazioni intervalli registrazion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Adjust Rec Start on tape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Regola inizio reg. su nastr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Delay Rec Start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Ritardo inizio reg.:</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Adjust Rec Stop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Regola interruzione reg.:</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Auto Adjus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Regolazione automatic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Delay recording start point of video. Increase this value when the video data's start point is cut off.</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itarda l'inizio della registrazione del video. Aumentare il valore quando il punto iniziale dei dati del video risulta tagliat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et recording end point of video. Increase this value when the video data's end point is cut off.</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ta il punto finale di registrazione del video. Aumentare il valore quando il punto finale dei dati del video risulta tagliat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et recording start point of video on tape. Increase this value when video is recorded too early to the tap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mposta il punto iniziale di registrazione del video sul nastro. Aumentare il valore quando la registrazione del video sul nastro avviene troppo in anticip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147</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147</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Record Timing auto-adjustment in progres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Regolazione automatica intervalli di registrazion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ave Setting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mpostazioni salvataggi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ave i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alva in:</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File name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Nomi dei fil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ave each scene as an individual movie fil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alva ogni scena in un filmato distint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 3-digit serial number (+ Division numb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numero progressivo di 3 cifre (+ numero division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Initial serial numb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rimo numero progressiv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ave all scenes in one movie fil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alva tutte le scene in un unico filmat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lip Preview</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nteprima clip</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Monito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Monitor</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No.000</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N.000</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0000MB</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0000MB</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Muting</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scludi audi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ave each clip as an individual movie fil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alva ogni clip in un filmato distint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ave all clips in one movie fil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alva tutti i clip in un unico filmat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Do not divide by time or file siz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Non dividere per durata o per dimension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Divide by tim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Dividi per durat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Divide by file siz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Dividi per dimension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4 : 3</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4 : 3</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16 : 9</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16 : 9</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ave Forma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Formato salvataggi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Quality (bit rate)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Qualità (velocità in bit):</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ample rate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Frequenza campionament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ave in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alva in:</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File Divisio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Divisione fil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mi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min</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ec.</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MB</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MB</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Movie Aspect Ratio</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roporzioni filmat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onfirm File Output Setting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onferma impostazioni output fil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hang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ambi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Outputting File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Output file in cors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Output Setting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mpostazioni output</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Edit Movie Clip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Modifica video clip</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I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N</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OU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OUT</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vid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vid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ave imag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alva immagin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Play : IN to OU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Ripr.: da IN a OUT</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IN poin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unto IN</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uration / File siz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urata / Dimensioni fil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OUT poin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unto OUT</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File name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Nomi fil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Output to external devic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Output su periferica estern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ontrol the external device automatically and record to tap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ontrolla automaticamente la periferica esterna e registra su nastr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Do not appen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Non aggiunger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Appen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ggiung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Beginning</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nizi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En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Fin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Beg/En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nizio/fin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et Rec Dates to File Creation Date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mposta sulla data di creazione dei fil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et Rec Dates to current tim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mposta sull'ora corrent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Blank frame additio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Fotogramma vuot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Length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Numer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rames (max 999)</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otogrammi (max 999)</w:t>
            </w:r>
          </w:p>
        </w:tc>
        <w:tc>
          <w:tcPr>
            <w:tcW w:w="15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Output Rec Dat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Data reg. output</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Auto Capturing</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attura automatic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Time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Durat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Auto Capturing...</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attura automatica in cors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Auto Capture Result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Risultati cattura automatic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Auto Capture Repor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Report cattura automatic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Add movies to the Clip Lis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ggiungi filmati all'elenco clip</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Video Format Setting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mpostazioni formato vide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Video Forma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Formato vide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NTSC(60i) (Japan, U.S., etc.)</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NTSC(60i) (Giappone, Stati Uniti, ecc.)</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PAL(50i) (Europe, etc.)</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AL(50i) (Europa, ecc.)</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Open PictureGear PrintStudio to make a tape label.</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pri PictureGear PrintStudio per creare un'etichett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Outputting temporary file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Output file temporane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reating temporary files for output to external devic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reazione di file temporanei per l'output su periferica estern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Edit Still Image Clip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Modifica clip immagin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riginal siz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mensioni original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Fit to scre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datta allo scherm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Fit to screen (keep aspect ratio)</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datta allo schermo mantenendo le proporzion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Playback Duration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Durata riproduzion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less than 60 sec.)</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nferiore a 1 min)</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frame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fotogramm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Image siz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Dimensioni immagin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Video Propertie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roprietà vide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General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File name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Nome fil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ile duration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urata fil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ile size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mensioni fil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vi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ilmat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 size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mensioni immagin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olor depth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ntensità di color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Video Format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Formato vide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Aspect Ratio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roporzion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Format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Format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Audio</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udi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Quantized bits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Bit quantizzat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hannel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anal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till Image Propertie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roprietà immagin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uration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urat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Retrieving thumbnail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Recupero miniatur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Rewinding to the beginning of the tap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Riavvolgimento completo nastro in cors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External Device Control Setting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mpostazioni controllo periferica estern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ue/Review Button Settings during playback</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mpostazioni pulsante Attacca/Controlla durante la riproduzion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ontinue Cue or Review playback on click</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ontinua attacco o controllo con un clic durante la riproduzion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lick and hold button for Cue or Review playback</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ieni premuto il pulsante per attacco o controllo durante la riproduzion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ontrol external device with numeric keypa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ontrolla periferica esterna con tastierino numeric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top playback on scene chang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nterrompi riproduzione al cambiamento di scen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Note: This feature is only available when the source is a DV device, and the capture mode is not Still Captur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ta: questa funzione è disponibile solo quando la sorgente è una periferica DV e la modalità di cattura impostata non è Cattura di immagin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c dat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ate reg</w:t>
            </w:r>
          </w:p>
        </w:tc>
        <w:tc>
          <w:tcPr>
            <w:tcW w:w="15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mment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mment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onfirm</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onferm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Aspect Ratio Settings of Still Image Clip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mpostazioni proporzioni dei clip immagin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Aspect Ratio for Still Image Clip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roporzioni per i clip delle immagin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Please select the Aspect Ratio for all Still Image Clips to outpu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elezionare le proporzioni per l'output dei clip delle immagin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The Aspect Ratios of all Movie Clips will be preserve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e proporzioni dei video clip verranno conservat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cene Propertie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roprietà scen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This scene has not been captured ye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Questa scena non è ancora stata catturat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Audio Format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Formato audi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Record Date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Data registrazion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Record Mode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Modalità registrazion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This folder has been specified as the folder to save captured files in. Click Browse... to change the fold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Questa cartella è stata impostata per il salvataggio dei file catturati. </w:t>
            </w:r>
            <w:r>
              <w:rPr/>
              <w:t>Scegliere Sfoglia... per selezionare un'altra cartell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Please wait for importing file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ttendere l’importazione dei fil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Add Video Recorded with Media Cent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ggiungere un file video registrato con Media Center</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Video recorded with Media Center will be converted to MPEG2 format and added to Clip List.\nPlease select video and input MPEG2 file nam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 video registrati con Media Center saranno convertiti in formato MPEG2 e aggiunti all’elenco dei clip.\nSelezionare un video e dare un nome di file MPEG2.</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Video lis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lenco vide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PEG2 fil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l file MPEG2</w:t>
            </w:r>
          </w:p>
        </w:tc>
        <w:tc>
          <w:tcPr>
            <w:tcW w:w="15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ave i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alva in:</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Nome fil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Preview Optio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Opzione di anteprim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Use original HDV file for preview</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Usa file HDV originale per l'anteprim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Use Proxy file for preview</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Usa file Proxy per l'anteprim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Do not show this message agai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Non visualizzare più questo messaggi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ì</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What would you like to do?</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Quale operazione si desidera eseguir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apture video from an external devic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attura video da una periferica estern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apture images from an external devic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attura immagini da una periferica estern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Edit clips (movies and still images) then output them to an external device (record them to tap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Modifica clip (video clip e clip di immagini), quindi esegui output su una periferica esterna (registra su nastr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Edit clips (movies and still images) then output them to various file format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Modifica clip (video clip e clip di immagini), quindi esegui output in diversi formati di fil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Detecting possible capture methods for external i.LINK devic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Rilevamento possibili metodi di cattura per la periferica i.LINK esterna in cors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Detec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Rilev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If you want to capture from Analog device, click Nex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e si desidera catturare da una periferica analogica, fare clic su Avant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Detecting possible output methods for external i.LINK devic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Rilevamento possibili metodi di output per la periferica i.LINK esterna in cors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To edit and output clips to various file formats, click Don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er modificare ed eseguire l'output dei clip in file di diverso formato, fare clic su Chiud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Output files to HD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segui output dei file su disco rigid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To output clips to the connected DV device, click Don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er eseguire l'output dei clip sulla periferica DV collegata, fare clic su Chiud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Output clips to external DV devic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segui output dei clip su periferica DV estern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To output clips to the connected MICROMV device, click Don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er eseguire l'output dei clip sulla periferica MICROMV collegata, fare clic su Chiud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Output clips to external MICROMV devic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segui output dei clip su periferica MICROMV estern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If you want to output to an Analog device, click OK</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e si desidera eseguire l'output su una periferica analogica, fare clic su OK</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Output to Analog Devic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segui output su periferica analogic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REC DAT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DATA REG</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et Capture Tim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mp. durata cattur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cene Sca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nalizza scen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cene Lis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lenco scen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av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alv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apture 1</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attura 1</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till image to sav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mmagine da salvar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ontrol external devic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ontrolla periferica estern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To capture video from the connected DV device, select the mode below and click Don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er catturare video dalla periferica DV collegata, selezionare una delle seguenti modalità e fare clic su Chiud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Automatically capture and divide video on the tape into segments. Segments will begin at recording start point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onsente di catturare e dividere automaticamente il video in segmenti sul nastro. I segmenti avranno inizio in corrispondenza dei punti iniziali di registrazion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Manually capture video displayed in the Monitor from the external device.\nYou can also capture from CAMERA mod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onsente di catturare manualmente il video visualizzato nel Monitor dalla periferica esterna.\nÈ inoltre possibile catturare in modalità CAMER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reate a Scene List by automatically scanning the tape or manually specifying IN and OUT points, then capture the selected Scene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onsente di creare un elenco di scene mediante l'analisi automatica del nastro o la definizione manuale dei punti IN e OUT, e quindi di catturare le scene selezionat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To capture images from the connected DV device in Still Capture Mode, click Don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er catturare immagini dalla periferica DV collegata in modalità Cattura di immagini, fare clic su Chiud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To capture video from the connected MICROMV device, select the mode below and click Don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er catturare video dalla periferica MICROMV collegata, selezionare una delle seguenti modalità e fare clic su Chiud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apture selected scenes only.</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sente di catturare solo le scene selezionat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To capture images from the connected MICROMV device in Still Capture Mode, click Don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er catturare immagini dalla periferica MICROMV collegata in modalità Cattura di immagini, fare clic su Chiud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apture video from Analog device or movie input from the TV tuner. If you want to select Manual Capture Mode, click OK</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er catturare video da una periferica analogica o filmati dal sintonizzatore TV. Se si desidera selezionare la modalità Cattura manuale, fare clic su OK</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apture video displaying in the Monitor by manual control.</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onsente di catturare il video visualizzato nel Monitor mediante il controllo manual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apture stills from Analog device or movie input from the TV tuner. If you want to select Still Capture Mode, click OK</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er catturare immagini da una periferica analogica o filmati dal sintonizzatore TV. Se si desidera selezionare la modalità Cattura di immagini, fare clic su OK.</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apture stills displaying in the Monitor by manual control. Select and save the captured stills with previewing them in the Save Candidate Monito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onsente di catturare le immagini visualizzate nel Monitor mediante il controllo manuale. Selezionare e salvare le immagini catturate visualizzandone l'anteprima nel Monitor del candidato al salvataggi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Audio Source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orgente audi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When Stereo2 or SUB (SAP) is not available, use Stereo1 or MAIN as the audio sourc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e Stereo2 o Secondario (SAP) non è disponibile, usa Stereo1 o Principale come sorgente audi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Recover Lost Frame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Ripristina fotogrammi pers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Note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Not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This feature is only available in Auto Capture and Batch Capture mode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questa funzione è disponibile solo in modalità Cattura automatica o Cattura in batch.</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The actual length or file size of divided files may differ slightly \nfrom the segment size setting.</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a lunghezza effettiva o le dimensioni dei file divisi possono differire \nleggermente dall'impostazione delle dimensioni del segment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p>
            <w:pPr>
              <w:pStyle w:val="Normal"/>
              <w:rPr/>
            </w:pPr>
            <w:r>
              <w:rPr/>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Outputting...</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Output in cors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Outputting video data to external DV devic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Output dati video su periferica DV esterna in cors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000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000 %</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apturing still image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attura immagini in cors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 current time (+ Division numb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ora corrente (+ numero division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Outputting Project Fil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Output file di progetto in cors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Outputting Click to DVD Project Fil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Output di file di progetto Click to DVD in cors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Outputting Video Capsul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Output capsula video in cors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Preparing to create Video Capsul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reparazione alla creazione della capsula video in cors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Batch Capture Result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Risultati cattura in batch</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Batch Capture Repor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Report cattura in batch</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Outputting a temporary fil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Output di un file temporane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Outputting a temporary file for i.LINK preview</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Output di un file temporaneo per l'anteprima i.LINK.</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This folder has been specified as the folder to save temporary files in. Click Browse... to change the fold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Questa cartella è stata impostata per il salvataggio dei file temporanei. Scegliere Sfoglia… per selezionare un'altra cartell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HDV 1080i (*.m2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HDV 1080i (*.m2t)</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pin2</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pin2</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Tab1</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ab1</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can with real time play</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nalizza durante la riproduzion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can with cue play</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nalizza durante l'attacc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Do not perform precision Start/End point detectio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Non eseguire rilevamento di precisione dei punti iniziale e final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can forward after rewinding to the beginning of the tap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segui analisi in avanti dopo il riavvolgimento completo del nastr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can forward from the current tape positio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segui analisi in avanti dalla posizione corrent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Playback speed during Sca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Velocità di riproduzione durante l'analis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canning Start Poin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unto di inizio analis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The scanning process will take place much faster, but the Start/End Rec points (IN and OUT points) and their thumbnails on the Scene List may not be accurately depicte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analisi sarà più rapida, ma i punti di registrazione iniziale e finale (punti IN e OUT) e le relative miniature nell'elenco delle scene potrebbero non essere accurat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List1</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ist1</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Proxy File Setting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mpostazioni file Proxy</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Open HDV Video Fil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pri file video HDV</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There is no Proxy file for the following files.\nDo you want to create Proxy file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Non esiste alcun file Proxy per i seguenti file.\nCreare i file Proxy?</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Using a Proxy file for editing in place of the original HDV file is convenient because it can be manipulated more easily by your computer.\nCreating a Proxy file may require more than twice the playback time of the original HDV fil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er la modifica si consiglia di usare un file Proxy invece del file HDV originale poiché può essere manipolato più facilmente dal computer.\nLa creazione di un file Proxy può richiedere il doppio del tempo rispetto alla riproduzione del file HDV original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Proxy file typ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ipo di file Proxy:</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The type is set to "%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l tipo è impostato su "%s"</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reating Proxy fil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reazione file Proxy</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lt;File Name&g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t;Nome file&gt;</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Type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ip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Progress1</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rogress1</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Delete Proxy File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limina file Proxy</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The Proxy files of the following files will be delete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 file Proxy dei seguenti file verranno eliminat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IDS_HDV_CAPTURE_WITH_ [ DV_MODE / HDV_MODE / DV_2_HDV_MOD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DS_HDV_CAPTURE_WITH_ [ DV_MODE / HDV_MODE / DV_2_HDV_MOD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elect the mode below and click Don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elezionare la modalità desiderata e fare clic su Chiud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HDV device is detected.\nDVgate Plus cannot capture still images from an HDV devic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È stata rilevata una periferica HDV.\nImpossibile catturare immagini da una periferica HDV.</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On the HDV device, "VCR HDV/DV" is set to DV mode.\nTo output clips to the connected HDV device in DV format, click Don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ulla periferica HDV "VCR HDV/DV" è impostato sulla modalità DV.\nPer eseguire l'output dei clip sulla periferica HDV collegata in formato DV, fare clic su Chiud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Output clips to the connected HDV device in DV forma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segui l'output dei clip sulla periferica HDV collegata in formato DV</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Edit (change the IN and OUT points) movie or still image clips and output them to an external HDV device in DV format.\nIf the external device is connected over i.LINK, the computer will automatically control the device and record to tap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onsente di modificare (cambiare i punti IN e OUT) i video clip o i clip di immagini e di eseguirne l'output su una periferica HDV esterna in formato DV.\nSe la periferica esterna è collegata mediante un cavo i.LINK, il computer controllerà automaticamente la periferica ed effettuerà la registrazione su nastr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On the HDV device, "VCR HDV/DV" is set to HDV mode.\nTo output clips to the connected HDV device in HDV format, click Don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ulla periferica HDV "VCR HDV/DV" è impostato sulla modalità HDV.\nPer eseguire l'output dei clip sulla periferica HDV collegata in formato HDV, fare clic su Chiud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Output clips to the connected HDV device in HDV forma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segui l'output dei clip sulla periferica HDV collegata in formato HDV</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Edit (change the IN and OUT points) movie or still image clips and output them to an external HDV device in HDV format.\nIf the external device is connected  through i.LINK, the computer will automatically control the device and record to tap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onsente di modificare (cambiare i punti IN e OUT) i video clip o i clip di immagini e di eseguirne l'output su una periferica HDV esterna in formato HDV.\nSe la periferica esterna è collegata mediante un cavo i.LINK, il computer controllerà automaticamente la periferica ed effettuerà la registrazione su nastr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Unable to capture because of the HDV device settings.\nDisconnect the i.LINK cable, change the setting as described below, connect the i.LINK cable again and click Detec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a cattura a causa delle impostazioni della periferica HDV.\nScollegare il cavo i.LINK, modificare l'impostazione come descritto di seguito, ricollegare il cavo, quindi fare clic su Rilev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To use HDV mode to capture recorded HDV video from the HDV device\nSet "VCR HDV/DV" to HDV mode and "i.LINK CONV" to OFF</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er usare la modalità HDV per catturare video HDV registrati dalla periferica HDV,\nimpostare "VCR HDV/DV" sulla modalità HDV e "i.LINK CONV" su OFF</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To use DV mode to capture recorded DV video from an HDV device\nSet "VCR HDV/DV" to DV mod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er usare la modalità DV per catturare video DV registrati da una periferica HDV,\nimpostare "VCR HDV/DV" sulla modalità DV</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To use DV mode to capture recorded HDV video from an HDV device\nSet "VCR HDV/DV" to HDV mode and "i.LINK CONV" to O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er usare la modalità DV per catturare video HDV revistrati da una periferica HDV,\nimpostare "VCR HDV/DV" sulla modalità HDV e "i.LINK CONV" su ON</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Unable to output because of the HDV device settings.\nDisconnect the i.LINK cable, and change the setting as described below, connect the i.LINK cable again and click Detec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output a causa delle impostazioni della periferica HDV.\nScollegare il cavo i.LINK, modificare l'impostazione come descritto di seguito, ricollegare il cavo, quindi fare clic su Rilev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To output clips to an HDV device in HDV format\nSet "VCR HDV/DV" to HDV mode and "i.LINK CONV" to OFF</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er eseguire l'output dei clip su una periferica HDV in formato HDV,\nimpostare "VCR HDV/DV" sulla modalità HDV e "i.LINK CONV" su OFF</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p>
            <w:pPr>
              <w:pStyle w:val="Normal"/>
              <w:rPr/>
            </w:pPr>
            <w:r>
              <w:rPr/>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To output clips to an HDV device in DV format\nSet "VCR HDV/DV" to DV mod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er eseguire l'output dei clip su una periferica HDV in formato DV,\nimpostare "VCR HDV/DV" sulla modalità DV</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Not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Not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You may not be able to capture recorded HDV video from an HDV device if your computer does not satisfy the following system requirement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otrebbe non essere possibile catturare video HDV registrati da una periferica HDV se il computer non soddisfa i seguenti requisiti di sistem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Do not display this message agai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Non visualizzare più questo messaggi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PU:</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PU:</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Intel Pentium 4 %s GHz, or high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ntel Pentium 4 a %s GHz o superior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 MB or mor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lmeno %s MB</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Memory:</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Memori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Intel Pentium M %s GHz, or high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ntel Pentium M a %s GHz o superior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You may not be able to output recorded HDV video from an HDV device if your computer does not satisfy the following system requirement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otrebbe non essere possibile eseguire l'output di video HDV registrati da una periferica HDV se il computer non soddisfa i seguenti requisiti di sistem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The audio and video may not synchronize perfectly when playing video\nfrom a HDV device. However, the audio and video on the captured\nvideo data will be synchronize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audio e il video potrebbero non essere sincronizzati perfettamente durante la riproduzione di video\nda una periferica HDV. Tuttavia l'audio e il video dei dati video\ncatturati saranno sincronizzat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d movies capture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d filmati catturat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MB</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MB</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GB</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GB</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witch the video format of the application between NTSC(60i) and PAL(50i).\nNTSC(60i) is the video format used in the United States and Japan, while the PAL(50i) video format is primarily used in Europe. Since movie and list data recorded or created using NTSC(60i) is not compatible with PAL(50i) and vice versa, the application must be restarted in order to use the new video format.\n\nAre you sure you want to change the setting?</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onsente di modificare il formato video dell'applicazione da NTSC(60i) a PAL(50i) e viceversa.\nNTSC(60i) è il formato video usato negli Stati Uniti e in Giappone, mentre PAL(50i) è il formato video usato perlopiù in Europa. Poiché i dati dei filmati e dell'elenco registrati o creati tramite NTSC(60i) non sono compatibili con PAL(50i) e viceversa, è necessario riavviare l'applicazione per usare il nuovo formato video.\n\nModificare l'impostazion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The application will be restarted with the new video forma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applicazione verrà riavviata con il nuovo formato vide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The Scene List, %s, has been changed but not saved. Do you want to save this Scene Lis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elenco scene %s è stato modificato ma non salvato. Salvarl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ave Scene Lis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alva elenco scen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The Clip List, %s, has been changed but not saved. Do you want to save this Clip Lis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elenco clip %s è stato modificato ma non salvato. Salvarl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ave Clip Lis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alva elenco clip</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aptur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attur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top Captur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nterr. cattur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Paus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aus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Rewinding the tape and retrieving thumbnail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Riavvolgimento nastro e recupero miniature in cors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Lost frames / Total frames : %I64u / %I64u</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Fotogrammi persi/Fotogrammi totali: %I64u / %I64u</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ANALOG</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NALOGIC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Detecting device typ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Rilevamento tipo di periferica in cors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HD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HDV</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D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DV</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To change the Proxy file settings, you must close the Clip List.\nDo you want to save the Clip List '%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er modificare le impostazioni del file Proxy, è necessario chiudere l'elenco clip.\nSalvare l'elenco clip '%s'?</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Do you want to create a Scene List from the movies that have been auto-capture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reare un elenco di scene con i filmati catturati automaticament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This guide will select a mode depending on what device is connected to the computer and what you wish to do.\nIf you want to capture from or output to an external device, please connect the device and turn it ON before clicking Nex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a Guida selezionerà la modalità appropriata in base alla periferica collegata al computer e all'operazione che si desidera eseguire.\nSe si desidera catturare o eseguire l'output su una periferica esterna, collegare la periferica e accenderla prima di scegliere Avant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No external i.LINK device for capturing was detected.\nTo capture from a DV, HDV, or MICROMV device:\n1. Connect the external device to your computer with an i.LINK cable.\n2. Turn on the external device.\n3. Switch to VCR/VTR (or CAMERA) mode.\n4.Click Detec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Non è stata rilevata alcuna periferica i.LINK esterna per la cattura.\nPer eseguire la cattura da una periferica DV, HDV o MICROMV:\n1. Collegare la periferica esterna al computer tramite un cavo i.LINK.\n2. Accendere la periferica esterna.\n3. Impostare la modalità VCR/VTR (o CAMERA).\n4.Fare clic su Rilev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Manually capture images displayed in the Monitor from the external device, then select and save them from the Still Image Monitor during preview.\nYou can also capture from CAMERA mode or by using a Media Convert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onsente di catturare manualmente le immagini visualizzate nel Monitor dalla periferica esterna, di selezionarle e salvarle dal Monitor per immagini durante l'anteprima.\nÈ inoltre possibile catturare in modalità CAMERA o utilizzando un Media Converter.</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Manually capture images displayed in the Monitor from the external device, then select and save them from the Still Image Monitor during preview.\nYou can also capture from CAMERA mod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onsente di catturare manualmente le immagini visualizzate nel Monitor dalla periferica esterna, di selezionarle e salvarle dal Monitor per immagini durante l'anteprima.\nÈ inoltre possibile catturare in modalità CAMER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Edit (change the IN and OUT points) movie or still image clips and output them to various file formats.\nNote:\nIts possible to convert and output clips to various file formats supported by VAIO applications.\nIts possible to edit multiple types of file formats and output them to one file or as individual file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onsente di modificare (cambiare i punti IN e OUT) i video clip o i clip di immagini e di eseguirne l'output in diversi formati di file.\nNota:\nè possibile convertire ed eseguire l'output dei clip nei diversi formati di file supportati dalle applicazioni VAIO.\nÈ possibile modificare numerosi tipi di formato e quindi eseguirne l'output in un unico file o in più file separat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Edit (change the IN and OUT points) movie or still image clips and output them to an external DV device.\nIf the external device is connected through i.LINK, the computer will automatically control the device and record to tape.\nNote:\nIf you want to output clips to a Media Converter, uncheck the  "Control the external device automatically and record to tape" box in the "Output to external device" window. In this case you must start and stop playback from the device manually while recording.</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onsente di modificare (cambiare i punti IN e OUT) i video clip o i clip di immagini e di eseguirne l'output su una periferica DV esterna.\nSe la periferica esterna è collegata mediante un cavo i.LINK, il computer controllerà automaticamente la periferica ed effettuerà la registrazione su nastro.\nNota:\nse si desidera eseguire l'output dei clip su un Media Converter, deselezionare la casella di controllo "Controlla automaticamente la periferica esterna e registra su nastro" nella finestra di dialogo "Output su periferica esterna". In questo caso è necessario avviare e interrompere manualmente la riproduzione sulla periferica durante la registrazion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Edit (change the IN and OUT points) movie or still image clips and output them to an external MICROMV device.\nIf the external device is connected through i.LINK, the computer will automatically control the device and record to tap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onsente di modificare (cambiare i punti IN e OUT) i video clip o i clip di immagini e di eseguirne l'output su una periferica MICROMV esterna.\nSe la periferica esterna è collegata mediante un cavo i.LINK, il computer controllerà automaticamente la periferica ed effettuerà la registrazione su nastr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No external i.LINK device for output was detected.\nTo output from a DV, HDV, or MICROMV device:\n1. Connect the external device to your computer with an i.LINK cable.\n2. Turn on the external device.\n3. Switch to VCR/VTR mode.\n4.Click Detec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Non è stata rilevata alcuna periferica i.LINK esterna per l'output.\nPer eseguire l'output da una periferica DV, HDV o MICROMV:\n1. Collegare la periferica esterna al computer tramite un cavo i.LINK.\n2. Accendere la periferica esterna.\n3. Impostare la modalità VCR/VTR.\n4.Fare clic su Rilev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cene List files (*.slf)|*.slf|</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File elenco scene (*.slf)|*.slf|</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cene List files (*.slf)|*.slf|DVgate IN/OUT List files (*.iod)|*.io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File elenco scene (*.slf)|*.slf|File elenco IN/OUT di DVgate (*.iod)|*.iod||</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lip List file (*.clf)|*.clf|DVgate List files (*.alf, *.rlf)|*.alf; *.rlf||</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File elenco clip (*.clf)|*.clf|File elenco di DVgate (*.alf, *.rlf)|*.alf; *.rlf||</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lip List file (*.clf)|*.clf|</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File elenco clip (*.clf)|*.clf|</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annot save scene list fil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mpossibile salvare il file dell'elenco scen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annot save scene list file because there is not enough free disk space available on the drive. Change the folder or remove unnecessary files from the drive to free up some disk space, then try agai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mpossibile salvare il file dell'elenco scene. Spazio insufficiente nell'unità. Cambiare cartella o eliminare i file non necessari dall'unità per liberare spazio su disco e quindi riprovar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annot save scene list file. Verify if the folder is writabl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mpossibile salvare il file dell'elenco scene. Verificare che sia possibile scrivere nella cartell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annot close the program while capturing. Click Stop Capture, then close the program.</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mpossibile chiudere il programma durante la cattura. Fare clic su Interr. cattura, quindi chiudere il programm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annot import video capsules while in Capture Mode or while any dialogs are active. Switch to Output Mode and close all open dialogs, then try to import video capsules agai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mpossibile importare capsule video in modalità Cattura o quando sono attive finestre di dialogo. Passare alla modalità Output e chiudere le finestre di dialogo aperte, quindi riprovare a importare le capsule vide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annot open scene list fil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mpossibile aprire il file dell'elenco scen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annot start DVgate Plus because it is already being used by another user.\nSwitch to the user who is running DVgate Plus and close it, then try agai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mpossibile avviare DVgate Plus. È stato aperto da un altro utente.\nPassare all'utente in questione, chiudere la sessione di DVgate Plus e riprovar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annot turn off the computer while DVgate Plus is running. Finish the operation you are performing and close DVgate Plus, then turn off the comput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mpossibile spegnere il computer quando DVgate Plus è in esecuzione. Completare l'operazione in corso, chiudere DVgate Plus e quindi spegnere il computer.</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annot close the program because a scene has not been added completely. Click Cancel to remove the scene, then close the program.</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mpossibile chiudere il programma. Una scena non è stata aggiunta completamente. Scegliere Annulla per rimuovere la scena e quindi chiudere il programm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et the Capture Timer to a value equal to or between 1 and 720 mi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mpostare il timer di cattura su un valore compreso tra 1 e 720 minut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ome captured files contained video data that was not properly formatted. These files were delete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lcuni file catturati contenevano dati video con formato errato. Tali file sono stati eliminat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annot open clip list fil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mpossibile aprire il file dell'elenco clip.</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The files moved or deleted from the "Save in" folder were unable to be added to the lis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all'elenco i file spostati o eliminati dalla cartella "Salva in".</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annot save clip list fil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mpossibile salvare il file dell'elenco clip.</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annot save clip list file because there is not enough free disk space available on the drive. Change the folder or remove unnecessary files from the drive to free up some disk space, then try agai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mpossibile salvare il file dell'elenco clip. Spazio insufficiente nell'unità. Cambiare cartella o eliminare i file non necessari dall'unità per liberare spazio su disco e quindi riprovar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annot save clip list file. Verify if the folder is writabl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mpossibile salvare il file dell'elenco clip. Verificare che sia possibile scrivere nella cartell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annot start DVgate Plus because DVgate Plus does not support these file format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mpossibile avviare DVgate Plus. L'applicazione non supporta questi formati di fil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The minimum display requirements for DVgate Plus are "1024x768 pixels" for Screen resolution and "Medium (16 bit)" for Color quality. Change the Screen resolution and Color quality, then try agai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 requisiti minimi dello schermo per DVgate Plus sono "1024x768 pixel" per la risoluzione e "Media (16 bit)" per i colori. Modificare i valori della risoluzione e dei colori, quindi riprovar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The "Save in:" folder cannot be found. Verify the "Save in:" folder setting.</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mpossibile trovare la cartella "Salva in:". Verificare le impostazioni della cartell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annot save image fil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mpossibile salvare il file immagin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annot save image file. Verify if the "Save in:" folder is writabl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mpossibile salvare il file immagine. Verificare che sia possibile scrivere nella cartella "Salva in:".</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annot save image file because there is not enough free disk space available. Change the folder to another drive or remove unnecessary files from the current drive, then try agai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mpossibile salvare il file immagine. Spazio insufficiente sul disco. Selezionare una cartella in un'altra unità o eliminare i file non necessari dall'unità corrente e riprovar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On the HDV device, "VCR HDV/DV" is set to AUTO mode.\nWith this setting, DVgate Plus may be unable to capture or playback properly.\nIt is recommended that you change the "VCR HDV/DV" setting.\nDisconnect the i.LINK cable before changing the HDV device setting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ulla periferica HDV "VCR HDV/DV" è impostato sulla modalità AUTOMATICA.\nCon questa impostazione DVgate Plus potrebbe non essere in grado di eseguire la cattura o la riproduzione corretta.\nSi consiglia di modificare l'impostazione "VCR HDV/DV".\nScollegare il cavo i.LINK prima di modificare le impostazioni della periferica HDV.</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annot add non-HDV files to the clip list\nin a Click to DVD project for HD mod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file non HDV all'elenco clip\nin un progetto di Click to DVD per la modalità Disco rigid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annot run "HDV Proxy File Manager" of the VAIO Edit Components\nand DVgate Plus at the same time.\nClose "HDV Proxy File Manager," and try agai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contemporaneamente "HDV Proxy File Manager" di VAIO Edit Components\ne DVgate Plus.\nChiudere "HDV Proxy File Manager" e riprovar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The following Proxy files do not have original HDV files.\nDo you want to delete these Proxy file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 seguenti file Proxy non hanno file HDV originali.\nEliminare questi file Proxy?</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To delete the created Proxy files, delete them from\nthe "Proxy file list" in the "Proxy file settings" dialog.</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er eliminare i file Proxy creati, eliminarli\ndall'"elenco di file Proxy" nella finestra di dialogo "Impostazioni file Proxy".</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annot import the Proxy files for the following HDV files. They may be corrupted.\n\n%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mpossibile importare i file Proxy per i seguenti file HDV. Potrebbero essere danneggiati.\n\n%s</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annot create Proxy files because there is not enough free disk space on the hard disk driv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mpossibile creare file Proxy perché sul disco rigido non vi è spazio libero sufficient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annot create Proxy files because the folder containing the original HDV files is not accessible or is read-only.\nPlease change the settings of the folder or log on again using an account that has access privileges for the fold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mpossibile creare file Proxy perché la cartella che contiene i file HDV originali non è accessibile o è di sola lettura.\nModificare le impostazioni della cartella o accedere di nuovo usando un account dotato di privilegi di accesso per la cartell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annot delete %d Proxy file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mpossibile eliminare %d file Proxy.</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annot output the Click to DVD Project File for HD disc\nbecause the total time of the selected clips exceeds 120 minute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output del file di progetto Click to DVD per il disco rigido\nperché il tempo totale dei clip selezionati eccede i 120 minut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annot create Proxy files because the database files are not accessible or are read-only.\nPlease log on again using an account that has access privileges for the database file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mpossibile creare file Proxy perché i file del database non sono accessibili o sono di sola lettura.\nAccedere di nuovo usando un account dotato di privilegi di accesso per i file del databas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The captured files were divided at the point that lost frames were detected during captur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 file catturati sono stati divisi nel punto in cui sono stati rilevati i fotogrammi persi durante la cattur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annot output a Clip List that includes HDV files as a Click to DVD Project File unless\nClick to DVD 2.3 or later is installe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output di un elenco clip che include file HDV come file di progetto Click to DVD a meno che\nnon sia installato Click to DVD 2.3 o versione successiv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elect Auto Capture Mod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eleziona la modalità Cattura automatic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elect Manual Capture Mod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eleziona la modalità Cattura manual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elect Batch Capture Mod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eleziona la modalità Cattura in batch</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elect Still Capture Mod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eleziona la modalità Cattura di immagin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elect DV as source devic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eleziona DV come periferica di origin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elect MICROMV as source devic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eleziona MICROMV come periferica di origin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elect ANALOG as source devic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eleziona ANALOGICA come periferica di origin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Go to Capture Mod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Va alla modalità Cattur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Go to Output Mod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Va alla modalità Output</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tart Auto Captur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vvia la cattura automatic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Review movies on tap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ontrolla i filmati su nastr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ave File Setting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alva le impostazioni fil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Fast Forward/Cu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vanza rapido/Attacc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Play</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Riproduc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Rewind/Review</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Riavvolgi/Controll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low Forwar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vanza lent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low Revers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Riavvolgi lent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tep Forwar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vant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tep Backwar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ndietr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nterromp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tart/Stop Captur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vvia/Interr. cattur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Finish capturing</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ompleta cattur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Monitor Setting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mpostazioni Monitor</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et IN point to current positio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mposta il punto IN sulla posizione corrent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et OUT point to current positio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mposta il punto OUT sulla posizione corrent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ancel Scene Additio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nnulla l'aggiunta della scen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can tape and add scene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nalizza il nastro e aggiunge scen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Delete selected scene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limina le scene selezionat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tart Batch Captur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vvia la cattura in batch</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apture image from current fram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attura l'immagine dal fotogramma corrent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apture 30 images from video</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attura 30 immagini dal vide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Previous imag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mmagine precedent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Next imag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mmagine successiv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ave image shown in Still Image Monito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alva l'immagine visualizzata nel Monitor per immagin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Add files to Clip Lis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ggiunge file all'elenco clip</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Edit selected clip</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Modifica il clip selezionat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Delete selected clip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limina i clip selezionat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Preview selected clip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Visualizza l'anteprima dei clip selezionat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Output selected clip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segue l'output dei clip selezionat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elect DV as output devic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eleziona DV come periferica di output</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elect MICROMV as output devic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eleziona MICROMV come periferica di output</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elect ANALOG as output devic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eleziona ANALOGICA come periferica di output</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elect HDD as output devic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eleziona Disco rigido come periferica di output</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hange Output File Setting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Modifica le impostazioni di output del fil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how help for Auto Capture Mod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Visualizza la Guida in linea per la modalità Cattura automatic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how help for Manual Capture Mod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Visualizza la Guida in linea per la modalità Cattura manual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how help for Batch Capture Mod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Visualizza la Guida in linea per la modalità Cattura in batch</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how help for Still Capture Mod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Visualizza la Guida in linea per la modalità Cattura di immagin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how help for Output Mod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Visualizza la Guida in linea per la modalità Output</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Enable/disable audio from external devic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ttiva/disattiva l'audio dalla periferica estern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Enable/Disable Capture Tim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ttiva/disattiva il timer di cattur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Add Thumbnail to Scen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ggiunge miniatura alla scen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Adjust tape positio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Modifica la posizione del nastr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Previous Clip</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lip precedent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Next Clip</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lip successiv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Play/Paus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Riproduci/Paus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tep forward %d frame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vanza di %d fotogramm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tep back %d frame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Retrocede di %d fotogramm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elect HDV as output devic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eleziona HDV come periferica di output</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elect HDV as source devic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eleziona HDV come periferica di origin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Divide clip at current positio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Divide il clip nella posizione corrent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ave the current frame as a still imag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alva il fotogramma corrente come immagin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witch playback segmen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ambia il segmento da riprodurr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apture 25 images from video</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attura 25 immagini dal vide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elect all the clip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elezionare tutti i clip</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The device is not connected to the comput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a periferica non è collegata al computer.</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annot control the devic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mpossibile controllare la periferic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can the tape and create Scene List automatically.\nIt is also possible to add scenes by addressing IN point and OUT point with manual control.\nSelect scenes to capture in Scene List and click Captur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onsente di analizzare il nastro e creare automaticamente un elenco delle scene.\nÈ anche possibile aggiungere scene agendo manualmente sui punti IN e OUT.\nSelezionare le scene da catturare nell'elenco e quindi fare clic su Cattur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By running "Retrieving thumbnails..", it is possible add thumbnails of IN point and OUT point to Scene Lis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seguendo "Recupero miniature..." è possibile aggiungere le miniature dei punti IN e OUT all'elenco scen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1. Play movie to capture in this monitor by using Device Control below.\n2. When click Capture, capturing video in the monitor starts.\n3. When click Stop, capturing stops and the file save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1. Riprodurre il filmato da catturare nel monitor usando il controllo seguente.\n2. Quando si fa clic su Cattura, viene avviata la cattura del video nel monitor.\n3. Quando si fa clic su Interrompi, la cattura viene interrotta e il file salvat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1. When click Capture, capturing video in the monitor starts.\n2. When click Stop, capturing stops and the file save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1. Quando si fa clic su Cattura, viene avviata la cattura del video nel monitor.\n2. Quando si fa clic su Interrompi, la cattura viene interrotta e il file salvat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1. Display movie played or paused in this monitor by using Device Control below.\n2. When click "1 Still Capture" or "30 Still Capture", Still captures from the movi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1. Visualizzare il filmato riprodotto o in pausa sul monitor usando il controllo seguente.\n2. When click "1 Still Capture" or "30 Still Capture", Still captures from the movi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When click "1 Still Capture" or "30 Still Capture", Still captures from the movi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Quando si fa clic su "Cattura 1" o "Cattura 30", vengono catturate immagini dal filmat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The Stills captured from movie are displayed here.\nIf you want to these Stills, click Save lower righ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e immagini catturate da un filmato vengono visualizzate qui.\nIf you want to these Stills, click Save lower right.</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Free disk space %s / %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pazio disponibile su disco %s / %s</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Open Scene Lis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pri elenco scen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cen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cen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ave Imag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alva immagin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Free disk space\n%s\n%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pazio libero su disco\n%s\n%s</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annot make a tape label, because PictureGear Studio is not installed. PictureGear Studio must be installed in order to use this featur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mpossibile creare un'etichetta per il nastro. PictureGear Studio non è installato. Per utilizzare questa funzione è necessario installare PictureGear Studi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top recording with the external device after output has completed. This action will ensure that the program can continue to control the external device automatically.</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nterrompere la registrazione con la periferica esterna dopo che l'output è stato completato. In questo modo, il programma continuerà a controllare automaticamente la periferica estern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annot output to the external device. Verify if the external device is properly connected and turned O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output sulla periferica esterna. Verificare che la periferica sia collegata e acces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annot output to the external device because it is not in VCR/VTR mode. Switch the device to VCR/VTR mode, then try outputting agai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output sulla periferica esterna. Non è impostata sulla modalità VCR/VTR. Impostare la modalità VCR/VTR ed eseguire di nuovo l'output.</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There is no tape inserted in the external device. To continue outputting, insert a tape and try agai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Non è stato inserito un nastro nella periferica esterna. Per continuare l'output, inserire un nastro e riprovar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annot output to the external device because the tape inserted in the device is write-protected.\n\nTo continue outputting to the device, insert a  tape that can be overwritten or slide the write-protect tab of the inserted tape to REC, then try agai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output sulla periferica esterna. Il nastro inserito nella periferica è protetto da scrittura.\n\nPer continuare l'output sulla periferica, inserire un nastro su cui sia possibile registrare o spostare la linguetta di protezione del nastro sulla posizione REC e riprovar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annot output to the external device because the device is not stopped.\n\nTo continue outputting, verify if the device is in a recordable state, then try agai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output sulla periferica esterna. La riproduzione sulla periferica non è stata interrotta.\n\nPer continuare l'output, verificare che la periferica sia pronta per la registrazione e riprovar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annot output to the external device. Verify if the device is properly connected and turned ON, then try again.\nClick Retry or Cancel.</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output sulla periferica esterna. Verificare che la periferica sia collegata e accesa, quindi riprovare.\nFare clic su Riprova o Annull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annot output to the external device because it is not in VCR/VTR mode. Switch the device to VCR/VTR mode, then try outputting again.\nClick Retry or Cancel.</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output sulla periferica esterna. Non è impostata sulla modalità VCR/VTR. Impostare la modalità VCR/VTR ed eseguire di nuovo l'output.\nFare clic su Riprova o Annull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There is no tape inserted in the external device. To continue outputting, insert a tape and try again.\nClick Retry or Cancel.</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Non è stato inserito un nastro nella periferica esterna. Per continuare l'output, inserire un nastro e riprovare.\nFare clic su Riprova o Annull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annot output to the external device because the tape inserted in the device is write-protected.\n\nTo continue outputting to the device, insert a  tape that can be overwritten or slide the write-protect tab of the inserted tape to REC, then try again.\nClick Retry or Cancel.</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output sulla periferica esterna. Il nastro inserito nella periferica è protetto da scrittura.\n\nPer continuare l'output sulla periferica, inserire un nastro su cui sia possibile registrare o spostare la linguetta di protezione del nastro sulla posizione REC e riprovare.\nFare clic su Riprova o Annull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annot output to the external device because the device is not stopped.\n\nTo continue outputting, verify if the device is in a recordable state, then try again.\nClick Retry or Cancel.</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output sulla periferica esterna. La riproduzione sulla periferica non è stata interrotta.\n\nPer continuare l'output, verificare che la periferica sia pronta per la registrazione e riprovare.\nFare clic su Riprova o Annull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Outputting has stopped because an error occurred while outputting to the external device.\n\nVerify if the device is in a recordable state, then try agai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Output interrotto. Si è verificato un errore durante l'output sulla periferica esterna.\n\nVerificare che la periferica sia pronta per la registrazione e riprovar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annot detect an external DV device. Verify if the device is properly connected and turned ON, then try agai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Non è stata rilevata alcuna periferica DV esterna. Verificare che la periferica sia collegata e accesa, quindi riprovar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annot auto-adjust Record Timing.</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mpossibile regolare automaticamente gli intervalli di registrazion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The external DV device is recording or in CAMERA mode.\nStop recording with the device or switch it to VCR/VTR mode, then try agai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a periferica DV esterna è in fase di registrazione o in modalità CAMERA.\nInterrompere la registrazione con la periferica o passare alla modalità VCR/VTR, quindi riprovar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A cleaning tape is inserted in the external device.\nPlease replace the tap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Nella periferica esterna è inserito un nastro di pulizia.\nSostituire il nastr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canning has stopped because it is not possible to scan from the end of the tap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nalisi interrotta. Impossibile eseguire l'analisi alla fine del nastr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annot preview selected clips because there are clips with a playback duration less than or equal to 5 frame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mpossibile visualizzare l'anteprima dei clip selezionati. La durata di riproduzione di alcuni clip è uguale o inferiore a 5 fotogramm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This program runs on Sony VAIO computers only.\nThis computer is not recognized as a Sony VAIO comput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Questo programma può essere eseguito solo sui computer Sony VAIO.\nIl computer in uso non è un computer Sony VAI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TIMECODE %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IMECODE %s</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tereo</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tere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Mono</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Mon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Movie files (*.mpg, *.avi, *.mmv, *.m2t)|*.avi;*.mpg;*.mpeg;*.mmv;*.m2t|Still image files (*.jpg, *.bmp)|*.jpeg;*.jpg;*.bmp||</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File filmato (*.mpg, *.avi, *.mmv, *.m2t)|*.avi;*.mpg;*.mpeg;*.mmv;*.m2t|File immagine (*.jpg, *.bmp)|*.jpeg;*.jpg;*.bmp||</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Total Clips : %03d/%03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lip totali: %03d/%03d</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No.%03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N. %03d</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dMB</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d MB</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2lfGB</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lf GB</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3-digit serial numb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numero progressivo di 3 cifr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can forward after rewinding to the beginning of the tap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segue analisi in avanti dopo il riavvolgimento completo del nastr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can forward from the current tape positio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segue analisi in avanti dalla posizione corrent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can with real time play</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nalizza durante la riproduzion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can with cue play</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nalizza durante l'attacc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3lfTB</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3lf TB</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Audio only (.WAV forma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olo audio (formato WAV)</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tereo1</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tereo1</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tereo2</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tereo2</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TIMECOD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IMECOD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REC DAT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DATA REG</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File name\r\nFile typ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Nome file\r\nTipo fil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IN point\r\nThumbnail</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unto IN\r\nMiniatur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Duration\r\nFile siz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Durata\r\nDimensioni fil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DV CODEC AVI 2.0 - 4ch (*.avi)</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DV CODEC AVI 2.0 - 4ch (*.av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Output to the DV device is complet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Output su periferica DV completat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Output to the MICROMV device is complet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Output su periferica MICROMV completat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Output to the Analog device is complet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Output su periferica analogica completat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Outputting video data to external DV devic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Output dei dati video su periferica DV esterna in cors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Outputting video data to external MICROMV devic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Output dei dati video su periferica MICROMV esterna in cors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Outputting video data to external Analog devic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Output dei dati video su periferica analogica esterna in cors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Append blank frame to en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ggiungi fotogramma vuoto alla fin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Append blank frame to beginning.</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ggiungi fotogramma vuoto all'inizi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Append blank frame to beginning and en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ggiungi fotogramma vuoto all'inizio e alla fin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et Rec Dates to File Creation Date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mposta date di reg. sulla data di creazione dei fil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et Rec Dates to current tim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mposta date di reg. sull'ora corrent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ontrol the external device automatically and record to tap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ontrolla automaticamente la periferica esterna e registra su nastr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Output video data without controlling the external devic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segui output dei dati video senza controllare la periferica estern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Do not add blank frame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Non aggiungere fotogrammi vuot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JPEG 4 : 3 (640 x 480)|*.jpg|JPEG 16 : 9 (853 x 480)|*.jpg|JPEG 16 : 9 (1920 x 1080)|*.jpg|JPEG for movie (720 x 480)|*.jpg|JPEG for movie (1440 x 1080)|*.jpg|Bitmap 4 : 3 (640 x 480)|*.bmp|Bitmap 16 : 9 (853 x 480)|*.bmp|Bitmap 16 : 9 (1920 x 1080)|*.bmp|Bitmap for movie (720 x 480)|*.bmp|Bitmap for movie (1440 x 1080)|*.bmp||</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JPEG 4 : 3 (640 x 480)|*.jpg|JPEG 16 : 9 (853 x 480)|*.jpg|JPEG 16 : 9 (1920 x 1080)|*.jpg|JPEG per filmati (720 x 480)|*.jpg|JPEG per filmati (1440 x 1080)|*.jpg|Bitmap 4 : 3 (640 x 480)|*.bmp|Bitmap 16 : 9 (853 x 480)|*.bmp|Bitmap 16 : 9 (1920 x 1080)|*.bmp|Bitmap per filmati (720 x 480)|*.bmp|Bitmap per filmati (1440 x 1080)|*.bmp||</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DV CODEC AVI 2.0 - 5.1ch (*.avi)</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DV CODEC AVI 2.0 - 5.1ch (*.av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onfirm Outpu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onferma output</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lick OK to begin output to the external device, then start recording from the external device manually.</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Fare clic su OK per avviare l'output sulla periferica esterna, quindi avviare manualmente la registrazione dalla periferica estern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MPEG2 [Standard (4Mbp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MPEG2 [Standard (4 Mbps)]</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MPEG2 [High Quality (8Mbp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MPEG2 [Alta qualità (8 Mbps)]</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Video Capsule [Long Play (1.4Mbp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apsula video [LP (1,4 Mbps)]</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Video Capsule [Standard (4Mbp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apsula video [Standard (4 Mbps)]</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Video Capsule [High Quality (8Mbp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apsula video [Alta qualità (8 Mbps)]</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lick to DVD Project File - Video Mode (*.ct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File di progetto Click to DVD - Modalità video (*.ctd)</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ave each clip as an individual movie fil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alva ogni clip in un filmato distint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ave all clips in one movie fil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alva tutti i clip in un unico filmat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JPEG  4 : 3 (768 x 576)|*.jpg|JPEG  16 : 9 (1024 x 576)|*.jpg|JPEG  16 : 9 (1920 x 1080)|*.jpg|JPEG for movie (720 x 576)|*.jpg|JPEG for movie (1440 x 1080)|*.jpg|Bitmap 4 : 3 (768 x 576)|*.bmp|Bitmap 16 : 9 (1024 x 576)|*.bmp|Bitmap 16 : 9 (1920 x 1080)|*.bmp|Bitmap for movie (720 x 576)|*.bmp|Bitmap for movie (1440 x 1080)|*.bmp||</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JPEG  4 : 3 (768 x 576)|*.jpg|JPEG  16 : 9 (1024 x 576)|*.jpg|JPEG  16 : 9 (1920 x 1080)|*.jpg|JPEG per filmati (720 x 576)|*.jpg|JPEG per filmati (1440 x 1080)|*.jpg|Bitmap 4 : 3 (768 x 576)|*.bmp|Bitmap 16 : 9 (1024 x 576)|*.bmp|Bitmap 16 : 9 (1920 x 1080)|*.bmp|Bitmap per filmati (720 x 576)|*.bmp|Bitmap per filmati (1440 x 1080)|*.bmp||</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File name : %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Nome file: %s</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elect "Save in" fold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elezionare la cartella "Salva in".</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urrent tim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Ora corrent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ld bi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d bit</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NTSC(60i)</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NTSC(60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PAL(50i)</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AL(50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32KHz</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32 KHz</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44.1KHz</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44,1 KHz</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48KHz</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48 KHz</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Outputting %s fil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Output file %s in cors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Video Capsul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apsula vide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UNKNOW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CONOSCIUT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Free disk space : %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pazio disponibile su disco: %s</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O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cces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pent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Do not divide by time or file siz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Non dividere per durata o per dimension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Divide by tim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Dividi per durat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Divide by file siz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Dividi per dimension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HDV 1080i</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HDV 1080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onverting clips to MPEG2 format since one or more of them may not be supported by Click to DV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È possibile che alcuni clip non siano supportati da Click to DVD. Conversione dei clip in formato MPEG2 in cors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onverting to movie file format for the Video Capsul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onversione in formato filmato per capsula video in cors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reating Video Capsul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reazione capsula video in cors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Preparing to create Video Capsul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reparazione alla creazione della capsula video in cors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tereo1 or MAI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tereo1 o Principal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tereo2 or SUB (SAP)</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tereo2 o Secondario (SAP)</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Input comments her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nserire qui i comment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Time : %02d:%02d:%02d:%02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Durata: %02d:%02d:%02d:%02d</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nFile size : %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nDimensioni file: %s</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File name : %s-%03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Nome file: %s-%03d</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lick to DVD Project File - HD Disk (*.ct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File di progetto Click to DVD - Disco rigido (*.ctd)</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This image has not been saved ye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immagine non è stata salvat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This image has already been save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Questa immagine è già stata salvat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apturing has been cancelled because files that may be overwritten exist. Change the "Save in" folder or file nam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attura annullata. I file esistono già. Cambiare la cartella "Salva in" o il nome del fil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already exists.\nDo you want to replace i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siste già.\nSostituirl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Output to the HDV device is complet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Output su periferica HDV completat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Outputting video data to external HDV devic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Output dei dati video su periferica HDV esterna in cors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Positioning tape at IN poin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osizionamento del nastro sul punto IN in cors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Positioning tape at OUT poin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osizionamento del nastro sul punto OUT in cors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annot capture because there is not enough free disk space available on the drive where the "Save in" folder is located. Change the "Save in" folder to another drive or remove unnecessary files from the current drive, then try agai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mpossibile catturare. Spazio insufficiente nell'unità in cui si trova la cartella "Salva in". Selezionare una cartella in un'altra unità o eliminare i file non necessari dall'unità corrente e riprovar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Remove unnecessary files from the current drive, then try agai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liminare i file non necessari dall'unità corrente e riprovar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You may not be able to save all captured video files, because there is not enough free disk space available. It is recommended to change the "Save in" folder to another drive or remove files from the drive where the "Save in" folder is located, before capturing.\nAre you sure you want to start capturing?</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otrebbe non essere possibile salvare tutti i file video catturati. Spazio su disco insufficiente. È consigliabile selezionare una cartella "Salva in" in un'altra unità o eliminare file dall'unità in cui si trova la cartella "Salva in" prima di avviare la cattura.\nAvviare la cattur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elected : %d / %s / %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elezione: %d / %s / %s</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Rewinding to the beginning of the tap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Riavvolgimento nastro in cors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canning the tape and adding scenes to the Scene Lis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nalisi del nastro e aggiunta di scene all'elenc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12 bi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12 bit</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16 bi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16 bit</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cene No.%03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cena n. %03d</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A file name was not entere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Non è stato specificato il nome del fil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The following characters cannot be used in the file name:\n&lt; &gt; : / \\ | * ?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l nome del file non può includere i seguenti caratteri:\n&lt; &gt; : / \\ | * ? "</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Record Timing auto-adjustment is complet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Regolazione automatica degli intervalli di registrazione completat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Only video capsules that match the video format of DVgate Plus can be imported. Click the Settings menu, select "Switch Video Format (NTSC/PAL)..." and select the video format which matches the video capsules you want to impor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È possibile importare solo capsule video con formato compatibile con quello di DVgate Plus. Scegliere "Cambia formato video (NTSC/PAL)..." dal menu Impostazioni e selezionare il formato corrispondente a quello delle capsule video che si desidera importar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apture %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attura %d</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This process will start recording from the beginning of the tape to about 20 seconds in. Insert a tape that can be overwritten. If your external device is a digital video recorder, make sure that it is set to record DV input. If your external device is a camcorder, switch it to VCR/VTR mode.\nDo you want to continu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Verrà avviata la registrazione a partire dall'inizio del nastro e per circa 20 secondi. Inserire un nastro registrabile. Se la periferica esterna è un videoregistratore digitale, assicurarsi che sia impostato per la registrazione di input DV. Se invece si tratta di una videocamera, impostare la modalità VCR/VTR.\nContinuar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annot output a Click to DVD project file because some movie clips have a different aspect ratio than the one specified in "File Output Settings". Deselect the clips from the list, then output a project file, then convert the aspect ratio of the clips and use Click to DVD to import them.</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output di un file di progetto Click to DVD. Alcuni video clip hanno proporzioni diverse da quelle specificate nella finestra di dialogo "Impostazioni output file". Deselezionare i clip nell'elenco, eseguire l'output del file di progetto, convertire le proporzioni dei clip e quindi importarli con Click to DVD.</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annot output a Click to DVD project file, because there are clips with a playback duration less than 1 second. Change the playback duration of these clips, then try agai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output di un file di progetto Click to DVD. Alcuni clip hanno una durata di riproduzione inferiore a 1 secondo. Modificare la durata di riproduzione e riprovar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annot output a Click to DVD project file, because there are more than 99 clips selected. Select 99 clips or less, then try agai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output di un file di progetto Click to DVD. Sono stati selezionati più di 99 clip. Selezionare 99 o meno clip e riprovar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Output has been cancelled because files that may be overwritten exist. Change the "Save in" folder or file nam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Output annullato. I file esistono già. Cambiare la cartella "Salva in" o il nome del fil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annot output a file with the same name as a file in the Clip List. Change the "Save in" folder or file nam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output di un file con lo stesso nome di un file dell'elenco clip. Cambiare la cartella "Salva in" o il nome del fil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Enter a value equal to or between 30 sec. and 9 min. 30 sec.</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pecificare un valore compreso tra 30 s e 9 min 30 s</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Enter a value equal to or between 30 sec. and 19 mi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pecificare un valore compreso tra 30 s e 19 min</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Enter a value equal to or between 100 MB and 2048 MB.</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pecificare un valore compreso tra 100 MB e 2048 MB.</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Enter a value equal to or between 100 MB and 4096 MB.</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pecificare un valore compreso tra 100 MB e 4096 MB.</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Duration %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Durata %s</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The OUT point cannot be set before the IN poin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l punto OUT non può essere anteriore al punto IN</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The IN point cannot be set after the OUT poin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l punto IN non può essere posteriore al punto OUT</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Divide by %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Dividi per %s</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Divide by %d MB</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Dividi per %d MB</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Long Play [1.4Mbp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P [1,4 Mbps]</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tandard [4Mbp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tandard [4 Mbps]</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High Quality [8Mbp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lta qualità [8 Mbps]</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d %s files outputte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Output di %d %s fil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ome files being created have been deleted because file output has been cancelle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lcuni file in fase di creazione sono stati eliminati perché è stato annullato l'output dei fil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Video Capsule has been save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apsula video salvat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lick to DVD project file has been create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File di progetto Click to DVD creat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lips requiring a format change have been converted to MPEG2 format and saved to the folder specified below.</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 clip che richiedono la modifica del formato sono stati convertiti in formato MPEG2 e salvati nella cartella specificata di seguit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Outputting has been cancelled because there is not enough free disk space available on the drive where the "Save in" folder %s is located. Remove unnecessary files from the current drive to free up %s of disk space or change the "Save in" folder to another drive, then try agai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esportazione è stata annullata perché non si dispone di abbastanza spazio libero sull’unità in cui si trova la cartella “Salva in” %s. Eliminare i file superflui dall’unità per liberare spazio di %s o spostare la cartella "Salva in" in un’altra unità, quindi riprovar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annot add any additional scenes to the list. The maximum number of scenes that can be added is 999.</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ulteriori scene all'elenco. Il numero massimo di scene che è possibile aggiungere è 999.</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annot add any additional scenes to the list. The total time for all scenes cannot exceed 23:59:59:%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ulteriori scene all'elenco. La durata totale delle scene non può essere superiore a 23:59:59:%d.</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The file name is too long. Enter a shorter nam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Nome file troppo lungo. Immettere un nome più cort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The total time for all selected scenes exceeds 11:59:59:%d.\nReduce the total time by deleting some scenes in the Scene Lis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a durata totale delle scene selezionate è superiore a 11:59:59:%d.\nRidurre la durata eliminando alcune scene dall'elenc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You can only save captured video in DV CODEC AVI 2.0 format in Auto Capture mode. Change the "File type" to "DV CODEC AVI 2.0" by clicking the Settings menu, and "Capture...". If you want to save captured video in the current format, use Manual or Batch Capture mod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n modalità Cattura automatica è possibile salvare il video catturato solo in formato DV CODEC AVI 2.0. Scegliere "Cattura..." dal menu Impostazioni, quindi selezionare "DV CODEC AVI 2.0" in "Tipo file". Se si desidera salvare il video catturato nel formato corrente, utilizzare la modalità Cattura manuale o Cattura in batch.</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anceling output will delete files that are being created.\nDo you want to cancel?</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e si annulla l'output i file creati verranno eliminati.\nAnnullare l'operazion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elected scenes cannot be captured because the number of captured video files will exceed 50. Change the "File Division" settings or reduce the number of selected scenes to be captured, then try capturing agai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mpossibile catturare le scene selezionate perché il numero di file video catturati sarebbe superiore a 50. Modificare le impostazioni di "Divisione file" o ridurre il numero di scene selezionate per la cattura, quindi eseguire di nuovo la cattur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The value entered must be between 1 frame and 59 sec. %d frame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l valore immesso deve essere compreso tra 1 fotogramma e 59 s %d fotogramm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File creation has been cancelled because an error occurred during temporary file creatio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reazione file annullata. Si è verificato un errore durante la creazione del file temporane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apturing has stopped because a frame that cannot be captured was discovered. Uncheck "Recover Lost Frames" by clicking the Settings menu, and "Capture...", then try capturing agai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attura interrotta. È stato rilevato un fotogramma che non può essere catturato. Deselezionare la casella di controllo "Ripristina fotogrammi persi" scegliendo "Cattura..." dal menu Impostazioni, e quindi eseguire di nuovo la cattur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The file you want to save will be divided into 4 GB segments when the file size exceeds 4 GB because the file system of the drive where the "Save in" folder is located is FAT32.\nDo you want to continu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l file che si desidera salvare verrà diviso in segmenti da 4 GB se il file superiore a 4 GB, in quanto il file system dell'unità in cui si trova la cartella "Salva in" è FAT32.\nContinuar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apturing has stopped because an external device connection cannot be established.\nConfirm if the external device is connected and turned O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attura interrotta. Impossibile stabilire la connessione con la periferica esterna.\nVerificare che la periferica esterna sia collegata e acces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annot capture copy-protected video da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mpossibile catturare dati video protetti da copi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annot output a Click to DVD project file because some movie clips have a different aspect ratio then the one specified in "File Output Settings". Delete the clips, then try agai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output di un file di progetto Click to DVD. Alcuni video clip hanno proporzioni diverse da quelle specificate in "Impostazioni output file". Eliminare i clip e riprovar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Only video capsules recorded on this computer can be imported. If you are recording or waiting for a timer recording to begin, try importing these video capsules again after recording has complete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È possibile importare solo le capsule video registrate su questo computer. Se si sta registrando o si è in attesa dell'avvio di una registrazione temporizzata, provare a importare le capsule video al termine della registrazion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annot position tape at IN poin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mpossibile posizionare il nastro sul punto IN.</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annot position tape at OUT poin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mpossibile posizionare il nastro sulla posizione OUT.</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annot save the file %s. This partially created file will be delete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mpossibile salvare il file %s. Il file parzialmente creato verrà eliminat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Temporary file creation has been cancelled because there is not enough free disk available on the drive where the "Temporary" folder %s is located. Remove unnecessary files from the current drive to free up %s of disk space or click the Settings menu and change the "Temporary Folder" to another drive, then try agai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a creazione di file è stata annullata perché non si dispone di abbastanza spazio libero sull’unità in cui si trova la cartella “File temporanei” %s. Eliminare i file superflui dall’unità corrente per liberare spazio di %s o fare clic sul menu delle Impostazioni e spostare la cartella "File temporanei" su un’altra unità, quindi riprovar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annot add any additional clips to the list. The maximum number of clips that can be added is 999.</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ulteriori clip all'elenco. Il numero massimo di clip che è possibile aggiungere è 999.</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annot add any additional clips to the list. The total time for all clips cannot exceed 23:59:59:%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mpossibile aggiungere ulteriori clip all'elenco. La durata totale dei clip non può essere superiore a 23:59:59:%d.</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The combined length of the "Save in" folder path and file name exceeds the maximum limit. Change the "Save in" folder or enter a shorter file nam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a lunghezza complessiva del percorso della cartella "Salva in" più il nome del file supera il limite massimo. Cambiare la cartella "Salva in" o immettere un nome di file più cort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This operation has been stoppe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operazione è stata interrott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The total time for all clips in the list exceeds 23:59:59:%d. Change the IN or OUT points to reduce the total tim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a durata totale dei clip nell'elenco è superiore a 23:59:59:%d. Modificare il punto IN o il punto OUT per ridurre la durata complessiv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The total time for all clips in the list exceeds 23:59:59:%d. Reduce the value for Playback Duratio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a durata totale dei clip nell'elenco è superiore a 23:59:59:%d. Ridurre il valore di Durata riproduzion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The total time for all selected clips exceeds 11:59:59:%d.\nReduce the total time by deleting some clips in the Clip Lis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a durata totale dei clip selezionati è superiore a 11:59:59:%d.\nRidurre la durata complessiva eliminando alcuni clip dall'elenc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Only video capsules recorded on this computer can be imported. If you are recording or waiting for a timer recording to begin, try importing these video capsules again after recording has complete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È possibile importare solo le capsule video registrate su questo computer. Se si sta registrando o si è in attesa dell'avvio di una registrazione temporizzata, provare a importare le capsule video al termine della registrazion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annot open files because the formats are unsupported. (Please read the online help for information about supported file type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mpossibile aprire i file. Formato non supportato. (Vedere la Guida in linea per ulteriori informazioni sui tipi di file supportat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annot save files in the "Save in" folder. Specify a writable folder and try again. (If you are using a Limited User Account, you cannot save files to the root directory of a driv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mpossibile salvare i file nella cartella "Salva in". Specificare una cartella in cui sia possibile memorizzare file e riprovare. (Se si utilizza un account utente con accesso limitato, non è possibile salvare file nella directory principale di un'unità.)</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annot save file because the "Save in" folder is read-only.\nChange the "Save in" folder, then try capturing agai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mpossibile salvare il file. La cartella "Salva in" è di sola lettura.\nSelezionare un'altra cartella ed eseguire di nuovo la cattur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apturing has stopped because an unknown error has occurre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attura interrotta. Si è verificato un errore sconosciut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annot divide clip.</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mpossibile dividere il clip.</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Invalid setting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mpostazioni non valid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An error has occurre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annot find a file to be converte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mpossibile trovare un file da convertir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An error occurred during preview.</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durante l'anteprim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annot detect an external devic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mpossibile rilevare una periferica estern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annot retrieve status information from external devic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mpossibile recuperare informazioni sullo stato dalla periferica estern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Add File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ggiungi fil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Open Clip Lis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pri elenco clip</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This scene has not been captured ye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Questa scena non è ancora stata catturat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This scene has already been capture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Questa scena è già stata catturat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Analog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nalogica -</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apturing\r\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attura\r\n</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Main Audio</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udio principal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ub Audio</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udio secondari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HDV 1080i (*.m2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HDV 1080i (*.m2t)</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tereo1 + Stereo2</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tereo1 + Stereo2</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tereo1 + Mono</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tereo1 + Mon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Mono + Stereo2</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Mono + Stereo2</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Mono + Mono</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Mono + Mon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apturing has been cancelled because there is not enough free disk space available on the drive where the "Save in" folder %s is located. Remove unnecessary files from the current drive to free up %s of disk space or change the "Save in" folder to another drive, then try agai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a cattura è stata annullata perché non si dispone di abbastanza spazio libero sull’unità in cui si trova la cartella “Salva in” %s. Eliminare i file superflui dall’unità per liberare spazio di %s o spostare la cartella "Salva in" in un’altra unità, quindi riprovar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Main Audio + Sub Audio</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udio princ.+ Audio second.</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ome clips will be removed from the list because their associated files may have been deleted, moved or the folder and file names may have been change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lcuni clip verranno rimossi dall'elenco perché i file corrispondenti sono stati eliminati o spostati, oppure perché il nome della cartella o dei file è stato modificat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Untitle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enza nom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This process has been cancelled due to insufficient memory.</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Memoria insufficiente. Processo annullat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canning is complet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nalisi completat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The Scene List has not been saved. Do you want to save the Scene Lis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elenco scene non è stato salvato. Salvarl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The Clip List has not been saved. Do you want to save the Clip Lis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elenco clip non è stato salvato. Salvarl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Temporary file storage:\nDVgate Plus will save temporary files in this folder when converting formats or setting a record timing parameter for automatic output to an external device.  It is recommended that you store files that you add to the Clip List on the same driv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Memorizzazione file temporanei:\ni file temporanei verranno salvati in questa cartella quando si convertono i formati o si imposta un intervallo di registrazione per l'output automatico su una periferica esterna. È consigliabile memorizzare tutti i file aggiunti all'elenco clip nella stessa unità.</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annot output a Click to DVD project file because the total time of the selected clips exceeds 120 minute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mpossibile esportare file di progetto Click to DVD perché la durata complessiva dei clip selezionati supera 120 minut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This Click to DVD project file may not fit onto a DVD,\ndepending on the file format used.\nIf the project does not fit, reduce the length in Click to DV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 seconda del formato di file usato, è possibile\nche il file di progetto Click to DVD non possa essere masterizzato sul DVD.\nIn questo caso, ridurre la lunghezza del file in Click to DVD.</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annot open the list file.\nIf the file is in a network folder,\n move the file to a local folder and try opening it agai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mpossibile aprire il file elenco.\nSe il file è contenuto in una cartella di rete,\n spostarlo in una cartella locale e riprovare ad aprirl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1lf Mbp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1lf Mbps</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To open the scene list, %s ,\ndo you want to go to Batch Capture Mode (DV devic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nPassare in modalità Cattura in batch (periferica DV) per aprire l’elenco delle scene %s?</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annot Save scene list file.\nThe maximum length of the comments in scene list file is 256 byte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mpossibile salvare il file dell’elenco delle scene.\nLa lunghezza massima dei commenti nell’elenco delle scene è di 256 byt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Nom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reated Dat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Data di creazion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Duratio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Durat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Dimension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I64u MByte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64u Mb</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mpg</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mpg</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annot import the following file.\nThe file format is not supported or the file is corrupte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mpossibile importare il seguente file.\nIl formato del file non è supportato o il file è corrott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annot create MPEG2 file.\nVerify if the "Save in" folder is writabl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mpossibile creare un file MPEG2.\nVerificare che sia possibile scrivere nella cartella "Salva in".</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onversion has been cancelled because a file to be overwritten exists.\nChange the "Save in" folder or file nam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a conversione è stata annullata perché esiste un file che deve essere sovrascritto.\nModificare la cartella "Salva in" o il nome del fil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onversion has been cancelled because there is not enough free disk space available on the drive where the "Save in" folder %s is located.\nRemove unnecessary files from the current drive to free up %s of disk space or change the "Save in" folder to another drive, then try agai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a conversione è stata annullata perché lo spazio libero sull’unità dove è collocata la cartella "Salva in" %s è insufficiente.\nEliminare i file inutili dall’unità corrente per liberare %s di spazio su disco o spostare la cartella "Salva in" in un’altra unità, quindi riprovar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annot convert to MPEG2 forma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mpossibile convertire in formato MPEG2.</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annot convert it to MPEG2 format because it is encrypte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mpossibile convertirlo in formato MPEG2 perché è crittografat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annot open files because the formats are unsupporte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mpossibile aprire i file. Formato non supportat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annot import this video capsule because it is unsupporte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mpossibile importare questa capsula video perché non è supportat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Would you like to disable deinterlace for the video display in the monitor ?\nNote:\nIt is recommended not to change this setting except in special cases such as\nplaying back a tape recorded in progressive mode.\nThis setting will take effect during video display in the Monitor and Still Capture.\nThis will not affect video capturing and/or clip playback.</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Disattivare la funzione di de-interlacciamento per la visualizzazione del video su monitor?\nNota:\nsi raccomanda di cambiare questa impostazione solo in casi particolari, quali la \nriproduzione di un nastro in modalità progressiva.\nQuesta impostazione avrà effetto durante la visualizzazione del video in modalità Monitor e Cattura di immagini.\nLa cattura di video e/o la riproduzione dei clip non subiranno modifich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annot import this content because Parental Control is set in this Computer.\nTo import it, please reset Parental Control in Settings of Windows Media Cent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mpossibile importare questo contenuto perché sul computer in uso è attivato il filtro famiglia.\nPer importare il contenuto, disattivare il filtro famiglia dalle impostazioni di Windows Media Center.</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4ch</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4ch</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5.1ch</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5.1ch</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HDV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HDV -</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Long Play 2.5Mbps (Max 4.5Mbps Automatic)</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P 2,5 Mbps (Max 4,5 Mbps automatic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tandard 4Mbps (Max 8Mbps Automatic)</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tandard 4 Mbps (Max 8 Mbps automatic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To open the scene list, %s ,\ndo you want to go to Batch Capture Mode (HDV devic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er aprire l'elenco scene, %s ,\nimpostare la modalità Cattura in batch (periferica HDV)?</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To change Proxy settings, you have to close the clip list.\nThe Clip List has not been saved. Do you want to save the Clip Lis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er modificare le impostazioni Proxy, è necessario chiudere l'elenco clip.\nL'elenco clip non è stato salvato. Salvarl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Preference to editing performanc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riorità alle prestazioni di modific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Preference to file siz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riorità alle dimensioni del fil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General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Proxy File Lis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lenco di file Proxy</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ip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Modifie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Modificat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ercors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Performance Priority Typ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ipo di priorità prestazion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Disk Space Priority Typ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ipo di priorità spazio su disc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Always display a Proxy file for preview</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Visualizzare sempre un file Proxy per l'anteprim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Always display the original HDV video</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Visualizzare sempre il video HDV original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elect preview option each tim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elezionare l'opzione di anteprima ogni volt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Proxy editing)</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Modifica file Proxy)</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reating Proxy fil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reazione di un file Proxy in cors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Original file is missing)</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Manca il file original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Proxy)</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roxy)</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reate Proxy Fil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rea file Proxy</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Use DV mode to capture recorded DV video from an HDV device.\nOn the HDV device, "VCR HDV/DV" is set to DV mod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Usare la modalità DV per catturare video DV registrati da una periferica HDV.\nSulla periferica HDV "VCR HDV/DV" è impostato sulla modalità DV.</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Use HDV mode to capture recorded HDV video from an HDV device.\nOn the HDV device, "VCR HDV/DV" is set to HDV mod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Usare la modalità HDV per catturare video HDV registrati da una periferica HDV.\nSulla periferica HDV "VCR HDV/DV" è impostato sulla modalità HDV.</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Use DV mode to capture recorded HDV video from an HDV device.\nOn the HDV device, "VCR HDV/DV" is set to HDV mode, and "i.LINK CONV" is set to "ON".\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Usare la modalità DV per catturare video HDV registrati da una periferica HDV.\nSulla periferica HDV "VCR HDV/DV" è impostato sulla modalità HDV e "i.LINK CONV" è impostato su "ON".\n</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annot display video from the external device in\nDVgate Plus.\nView the video on the monitor of the external devic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mpossibile visualizzare il video dalla periferica esterna in\nDVgate Plus.\nVisualizzarlo sul monitor della periferica estern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annot display video because it contains a copy protection signal.</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mpossibile visualizzare il video perché contiene un segnale di protezione da copi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60i</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60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50i</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50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DVgate Plu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DVgate Plus</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2.0.00.10080</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0.00.10080</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opyright 2003,2004 Sony Corporatio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opyright 2003,2004 Sony Corporation.</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DVgate Plus" is a trademark of Sony Corporatio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DVgate Plus" is a trademark of Sony Corporation.</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DVPlus.ex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DVPlus.ex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DVgate Plu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DVgate Plus</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tutorial</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sercitazion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Only the members of the Administrators group can execute this program.\\nPlease contact your administrator, or log off and log on again as an administrator and try agai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l presente programma può essere utilizzato esclusivamente da amministratori di sistema.\\nContattare l'amministratore, oppure chiudere l'applicazione e ricollegarsi con account di amministrator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DVgate Plus 2.0.00</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DVgate Plus 2.0.00</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blank.rdv.NTSC</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blank.rdv.NTSC</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index.html</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ndex.html</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hfolder.dll is not installed correctly.\\nPlease set up this application agai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l file Shfolder.dll non è installato correttamente.\\nInstallare di nuovo l'applicazion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When you set up this application again, you must restart this comput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l termine dell'installazione riavviare il computer.</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DVgate Plus 2.0.00 Setup</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nstallazione di DVgate Plus 2.0.00</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ony</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ony</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DVgate Plus Help</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Guida in linea di DVgate Plus</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etup has finished installing DVgate Plus on your computer.\\n\\nSetup can launch the Read Me file. Choose the options you wan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nstallazione di DVgate Plus sul vostro computer è stata completata.\\n\\nIl programma di installazione visualizzerà il file LEGGIMI. Scegliere l’opzione desiderat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ettype.ini</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ettype.in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DVPlus.ex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DVPlus.ex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version.tx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version.txt</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This program requires VGA or better resolutio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l programma richiede una risoluzione VGA o superior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how readme now</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Visualizza il file Leggim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DVPproxy.ex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DVPproxy.ex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Readm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eggimi</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Readme.tx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Readme.txt</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DVPlus.chm</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DVPlus.chm</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notepad.ex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notepad.ex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blank.rdv.PAL</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blank.rdv.PAL</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Guida in line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lip</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lip</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ony Shared Library is not installed.\\nPlease set up this application after Sony Shared Library installatio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ony Shared Library non è installato.\\nImpostare questa applicazione solo dopo aver installato Sony Shared Library.</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p>
            <w:pPr>
              <w:pStyle w:val="Normal"/>
              <w:rPr/>
            </w:pPr>
            <w:r>
              <w:rPr/>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0009</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0010</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TRINGTABLESPECIFIC</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TRINGTABLESPECIFIC</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1.00.000</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1.00.000</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Zapf Dingbats"/>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Zapf Dingbats" w:hAnsi="Times New Roman;Zapf Dingbats" w:eastAsia="Times New Roman;Zapf Dingbats" w:cs="Times New Roman;Zapf Dingbats"/>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09:25:00Z</dcterms:created>
  <dc:creator>RinaldiG</dc:creator>
  <dc:description/>
  <dc:language>en-US</dc:language>
  <cp:lastModifiedBy>RinaldiG</cp:lastModifiedBy>
  <dcterms:modified xsi:type="dcterms:W3CDTF">2005-02-24T09:26:00Z</dcterms:modified>
  <cp:revision>1</cp:revision>
  <dc:subject/>
  <dc:title>File</dc:title>
</cp:coreProperties>
</file>