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2" w:type="dxa"/>
        <w:jc w:val="left"/>
        <w:tblInd w:w="-113" w:type="dxa"/>
        <w:tblLayout w:type="fixed"/>
        <w:tblCellMar>
          <w:top w:w="0" w:type="dxa"/>
          <w:left w:w="108" w:type="dxa"/>
          <w:bottom w:w="0" w:type="dxa"/>
          <w:right w:w="108" w:type="dxa"/>
        </w:tblCellMar>
      </w:tblPr>
      <w:tblGrid>
        <w:gridCol w:w="5216"/>
        <w:gridCol w:w="5216"/>
        <w:gridCol w:w="1450"/>
        <w:gridCol w:w="1350"/>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Scene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scene con no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 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c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tAlt+F4</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tAlt+F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Guida selezione modali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iferica di ori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manu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di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ternal Device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nalog In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ingresso analogi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itch Video Format (NTSC/P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bia formato video (NTSC/P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 Anim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im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a/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Z</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gli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i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o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D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l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tut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su punto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su punto 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c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punto IN su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punto OUT su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o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rcit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F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F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DVgate Plu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Clip List a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clip con no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nt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mpa 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iferica d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co rigid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ternal Devic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valli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rary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tella file temporane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pri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640 x 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ll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hermo inte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 on 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prima su D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320 x 24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320 x 24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docked (640 x 48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ancorato (640 x 48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e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Lis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Lis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Z</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tr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ut 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DVgate Plu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3 Sony Cor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3 Sony Cor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 a modalità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i a modalità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from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da periferica esterna con connessione i.LIN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an external device with i.LINK conn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esterna con connessione i.LIN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manu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di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st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s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pri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ed : 0/0:00:00:00/000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e: 0/0:00:00:00/000 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co rigid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output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posizione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ow do I use this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e...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th(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th(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selezione modali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t; 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t; Indie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xt &g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ti &g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display this window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a finest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display this guide any time, click "Settings" from the main menu and choose "Start Mode Select Gu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visualizzare questa guida, scegliere "Guida selezione modalità..." dal menu "Impostaz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ow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ogli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iew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kSpac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kSpac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anali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durante l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durante l'attac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perform precision Start/End point detec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eseguire rilevamento di precisione dei punti iniziale e fin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analisi in avanti dopo il riavvolgimento completo del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analisi in avanti dalla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back speed during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locità di riproduzione durante l'anali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 Star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o di inizio anali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scanning process will take place much faster, but the Start/End Rec points (IN and OUT points) and their thumbnails on the Scene List may not be accurately depic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nalisi sarà più rapida, ma i punti di registrazione iniziale e finale (punti IN e OUT) e le relative miniature nell'elenco delle scene potrebbero non essere accur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ver Lost Frame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istino fotogr. per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ber of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 di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ivis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sione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ty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 batch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 the tape and add scenes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 del nastro e aggiunta di scene all'elen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M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Mo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Spee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Speed(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Timing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intervalli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just Rec Start on tap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 inizio reg.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ay Rec Star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tardo inizio r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just Rec Stop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 interruzione r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Adju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ay recording start point of video. Increase this value when the video data's start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tarda l'inizio della registrazione del video. Aumentare il valore quando il punto iniziale dei dati del video risulta tagli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ording end point of video. Increase this value when the video data's end point is cut 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il punto finale di registrazione del video. Aumentare il valore quando il punto finale dei dati del video risulta tagli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ording start point of video on tape. Increase this value when video is recorded too early to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il punto iniziale di registrazione del video sul nastro. Aumentare il valore quando la registrazione del video sul nastro avviene troppo in anticip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ider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ider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Timing auto-adjustment in progre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automatica intervalli di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utto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utton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salvatagg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i de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each scene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ogni scena in un filmato disti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digit serial number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 progressivo di 3 cifre (+ numero divis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tial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o numero progressiv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all scene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tutte le scene in un unico 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teprima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0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XXXXXXXXXXXXX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XXXXXXXXXXXXXX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t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u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cludi 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ogni clip in un filmato disti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tutti i clip in un unico 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n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dividere per durata o per dimens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d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dimens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 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 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salvatagg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y (bit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ità (velocità in bi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mple r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equenza campioname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i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i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3-digit serial number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numero progressivo di 3 cifre (+ numero divis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ivis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sione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irm File 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erma impostazioni output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bi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Movi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vide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Ou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Ou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 : IN to O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 da IN a 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ider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ider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o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ion /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 / Dimension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ngth(x) / siz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ngth(x) / siz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o 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automaticamente la periferica esterna e registra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aggiunge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z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eg/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izio/f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sulla data di creazione de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sull'ora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lank fram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togramma vuo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ng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ames (max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togrammi (max 99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reg.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ic(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ic(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utomatic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ultati 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tl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tl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port 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movies to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mati all'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stFram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stFram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Format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formato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 (Japan, U.S.,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 (Giappone, Stati Uniti, ec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 (Europe, et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 (Europa, ec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 PictureGear PrintStudio to make a tape lab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PictureGear PrintStudio per creare un'etichet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temporary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 temporane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ing temporary files for output to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i file temporanei per l'output su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 %(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 %(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clip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iginal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original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t to scree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atta allo scherm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t to screen (keep aspect rat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atta allo schermo mantenendo le proporz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back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s than 6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eriore a 1 m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togramm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age siz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or depth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nsità di colo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ct Ratio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tized bits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 quantizz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nel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ll Imag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ion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upero miniatu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olgimento completo nastr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ternal Device Control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controllo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e/Review Button Settings during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pulsante Attacca/Controlla durante l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inue Cue or Review playback on cli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inua attacco o controllo con un clic durante l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and hold button for Cue or Review playbac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eni premuto il pulsante per attacco o controllo durante l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 external device with numeric keypa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periferica esterna con tastierino numeri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 playback on scene chan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riproduzione al cambiamento di sce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e: This feature is only available when the source is a DV device, and the capture mode is not Still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 questa funzione è disponibile solo quando la sorgente è una periferica DV e la modalità di cattura impostata non è Cattura di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e r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me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men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ir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er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ct Ratio Settings of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proporzioni dei clip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ct Ratio for Still Image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orzioni per i clip delle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select the Aspect Ratio for all Still Image Clips to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le proporzioni per l'output dei clip delle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Aspect Ratios of all Movie Clips will be preser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proporzioni dei video clip verranno conserva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Properti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prietà sce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scena non è ancora stata catt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MB(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0MB(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Format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Da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Mod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alità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folder has been specified as the folder to save captured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cartella è stata impostata per il salvataggio dei file catturati. Scegliere Sfoglia... per selezionare un'altra carte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ing Video Capsu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rtazione capsule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show this message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visualizzare più questo messagg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ss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ssag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hat would you like to d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le operazione si desidera esegui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video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video da un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images from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mmagini da un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lips (movies and still images) then output them to an external device (record them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clip (video clip e clip di immagini), quindi esegui output su una periferica esterna (registra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lips (movies and still images) then output them to various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clip (video clip e clip di immagini), quindi esegui output in diversi formati d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ecting possible capture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levamento possibili metodi di cattura per la periferica i.LINK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lev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f you want to capture from Analog device, click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si desidera catturare da una periferica analogica, fare clic su Avan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ecting possible output methods for external i.LINK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levamento possibili metodi di output per la periferica i.LINK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edit and output clips to various file formats,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modificare ed eseguire l'output dei clip in file di diverso formato,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s to HD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output dei file su disco rigid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output clips to the connected D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eseguire l'output dei clip sulla periferica DV collegata,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clips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output dei clip su periferica DV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output clips to the connected MICROMV devic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eseguire l'output dei clip sulla periferica MICROMV collegata,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clips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output dei clip su periferica MICROMV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f you want to output to an Analog devic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si desidera eseguire l'output su una periferica analogica, fare clic su O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output su periferica analog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Da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Dat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R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Slow(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Slow(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Slow(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Step(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Ste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dStep(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_STOP(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_STOP(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Capture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 durat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st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s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Sca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nt/Capacit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nt/Capacity(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 Cod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 Co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30Snapsho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30Snapsho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nter(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nter(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Stat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Stat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ill image to s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e da sal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 Code:00:00:00(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00:00:00(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mmy(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mmy(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capture video from the connected D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video dalla periferica DV collegata, selezionare una delle seguenti modalità e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tomatically capture and divide video on the tape into segments. Segments will begin at recording start poin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e dividere automaticamente il video in segmenti sul nastro. I segmenti avranno inizio in corrispondenza dei punti iniziali di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 a Scene List by automatically scanning the tape or manually specifying IN and OUT points, then capture th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reare un elenco di scene mediante l'analisi automatica del nastro o la definizione manuale dei punti IN e OUT, e quindi di catturare le scene seleziona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ly capture video displayed in the Monitor from the external device.\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manualmente il video visualizzato nel Monitor dalla periferica esterna.\nÈ inoltre possibile catturare in modalità VIDEOCAME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capture images from the connected D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immagini dalla periferica DV collegata in modalità Cattura di immagini,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capture video from the connected MICROMV device, select the mode below and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video dalla periferica MICROMV collegata, selezionare una delle seguenti modalità e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selected scenes on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solo le scene seleziona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 capture images from the connected MICROMV device in Still Capture Mode, click Do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immagini dalla periferica MICROMV collegata in modalità Cattura di immagini, fare clic su Chiud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video from Analog device or movie input from the TV tuner. If you want to select Manua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video da una periferica analogica o filmati dal sintonizzatore TV. Se si desidera selezionare la modalità Cattura manuale, fare clic su O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video displaying in the Monitor by manual contro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il video visualizzato nel Monitor mediante il controllo manu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stills from Analog device or movie input from the TV tuner. If you want to select Still Capture Mode, click OK</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catturare immagini da una periferica analogica o filmati dal sintonizzatore TV. Se si desidera selezionare la modalità Cattura di immagini, fare clic su O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stills displaying in the Monitor by manual control. Select and save the captured stills with previewing them in the Save Candidat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le immagini visualizzate nel Monitor mediante il controllo manuale. Selezionare e salvare le immagini catturate visualizzandone l'anteprima nel Monitor del candidato al salvatagg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Sourc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rgente 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hen Stereo2 or SUB (SAP) is not available, use Stereo1 or MAIN as the audio sour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Stereo2 o Secondario (SAP) non è disponibile, usa Stereo1 o Principale come sorgente a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ver Lost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istina fotogrammi per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e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feature is only available in Auto Capture and Batch Capture mod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funzione è disponibile solo in modalità Cattura automatica o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mm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ati video su periferica DV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still imag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mmagini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current time (+ Division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ora corrente (+ numero divis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 di progett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Click to DVD Projec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 di progetto di Click to DVD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capsula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zione alla creazione della capsula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e Resul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ultati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atch Capture Re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port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a temporary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i un file temporan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a temporary file for i.LINK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i un file temporaneo per l'anteprima i.LIN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folder has been specified as the folder to save temporary files in. Click Browse… to change the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cartella è stata impostata per il salvataggio dei file temporanei. Scegliere Sfoglia… per selezionare un'altra carte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p>
            <w:pPr>
              <w:pStyle w:val="Normal"/>
              <w:rPr>
                <w:lang w:val="it-IT"/>
              </w:rPr>
            </w:pPr>
            <w:r>
              <w:rPr>
                <w:lang w:val="it-IT"/>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rary file storage(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rary file storag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movies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filmati cattur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itch the video format of the application between NTSC and PAL.\nNTSC is the video format used in the United States and Japan, while the PAL video format is primarily used in Europe. Since movie and list data recorded or created using NTSC is not compatible with PAL and vice versa, the application must be restarted in order to use the new video format.\nAre you sure you want to change the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re il formato video dell'applicazione su NTSC o PAL.\nNTSC è il formato usato negli Stati Uniti e in Giappone, mentre PAL è usato principalmente in Europa. Poiché i filmati e i dati di elenchi registrati o creati con NTSC non sono compatibili con PAL, e viceversa, è necessario riavviare l'applicazione per usare il nuovo formato video.\nModificare l'impost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application will be restarted with the new video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pplicazione verrà riavviata con il nuovo formato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Scene List, %s, has been changed but not saved. Do you want to save this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enco scene %s è stato modificato ma non salvato. Salva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lip List, %s, has been changed but not saved. Do you want to save this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enco clip %s è stato modificato ma non salvato. Salva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winding the tape and retrieving thumbnail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olgimento nastro e recupero miniature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st frames / Total frames : %I64u / %I64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togrammi persi/Fotogrammi totali: %I64u / %I64u</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tecting devic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levamento tipo di periferic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you want to create a Scene List from the movies that have been auto-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re un elenco di scene con i filmati catturati automaticam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guide will select a mode depending on what device is connected to the computer and what you wish to do.\nIf you want to capture from or output to an external device, please connect the device and turn it ON before clicking Nex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Guida selezionerà la modalità appropriata in base alla periferica collegata al computer e all'operazione che si desidera eseguire.\nSe si desidera catturare o eseguire l'output su una periferica esterna, collegare la periferica e accenderla prima di scegliere Avan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an external i.LINK device for capturing. If you want to capture from a DV or MICROMV device:\n1. Connect the external device to your computer with an i.LINK cable.\n2. Turn on the external device.\n3. Switch to VCR/VTR (or CAMERA mode).\nClick Detec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una periferica i.LINK esterna per la cattura. Se si desidera catturare da una periferica DV o MICROMV:\n1. Collegare la periferica esterna al computer mediante un cavo i.LINK.\n2. Accendere la periferica esterna.\n3. Scegliere VCR/VTR (o modalità VIDEOCAMERA).\nFare clic su Rilev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ly capture images displayed in the Monitor from the external device, then select and save them from the Still Image Monitor during preview.\nYou can also capture from CAMERA mode or by using a Media Conver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manualmente le immagini visualizzate nel Monitor dalla periferica esterna, di selezionarle e salvarle dal Monitor per immagini durante l'anteprima.\nÈ inoltre possibile catturare in modalità VIDEOCAMERA o utilizzando un Media Convert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nually capture images displayed in the Monitor from the external device, then select and save them from the Still Image Monitor during preview.\nYou can also capture from CAMERA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catturare manualmente le immagini visualizzate nel Monitor dalla periferica esterna, di selezionarle e salvarle dal Monitor per immagini durante l'anteprima.\nÈ inoltre possibile catturare in modalità VIDEOCAME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hange the IN and OUT points) movie or still image clips and output them to various file formats.\nNote:\nIts possible to convert and output clips to various file formats supported by VAIO applications.\nIts possible to edit multiple types of file formats and output them to one file or as individual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modificare (cambiare i punti IN e OUT) i video clip o i clip di immagini e di eseguirne l'output in diversi formati di file.\nNota:\nè possibile convertire ed eseguire l'output dei clip nei diversi formati di file supportati dalle applicazioni VAIO.\nÈ possibile modificare numerosi tipi di formato e quindi eseguirne l'output in un unico file o in più file separ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hange the IN and OUT points) movie or still image clips and output them to an external DV device.\nIf the external device is connected through i.LINK, the computer will automatically control the device and record to tape.\nNote:\nIf you want to output clips to a Media Converter, uncheck the  "Control the external device automatically and record to tape" box in the "Output to external device" window. In this case you must start and stop playback from the device manually while record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modificare (cambiare i punti IN e OUT) i video clip o i clip di immagini e di eseguirne l'output su una periferica DV esterna.\nSe la periferica esterna è collegata mediante un cavo i.LINK, il computer controllerà automaticamente la periferica ed effettuerà la registrazione su nastro.\nNota:\nse si desidera eseguire l'output dei clip su un Media Converter, deselezionare la casella di controllo "Controlla automaticamente la periferica esterna e registra su nastro" nella finestra di dialogo "Output su periferica esterna". In questo caso è necessario avviare e interrompere manualmente la riproduzione sulla periferica durante la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change the IN and OUT points) movie or still image clips and output them to an external MICROMV device.\nIf the external device is connected through i.LINK, the computer will automatically control the device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modificare (cambiare i punti IN e OUT) i video clip o i clip di immagini e di eseguirne l'output su una periferica MICROMV esterna.\nSe la periferica esterna è collegata mediante un cavo i.LINK, il computer controllerà automaticamente la periferica ed effettuerà la registrazione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List files (*.slf)|*.s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elenco scene (*.slf)|*.slf|</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List files (*.slf)|*.slf|DVgate IN/OUT List files (*.iod)|*.io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elenco scene (*.slf)|*.slf|File elenco IN/OUT di DVgate (*.iod)|*.io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List file (*.clf)|*.clf|DVgate List files (*.alf, *.rlf)|*.alf; *.r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elenco clip (*.clf)|*.clf|File elenco di DVgate (*.alf, *.rlf)|*.alf; *.rlf||</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List file (*.clf)|*.cl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elenco clip (*.clf)|*.clf|</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scene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scene. Spazio insufficiente nell'unità. Cambiare cartella o eliminare i file non necessari dall'unità per liberare spazio su disco e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scene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scene. Verificare che sia possibile scrivere nella carte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lose the program while capturing. Click Stop Captur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hiudere il programma durante la cattura. Fare clic su Interr. cattura, quindi chiudere il program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import Video Capsules while in Capture Mode or while any dialogs are active. Switch to Output Mode and close all open dialogs, then try to import video capsules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mportare capsule video in modalità Cattura o quando sono attive finestre di dialogo. Passare alla modalità Output e chiudere le finestre di dialogo aperte, quindi riprovare a importare le capsule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pen scene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file dell'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tart DVgate Plus because it is already being used by another user.\nSwitch to the user who is running DVgate Plus and close it,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DVgate Plus. È stato aperto da un altro utente.\nPassare all'utente in questione, chiudere la sessione di DVgate Plus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turn off the computer while DVgate Plus is running. Finish the operation you are performing and close DVgate Plus, then turn off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pegnere il computer quando DVgate Plus è in esecuzione. Completare l'operazione in corso, chiudere DVgate Plus e quindi spegnere il comput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lose the program because a scene has not been added completely. Click Cancel to remove the scene, then close the progr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hiudere il programma. Una scena non è stata aggiunta completamente. Scegliere Annulla per rimuovere la scena e quindi chiudere il program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the Capture Timer to a value equal to or between 1 and 720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re il timer di cattura su un valore compreso tra 1 e 720 minu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me captured files contained video data that was not properly formatted. These files wer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file catturati contenevano dati video con formato errato. Tali file sono stati elimin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pen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file dell'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s moved or deleted from the "Save in" folder were unable to be added to th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all'elenco i file spostati o eliminati dalla cartella "Salva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clip list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clip list file because there is not enough free disk space available on the drive. Change the folder or remove unnecessary files from the drive to free up some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clip. Spazio insufficiente nell'unità. Cambiare cartella o eliminare i file non necessari dall'unità per liberare spazio su disco e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clip list file. Verify if the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dell'elenco clip. Verificare che sia possibile scrivere nella carte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tart DVgate Plus because DVgate Plus does not support these file forma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DVgate Plus. L'applicazione non supporta questi formati d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minimum display requirements for DVgate Plus are "1024x768 pixels" for Screen resolution and "Medium (16 bit)" for Color quality. Change the Screen resolution and Color quality,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requisiti minimi dello schermo per DVgate Plus sono "1024x768 pixel" per la risoluzione e "Media (16 bit)" per i colori. Modificare i valori della risoluzione e dei colori,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Save in:" folder cannot be found. Verify the "Save in:" folder sett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cartella "Salva in:". Verificare le impostazioni della carte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imag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image file. Verify if the "Save in:" folder is writab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immagine. Verificare che sia possibile scrivere nella cartella "Salva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image file because there is not enough free disk space available. Change the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immagine. Spazio insufficiente sul disco. Selezionare una cartella in un'altra unità o eliminare i file non necessari dall'unità corrent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la modalità 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la modalità Cattura manu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la modalità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la modalità Cattura di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D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DV come periferica di ori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MICROMV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MICROMV come periferica di ori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NALOG as sourc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ANALOGICA come periferica di ori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 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 alla modalità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 to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 alla modalità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rt Auto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la 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iew movies on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i filmati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le impostazion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st Forward/C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za rapido/Attac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c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wind/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olgi/Contro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ow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za le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low Rever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olgi le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p For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p Backwar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ie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rt/Stop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Interr.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nish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let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itor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Monito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IN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il punto IN sulla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OUT point to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il punto OUT sulla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 Scene Add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 l'aggiunta della sce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tape and ad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il nastro e aggiunge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 selected scen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le scene seleziona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rt Batch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via la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image from current fr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l'immagine dal fotogramma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30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30 immagini dal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ous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e preced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xt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agine successiv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mage shown in Still Image Monito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l'immagine visualizzata nel Monitor per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 to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e file all'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 selected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il clip selezion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lete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 i clip selezion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ew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nteprima dei clip selezion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elected cli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 l'output dei clip selezion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D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DV come periferica d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MICROMV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MICROMV come periferica d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NALOG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ANALOGICA come periferica d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HDD as output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Disco rigido come periferica di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 Output File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le impostazioni di output del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help for Auto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 Guida per la modalità Cattura auto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help for Manua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 Guida per la modalità Cattura manu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help f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 Guida per la modalità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help for Still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 Guida per la modalità Cattura di immagi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help for Output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 la Guida per la modalità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able/disable audio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ttiva/disattiva l'audio dal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able/Disable Capture Tim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ttiva/disattiva il timer di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Thumbnail to 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e miniatura alla sce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jus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 la posizione del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vious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preced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xt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successiv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y/Paus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roduci/Paus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p forward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za di %d fotogramm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p back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trocede di %d fotogramm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clip at current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il clip nella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the current frame as a still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l fotogramma corrente come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itch playback segme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bia il segmento da riprodur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25 images from vid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25 immagini dal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device is not connected to the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periferica non è collegata al comput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ontrol the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ontrollare la periferic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the tape and create Scene List automatically.\nIt is also possible to add scenes by addressing IN point and OUT point with manual control.\nSelect scenes to capture in Scene List and click Cap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ente di analizzare il nastro e creare automaticamente un elenco delle scene.\nÈ anche possibile aggiungere scene agendo manualmente sui punti IN e OUT.\nSelezionare le scene da catturare nell'elenco e quindi fare clic su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y running "Retrieving thumbnails..", it is possible add thumbnails of IN point and OUT point to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ndo "Recupero miniature..." è possibile aggiungere le miniature dei punti IN e OUT all'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lay movie to capture in this monitor by using Device Control below.\n2. When click Capture, capturing video in the monitor starts.\n3.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Riprodurre il filmato da catturare nel monitor usando il controllo seguente.\n2. Quando si fa clic su Cattura, viene avviata la cattura del video nel monitor.\n3. Quando si fa clic su Interrompi, la cattura viene interrotta e il file salv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When click Capture, capturing video in the monitor starts.\n2. When click Stop, capturing stops and the file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Quando si fa clic su Cattura, viene avviata la cattura del video nel monitor.\n2. Quando si fa clic su Interrompi, la cattura viene interrotta e il file salv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Display movie played or paused in this monitor by using Device Control below.\n2. 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Visualizzare il filmato riprodotto o in pausa sul monitor usando il controllo seguente.\n2. When click "1 Still Capture" or "30 Still Capture", Still captures from the movi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hen click "1 Still Capture" or "30 Still Capture", Still captures from the movi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ando si fa clic su "Cattura 1" o "Cattura 30", vengono catturate immagini dal 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Stills captured from movie are displayed here.\nIf you want to these Stills, click Save lower righ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immagini catturate da un filmato vengono visualizzate qui.\nIf you want to these Stills, click Save lower righ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ee disk space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 su disco %s /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elenco sce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mag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mmag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ee disk space\n%s\n%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 su disco\n%s\n%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make a tape label, because PictureGear Studio is not installed. PictureGear Studio must be installed in order to use this featu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etichetta per il nastro. PictureGear Studio non è installato. Per utilizzare questa funzione è necessario installare PictureGear Stud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op recording with the external device after output has completed. This action will ensure that the program can continue to control the external device automatic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ere la registrazione con la periferica esterna dopo che l'output è stato completato. In questo modo, il programma continuerà a controllare automaticamente 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Verify if the external device is properly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Verificare che la periferica sia collegata e acces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it is not in VCR/VTR mode. Switch the device to VCR/VTR mode, then try outputt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Non è impostata sulla modalità VCR/VTR. Impostare la modalità VCR/VTR ed eseguire di nuovo l'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re is no tape inserted in the external device. To continue outputting, insert a tape and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è stato inserito un nastro nella periferica esterna. Per continuare l'output, inserire un nastro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the tape inserted in the device is write-protected.\n\nTo continue outputting to the device, insert a  tape that can be overwritten or slide the write-protect tab of the inserted tape to REC,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the device is not stopped.\n\nTo continue outputting, 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La riproduzione sulla periferica non è stata interrotta.\n\nPer continuare l'output, verificare che la periferica sia pronta per la registrazion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Verify if the device is properly connected and turned ON,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Verificare che la periferica sia collegata e accesa, quindi riprovare.\nFare clic su Riprova o 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it is not in VCR/VTR mode. Switch the device to VCR/VTR mode, then try outputting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Non è impostata sulla modalità VCR/VTR. Impostare la modalità VCR/VTR ed eseguire di nuovo l'output.\nFare clic su Riprova o 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re is no tape inserted in the external device. To continue outputting, insert a tape and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è stato inserito un nastro nella periferica esterna. Per continuare l'output, inserire un nastro e riprovare.\nFare clic su Riprova o 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the tape inserted in the device is write-protected.\n\nTo continue outputting to the device, insert a  tape that can be overwritten or slide the write-protect tab of the inserted tape to REC,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Il nastro inserito nella periferica è protetto da scrittura.\n\nPer continuare l'output sulla periferica, inserire un nastro su cui sia possibile registrare o spostare la linguetta di protezione del nastro sulla posizione REC e riprovare.\nFare clic su Riprova o 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to the external device because the device is not stopped.\n\nTo continue outputting, verify if the device is in a recordable state, then try again.\nClick Retry or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sulla periferica esterna. La riproduzione sulla periferica non è stata interrotta.\n\nPer continuare l'output, verificare che la periferica sia pronta per la registrazione e riprovare.\nFare clic su Riprova o Annull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has stopped because an error occurred while outputting to the external device.\n\nVerify if the device is in a recordable stat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interrotto. Si è verificato un errore durante l'output sulla periferica esterna.\n\nVerificare che la periferica sia pronta per la registrazion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detect an external DV device. Verify if the device is properly connected and turned ON,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è stata rilevata alcuna periferica DV esterna. Verificare che la periferica sia collegata e accesa,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uto-adjust Record Tim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egolare automaticamente gli intervalli di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external DV device is recording or in CAMERA mode.\nStop recording with the device or switch it to VCR/VTR mod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periferica DV esterna è in fase di registrazione o in modalità VIDEOCAMERA.\nInterrompere la registrazione con la periferica o passare alla modalità VCR/VTR,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cleaning tape is inserted in the external device.\nPlease replace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lla periferica esterna è inserito un nastro di pulizia.\nSostituire il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 has stopped because it is not possible to scan from the end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 interrotta. Impossibile eseguire l'analisi alla fine del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preview selected clips because there are clips with a playback duration less than or equal to 5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visualizzare l'anteprima dei clip selezionati. La durata di riproduzione di alcuni clip è uguale o inferiore a 5 fotogramm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gram runs on Sony VAIO computers only.\nThis computer is not recognized as a Sony VAIO comput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programma può essere eseguito solo sui computer Sony VAIO.\nIl computer in uso non è un computer Sony VA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 3</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 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 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 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CA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CAM</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ie files (*.mpg, *.avi, *.mmv)|*.avi;*.mpg;*.mpeg;*.mmv|Still image files (*.jpg, *.bmp)|*.jpeg;*.jpg;*.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mati (*.mpg, *.avi, *.mmv)|*.avi;*.mpg;*.mpeg;*.mmv|File immagine (*.jpg, *.bmp)|*.jpeg;*.jpg;*.bm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 Clips : %03d/%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 totali: %03d/%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02ld:%02ld:%02ld/%ld:%02ld:%02ld:%02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02ld:%02ld:%02ld/%ld:%02ld:%02ld:%02l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 %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lfG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lf G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digit serial numb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ero progressivo di 3 cif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64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64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i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i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forward after 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 analisi in avanti dopo il riavvolgimento completo del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forward from the current tape posi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 analisi in avanti dalla posizione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with real tim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durante l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 with cue pla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zza durante l'attac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lfT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lf T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2.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2.0 (*.av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1.0 (*.avi)</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1.0 (*.av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only (.WAV forma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audio (formato WA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COD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DA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R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r\nFile ty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r\nTipo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 point\r\nThumbnai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o IN\r\nMinia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ion\r\n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r\nDimension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the D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DV complet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the MICROMV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MICROMV complet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to the Analog device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su periferica analogica complet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video data to external D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ei dati video su periferica DV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video data to external MICROMV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ei dati video su periferica MICROMV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video data to external Analog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ei dati video su periferica analogica esterna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end blank frame to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otogramma vuoto alla f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end blank frame to beginn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otogramma vuoto all'iniz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pend blank frame to beginning and en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otogramma vuoto all'inizio e alla fi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 Dates to File Creation Dat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date di reg. sulla data di creazione de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t Rec Dates to 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date di reg. sull'ora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 the external device automatically and record to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a automaticamente la periferica esterna e registra su nastr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video data without controlling the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output dei dati video senza controllare 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add blank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aggiungere fotogrammi vuo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 4 : 3 (640 x 480)|*.jpg|JPEG 16 : 9 (853 x 480)|*.jpg|JPEG for movie (720 x 480)|*.jpg|Bitmap 4 : 3 (640 x 480)|*.bmp|Bitmap 16 : 9 (853 x 480)|*.bmp|Bitmap for movie (720 x 480)|*.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 4 : 3 (640 x 480)|*.jpg|JPEG 16 : 9 (853 x 480)|*.jpg|JPEG pe filmati (720 x 480)|*.jpg|Bitmap 4 : 3 (640 x 480)|*.bmp|Bitmap 16 : 9 (853 x 480)|*.bmp|Bitmap per filmati (720 x 480)|*.bm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irm Outpu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erma outp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OK to begin output to the external device, then start recording from the external device manuall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re clic su OK per avviare l'output sulla periferica esterna, quindi avviare manualmente la registrazione dal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1.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2.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CODEC AVI 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Standard (4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Alta qualità (8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 [Long Play (1.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sula video [LP (1,4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 [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sula video [Standard (4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 [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sula video [Alta qualità (8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to DVD Project File (*.ct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i progetto di Click to DVD (*.ct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each clip as an individual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ogni clip in un filmato distin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all clips in one movie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tutti i clip in un unico film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  4 : 3 (768 x 576)|*.jpg|JPEG  16 : 9 (1024 x 576)|*.jpg|JPEG for movie (720 x 576)|*.jpg|Bitmap 4 : 3 (768 x 576)|*.bmp|Bitmap 16 : 9 (1024 x 576)|*.bmp|Bitmap for movie (720 x 576)|*.bm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  4 : 3 (768 x 576)|*.jpg|JPEG  16 : 9 (1024 x 576)|*.jpg|JPEG per filmati (720 x 576)|*.jpg|Bitmap 4 : 3 (768 x 576)|*.bmp|Bitmap 16 : 9 (1024 x 576)|*.bmp|Bitmap per filmati (720 x 576)|*.bm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Save in" folder.</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la cartella "Salva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m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itma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PE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urrent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a corren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x%l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x%l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d bi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TS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 KHz</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1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1 KHz</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KHz</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 KHz</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s fi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file %s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sula vid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KNOW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ONOSCIU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ee disk spac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disponibile su disco: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s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FF</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n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 not divide by time or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dividere per durata o per dimens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d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file siz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dimension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clips to MPEG2 format since one or more of them may not be supported by Click to DV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che alcuni clip non siano supportati da Click to DVD. Conversione dei clip in formato MPEG2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ing to movie file format for th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sione in formato filmato per capsula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ing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capsula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ing to create Video Capsul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zione alla creazione della capsula vide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or M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o Princip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2 or SUB (SA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2 o Secondario (SA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put comments her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serire qui i commen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e : %02d:%02d:%02d:%02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 %02d:%02d:%02d:%02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File size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Dimensioni file: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 : %s-%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 %s-%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image has not been sav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immagine non è ancora stata salv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image has already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immagine è già stata salv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nnullata. I file esistono già. Cambiare la cartella "Salva in" o il nome del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ready exists.\nDo you want to replace 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iste già.\nSostitui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a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av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tioning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zionamento del nastro sul punto IN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tioning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sizionamento del nastro sul punto OUT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apture because there is not enough free disk space available on the drive where the "Save in" folder is located. Change the "Save in" folder to another drive or 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tturare. Spazio insufficiente nell'unità in cui si trova la cartella "Salva in". Selezionare una cartella in un'altra unità o eliminare i file non necessari dall'unità corrent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ove unnecessary files from the current driv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iminare i file non necessari dall'unità corrent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ou may not be able to save all captured video files, because there is not enough free disk space available. It is recommended to change the "Save in" folder to another drive or remove files from the drive where the "Save in" folder is located, before capturing.\nAre you sure you want to start capturin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trebbe non essere possibile salvare tutti i file video catturati. Spazio su disco insufficiente. È consigliabile selezionare una cartella "Salva in" in un'altra unità o eliminare file dall'unità in cui si trova la cartella "Salva in" prima di avviare la cattura.\nAvviare l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ed : %d / %s /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e: %d / %s /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winding to the beginning of the tap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olgimento nastro in cors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 the tape and adding scenes to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 del nastro e aggiunta di scene all'elen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0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 bi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bi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 bi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e No.%03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ena n. %03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file name was not entered.\nEnter a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è stato specificato il nome del file.\nImmette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ollowing characters cannot be used in the file name:\n&lt; &gt; : / \\ | * ?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nome del file non può includere i seguenti caratteri:\n&lt; &gt; : / \\ | * ?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ord Timing auto-adjustment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golazione automatica degli intervalli di registrazione complet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nly video capsules that match the video format of DVgate Plus can be imported. Click the Settings menu, select "Switch Video Format (NTSC/PAL)..." and select the video format which matches the video capsules you want to impor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importare solo capsule video con formato compatibile con quello di DVgate Plus. Scegliere "Cambia formato video (NTSC/PAL)..." dal menu Impostazioni e selezionare il formato corrispondente a quello delle capsule video che si desidera import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e %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cess will start recording from the beginning of the tape to about 20 seconds in. Insert a tape that can be overwrriten. If your external device is a digital video recorder, make sure that it is set to record DV input. If your external device is a camcorder, switch it to VCR/VTR mode.\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rà avviata la registrazione a partire dall'inizio del nastro e per circa 20 secondi. Inserire un nastro registrabile. Se la periferica esterna è un videoregistratore digitale, assicurarsi che sia impostato per la registrazione di input DV. Se invece si tratta di una videocamera, impostare la modalità VCR/VTR.\nContinu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a Click to DVD project file because some movie clips have a different aspect ratio than the one specified in "File Output Settings". Deselect the clips from the list, then output a project file, then convert the aspect ratio of the clips and use Click to DVD to import them.</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di un file di progetto di Click to DVD. Alcuni video clip hanno proporzioni diverse da quelle specificate nella finestra di dialogo "Impostazioni output file". Deselezionare i clip nell'elenco, eseguire l'output del file di progetto, convertire le proporzioni dei clip e quindi importarli con Click to DV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a Click to DVD project file, because there are clips with a playback duration less than 1 second. Change the playback duration of thes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di un file di progetto di Click to DVD. Alcuni clip hanno una durata di riproduzione inferiore a 1 secondo. Modificare la durata di riproduzione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a Click to DVD project file, because there are more than 99 clips selected. Select 99 clips or les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di un file di progetto di Click to DVD. Sono stati selezionati più di 99 clip. Selezionare 99 o meno clip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has been cancelled because files that may be overwritten ex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annullato. I file esistono già. Cambiare la cartella "Salva in" o il nome del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a file with the same name as a file in the Clip List. Change the "Save in" folder o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di un file con lo stesso nome di un file dell'elenco clip. Cambiare la cartella "Salva in" o il nome del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er a value equal to or between 30 sec. and 9 min. 30 sec.</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re un valore compreso tra 30 s e 9 min 30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er a value equal to or between 30 sec. and 19 m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re un valore compreso tra 30 s e 19 m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er a value equal to or between 100 MB and 2048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re un valore compreso tra 100 MB e 2048 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er a value equal to or between 100 MB and 4096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re un valore compreso tra 100 MB e 4096 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ion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rata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OUT point cannot be set before the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punto OUT non può essere anteriore al punto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IN point cannot be set after the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punto IN non può essere posteriore al punto 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e by %d MB</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vidi per %d MB</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ng Play [1.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P [1,4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4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ndard [4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igh Quality [8Mbp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a qualità [8 Mbp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1 (*.mp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mpg)</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EG2 (*.mp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mmv)</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mmv)</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s files output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di %d %s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me files being created have been deleted because file output has been cancel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file in fase di creazione sono stati eliminati perché è stato annullato l'output de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deo Capsule has been sav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sula video salv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ck to DVD project file has been crea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i progetto di Click to DVD cre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lips requiring a format change have been converted to MPEG2 format and saved to the folder specified belo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clip che richiedono la modifica del formato sono stati convertiti in formato MPEG2 e salvati nella cartella specificata di segui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annullato. Spazio insufficiente nell'unità in cui si trova la cartella "Salva in" %s. Selezionare una cartella in un'altra unità con almeno 500 MB di spazio disponibile o eliminare i file non necessari dall'unità corrente per liberare almeno 500 MB di spazio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t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put annullato. Spazio insufficiente nell'unità in cui si trova la cartella "Salva in" %s. Selezionare una cartella in un'altra unità con almeno 500 MB di spazio o eliminare i file non necessari dall'unità corrente per liberare almeno 500 MB di spazio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any additional scenes to the list. The maximum number of scene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ulteriori scene all'elenco. Il numero massimo di scene che è possibile aggiungere è 99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any additional scenes to the list. The total time for all scene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ulteriori scene all'elenco. La durata totale delle scene non può essere superiore a 23:59:59:%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name is too long. Enter a shorter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 troppo lungo. Immettere un nome più cor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total time for all selected scenes exceeds 11:59:59:%d.\nReduce the total time by deleting some scenes in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urata totale delle scene selezionate è superiore a 11:59:59:%d.\nRidurre la durata eliminando alcune scene dall'elen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ou can only save captured video in DV CODEC AVI 2.0 format in Auto Capture mode. Change the "File type" to "DV CODEC AVI 2.0" by clicking the Settings menu, and "Capture...". If you want to save captured video in the current format, use Manual or Batch Capture mod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 modalità Cattura automatica è possibile salvare il video catturato solo in formato DV CODEC AVI 2.0. Scegliere "Cattura..." dal menu Impostazioni, quindi selezionare "DV CODEC AVI 2.0" in "Tipo file". Se si desidera salvare il video catturato nel formato corrente, utilizzare la modalità Cattura manuale o Cattura in bat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ing output will delete files that are being created.\nDo you want to cancel?</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si annulla l'output i file creati verranno eliminati.\nAnnullare l'ope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ed scenes cannot be captured because the number of captured video files will exceed 50. Change the "File Division" settings or reduce the number of selected scenes to be captured,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tturare le scene selezionate perché il numero di file video catturati sarebbe superiore a 50. Modificare le impostazioni di "Divisione file" o ridurre il numero di scene selezionate per la cattura, quindi eseguire di nuovo l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value entered must be between 1 frame and 59 sec. %d fram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valore immesso deve essere compreso tra 1 fotogramma e 59 s %d fotogramm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creation has been cancelled because an error occurred during temporary file cre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file annullata. Si è verificato un errore durante la creazione del file temporane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has stopped because a frame that cannot be captured was discovered. Uncheck "Recover Lost Frames" by clicking the Settings menu, and "Capture...",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terrotta. È stato rilevato un fotogramma che non può essere catturato. Deselezionare la casella di controllo "Ripristina fotogrammi persi" scegliendo "Cattura..." dal menu Impostazioni, e quindi eseguire di nuovo l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you want to save will be divided into 4 GB segments when the file size exceeds 4 GB because the file system of the drive where the "Save in" folder is located is FAT32.\nDo you want to continu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che si desidera salvare verrà diviso in segmenti da 4 GB se il file è superiore a 4 GB, in quanto il file system dell'unità in cui si trova la cartella "Salva in" è FAT32.\nContinu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has stopped because an external device connection cannot be established.\nConfirm if the external device is connected and turned 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terrotta. Impossibile stabilire la connessione con la periferica esterna.\nVerificare che la periferica esterna sia collegata e acces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apture copy-protected video data.</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tturare dati video protetti da copi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utput a Click to DVD project file because some movie clips have a different aspect ratio then the one specified in "File Output Settings". Delete the clips,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output di un file di progetto di Click to DVD. Alcuni video clip hanno proporzioni diverse da quelle specificate in "Impostazioni output file". Eliminare i clip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importare solo le capsule video registrate su questo computer. Se si sta registrando o si è in attesa dell'avvio di una registrazione temporizzata, provare a importare le capsule video al termine della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position tape at IN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posizionare il nastro sul punto 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position tape at OUT poin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posizionare il nastro sulla posizione OU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the file %s. This partially created file will be de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s. Il file parzialmente creato verrà elimin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rary file creation has been cancelled because there is not enough free disk available on the drive where the "Temporary" folder %s is located. Click the Settings menu and change the "Temporary Folder" to another drive with 500 MB of free disk space or remove unnecessary files from the current drive to free up 500 MB of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el file temporaneo annullata. Spazio insufficiente nell'unità in cui si trova la cartella dei file temporanei %s. Scegliere "Cartella file temporanei" dal menu Impostazioni e selezionare un'unità con almeno 500 MB di spazio libero oppure eliminare i file non necessari dall'unità corrente per liberare almeno 500 MB di spazio, quindi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any additional clips to the list. The maximum number of clips that can be added is 999.</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ulteriori clip all'elenco. Il numero massimo di clip che è possibile aggiungere è 99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any additional clips to the list. The total time for all clips cannot exceed 23:59:59:%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ulteriori clip all'elenco. La durata totale dei clip non può essere superiore a 23:59:59:%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mbined length of the "Save in" folder path and file name exceeds the maximum limit. Change the "Save in" folder or enter a shorter file na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lunghezza complessiva del percorso della cartella "Salva in" più il nome del file supera il limite massimo. Cambiare la cartella "Salva in" o immettere un nome di file più cor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operation has been stopp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perazione è stata interrot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total time for all clips in the list exceeds 23:59:59:%d. Change the IN or OUT points to reduce the total tim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urata totale dei clip nell'elenco è superiore a 23:59:59:%d. Modificare il punto IN o il punto OUT per ridurre la durata complessiv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total time for all clips in the list exceeds 23:59:59:%d. Reduce the value for Playback Du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urata totale dei clip nell'elenco è superiore a 23:59:59:%d. Ridurre il valore di Durata riprodu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total time for all selected clips exceeds 11:59:59:%d.\nReduce the total time by deleting some clips in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urata totale dei clip selezionati è superiore a 11:59:59:%d.\nRidurre la durata complessiva eliminando alcuni clip dall'elenc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nly video capsules recorded on this computer can be imported. If you are recording or waiting for a timer recording to begin, try importing these video capsules again after recording has comple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possibile importare solo le capsule video registrate su questo computer. Se si sta registrando o si è in attesa dell'avvio di una registrazione temporizzata, provare a importare le capsule video al termine della registrazion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open files because the formats are unsupported. (Please read the online help for information about supported file typ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 file. Formato non supportato. (Vedere la Guida in linea per ulteriori informazioni sui tipi di file supportat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files in the "Save in" folder. Specify a writable folder and try again. (If you are using a Limited User Account, you cannot save files to the root directory of a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 file nella cartella "Salva in". Specificare una cartella in cui sia possibile memorizzare file e riprovare. (Se si utilizza un account utente con accesso limitato, non è possibile salvare file nella directory principale di un'uni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ave file because the "Save in" folder is read-only.\nChange the "Save in" folder, then try capturing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file. La cartella "Salva in" è di sola lettura.\nSelezionare un'altra cartella ed eseguire di nuovo la cattur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has stopped because an unknow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interrotta. Si è verificato un errore sconosciu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divide cli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dividere il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alid setting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zioni non valid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error has occur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a file to be convert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un file da converti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error occurred during preview.</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anteprim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detect an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ilevare un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retrieve status information from external devic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ecuperare informazioni sullo stato dalla periferica estern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 elenco cli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scene has not been captured ye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scena non è ancora stata catt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scene has already been captur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a scena è già stata cattur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MV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 -</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ogica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r\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r\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n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principa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secondari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 Stereo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reo1 + Mon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 + Stereo2</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 + Stereo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 + Mon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no + Mon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pturing has been cancelled because there is not enough free disk space available on the drive where the "Save in" folder %s is located. Change the "Save in" folder to another drive with 500 MB of free disk space or remove unnecessary files from the current drive to free up 500 MB of disk space, then try agai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ttura annullata. Spazio insufficiente nell'unità in cui si trova la cartella "Salva in" %s. Selezionare una cartella in un'altra unità con almeno 500 MB di spazio libero o eliminare i file non necessari dall'unità corrente per liberare almeno 500 MB di spazio e riprovar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n Audio + Sub Audio</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dio princ.+ Audio secon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me clips will be removed from the list because their associated files may have been deleted, moved or the folder and file names may have been chang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cuni clip verranno rimossi dall'elenco perché i file corrispondenti sono stati eliminati o spostati, oppure perché il nome della cartella o dei file è stato modific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titled</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za no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cess has been cancelled due to insufficient memory.</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moria insufficiente. Processo annullat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anning is complet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alisi complet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Scene List has not been saved. Do you want to save the Scene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enco scene non è stato salvato. Salva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lip List has not been saved. Do you want to save the Clip List?</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lenco clip non è stato salvato. Salvarl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u</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u</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rary file storage:\nDVgate Plus will save temporary files in this folder when converting formats or setting a record timing parameter for automatic output to an external device.  It is recommended that you store files that you add to the Clip List on the same driv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morizzazione file temporanei:\ni file temporanei verranno salvati in questa cartella quando si convertono i formati o si imposta un intervallo di registrazione per l'output automatico su una periferica esterna. È consigliabile memorizzare tutti i file aggiunti all'elenco clip nella stessa unità.</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0403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0403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3 Sony Corp.</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3 Sony Cor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 is a trademark of Sony Corporation.</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gate Plus" is a trademark of Sony Corpor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exe</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ex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0, 0, 403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0, 0, 403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VPlus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bl>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8:27:00Z</dcterms:created>
  <dc:creator>RinaldiG</dc:creator>
  <dc:description/>
  <dc:language>en-US</dc:language>
  <cp:lastModifiedBy>RinaldiG</cp:lastModifiedBy>
  <dcterms:modified xsi:type="dcterms:W3CDTF">2004-10-19T09:14:00Z</dcterms:modified>
  <cp:revision>2</cp:revision>
  <dc:subject/>
  <dc:title>File</dc:title>
</cp:coreProperties>
</file>