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5" w:type="dxa"/>
        <w:jc w:val="left"/>
        <w:tblInd w:w="-113" w:type="dxa"/>
        <w:tblLayout w:type="fixed"/>
        <w:tblCellMar>
          <w:top w:w="0" w:type="dxa"/>
          <w:left w:w="108" w:type="dxa"/>
          <w:bottom w:w="0" w:type="dxa"/>
          <w:right w:w="108" w:type="dxa"/>
        </w:tblCellMar>
      </w:tblPr>
      <w:tblGrid>
        <w:gridCol w:w="4068"/>
        <w:gridCol w:w="4140"/>
        <w:gridCol w:w="1537"/>
      </w:tblGrid>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mp;Fi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mp;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amp;Open Scene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ri elenco sce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Ctrl+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Ct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Save Scene List &amp;a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amp;va elenco scene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mp;Save Scene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lva elenco sce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Ctrl+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t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en-US"/>
              </w:rPr>
            </w:pPr>
            <w:r>
              <w:rPr>
                <w:rFonts w:eastAsia="MS Mincho;MS ??"/>
                <w:lang w:val="en-US"/>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int Scene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amp;mpa elenco sce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tCtrl+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Ctr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amp;xi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amp;Es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lang w:val="fr-FR"/>
              </w:rPr>
            </w:pPr>
            <w:r>
              <w:rPr>
                <w:rFonts w:eastAsia="MS Mincho;MS ??"/>
                <w:lang w:val="fr-FR"/>
              </w:rPr>
              <w:t>\t\tAlt+F4</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tAlt+F4</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tting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Mode Select &amp;Gui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vvia Guida selezione modal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 &amp;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eriferica di 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ROMV</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RO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o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og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al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uto 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ttura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atch 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attura in bat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anual 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amp;ura man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till 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amp;ra di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xternal Device Contro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ntrolla periferica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ca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nalizz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amp;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nalog &amp;Inpu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eleziona ingresso analog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amp;Video Format (NTSC/PA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amp;bia formato video (NTSC/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amp;Anima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ima&amp;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ne/&amp;Cli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na/&amp;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Und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Ctrl+Z</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Ctrl+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amp;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Ctrl+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Ctr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y</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Ctrl+C</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ast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Ctrl+V</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elet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De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D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mp;Al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amp;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Ctrl+A</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Ct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tion tape at &amp;IN poin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posta su punto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tion tape at &amp;OUT poin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mp;osta su punto 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amp;y</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ipro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p;hange IN point to current posi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mposta punto IN su posizion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amp;nge OUT point to current posi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p&amp;unto OUT su posizion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roperti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el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utoria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rci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a in 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F1</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F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DVgate Plu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DVgate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pen Clip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pri elenco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Clip List &amp;a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amp;va elenco clip con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ve Clip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alva elenco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Print Clip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amp;mpa elenco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dd fil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amp;ung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utput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mp;eriferica di 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V</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ICROMV</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ICRO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NALO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NALOG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D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mp;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xternal Device Outpu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Output su periferica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File Outpu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amp;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Record Timin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amp;ntervall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Temporary Folde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amp;rtella file temporan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mp;Al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amp;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Edi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el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Guida in line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bout DVgate Plu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Informazioni su DVgate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640 x 480)</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640 x 4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ull scree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hermo int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 on DV</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ma su 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itor(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ito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320 x 240)</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320 x 24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docked (640 x 480)</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ancorato (640 x 48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ck</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L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C</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st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c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V</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erti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mp;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amp;Lis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d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Z</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l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tut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A</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tr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tion tape at IN poin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su punto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tion tape at OUT poin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osta su punto 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IN point to current posi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punto IN su posizion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OUT point to current posi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punto OUT su posizion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bout DVgate Plu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ormazioni su DVgate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gate Plus %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gate Plu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Sony Cor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ROMV</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RO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o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og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 to Capture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 a modalità Ca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 to Output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i a modalità 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from an external device with i.LINK connec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da periferica esterna con connessione 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to an external device with i.LINK connec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su periferica esterna con connessione 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al 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man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tch 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in bat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ill 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di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fil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Cli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 0/0:00:00:00/000 MB</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e: 0/0:00:00:00/000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D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Output Setting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output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just tape posi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posizione na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p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t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s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ow do I use this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e...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th(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th(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e Select Gui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uida selezione modal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n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Cance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Hel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amp;Back</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t; &amp;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ext &g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amp;vanti &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display this window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visualizzare più questa finest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display this guide any time, click "Settings" from the main menu and choose "Start Mode Select Gui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visualizzare questa guida, scegliere "Guida selezione modalità..." dal menu "Imposta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rows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view tap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a na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ur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Space(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skSpac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 Setting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anali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 with real time play</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zza durante 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 with cue play</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zza durante l'attac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perform precision Start/End point detec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eseguire rilevamento di precisione dei punti iniziale e fi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 forward after rewinding to the beginning of the tap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 analisi in avanti dopo il riavvolgimento completo del na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 forward from the current tape posi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 analisi in avanti dalla posizion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speed during Sca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locità di riproduzione durante l'anali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ning Start Poin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di inizio anali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canning process will take place much faster, but the Start/End Rec points (IN and OUT points) and their thumbnails on the Scene List may not be accurately depict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nalisi sarà più rapida, ma i punti di registrazione iniziale e finale (punti IN e OUT) e le relative miniature nell'elenco delle scene potrebbero non essere accu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tch Capturin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in bat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 Lost Frames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o fotogr. per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ber of scen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o di sce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ivision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sion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type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po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Setting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ca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tch Capturin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in batch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nin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si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ning the tape and add scenes to the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si del nastro e aggiunta di scene all'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Mode(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Mo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Speed(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Spee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Timing Setting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intervall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just Rec Start on tape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ola inizio reg. su na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ay Rec Start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tardo inizio 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just Rec Stop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ola interruzione 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Adju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olazione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ay recording start point of video. Increase this value when the video data's start point is cut off.</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tarda l'inizio della registrazione del video. Aumentare il valore quando il punto iniziale dei dati del video risulta tagl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recording end point of video. Increase this value when the video data's end point is cut off.</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il punto finale di registrazione del video. Aumentare il valore quando il punto finale dei dati del video risulta tagli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recording start point of video on tape. Increase this value when video is recorded too early to the tap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il punto iniziale di registrazione del video sul nastro. Aumentare il valore quando la registrazione del video sul nastro avviene troppo in anticip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5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47</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4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7</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2</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gate Plu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gate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Timing auto-adjustment in progres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olazione automatica intervalli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tton1</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utto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Setting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salvat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Brows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fogl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i de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each scene as an individual movie fi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ogni scena in un filmato disti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igit serial number (+ Division numbe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o progressivo di 3 cifre (+ numero divi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tial serial numbe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imo numero progr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ll scenes in one movie fi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tutte le scene in un unico fil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el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p Preview</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teprima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ito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i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000</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XXXXXXXXXXXXXX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XXXXXXXXXXXXX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00</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00</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MB</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te(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utin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cludi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each clip as an individual movie fi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ogni clip in un filmato disti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ll clips in one movie fi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tutti i clip in un unico fil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1</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in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divide by time or file siz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dividere per numero di volte o per d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 by tim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i per n. di vol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 by file siz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i per d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 3</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 : 9</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 : 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Forma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salvat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y (bit rate)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ità (velocità in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mple rate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quenza campionam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n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3-digit serial number (+ Division numbe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numero progressivo di 3 cifre (+ numero divi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ivis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sion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c.</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 Aspect Rati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orzioni fil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File Output Setting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erma impostazioni output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ting Fil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fil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Setting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Movie Clip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video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mag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Out(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Ou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 : IN to OU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 da IN a 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2</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ider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poin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ion / File siz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 / Dimension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gth(x) / size(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gth(x) / siz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 poin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b1</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ab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to external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su periferica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 the external device automatically and record to tap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a automaticamente la periferica esterna e registra su na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appen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aggiunge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en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ginnin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eg/En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izio/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Rec Dates to File Creation Dat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sulla data di creazione de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Rec Dates to current tim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sull'ora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lank frame addi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gramma vuo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ngth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mes (max 999)</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grammi (max 99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Rec Dat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reg. 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Capturin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tic(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Capturin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automatic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Capture Result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ultati cattura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tl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 Capture Repor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ort cattura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movies to the Clip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filmati all'elenco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tFrame(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tFram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Format Setting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formato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Forma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TSC (Japan, U.S., etc.)</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TSC (Giappone, Stati Uniti, ec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L (Europe, etc.)</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L (Europa, ec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PictureGear PrintStudio to make a tape labe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PictureGear PrintStudio per creare un'etiche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ting temporary fil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file temporane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temporary files for output to external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di file temporanei per l'output su periferica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 %(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 %(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Still Image Clip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clip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iginal siz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original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t to scree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atta allo scherm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t to screen (keep aspect rati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atta allo schermo mantenendo le propor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back Duration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ss than 60 sec.)</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feriore a 1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am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gram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siz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i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Properti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a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ener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e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uration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size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age size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mensione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lor depth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nsità di col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Format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pect Ratio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orzio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ntized bits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 quantizz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nel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ill Image Properti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ion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ieving thumbnail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upero miniatu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winding to the beginning of the tap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vvolgimento completo nastr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xternal Device Control Setting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controllo periferica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e/Review Button Settings during playback</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pulsante Attacca/Controlla durante 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inue Cue or Review playback on click</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inua attacco o controllo con un clic durante 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and hold button for Cue or Review playback</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eni premuto il pulsante per attacco o controllo durante 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 external device with numeric keypa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a periferica esterna con tastierino numeri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playback on scene chang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 riproduzione al cambiamento di sc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This feature is only available when the source is a DV device, and the capture mode is not Still 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 questa funzione è disponibile solo quando la sorgente è una periferica DV e la modalità di cattura impostata non è Cattura di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 dat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e 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er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pect Ratio Settings of Still Image Clip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proporzioni dei clip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spect Ratio for Still Image Clip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orzioni per i clip delle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ease select the Aspect Ratio for all Still Image Clips to outpu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e proporzioni per l'output dei clip delle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spect Ratios of all Movie Clips will be preserv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proporzioni dei video clip verranno conserv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ne Properti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prietà sc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cene has not been captured ye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scena non è ancora stata catt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0(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0(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0/0MB(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0/0MB(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Format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rmato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Date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Mode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alità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older has been specified as the folder to save captured files in. Click Browse... to change the folde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cartella è stata impostata per il salvataggio dei file catturati. Scegliere Sfoglia... per selezionare un'altr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ing Video Capsul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rtazione capsule vide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show this message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visualizzare più questo mess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ssage(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ssag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Y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Sì</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mp;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at would you like to d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le operazione si desidera esegu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video from an external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video da una periferica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images from an external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immagini da una periferica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clips (movies and still images) then output them to an external device (record them to tap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clip (video clip e clip di immagini), quindi esegui output su una periferica esterna (registra su na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clips (movies and still images) then output them to various file format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clip (video clip e clip di immagini), quindi esegui output in diversi formati d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cting possible capture methods for external i.LINK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mento possibili metodi di cattura per la periferica i.LINK estern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c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want to capture from Analog device, click Nex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desidera catturare da una periferica analogica, fare clic su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cting possible output methods for external i.LINK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mento possibili metodi di output per la periferica i.LINK estern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edit and output clips to various file formats, click Don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modificare ed eseguire l'output dei clip in file di diverso formato, fare clic su 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files to HD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 output dei file su disco rigi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output clips to the connected DV device, click Don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eseguire l'output dei clip sulla periferica DV collegata, fare clic su 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clips to external DV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 output dei clip su periferica DV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output clips to the connected MICROMV device, click Don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eseguire l'output dei clip sulla periferica MICROMV collegata, fare clic su 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clips to external MICROMV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 output dei clip su periferica MICROMV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f you want to output to an Analog device, click OK</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desidera eseguire l'output su una periferica analogica,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to Analog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 output su periferica analog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Date(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Da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 DAT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Code(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Co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v(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v(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wd(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wd(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vSlow(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vSlow(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wdSlow(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wdSlow(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vStep(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vSte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wdStep(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wdSte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ogress(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itor(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ito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_STOP(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_STOP(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Capture Tim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 durata ca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2</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ist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ne Sca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zza sce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nt/Capacity(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nt/Capacity(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itor(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ito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ne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enco sce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Code(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Cod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1</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30Snapshot(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5/30Snapsho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nter(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unter(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State(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Stat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ill image to sav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agine da sal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 external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a periferica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Code:00:00:00(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code:00:00:00(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mmy(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mmy(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capture video from the connected DV device, select the mode below and click Don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catturare video dalla periferica DV collegata, selezionare una delle seguenti modalità e fare clic su 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tomatically capture and divide video on the tape into segments. Segments will begin at recording start point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catturare e dividere automaticamente il video in segmenti sul nastro. I segmenti avranno inizio in corrispondenza dei punti iniziali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e a Scene List by automatically scanning the tape or manually specifying IN and OUT points, then capture the selected Scen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creare un elenco di scene mediante l'analisi automatica del nastro o la definizione manuale dei punti IN e OUT, e quindi di catturare le scene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ally capture video displayed in the Monitor from the external device.\nYou can also capture from CAMERA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catturare manualmente il video visualizzato nel Monitor dalla periferica esterna.\nÈ inoltre possibile catturare in modalità VIDEOCAM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capture images from the connected DV device in Still Capture Mode, click Don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catturare immagini dalla periferica DV collegata in modalità Cattura di immagini, fare clic su 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capture video from the connected MICROMV device, select the mode below and click Don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catturare video dalla periferica MICROMV collegata, selezionare una delle seguenti modalità e fare clic su 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selected scenes only.</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catturare solo le scene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 capture images from the connected MICROMV device in Still Capture Mode, click Don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catturare immagini dalla periferica MICROMV collegata in modalità Cattura di immagini, fare clic su Chiud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video from Analog device or movie input from the TV tuner. If you want to select Manual Capture Mode, click OK</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catturare video da una periferica analogica o filmati dal sintonizzatore TV. Se si desidera selezionare la modalità Cattura manuale,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video displaying in the Monitor by manual contro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catturare il video visualizzato nel Monitor mediante il controllo man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stills from Analog device or movie input from the TV tuner. If you want to select Still Capture Mode, click OK</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er catturare immagini da una periferica analogica o filmati dal sintonizzatore TV. Se si desidera selezionare la modalità Cattura di immagini, fare clic su O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stills displaying in the Monitor by manual control. Select and save the captured stills with previewing them in the Save Candidate Monito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catturare le immagini visualizzate nel Monitor mediante il controllo manuale. Selezionare e salvare le immagini catturate visualizzandone l'anteprima nel Monitor del candidato al salvatagg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Source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rgent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Stereo2 or SUB (SAP) is not available, use Stereo1 or MAIN as the audio sour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tereo2 o Secondario (SAP) non è disponibile, usa Stereo1 o Principale come sorgente a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ver Lost Fram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istina fotogrammi pers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e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eature is only available in Auto Capture and Batch Capture mod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funzione è disponibile solo in modalità Cattura automatica o Cattura in bat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ROMV (*.mmv)</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ROMV (*.m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tin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ting video data to external DV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dati video su periferica DV estern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ing still imag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immagini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current time (+ Division numbe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ora corrente (+ numero divi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ting Project Fi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file di progett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ting Click to DVD Project Fi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file di progetto di Click to DVD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ting Video Capsu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capsula vide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create Video Capsu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alla creazione della capsula vide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tch Capture Result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sultati cattura in bat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atch Capture Repor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port cattura in bat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ting a temporary fi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di un file temporan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ting a temporary file for i.LINK preview</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di un file temporaneo per l'anteprima i.LIN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folder has been specified as the folder to save temporary files in. Click Browse… to change the folde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cartella è stata impostata per il salvataggio dei file temporanei. Scegliere Sfoglia… per selezionare un'altr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rary file storage(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rary file storage(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gate Plu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gate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ovies captur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filmati cattu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K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the video format of the application between NTSC and PAL.\nNTSC is the video format used in the United States and Japan, while the PAL video format is primarily used in Europe. Since movie and list data recorded or created using NTSC is not compatible with PAL and vice versa, the application must be restarted in order to use the new video format.\nAre you sure you want to change the settin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re il formato video dell'applicazione su NTSC o PAL.\nNTSC è il formato usato negli Stati Uniti e in Giappone, mentre PAL è usato principalmente in Europa. Poiché i filmati e i dati di elenchi registrati o creati con NTSC non sono compatibili con PAL, e viceversa, è necessario riavviare l'applicazione per usare il nuovo formato video.\nModificare l'impost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application will be restarted with the new video forma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pplicazione verrà riavviata con il nuovo formato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cene List, %s, has been changed but not saved. Do you want to save this Scene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lenco scene %s è stato modificato ma non salvato. Salva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Scene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elenco sce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lip List, %s, has been changed but not saved. Do you want to save this Clip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lenco clip %s è stato modificato ma non salvato. Salva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Clip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elenco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 ca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winding the tape and retrieving thumbnail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vvolgimento nastro e recupero miniature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st frames / Total frames : %I64u / %I64u</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otogrammi persi/Fotogrammi totali: %I64u / %I64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ROMV</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RO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O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OG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tecting device typ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levamento tipo di periferic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you want to create a Scene List from the movies that have been auto-captur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re un elenco di scene con i filmati catturati automaticam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guide will select a mode depending on what device is connected to the computer and what you wish to do.\nIf you want to capture from or output to an external device, please connect the device and turn it ON before clicking Nex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Guida selezionerà la modalità appropriata in base alla periferica collegata al computer e all'operazione che si desidera eseguire.\nSe si desidera catturare o eseguire l'output su una periferica esterna, collegare la periferica e accenderla prima di scegliere 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n external i.LINK device for capturing. If you want to capture from a DV or MICROMV device:\n1. Connect the external device to your computer with an i.LINK cable.\n2. Turn on the external device.\n3. Switch to VCR/VTR (or CAMERA mode).\nClick Detec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una periferica i.LINK esterna per la cattura. Se si desidera catturare da una periferica DV o MICROMV:\n1. Collegare la periferica esterna al computer mediante un cavo i.LINK.\n2. Accendere la periferica esterna.\n3. Scegliere VCR/VTR (o modalità VIDEOCAMERA).\nFare clic su Rile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ally capture images displayed in the Monitor from the external device, then select and save them from the Still Image Monitor during preview.\nYou can also capture from CAMERA mode or by using a Media Converte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catturare manualmente le immagini visualizzate nel Monitor dalla periferica esterna, di selezionarle e salvarle dal Monitor per immagini durante l'anteprima.\nÈ inoltre possibile catturare in modalità VIDEOCAMERA o utilizzando un Media Conver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nually capture images displayed in the Monitor from the external device, then select and save them from the Still Image Monitor during preview.\nYou can also capture from CAMERA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catturare manualmente le immagini visualizzate nel Monitor dalla periferica esterna, di selezionarle e salvarle dal Monitor per immagini durante l'anteprima.\nÈ inoltre possibile catturare in modalità VIDEOCAME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change the IN and OUT points) movie or still image clips and output them to various file formats.\nNote:\nIts possible to convert and output clips to various file formats supported by VAIO applications.\nIts possible to edit multiple types of file formats and output them to one file or as individual fil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modificare (cambiare i punti IN e OUT) i video clip o i clip di immagini e di eseguirne l'output in diversi formati di file.\nNota:\nè possibile convertire ed eseguire l'output dei clip nei diversi formati di file supportati dalle applicazioni VAIO.\nÈ possibile modificare numerosi tipi di formato e quindi eseguirne l'output in un unico file o in più file separ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change the IN and OUT points) movie or still image clips and output them to an external DV device.\nIf the external device is connected through i.LINK, the computer will automatically control the device and record to tape.\nNote:\nIf you want to output clips to a Media Converter, uncheck the  "Control the external device automatically and record to tape" box in the "Output to external device" window. In this case you must start and stop playback from the device manually while recordin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modificare (cambiare i punti IN e OUT) i video clip o i clip di immagini e di eseguirne l'output su una periferica DV esterna.\nSe la periferica esterna è collegata mediante un cavo i.LINK, il computer controllerà automaticamente la periferica ed effettuerà la registrazione su nastro.\nNota:\nse si desidera eseguire l'output dei clip su un Media Converter, deselezionare la casella di controllo "Controlla automaticamente la periferica esterna e registra su nastro" nella finestra di dialogo "Output su periferica esterna". In questo caso è necessario avviare e interrompere manualmente la riproduzione sulla periferica durante 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change the IN and OUT points) movie or still image clips and output them to an external MICROMV device.\nIf the external device is connected through i.LINK, the computer will automatically control the device and record to tap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modificare (cambiare i punti IN e OUT) i video clip o i clip di immagini e di eseguirne l'output su una periferica MICROMV esterna.\nSe la periferica esterna è collegata mediante un cavo i.LINK, il computer controllerà automaticamente la periferica ed effettuerà la registrazione su na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x)</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ne List files (*.slf)|*.slf|</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elenco scene (*.slf)|*.s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ne List files (*.slf)|*.slf|DVgate IN/OUT List files (*.iod)|*.io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elenco scene (*.slf)|*.slf|File elenco IN/OUT di DVgate (*.iod)|*.io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p List file (*.clf)|*.clf|DVgate List files (*.alf, *.rlf)|*.alf; *.rlf||</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elenco clip (*.clf)|*.clf|File elenco di DVgate (*.alf, *.rlf)|*.alf; *.r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p List file (*.clf)|*.clf|</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elenco clip (*.clf)|*.cl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scene list fi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alvare il file dell'elenco sce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scene list file because there is not enough free disk space available on the drive. Change the folder or remove unnecessary files from the drive to free up some disk space,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alvare il file dell'elenco scene. Spazio insufficiente nell'unità. Cambiare cartella o eliminare i file non necessari dall'unità per liberare spazio su disco e quindi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scene list file. Verify if the folder is writab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alvare il file dell'elenco scene. Verificare che sia possibile scrivere nel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lose the program while capturing. Click Stop Capture, then close the program.</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hiudere il programma durante la cattura. Fare clic su Interr. cattura, quindi chiudere il progr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import Video Capsules while in Capture Mode or while any dialogs are active. Switch to Output Mode and close all open dialogs, then try to import video capsules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importare capsule video in modalità Cattura o quando sono attive finestre di dialogo. Passare alla modalità Output e chiudere le finestre di dialogo aperte, quindi riprovare a importare le capsule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scene list fi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il file dell'elenco sce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DVgate Plus because it is already being used by another user.\nSwitch to the user who is running DVgate Plus and close it,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vviare DVgate Plus. È stato aperto da un altro utente.\nPassare all'utente in questione, chiudere la sessione di DVgate Plus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turn off the computer while DVgate Plus is running. Finish the operation you are performing and close DVgate Plus, then turn off the compute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pegnere il computer quando DVgate Plus è in esecuzione. Completare l'operazione in corso, chiudere DVgate Plus e quindi spegnere i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lose the program because a scene has not been added completely. Click Cancel to remove the scene, then close the program.</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hiudere il programma. Una scena non è stata aggiunta completamente. Scegliere Annulla per rimuovere la scena e quindi chiudere il program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the Capture Timer to a value equal to or between 1 and 720 m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re il timer di cattura su un valore compreso tra 1 e 720 minu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captured files contained video data that was not properly formatted. These files were delet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cuni file catturati contenevano dati video con formato errato. Tali file sono stati elimi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clip list fi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il file dell'elenco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s moved or deleted from the "Save in" folder were unable to be added to the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ggiungere all'elenco i file spostati o eliminati dalla cartella "Salva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clip list fi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alvare il file dell'elenco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clip list file because there is not enough free disk space available on the drive. Change the folder or remove unnecessary files from the drive to free up some disk space,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alvare il file dell'elenco clip. Spazio insufficiente nell'unità. Cambiare cartella o eliminare i file non necessari dall'unità per liberare spazio su disco e quindi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clip list file. Verify if the folder is writab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alvare il file dell'elenco clip. Verificare che sia possibile scrivere nel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tart DVgate Plus because DVgate Plus does not support these file format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vviare DVgate Plus. L'applicazione non supporta questi formati d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minimum display requirements for DVgate Plus are "1024x768 pixels" for Screen resolution and "Medium (16 bit)" for Color quality. Change the Screen resolution and Color quality,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requisiti minimi dello schermo per DVgate Plus sono "1024x768 pixel" per la risoluzione e "Media (16 bit)" per i colori. Modificare i valori della risoluzione e dei colori, quindi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ave in:" folder cannot be found. Verify the "Save in:" folder settin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la cartella "Salva in:". Verificare le impostazioni della carte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image fi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alvare il file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image file. Verify if the "Save in:" folder is writab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alvare il file immagine. Verificare che sia possibile scrivere nella cartella "Salva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image file because there is not enough free disk space available. Change the folder to another drive or remove unnecessary files from the current drive,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alvare il file immagine. Spazio insufficiente sul disco. Selezionare una cartella in un'altra unità o eliminare i file non necessari dall'unità corrent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uto Capture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la modalità Cattura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anual Capture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la modalità Cattura man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Batch Capture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la modalità Cattura in bat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Still Capture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la modalità Cattura di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V as source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DV come periferica di 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ICROMV as source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MICROMV come periferica di 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NALOG as source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ANALOGICA come periferica di ori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 to Capture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 alla modalità Ca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Go to Output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a alla modalità 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Auto 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a la cattura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view movies on tap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a i filmati su na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File Setting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le impostazion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st Forward/Cu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za rapido/Attac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wind/Review</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vvolgi/Contro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ow Forwar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za l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low Revers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vvolgi le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Forwar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Backwar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die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Stop 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a/Interr. ca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nish capturin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mpleta ca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itor Setting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Monit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IN point to current posi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il punto IN sulla posizion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OUT point to current posi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il punto OUT sulla posizion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 Scene Addi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nulla l'aggiunta della sc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 tape and add scen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zza il nastro e aggiunge sce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selected scen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le scene seleziona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rt Batch 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via la cattura in bat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image from current fram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l'immagine dal fotogramma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30 images from vide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30 immagini dal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imag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agine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imag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magine succ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mage shown in Still Image Monito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l'immagine visualizzata nel Monitor per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files to Clip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e file all'elenco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dit selected cli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il clip selezio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elete selected clip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 i clip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ew selected clip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nteprima dei clip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selected clip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e l'output dei clip selezion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DV as output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DV come periferica di 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MICROMV as output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MICROMV come periferica di 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ANALOG as output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ANALOGICA come periferica di 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HDD as output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 Disco rigido come periferica di 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hange Output File Setting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le impostazioni di output d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help for Auto Capture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Guida per la modalità Cattura automat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help for Manual Capture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Guida per la modalità Cattura manu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help for Batch Capture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Guida per la modalità Cattura in bat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help for Still Capture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Guida per la modalità Cattura di immagin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how help for Output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sualizza la Guida per la modalità 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disable audio from external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iva/disattiva l'audio dalla periferica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able/Disable Capture Time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ttiva/disattiva il timer di ca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Thumbnail to Scen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e miniatura alla sc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just tape posi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difica la posizione del na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vious Cli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p preced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xt Cli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p successi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lay/Paus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produci/Pau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forward %d fram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vanza di %d fotogram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p back %d fram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trocede di %d fotogram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 clip at current posi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 il clip nella posizion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the current frame as a still imag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il fotogramma corrente come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itch playback segmen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mbia il segmento da riprodur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25 images from vide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25 immagini dal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device is not connected to the compute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riferica non è collegata al comput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ontrol the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ontrollare la perifer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 the tape and create Scene List automatically.\nIt is also possible to add scenes by addressing IN point and OUT point with manual control.\nSelect scenes to capture in Scene List and click Cap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sente di analizzare il nastro e creare automaticamente un elenco delle scene.\nÈ anche possibile aggiungere scene agendo manualmente sui punti IN e OUT.\nSelezionare le scene da catturare nell'elenco e quindi fare clic su Ca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y running "Retrieving thumbnails..", it is possible add thumbnails of IN point and OUT point to Scene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endo "Recupero miniature..." è possibile aggiungere le miniature dei punti IN e OUT all'elenco sce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Play movie to capture in this monitor by using Device Control below.\n2. When click Capture, capturing video in the monitor starts.\n3. When click Stop, capturing stops and the file sav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Riprodurre il filmato da catturare nel monitor usando il controllo seguente.\n2. Quando si fa clic su Cattura, viene avviata la cattura del video nel monitor.\n3. Quando si fa clic su Interrompi, la cattura viene interrotta e il file sal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When click Capture, capturing video in the monitor starts.\n2. When click Stop, capturing stops and the file sav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Quando si fa clic su Cattura, viene avviata la cattura del video nel monitor.\n2. Quando si fa clic su Interrompi, la cattura viene interrotta e il file salv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Display movie played or paused in this monitor by using Device Control below.\n2. When click "1 Still Capture" or "30 Still Capture", Still captures from the movi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Visualizzare il filmato riprodotto o in pausa sul monitor usando il controllo seguente.\n2. When click "1 Still Capture" or "30 Still Capture", Still captures from the movi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hen click "1 Still Capture" or "30 Still Capture", Still captures from the movi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ando si fa clic su "Cattura 1" o "Cattura 30", vengono catturate immagini dal fil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tills captured from movie are displayed here.\nIf you want to these Stills, click Save lower righ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 immagini catturate da un filmato vengono visualizzate qui.\nIf you want to these Stills, click Save lower righ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 disk space %s / %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disponibile su disco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Scene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elenco sce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n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Imag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immag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 disk space\n%s\n%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disponibile su disco\n%s\n%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make a tape label, because PictureGear Studio is not installed. PictureGear Studio must be installed in order to use this featu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reare un'etichetta per il nastro. PictureGear Studio non è installato. Per utilizzare questa funzione è necessario installare PictureGear Stud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op recording with the external device after output has completed. This action will ensure that the program can continue to control the external device automatically.</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terrompere la registrazione con la periferica esterna dopo che l'output è stato completato. In questo modo, il programma continuerà a controllare automaticamente la periferica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utput to the external device. Verify if the external device is properly connected and turned 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l'output sulla periferica esterna. Verificare che la periferica sia collegata e acce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utput to the external device because it is not in VCR/VTR mode. Switch the device to VCR/VTR mode, then try outputting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l'output sulla periferica esterna. Non è impostata sulla modalità VCR/VTR. Impostare la modalità VCR/VTR ed eseguire di nuovo l'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tape inserted in the external device. To continue outputting, insert a tape and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è stato inserito un nastro nella periferica esterna. Per continuare l'output, inserire un nastro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utput to the external device because the tape inserted in the device is write-protected.\n\nTo continue outputting to the device, insert a  tape that can be overwritten or slide the write-protect tab of the inserted tape to REC,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l'output sulla periferica esterna. Il nastro inserito nella periferica è protetto da scrittura.\n\nPer continuare l'output sulla periferica, inserire un nastro su cui sia possibile registrare o spostare la linguetta di protezione del nastro sulla posizione REC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utput to the external device because the device is not stopped.\n\nTo continue outputting, verify if the device is in a recordable state,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l'output sulla periferica esterna. La riproduzione sulla periferica non è stata interrotta.\n\nPer continuare l'output, verificare che la periferica sia pronta per la registrazion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utput to the external device. Verify if the device is properly connected and turned ON, then try again.\nClick Retry or Cance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l'output sulla periferica esterna. Verificare che la periferica sia collegata e accesa, quindi riprovare.\nFare clic su Riprova o 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utput to the external device because it is not in VCR/VTR mode. Switch the device to VCR/VTR mode, then try outputting again.\nClick Retry or Cance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l'output sulla periferica esterna. Non è impostata sulla modalità VCR/VTR. Impostare la modalità VCR/VTR ed eseguire di nuovo l'output.\nFare clic su Riprova o 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re is no tape inserted in the external device. To continue outputting, insert a tape and try again.\nClick Retry or Cance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è stato inserito un nastro nella periferica esterna. Per continuare l'output, inserire un nastro e riprovare.\nFare clic su Riprova o 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utput to the external device because the tape inserted in the device is write-protected.\n\nTo continue outputting to the device, insert a  tape that can be overwritten or slide the write-protect tab of the inserted tape to REC, then try again.\nClick Retry or Cance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l'output sulla periferica esterna. Il nastro inserito nella periferica è protetto da scrittura.\n\nPer continuare l'output sulla periferica, inserire un nastro su cui sia possibile registrare o spostare la linguetta di protezione del nastro sulla posizione REC e riprovare.\nFare clic su Riprova o 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utput to the external device because the device is not stopped.\n\nTo continue outputting, verify if the device is in a recordable state, then try again.\nClick Retry or Cance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l'output sulla periferica esterna. La riproduzione sulla periferica non è stata interrotta.\n\nPer continuare l'output, verificare che la periferica sia pronta per la registrazione e riprovare.\nFare clic su Riprova o Annull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ting has stopped because an error occurred while outputting to the external device.\n\nVerify if the device is in a recordable state,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interrotto. Si è verificato un errore durante l'output sulla periferica esterna.\n\nVerificare che la periferica sia pronta per la registrazion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tect an external DV device. Verify if the device is properly connected and turned ON,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è stata rilevata alcuna periferica DV esterna. Verificare che la periferica sia collegata e accesa, quindi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uto-adjust Record Timin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golare automaticamente gli intervalli di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external DV device is recording or in CAMERA mode.\nStop recording with the device or switch it to VCR/VTR mode,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periferica DV esterna è in fase di registrazione o in modalità VIDEOCAMERA.\nInterrompere la registrazione con la periferica o passare alla modalità VCR/VTR, quindi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cleaning tape is inserted in the external device.\nPlease replace the tap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ella periferica esterna è inserito un nastro di pulizia.\nSostituire il na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ning has stopped because it is not possible to scan from the end of the tap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si interrotta. Impossibile eseguire l'analisi alla fine del na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review selected clips because there are clips with a playback duration less than or equal to 5 fram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visualizzare l'anteprima dei clip selezionati. La durata di riproduzione di alcuni clip è uguale o inferiore a 5 fotogram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gram runs on Sony VAIO computers only.\nThis computer is not recognized as a Sony VAIO compute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o programma può essere eseguito solo sui computer Sony VAIO.\nIl computer in uso non è un computer Sony VA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CODE %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COD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 3</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 : 3</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 : 9</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 : 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CAM</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C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vie files (*.mpg, *.avi, *.mmv)|*.avi;*.mpg;*.mpeg;*.mmv|Still image files (*.jpg, *.bmp)|*.jpeg;*.jpg;*.bm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mati (*.mpg, *.avi, *.mmv)|*.avi;*.mpg;*.mpeg;*.mmv|File immagine (*.jpg, *.bmp)|*.jpeg;*.jpg;*.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otal Clips : %03d/%03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p totali: %03d/%0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02ld:%02ld:%02ld/%ld:%02ld:%02ld:%02l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02ld:%02ld:%02ld/%ld:%02ld:%02ld:%02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03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 %0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MB</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lfGB</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2lf G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digit serial numbe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umero progressivo di 3 cif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64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64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ia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ri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3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 forward after rewinding to the beginning of the tap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e analisi in avanti dopo il riavvolgimento completo del na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 forward from the current tape posi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e analisi in avanti dalla posizione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 with real time play</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zza durante l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 with cue play</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zza durante l'attac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lfTB</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lf T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 CODEC AVI 2.0 (*.avi)</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 CODEC AVI 2.0 (*.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 CODEC AVI 1.0 (*.avi)</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 CODEC AVI 1.0 (*.av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only (.WAV forma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lo audio (formato WA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1</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2</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C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CO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 DAT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ATA R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e\r\nFile typ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file\r\nTipo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point\r\nThumbnai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unto IN\r\nMinia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ion\r\nFile siz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r\nDimensione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to the DV device is complet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su periferica DV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to the MICROMV device is complet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su periferica MICROMV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to the Analog device is complet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su periferica analogica complet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ting video data to external DV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dei dati video su periferica DV estern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ting video data to external MICROMV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dei dati video su periferica MICROMV estern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ting video data to external Analog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dei dati video su periferica analogica esterna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end blank frame to en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fotogramma vuoto all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end blank frame to beginnin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fotogramma vuoto all'iniz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pend blank frame to beginning and en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fotogramma vuoto all'inizio e alla fi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Rec Dates to File Creation Dat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date di reg. sulla data di creazione de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t Rec Dates to current tim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 date di reg. sull'ora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 the external device automatically and record to tap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trolla automaticamente la periferica esterna e registra su na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video data without controlling the external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egui output dei dati video senza controllare la periferica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add blank fram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aggiungere fotogrammi vuo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4 : 3 (640 x 480)|*.jpg|JPEG 16 : 9 (853 x 480)|*.jpg|JPEG for movie (720 x 480)|*.jpg|Bitmap 4 : 3 (640 x 480)|*.bmp|Bitmap 16 : 9 (853 x 480)|*.bmp|Bitmap for movie (720 x 480)|*.bm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4 : 3 (640 x 480)|*.jpg|JPEG 16 : 9 (853 x 480)|*.jpg|JPEG pe filmati (720 x 480)|*.jpg|Bitmap 4 : 3 (640 x 480)|*.bmp|Bitmap 16 : 9 (853 x 480)|*.bmp|Bitmap per filmati (720 x 480)|*.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irm Outpu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ferma outp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OK to begin output to the external device, then start recording from the external device manually.</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are clic su OK per avviare l'output sulla periferica esterna, quindi avviare manualmente la registrazione dalla periferica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 CODEC AVI 1.0</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 CODEC AVI 1.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 CODEC AVI 2.0</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 CODEC AVI 2.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 [Standard (4Mbp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 [Standard (4 M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 [High Quality (8Mbp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 [Alta qualità (8 M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Capsule [Long Play (1.4Mbp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sula video [LP (1,4 M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Capsule [Standard (4Mbp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sula video [Standard (4 M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Capsule [High Quality (8Mbp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sula video [Alta qualità (8 M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Project File (*.ct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i progetto di Click to DVD (*.ct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each clip as an individual movie fi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ogni clip in un filmato distin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ve all clips in one movie fi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alva tutti i clip in un unico film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4 : 3 (768 x 576)|*.jpg|JPEG  16 : 9 (1024 x 576)|*.jpg|JPEG for movie (720 x 576)|*.jpg|Bitmap 4 : 3 (768 x 576)|*.bmp|Bitmap 16 : 9 (1024 x 576)|*.bmp|Bitmap for movie (720 x 576)|*.bm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  4 : 3 (768 x 576)|*.jpg|JPEG  16 : 9 (1024 x 576)|*.jpg|JPEG per filmati (720 x 576)|*.jpg|Bitmap 4 : 3 (768 x 576)|*.bmp|Bitmap 16 : 9 (1024 x 576)|*.bmp|Bitmap per filmati (720 x 576)|*.bm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e : %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fil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 "Save in" folder.</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are la cartella "Salva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ma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Bitma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JPE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urrent tim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ra corr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x%l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x%l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 bi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d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TSC</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TS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KHz</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32 K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4.1KHz</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4,1 K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8KHz</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48 KHz</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ting %s fi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file %s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Capsu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sula vi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KNOW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ree disk space : %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azio disponibile su disco: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cce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FF</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n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o not divide by time or file siz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dividere per numero di volte o per d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 by tim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i per n. di vol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 by file siz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i per dimens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clips to MPEG2 format since one or more of them may not be supported by Click to DV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che alcuni clip non siano supportati da Click to DVD. Conversione dei clip in formato MPEG2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ting to movie file format for the Video Capsu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nversione in formato filmato per capsula vide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ting Video Capsu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capsula vide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ing to create Video Capsul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reparazione alla creazione della capsula vide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1 or M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1 o 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2 or SUB (SA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2 o Secondario (SA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put comments her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serire qui i commen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ime : %02d:%02d:%02d:%02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 %02d:%02d:%02d:%02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File size : %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Dimensione fil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name : %s-%03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file: %s-%0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image has not been saved ye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immagine non è ancora stata sal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image has already been sav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immagine è già stata sal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ing has been cancelled because files that may be overwritten exist. Change the "Save in" folder or file nam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annullata. I file esistono già. Cambiare la cartella "Salva in" o il nome d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ready exists.\nDo you want to replace i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siste già.\nSostitui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3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v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Wav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tioning tape at IN poin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zionamento del nastro sul punto IN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tioning tape at OUT poin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sizionamento del nastro sul punto OUT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apture because there is not enough free disk space available on the drive where the "Save in" folder is located. Change the "Save in" folder to another drive or remove unnecessary files from the current drive,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atturare. Spazio insufficiente nell'unità in cui si trova la cartella "Salva in". Selezionare una cartella in un'altra unità o eliminare i file non necessari dall'unità corrent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move unnecessary files from the current drive,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liminare i file non necessari dall'unità corrent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may not be able to save all captured video files, because there is not enough free disk space available. It is recommended to change the "Save in" folder to another drive or remove files from the drive where the "Save in" folder is located, before capturing.\nAre you sure you want to start capturin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Potrebbe non essere possibile salvare tutti i file video catturati. Spazio su disco insufficiente. È consigliabile selezionare una cartella "Salva in" in un'altra unità o eliminare file dall'unità in cui si trova la cartella "Salva in" prima di avviare la cattura.\nAvviare la ca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 %d / %s / %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zione: %d / %s /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winding to the beginning of the tap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iavvolgimento nastro in cors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ning the tape and adding scenes to the Scene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si del nastro e aggiunta di scene all'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0</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0:00:00:0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 bi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2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 bi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6 bi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ne No.%03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ena n. %03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 file name was not entered.\nEnter a file nam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n è stato specificato il nome del file.\nImmette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ollowing characters cannot be used in the file name:\n&lt; &gt; : / \\ | * ?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nome del file non può includere i seguenti caratteri:\n&lt; &gt; : / \\ | * ?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cord Timing auto-adjustment is complet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Regolazione automatica degli intervalli di registrazione 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video capsules that match the video format of DVgate Plus can be imported. Click the Settings menu, select "Switch Video Format (NTSC/PAL)..." and select the video format which matches the video capsules you want to impor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importare solo capsule video con formato compatibile con quello di DVgate Plus. Scegliere "Cambia formato video (NTSC/PAL)..." dal menu Impostazioni e selezionare il formato corrispondente a quello delle capsule video che si desidera import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e %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ss will start recording from the beginning of the tape to about 20 seconds in. Insert a tape that can be overwrriten. If your external device is a digital video recorder, make sure that it is set to record DV input. If your external device is a camcorder, switch it to VCR/VTR mode.\nDo you want to continu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rà avviata la registrazione a partire dall'inizio del nastro e per circa 20 secondi. Inserire un nastro registrabile. Se la periferica esterna è un videoregistratore digitale, assicurarsi che sia impostato per la registrazione di input DV. Se invece si tratta di una videocamera, impostare la modalità VCR/VTR.\n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utput a Click to DVD project file because some movie clips have a different aspect ratio than the one specified in "File Output Settings". Deselect the clips from the list, then output a project file, then convert the aspect ratio of the clips and use Click to DVD to import them.</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l'output di un file di progetto di Click to DVD. Alcuni video clip hanno proporzioni diverse da quelle specificate nella finestra di dialogo "Impostazioni output file". Deselezionare i clip nell'elenco, eseguire l'output del file di progetto, convertire le proporzioni dei clip e quindi importarli con Click to DV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utput a Click to DVD project file, because there are clips with a playback duration less than 1 second. Change the playback duration of these clips,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l'output di un file di progetto di Click to DVD. Alcuni clip hanno una durata di riproduzione inferiore a 1 secondo. Modificare la durata di riproduzione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utput a Click to DVD project file, because there are more than 99 clips selected. Select 99 clips or less,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l'output di un file di progetto di Click to DVD. Sono stati selezionati più di 99 clip. Selezionare 99 o meno clip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has been cancelled because files that may be overwritten exist. Change the "Save in" folder or file nam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annullato. I file esistono già. Cambiare la cartella "Salva in" o il nome d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utput a file with the same name as a file in the Clip List. Change the "Save in" folder or file nam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l'output di un file con lo stesso nome di un file dell'elenco clip. Cambiare la cartella "Salva in" o il nome del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a value equal to or between 30 sec. and 9 min. 30 sec.</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un valore compreso tra 30 s e 9 min 30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a value equal to or between 30 sec. and 19 m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un valore compreso tra 30 s e 19 m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a value equal to or between 100 MB and 2048 MB.</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un valore compreso tra 100 MB e 2048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Enter a value equal to or between 100 MB and 4096 MB.</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pecificare un valore compreso tra 100 MB e 4096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ion %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urata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OUT point cannot be set before the IN poin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unto OUT non può essere anteriore al punto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IN point cannot be set after the OUT poin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punto IN non può essere posteriore al punto 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 by %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i per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e by %d MB</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ividi per %d MB</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ng Play [1.4Mbp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P [1,4 M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4Mbp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andard [4 M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High Quality [8Mbp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ta qualità [8 Mbp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 (*.mp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1 (*.m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 (*.mpg)</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PEG2 (*.mpg)</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ROMV (*.mmv)</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ROMV (*.mmv)</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 %s files outputt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di %d %s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files being created have been deleted because file output has been cancell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cuni file in fase di creazione sono stati eliminati perché è stato annullato l'output de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ideo Capsule has been sav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sula video salv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ck to DVD project file has been creat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di progetto di Click to DVD cre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lips requiring a format change have been converted to MPEG2 format and saved to the folder specified below.</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 clip che richiedono la modifica del formato sono stati convertiti in formato MPEG2 e salvati nella cartella specificata di segui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ting has been cancelled because there is not enough free disk space available on the drive where the "Save in" folder %s is located. Change the "Save in" folder to another drive with 500 MB of free disk space or remove unnecessary files from the current drive to free up 500 MB of disk space,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annullato. Spazio insufficiente nell'unità in cui si trova la cartella "Salva in" %s. Selezionare una cartella in un'altra unità con almeno 500 MB di spazio disponibile o eliminare i file non necessari dall'unità corrente per liberare almeno 500 MB di spazio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ting has been cancelled because there is not enough free disk space available on the drive where the "Save in" folder %s is located. Change the "Save in" folder to another drive with 500 MB of free disk space or remove unnecessary files from the current drive to free up 500 MB of disk space,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utput annullato. Spazio insufficiente nell'unità in cui si trova la cartella "Salva in" %s. Selezionare una cartella in un'altra unità con almeno 500 MB di spazio o eliminare i file non necessari dall'unità corrente per liberare almeno 500 MB di spazio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dd any additional scenes to the list. The maximum number of scenes that can be added is 999.</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ggiungere ulteriori scene all'elenco. Il numero massimo di scene che è possibile aggiungere è 99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dd any additional scenes to the list. The total time for all scenes cannot exceed 23:59:59:%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ggiungere ulteriori scene all'elenco. La durata totale delle scene non può essere superiore a 23:59:59:%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name is too long. Enter a shorter nam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Nome file troppo lungo. Immettere un nome più c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otal time for all selected scenes exceeds 11:59:59:%d.\nReduce the total time by deleting some scenes in the Scene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urata totale delle scene selezionate è superiore a 11:59:59:%d.\nRidurre la durata eliminando alcune scene dall'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You can only save captured video in DV CODEC AVI 2.0 format in Auto Capture mode. Change the "File type" to "DV CODEC AVI 2.0" by clicking the Settings menu, and "Capture...". If you want to save captured video in the current format, use Manual or Batch Capture mod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 modalità Cattura automatica è possibile salvare il video catturato solo in formato DV CODEC AVI 2.0. Scegliere "Cattura..." dal menu Impostazioni, quindi selezionare "DV CODEC AVI 2.0" in "Tipo file". Se si desidera salvare il video catturato nel formato corrente, utilizzare la modalità Cattura manuale o Cattura in batch.</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celing output will delete files that are being created.\nDo you want to cancel?</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 si annulla l'output i file creati verranno eliminati.\nAnnullare l'ope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lected scenes cannot be captured because the number of captured video files will exceed 50. Change the "File Division" settings or reduce the number of selected scenes to be captured, then try capturing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atturare le scene selezionate perché il numero di file video catturati sarebbe superiore a 50. Modificare le impostazioni di "Divisione file" o ridurre il numero di scene selezionate per la cattura, quindi eseguire di nuovo la ca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value entered must be between 1 frame and 59 sec. %d fram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valore immesso deve essere compreso tra 1 fotogramma e 59 s %d fotogramm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File creation has been cancelled because an error occurred during temporary file crea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file annullata. Si è verificato un errore durante la creazione del file temporan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ing has stopped because a frame that cannot be captured was discovered. Uncheck "Recover Lost Frames" by clicking the Settings menu, and "Capture...", then try capturing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interrotta. È stato rilevato un fotogramma che non può essere catturato. Deselezionare la casella di controllo "Ripristina fotogrammi persi" scegliendo "Cattura..." dal menu Impostazioni, e quindi eseguire di nuovo la ca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file you want to save will be divided into 4 GB segments when the file size exceeds 4 GB because the file system of the drive where the "Save in" folder is located is FAT32.\nDo you want to continu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l file che si desidera salvare verrà diviso in segmenti da 4 GB se la dimensione del file è superiore a 4 GB, in quanto il file system dell'unità in cui si trova la cartella "Salva in" è FAT32.\nContinu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ing has stopped because an external device connection cannot be established.\nConfirm if the external device is connected and turned 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interrotta. Impossibile stabilire la connessione con la periferica esterna.\nVerificare che la periferica esterna sia collegata e acces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capture copy-protected video data.</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catturare dati video protetti da cop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utput a Click to DVD project file because some movie clips have a different aspect ratio then the one specified in "File Output Settings". Delete the clips,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eseguire l'output di un file di progetto di Click to DVD. Alcuni video clip hanno proporzioni diverse da quelle specificate in "Impostazioni output file". Eliminare i clip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video capsules recorded on this computer can be imported. If you are recording or waiting for a timer recording to begin, try importing these video capsules again after recording has complet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importare solo le capsule video registrate su questo computer. Se si sta registrando o si è in attesa dell'avvio di una registrazione temporizzata, provare a importare le capsule video al termine del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osition tape at IN poin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posizionare il nastro sul punto I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position tape at OUT poin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posizionare il nastro sulla posizione OU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the file %s. This partially created file will be delet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alvare il file %s. Il file parzialmente creato verrà elimin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rary file creation has been cancelled because there is not enough free disk available on the drive where the "Temporary" folder %s is located. Click the Settings menu and change the "Temporary Folder" to another drive with 500 MB of free disk space or remove unnecessary files from the current drive to free up 500 MB of disk space,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reazione del file temporaneo annullata. Spazio insufficiente nell'unità in cui si trova la cartella dei file temporanei %s. Scegliere "Cartella file temporanei" dal menu Impostazioni e selezionare un'unità con almeno 500 MB di spazio libero oppure eliminare i file non necessari dall'unità corrente per liberare almeno 500 MB di spazio, quindi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dd any additional clips to the list. The maximum number of clips that can be added is 999.</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ggiungere ulteriori clip all'elenco. Il numero massimo di clip che è possibile aggiungere è 999.</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add any additional clips to the list. The total time for all clips cannot exceed 23:59:59:%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ggiungere ulteriori clip all'elenco. La durata totale dei clip non può essere superiore a 23:59:59:%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ombined length of the "Save in" folder path and file name exceeds the maximum limit. Change the "Save in" folder or enter a shorter file nam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lunghezza complessiva del percorso della cartella "Salva in" più il nome del file supera il limite massimo. Cambiare la cartella "Salva in" o immettere un nome di file più cor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operation has been stopp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operazione è stata interrot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otal time for all clips in the list exceeds 23:59:59:%d. Change the IN or OUT points to reduce the total tim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urata totale dei clip nell'elenco è superiore a 23:59:59:%d. Modificare il punto IN o il punto OUT per ridurre la durata complessiv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otal time for all clips in the list exceeds 23:59:59:%d. Reduce the value for Playback Dura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urata totale dei clip nell'elenco è superiore a 23:59:59:%d. Ridurre il valore di Durata riprodu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total time for all selected clips exceeds 11:59:59:%d.\nReduce the total time by deleting some clips in the Clip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a durata totale dei clip selezionati è superiore a 11:59:59:%d.\nRidurre la durata complessiva eliminando alcuni clip dall'elen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nly video capsules recorded on this computer can be imported. If you are recording or waiting for a timer recording to begin, try importing these video capsules again after recording has complet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È possibile importare solo le capsule video registrate su questo computer. Se si sta registrando o si è in attesa dell'avvio di una registrazione temporizzata, provare a importare le capsule video al termine della registrazion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open files because the formats are unsupported. (Please read the online help for information about supported file typ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aprire i file. Formato non supportato. (Vedere la Guida in linea per ulteriori informazioni sui tipi di file supportati.)</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files in the "Save in" folder. Specify a writable folder and try again. (If you are using a Limited User Account, you cannot save files to the root directory of a driv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alvare i file nella cartella "Salva in". Specificare una cartella in cui sia possibile memorizzare file e riprovare. (Se si utilizza un account utente con accesso limitato, non è possibile salvare file nella directory principale di un'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save file because the "Save in" folder is read-only.\nChange the "Save in" folder, then try capturing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salvare il file. La cartella "Salva in" è di sola lettura.\nSelezionare un'altra cartella ed eseguire di nuovo la cattu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ing has stopped because an unknown error has occurr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interrotta. Si è verificato un errore sconosciu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ivide cli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dividere il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nvalid setting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tazioni non vali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has occurr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find a file to be convert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trovare un file da converti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 error occurred during preview.</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i è verificato un errore durante l'antepri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detect an external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ilevare una periferica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nnot retrieve status information from external devic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Impossibile recuperare informazioni sullo stato dalla periferica ester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dd File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ggiungi fi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Open Clip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pri elenco cli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cene has not been captured ye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scena non è ancora stata catt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scene has already been captur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Questa scena è già stata cattur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ROMV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ICROMV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og -</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ogica -</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ing\r\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n Audi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principal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ub Audi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secondari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1 + Stereo2</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1 + Stereo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1 + Mon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ereo1 + 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 + Stereo2</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 + Stereo2</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 + Mon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ono + Mon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pturing has been cancelled because there is not enough free disk space available on the drive where the "Save in" folder %s is located. Change the "Save in" folder to another drive with 500 MB of free disk space or remove unnecessary files from the current drive to free up 500 MB of disk space, then try agai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attura annullata. Spazio insufficiente nell'unità in cui si trova la cartella "Salva in" %s. Selezionare una cartella in un'altra unità con almeno 500 MB di spazio libero o eliminare i file non necessari dall'unità corrente per liberare almeno 500 MB di spazio e riprov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ain Audio + Sub Audio</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udio princ.+ Audio secon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me clips will be removed from the list because their associated files may have been deleted, moved or the folder and file names may have been chang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lcuni clip verranno rimossi dall'elenco perché i file corrispondenti sono stati eliminati o spostati, oppure perché il nome della cartella o dei file è stato modific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Untitled</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enza nom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is process has been cancelled due to insufficient memory.</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a insufficiente. Processo annullat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canning is complet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Analisi completa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Scene List has not been saved. Do you want to save the Scene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lenco scene non è stato salvato. Salva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he Clip List has not been saved. Do you want to save the Clip List?</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L'elenco clip non è stato salvato. Salvarl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u</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u</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Temporary file storage:\nDVgate Plus will save temporary files in this folder when converting formats or setting a record timing parameter for automatic output to an external device.  It is recommended that you store files that you add to the Clip List on the same driv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Memorizzazione file temporanei:\ni file temporanei verranno salvati in questa cartella quando si convertono i formati o si imposta un intervallo di registrazione per l'output automatico su una periferica esterna. È consigliabile memorizzare tutti i file aggiunti all'elenco clip nella stessa unità.</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tringT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gate Plus</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gate Plu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4030</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0.00.040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Sony Corp.</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Copyright 2003 Sony Corp.</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gate Plus" is a trademark of Sony Corporation.</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gate Plus" is a trademark of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Plus.exe</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DVPlus.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0, 0, 4030</w:t>
            </w:r>
          </w:p>
        </w:tc>
        <w:tc>
          <w:tcPr>
            <w:tcW w:w="4140"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1, 0, 0, 4030</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MS ??"/>
              </w:rPr>
            </w:pPr>
            <w:r>
              <w:rPr>
                <w:rFonts w:eastAsia="MS Mincho;MS ??"/>
              </w:rPr>
              <w:t>Version</w:t>
            </w:r>
          </w:p>
        </w:tc>
      </w:tr>
    </w:tbl>
    <w:p>
      <w:pPr>
        <w:pStyle w:val="PlainText"/>
        <w:rPr>
          <w:rFonts w:eastAsia="MS Mincho;MS ??"/>
        </w:rPr>
      </w:pPr>
      <w:r>
        <w:rPr>
          <w:rFonts w:eastAsia="MS Mincho;MS ??"/>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5:47:00Z</dcterms:created>
  <dc:creator>HiText S.A.</dc:creator>
  <dc:description/>
  <dc:language>en-US</dc:language>
  <cp:lastModifiedBy>RinaldiG</cp:lastModifiedBy>
  <dcterms:modified xsi:type="dcterms:W3CDTF">2004-10-12T14:09:00Z</dcterms:modified>
  <cp:revision>3</cp:revision>
  <dc:subject/>
  <dc:title>&amp;File</dc:title>
</cp:coreProperties>
</file>