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Miniatur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Elenc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Group</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Raggrupp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Repor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Repor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rrange Icons By</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isponi icone pe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imension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yp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reat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fresh</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orn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perti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prietà</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lear Passwor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Elimina passwor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File Inf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Info fil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Posizion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imensioni:</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reat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Modificat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ccess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Ultimo access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Enter Passwor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Inserire la passwor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 password is required. Enter passwor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È necessario inserire una password. Inserire una passwor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Important inf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Informazione important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o not display this dialog box agai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Non visualizzare questa finestra di dialogo in seguit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This program sends unique information about this computer (e.g. the computer's name) when transmitting data to other servers on the network.</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Questo programma invia informazioni specifiche sul computer (il nome del computer, ad esempio) durante la trasmissione dei dati ad altri server in ret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This program allows access to some ports and programs that VAIO Media uses to access other devices on the network. Please understand that you may leave your system open to unauthorized acces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Questo programma consente di accedere ad alcune porte e programmi utilizzati da VAIO Media per accedere ad altre periferiche in rete. </w:t>
            </w:r>
            <w:r>
              <w:rPr>
                <w:lang w:val="fr-FR"/>
              </w:rPr>
              <w:t>È possibile quindi che si verifichino accessi al sistema non autorizzati.</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vanti</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Su</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Riprov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Ignor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Ignor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Tutt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Seleziona tutti</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eseleziona tutti</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Search</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Ricerc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s was disconnect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La connessione di %s è interrott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Explor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Explore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External Devic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Periferica estern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Miniatur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Elenc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 Fil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File %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Recorded TV</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Registrazione TV</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Repor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Repor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Group</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Raggrupp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Ordine crescent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Ordine decrescent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Updating the lis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ggiornamento elenc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Total: %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Totale: %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Password is incorrec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La password è incorrett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imensioni</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ata Creazion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Video Capsul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apsula vide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Open Al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pri tutt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Server is not foun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serve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File on %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File di %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1fkbp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1fkbp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1fMbp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1fMbp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Video Fil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File vide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Tutti</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Recently record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Registrazioni recenti</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Not play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Non riprodotti</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OK to delet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Eliminazione possibil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Timer recording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Registrazioni con time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Timer Recording</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Registrazione con time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ata ultima modific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ate Access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ata ultimo access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ttribut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ttributi</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Stat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Own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Proprietari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utor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Subjec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Oggett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ategori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Pag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Pagin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ommenti</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opyrigh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opyrigh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rtis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rtist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lbum Titl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Titolo albu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nn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Track Numb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Numero bran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Gener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Velocità in bi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Protect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Protett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amera Mode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Modello fotocamer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ate Picture Take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ata immagine scattat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imension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Format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udio sample siz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imensioni campione audi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udio sample rat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Velocità campione audi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hannel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anali</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Società</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escrizion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File Vers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Versione fil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Product N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Nome prodott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Product Vers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Versione del prodott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Programm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Unità:</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Insert a disc into the driv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Inserire un disco nell'unità.</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annot import movie files from a copy-protected DV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filmati da DVD protetti da copi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annot import content from this type of disc.</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Impossibile importare contenuti da questo tipo di support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annot detect the driv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Impossibile rilevare l'unità</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Mon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ual mon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Mono doppi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Reading information from the disc.</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Lettura delle informazioni dal disco in cors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HD disc</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isco H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Linear PC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PCM linear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f kHz</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f kHz</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 ch</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 ch</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Japanes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Giappones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Ingles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Italia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Italian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French</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Frances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Germa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Tedesc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Spanish</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Spagnol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Korea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orean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hines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ines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Russia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Greek</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Grec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utch</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Olandes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Portugues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Portoghes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MPEG1 Layer-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MPEG1 Layer-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olby Digita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olby Digita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T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T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SDD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SDD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MPEG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MPEG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VD-V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VD-V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VD+V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VD+V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VD-Vide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VD-Vide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0i</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0i</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50i</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50i</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scR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scRe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 5, 2, 1219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 5, 2, 1219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MuseR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MuseRe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Sony Corporation  All rights reserv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Sony Corporation  All rights re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scRes.dl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Zapf Dingbat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Zapf Dingbats" w:hAnsi="Times New Roman;Zapf Dingbats" w:eastAsia="Times New Roman;Zapf Dingbats" w:cs="Times New Roman;Zapf Dingbats"/>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9:22:00Z</dcterms:created>
  <dc:creator>RinaldiG</dc:creator>
  <dc:description/>
  <dc:language>en-US</dc:language>
  <cp:lastModifiedBy>RinaldiG</cp:lastModifiedBy>
  <dcterms:modified xsi:type="dcterms:W3CDTF">2005-02-24T09:23:00Z</dcterms:modified>
  <cp:revision>1</cp:revision>
  <dc:subject/>
  <dc:title>View</dc:title>
</cp:coreProperties>
</file>