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8" w:type="dxa"/>
        <w:jc w:val="left"/>
        <w:tblInd w:w="-113" w:type="dxa"/>
        <w:tblLayout w:type="fixed"/>
        <w:tblCellMar>
          <w:top w:w="0" w:type="dxa"/>
          <w:left w:w="108" w:type="dxa"/>
          <w:bottom w:w="0" w:type="dxa"/>
          <w:right w:w="108" w:type="dxa"/>
        </w:tblCellMar>
      </w:tblPr>
      <w:tblGrid>
        <w:gridCol w:w="3116"/>
        <w:gridCol w:w="3937"/>
        <w:gridCol w:w="2765"/>
      </w:tblGrid>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0</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0</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TF-8</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TF-8</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rial</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rial</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t</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ay All</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iproduci tutti</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ideo Menu</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nu vide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lide Show</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esentazion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icture Menu</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 fo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icture Menu 1</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 foto 1</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icture Menu 2</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 foto 2</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icture Menu 3</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 foto 3</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eviou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dietr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ex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vanti</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OP Menu</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nu TOP</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ick to DVD (Motio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ick to DVD (Dinamic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ick to DVD (Still)</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ick to DVD (Static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dding (Motio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trimonio (Dinamic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edding (Still)</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atrimonio (Static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olidays (Motio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stività (Dinamic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olidays (Still)</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estività (Static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cation (Motio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canze (Static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cation (Still)</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canze (Static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Kids (Motio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mbini (Dinamic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ids (Still)</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mbini (Static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ports (Motio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port (Dinamic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ports (Still)</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port (Static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 Album (Motio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foto (Dinamic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 Album (Still)</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foto (Static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by (Motio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onato (Dinamic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aby (Still)</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eonato (Static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m (Motio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m (Dinamic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lm (Still)</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lm (Static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y (Motio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sta (Dinamic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arty (Still)</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esta (Static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ring (Motio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mavera (Dinamic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pring (Still)</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imavera (Static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mmer (Motio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ate (Dinamic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ummer (Still)</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state (Static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umn (Motio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unno (Dinamic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umn (Still)</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unno (Static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ter (Motio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erno (Dinamic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inter (Still)</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verno (Static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hool (Motio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uola (Dinamic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chool (Still)</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cuola (Static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siness (Motio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ari (Dinamic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usiness (Still)</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ffari (Static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l (Motio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le (Dinamic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al (Still)</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ale (Static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l (Motio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ti (Dinamic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l (Still)</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utti (Static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ick to DVD 1</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ick to DVD 1</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olidays 1</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estività 1</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olidays 2</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estività 2</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olidays 3</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estività 3</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cation 1</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canze 1</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cation 2</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canze 2</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cation 3</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canze 3</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cation 4</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canze 4</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Kids 1</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ambini 1</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Kids 2</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mbini 2</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ids 3</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mbini 3</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 Album 1</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foto 1</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 Album 2</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foto 2</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 Album 3</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bum foto 3</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 Album 4</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foto 4</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lm 1</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lm 1</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lm 2</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lm 2</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lm 3</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lm 3</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arty 1</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esta 1</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arty 2</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esta 2</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arty 3</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esta 3</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arty 4</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esta 4</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pring 1</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imavera 1</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pring 2</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imavera 2</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pring 3</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imavera 3</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pring 4</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imavera 4</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ummer 1</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state 1</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ummer 2</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state 2</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ummer 3</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state 3</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ummer 4</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state 4</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umn 1</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unno 1</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umn 2</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unno 2</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umn 3</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unno 3</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umn 4</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unno 4</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inter 1</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verno 1</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inter 2</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verno 2</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inter 3</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verno 3</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inter 4</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verno 4</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usiness 1</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ffari 1</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usiness 2</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ffari 2</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usiness 3</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ffari 3</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usiness 4</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ffari 4</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usiness 5</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ffari 5</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usiness 6</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ffari 6</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usiness 7</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ffari 7</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usiness 8</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ffari 8</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al 1</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ale 1</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x)</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x)</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nu</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bout Click to DVD Automatic Mod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zioni su Click to DVD Modalità automatic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ick to DVD Automatic Mode %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ick to DVD Modalità automatica %s</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pyright 2002, 2003 Sony Corp.</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pyright 2002, 2003 Sony Corp.</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K</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K</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ick to DVD Automatic Mod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Modalità automatic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ick to DVD Automatic Mode automatically captures video from an external device and produces a DV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Modalità automatica cattura automaticamente video da una periferica esterna e crea un DV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DV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DV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pture from start of tap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tura dall'inizio del nastr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a them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un tem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elp</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zioni</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i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ci</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Titl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olo del DV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eview(x)</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eview(x)</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ting</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attiva audi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meName(x)</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meName(x)</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LINK</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LINK</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alog</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alogic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IDEO INPU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IDEO INPUT</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1</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1</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2</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2</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VD Run Tim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ecuzione DV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120mi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120min.)</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ncrement(x)</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ncrement(x)</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crement(x)</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crement(x)</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ess the play button\non the external device,\nand then click Create DV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mere il pulsante riproduci\ndella periferica esterna,\nquindi fare clic su Crea DV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a them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tem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teprim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eview Monitor(x)</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eview Monitor(x)</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egory :</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egoria :</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1</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1</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imation(x)</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imation(x)</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2</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2</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rent State(x)</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rent State(x)</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Captur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i cattur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pter menu setting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menu capitol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0 mi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0 min.</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20 mi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20 min.</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30 mi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30 min.</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hour</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or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hour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or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y</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iorn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ideo and Image files folder</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tella video e file immagin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ave captured video file i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 i file video catturati in:</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ideo that is captured from an external device is stored her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video catturato da una periferica esterna è memorizzato qui.</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ws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fogli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temp file i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 il file temporaneo in:</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nverted files and the temporary DVD image file are stored her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 file convertiti e i file immagine DVD temporanei sono memorizzati qui.</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reate thumbnail in chapter menu for all video segment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miniatura nel menu capitolo per tutti i segmenti vide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reate thumbnail in chapter menu every:</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miniatura nel menu capitolo ogni:</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sert a tape into the external devic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re un nastro nella periferica estern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nnect the external device to the computer, and turn it O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ttere la periferica esterna al computer, e accenderl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is external device with an i.LINK connection cannot be used in Click to DVD Automatic Mode because it cannot be controlled by the computer.\nPlease use Click to DVD Edit Mod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si utilizza un collegamento i.LINK non è possibile utilizzare la periferica esterna con Click to DVD Modalità automatica. In questo caso il computer non può utilizzare la periferica.\nUtilizzare Click to DVD Modalità modific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ease switch the external device to VCR/VTR mod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ttere la periferica esterna in modalità VCR/VTR.</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capture while the external device is recording or has been paused while recording.</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ffettuare la cattura se la periferica esterna sta registrando o è stata messa in pausa durante una registrazion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detect the DVD-R/RW drive.\nCheck that the drive is connected to the computer.</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ilevare l'unità DVD-R/RW.\nVerificare che l'unità sia connessa al computer.</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DVD was created successfully!\nDo you want to make another copy?\n(In either case, the disc will be ejecte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zione del DVD riuscita!\nEffettuare un'altra copia?\n(In entrambi i casi il disco verrà espuls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YE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Ì</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O</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o not display this message in the futur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visualizzare questo messaggio in futur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ssage(x)</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ssage(x)</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Ye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ì</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o</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ick to DV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ick to DV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ick to DVD Automatic Mod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ick to DVD Modalità automatic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me : %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ema : %s</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a folder that is accessible and is on a hard disk drive with at least %2d GB of free space available. The folder selected must not be Read-only.</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una cartella accessibile e su un disco rigido con almeno %2d GB di spazio disponibile. La cartella selezionata non deve essere di sola lettur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efore Creating a DV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ma di creare un DV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tura in cors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ng</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e in cors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riting</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crittura in cors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DVD-R disc has previously been written to.\nInsert a blank DVD-R disc or a DVD-RW disc, and click OK to continu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disco DVD-R è già stato masterizzato.\nInserire un disco DVD-R vergine or un disco DVD-RW, quindi fare clic su OK per continuar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is disc is not supported.\nInsert a blank DVD-R disc or a DVD-RW disc, and click OK to continu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disco non è supportato.\nInserire un disco DVD-R o un disco DVD-RW, quindi fare clic su OK per continuar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DVD-RW disc has previously been written to.\nDo you want to delete and overwrite the existing data?</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disco DVD-RW è già stato masterizzato.\nEliminare e sovrascrivere i dati esistenti?</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sert a blank DVD-R disc or a DVD-RW disc, and click OK to continu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re un disco DVD-R vergine o un disco DVD-RW, quindi fare clic su OK per continuar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fer to the "Before Creating a DVD" message area on the righ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sultare "Prima di creare un DVD" nell'area messaggi sulla destr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re is not enough free disk space on the hard disk drive to store the captured file.\nDelete some files to increase the available disk space to %2d GB or more, or specify a folder on a different drive for "Save captured video file in:" by clicking Setting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azio su disco rigido insufficiente per memorizzare il file catturato.\nEliminare dei file per aumentare lo spazio disponibile fino a %2d GB o più oppure, facendo clic su Impostazioni, specificare una cartella in un'unità diversa per "Salva file video catturato in:".</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re is not enough free disk space on the hard disk drive to store the temporary file.\nDelete some files to increase the available disk space to %2d GB or more, or specify a folder on a different drive for "Save temp file in:" by clicking Setting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azio su disco rigido insufficiente per memorizzare il file temporaneo.\nEliminare dei file per aumentare lo spazio disponibile fino a %2d GB o più oppure, facendo clic su Impostazioni, specificare una cartella in'unità diversa per "Salva file temporaneo in:".</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re is not enough free disk space on the hard disk drive to store the captured and temporary files.\nDelete some files to increase the available disk space to %2d GB or more, or specify folders on different drives for "Save temp file in:" and "Save captured video file in:" by clicking Setting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azio su disco rigido insufficiente per memorizzare i file catturati e temporanei.\nEliminare alcuni file per aumentare lo spazio disponibile su disco fino a %2d GB o oltre oppure specificare le cartelle su unità diverse  per "Salva file temporaneo in:" e scegliere "Salva file video catturati in:" facendo clic su Impostazioni.</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celing the DVD writing process before it completes will delete the files that are being created.\nDo you still want to cancel?</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si annulla il processo di scrittura del DVD prima che sia completato i file in corso di creazione verranno eliminati.\nAnnullare l'operazion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celing the DVD writing process before it completes will delete the files that have been created.\nIf the media in the drive is a DVD-R disc, it cannot be written to again.\nAre you sure you want to cancel?</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si annulla il processo di scrittura del DVD prima che sia completato, i file creati verranno eliminati.\nAnnullare l'operazione?.\nSe il supporto inserito nell'unità è un disco DVD-R, non sarà possibile masterizzare di nuovo il disco.\nAnnullare l'operazion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ick to DVD will exit. Exiting now will cause the created files to be deleted.\nAre you sure you want to exi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verrà chiuso e i file creati verranno eliminati.\nUscire dal programm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pturing video from the external device ... %d of %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tura dei video dalla periferica esterna in corso ... %d di %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nverting the captured file ... %d of %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e dei file catturati in corso ... %d di %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reating the chapter menu for the DVD ... %d of %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zione del menu capitolo per il DVD in corso... %d di %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reating the DVD image on the hard disk drive ... %d of %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zione dell'immagine DVD sul disco rigido in corso ... %d di %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itializing the DVD disc ...</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zializzazione del disco DVD  in cors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riting the DVD disc ...</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rittura del disco DVD in corso ...</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hecking the length of the video content on the tap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ifica della durata del contenuto video su nastro in cors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mporting files ... %d of %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zione file in corso... %d di %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nalizing DVD ...</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letamento DVD in cors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celing DVD creation ...</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mento creazione DVD in cors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pturing has stopped because a Remote Desktop connection was established from another computer or a second user logged on to this computer.\nThe captured file will be delete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ttura è stata interrotta. È stata effettuata una connessione di tipo desktop remoto da un altro computer o un secondo utente è collegato a questo computer.\nIl file catturato verrà elimina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folder specified by "Save captured video file in:" is not accessible.\nPlease specify a new folder for "Save captured video file in:" by clicking Settings in the main window.</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ccedere alla cartella specificata per "Salva file video catturato in:".\nSpecifcare una nuova cartella per "Salva file video catturato in:" facendo clic su Impostazioni nella finestra principal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folder specified by "Save captured video file in:" is missing or does not exist.\nPlease specify a new folder for "Save captured video file in:" by clicking Settings in the main window.</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rtella specificata per "Salva file video catturato in:" è mancante o non esiste.\nSpecificare una nuova cartella per "Salva file video catturato in:" facendo clic su Impostazioni nella finestra principal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pturing has stopped because the source video is copy-protecte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ttura è stata interrotta. Il video di origine è protetto da copi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pturing has stopped because there is not enough free disk space on the hard disk drive to store the captured file.\nThe captured file will be delete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ttura è stata interrotta. Spazio disponibile su disco rigido insufficiente per memorizzare il file catturato.\nIl file catturato verrà elimina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pturing has stopped because the video format has changed. A DVD cannot be created using both NTSC and PAL video format.\n Are you sure you want to create the DVD with the video currently capture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ttura è stata interrotta. Il formato video è cambiato e non è possibile creare un DVD usando sia il formato video  NTSC che il formato PAL.\n Creare un DVD con il video attualmente cattura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captured video contains mixed aspect ratio information. A DVD cannot be created using both 16:9 and 4:3 aspect ratios.\nAre you sure you want to create the DVD? (The DVD movie will end at the point where the aspect ratio has first change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video catturato contiene diverse informazioni sulle proporzioni. Non è possibile creare un DVD usando sia le proporzioni a 16:9 che le proporzioni a 4:3.\nCreare il DVD? (Il filmato DVD verrà interrotto nel punto in cui le proporzioni cambian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find the captured fil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ovare il file cattura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write to the DVD because the captured file is corrupted.\nThe captured file will be delete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scrivere sul DVD. Il file catturato è danneggiato.\nIl file catturato verrà elimina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folder specified by "Save temp file in:" is not accessible.\nPlease specify a new folder for "Save temp file in:" by clicking Settings in the main window.</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ccedere alla cartella specificata per "Salva file temporaneo in:".\nFare clic su Impostazioni nella finestra principale. e specificare una nuova cartella per "Salva file temporaneo in:".</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folder specified by "Save temp file in:" is missing or does not exist.\nPlease specify a new folder for "Save temp file in:" by clicking Settings in the main window.</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rtella specificata per "Salva file temporaneo in:" è mancante o non esiste.\nFare clic su Impostazioni nella finestra principale e specificare una nuova cartella per "Salva file temporaneo in:".</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create the DVD image because of an error . \nThe captured file will be delete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reare un immagine DVD a causa di un errore. \nIl file catturato verrà elimina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nversion has stopped because there is not enough free disk space on the hard disk drive to store the temporary file.\nThe captured file will be delete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onversione è stata interrotta. Spazio disponibile su disco rigido insufficiente per memorizzare il file temporaneo.\nIl file catturato verrà elimina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initialize this disc.\nInsert a blank DVD-R disc or a DVD-RW disc, and click OK to continu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inizializzare questo disco.\nInserire un disco DVD-R vergine o un disco DVD-RW, quindi fare clic su OK per continuar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import the file. The file format is not supported or the file is corrupte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importare il file. Il formato file non è supportato o il file è danneggia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detect the drive or the power is off.\nCheck that the drive is connected to the computer and turned on, then click OK to continu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ilevare l'unità oppure questa è spenta.\nAssicurarsi che l'unità sia connessa al computer e accesa, quindi fare clic su OK per continuar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write to this disc.\nInsert a blank DVD-R disc or a DVD-RW disc, and click OK to continu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scrivere su disco.\nInserire un disco DVD-R vergine o un disco DVD-RW, quindi fare clic su OK per continuar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folder specified by "Save captured video file in:" is missing or does not exist.\nThe new location for this folder is specified below.\nTo change the current folder location, click Settings in the main window.\n%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rtella specificata per "Salva file video catturato in:" è mancante o non esiste.\nIl nuovo percorso per questa cartella è specificato in basso.\nPer cambiare il percorso attuale della cartella, fare clic su Impostazioni nella finestra principale.\n%s</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folder specified by "Save temp file in:" is missing or does not exist.\nThe new location for this folder is specified below.\nTo change the current folder location, click Settings in the main window.\n%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rtella specificata per "Salva file temporaneo in:" è mancante o non esiste.\nIl nuovo percorso per questa cartella è specificato in basso.\nPer modificare il percorso attuale della cartella, fare clic su Impostazioni nella finestra principale.\n%s</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ick to DVD has already been opened by another user on this computer. Click to DVD cannot be opened more than onc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è già stato aperto da un altro utente su questo computer. Click to DVD non può essere aperto più di una volt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en-US"/>
              </w:rPr>
              <w:t xml:space="preserve">This program runs on Sony VAIO computers only.\nThis computer is not recognized as a Sony VAIO computer. </w:t>
            </w:r>
            <w:r>
              <w:rPr>
                <w:rFonts w:eastAsia="MS Mincho;ＭＳ 明朝"/>
              </w:rPr>
              <w:t>(Code = (%d) )</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Questo programma funziona solo su computer Sony VAIO.\nQuesto computer non viene riconosciuto come computer Sony VAIO. </w:t>
            </w:r>
            <w:r>
              <w:rPr>
                <w:rFonts w:eastAsia="MS Mincho;ＭＳ 明朝"/>
                <w:lang w:val="fr-FR"/>
              </w:rPr>
              <w:t>(Code = (%d) )</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computer is currently operating in battery mode.\nIt is recommended that you connect the AC adapter before creating a DV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computer è attualmente in modalità alimentazione a batteria.\nCollegare l'adattatore CA prima di creare un DV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ick to DVD is already open on this computer.\nClick to DVD and Click to DVD Automatic Mode cannot be open at the same tim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è già aperto su questo computer.\nClick to DVD e Click to DVD Modalità automatica non possono essere contemporaneamente aperti.</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lete the captured fil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e il file cattura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DVD creation process will be canceled, and all files created will be deleted.\nAre you sure you want to cancel?</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processo di creazione del DVD verrà annullato e tutti i file creati verranno eliminati.\nAnnullar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pturing has stopped because the state of the external device has changed.\nDo you want to create a DVD with the current data?</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ttura è stata interrotta. Lo stato della periferica esterna è cambiato.\nCreare un DVD con i dati correnti?</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video content on the tape is not long enough to create a DV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durata del contenuto video sul nastro non è sufficiente per la creazione di un DV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create the DVD Menu.\nThe captured file will be delete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reare il Menu DVD.\nIl file catturato verrà elimina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convert the captured file.\nThe captured file will be delete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onvertire il file catturato.\nIl file catturato verrà elimina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create the DVD structure.\nThe captured file will be delete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reare la struttura del DVD.\nIl file catturato verrà elimina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o you want to stop Capturing and start Converting?</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ere la cattura e iniziare la conversion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launch Click to DVD because the Primo SDK is not installe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vviare Click to DVD. SDK Primo non è installa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o make another copy of this DVD, you will have to start over.\nAre you sure you want to qui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effettuare un'altra copia di questo DVD, sarà necessario ricominciare.\nUscire ugualment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pturing has stopped because of an error.\nThe captured file will be delete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ttura è stata interrotta a causa di un errore.\nIl file catturato verrà elimina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riting to the DVD has stopped because of an error. \nThe captured file will be delete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perazione di scrittura sul DVD è stata interrotta a causa di un errore. \nIl file catturato verrà elimina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ick to DVD cannot be used in the present screen mode. \nPlease start Click to DVD after setting the screen area to more than 800x600 or 1024x600 and color to more than High Color (16 bi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utilizzare Click to DVD nella modalità schermo corrente. \nAvviare Click to DVD dopo aver impostato una risoluzione dello schermo superiore a 800x600 o 1024x600 e i colori su 65536 (colori 16 bit).</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pturing stopped because the number of chapters exceeds the upper limit.\nDo you want to create the DVD with the video currently capture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ttura è stata interrotta. Il numero di capitoli supera il limite massimo.\nCreare un DVD con il video attualmente cattura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video content on the tape is not long enough to create a DVD.\nCannot capture because Click to DVD does not support video clips that are less than one second long.</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durata del contenuto video sul nastro non è sufficiente per la creazione di un DVD.\nImpossibile effettuare la cattura. Click to DVD non supporta i clip video con durata inferiore a un second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total length of the video data on the tape exceeds 120 min. Click to DVD Automatic Mode will only support up to a 120 min DVD Run Time. The video data proceeding 120 min will not be written to the disc.\nDo you want to continu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durata totale dei dati video sul nastro è superiore ai 120 min. Click to DVD Modalità automatica supporta un'esecuzione  DVD fino a 120 min. I dati video successivi ai primi 120 min. non verranno scritti sul disco.\nContinuar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ptured video was all less than one second long or captured movie file is corrupted.\nClick to DVD does not support video clips that are less than one second long.</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video catturato ha una durata inferiore a un secondo oppure il file filmato è danneggiato.\nClick to DVD non supporta clip video di durata inferiore a un second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 Giga Pocket timer recording has been specified to run within the same time frame of video capture.\nCapturing cannot begin or continue while Giga Pocket is recording.</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registrazione con timer di Giga Pocket è stata programmata per essere eseguita nello stesso arco di tempo della cattura video.\nNon è possibile iniziare o continuare la cattura mentre Giga Pocket sta registrand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capture from analog device because a connection with the Giga Pocket Server could not be established.\nTo capture from an analog device, exit both Click to DVD and Giga Pocket Server, restart Giga Pocket Server, and then restart Click to DV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atturare dalla periferica analogica. La connessione con il Giga Pocket Server non è stata stabilità.\nPer catturare dalla periferica analogica, uscire sia da Click to DVD e da Giga Pocket Server, riavviare Giga Pocket Server, quindi riavviare Click to DV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K</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K</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y Corporatio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y Corporation</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ersion</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ick to DVD Automatic Mod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Modalità automatic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1.00.09170</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1.00.09170</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ersion</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pyright 2002 Sony Corp.</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pyright 2002 Sony Corp.</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ersion</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tdRes-a.dll</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tdRes-a.dll</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ersion</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1.0</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1.0</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ersion</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x)</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x)</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xxx(x)</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xxx(x)</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nu</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mp;New Projec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uovo proget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trl + 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trl + N</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nu</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mp;Open Projec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pri proget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 + O</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 + 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mp;Save Projec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alva proget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trl + 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trl + S</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Project A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 progetto con nom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nu</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dit Clips With MovieShaker</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odifica clip con MovieShaker</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nu</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mport a File From MovieShaker</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 file da MovieShaker</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nu</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elp</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nu</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1</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1</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nu</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mp;About Click to DV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amp;nformazioni su Click to DV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amp;xi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mp;Esci</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nu</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bout Click to DV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zioni su Click to DV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ick to DVD %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ick to DVD %s</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pyright 2002 Sony Corp.</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pyright 2002 Sony Corp.</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Video</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tura vide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Video</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vide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Picture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 fo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lbum</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album</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Menu</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menu</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zi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DV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DV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t; (x)</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t; (x)</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x)</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x)</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t; (x)</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t; (x)</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lt;| (x)</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lt;| (x)</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t;|&gt; (x)</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t;|&gt; (x)</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tur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 (x)</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 (x)</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MV(x)</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MV(x)</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 Captur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tura automatic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anual Control</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ollo manual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wind tap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avvolgi nastr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yp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tip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gh Quality</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alità elevat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ndard Play</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oduzione standar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ng Play</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oduzione lung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icture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o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reate Slide Show</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presentazion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reate Album and Slide Show</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album e presentazion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t;|| (x)</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t;|| (x)</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ay All</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oduci tutti</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 (x)</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 (x)</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i</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pter %03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itolo %03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00:00:00</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00:00:00</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otal</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otal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lider1</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lider1</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ex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anti</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etr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x)</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VD(x)</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DD(x)</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DD(x)</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VD Use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utilizza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0 GB / 10 GB</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0 GB / 10 GB</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DD Use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D utilizza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 Tim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o total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Title :</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olo del DVD :</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pen an existing projec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ri progetto esistent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VD Use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VD Use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DD Use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DD Use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rowse for Folder..</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foglia cartell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ernal Devic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iferica estern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pen Folder...</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ri cartell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olderPath(x)</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olderPath(x)</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All</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tutti</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elect All</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eleziona tutti</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otate picture counterclockwis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otate picture counterclockwis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otate picture clockwis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otate picture clockwis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w</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ang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din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unt(x)</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unt(x)</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lide Show</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esentazion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bum and Slide Show</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e presentazion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ave source files to DV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 file di origine su DV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lide Show Setting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presentazion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 Menu</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titol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ideo Menu</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 vide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icture Menu</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 fo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icture Menu 2</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 foto 2</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icture Menu 3</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 foto 3</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m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ackground Music</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a sottofond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pter</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itol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etr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itor(x)</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itor(x)</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unter(x)</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unter(x)</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pter%03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itolo%03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00:00:00:00</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00:00:00:00</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All</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tut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elect All</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eleziona tut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older(x)</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older(x)</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otate Counterclockwis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otate Counterclockwis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otate Clockwis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otate Clockwis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Zoom I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Zoom In</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Zoom Ou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Zoom Out</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t to window</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t to window</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udi</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ateTimePicker1</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ateTimePicker1</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ateTimePicker3</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ateTimePicker3</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ycle Bi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stin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ick Restore to send the selected clips back to the Clip Tray</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re clic su Ripristina per rinviare i clip selezionati all'Area dei clip</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ext Setting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tes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mp;Apply</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mp;Applic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VD Titl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olo del DV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nt :</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attere :</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ze :</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ensioni:</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ignment :</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ineamento :</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yle :</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ile :</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 Scheme :</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inazione colori :</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l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sset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c</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rsiv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lin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orn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adow</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breggiatur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eft(x)</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eft(x)</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enter(x)</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enter(x)</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ight(x)</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ight(x)</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ext(x)</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ext(x)</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hadow(x)</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hadow(x)</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rame(x)</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rame(x)</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ext Color</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e tes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adow Color</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e ombreggiatur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utline Color</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e contorn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ackground Music Setting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musica di sottofond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faul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defini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t Background Music for the DVD menu.</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 musica di sottofondo per il Menu DV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t Background Music</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 musica di sottofond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splay Time : Length of time each picture will be displaye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durata: durata della visualizzazione di ciascuna fo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3 sec.</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3 sec.</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5 sec.</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5 sec.</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0 sec.</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0 sec.</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atch slide show length with the length of the Background Music</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guagliare la durata della presentazione alla durata della musica di sottofond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ttach Background Music</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ega musica di sottofond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rowse(&amp;B)...</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foglia (&amp;S)...</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ttach Transition Effect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ega effetti di transizion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me Selectio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tem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ze :</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ensioni :</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ideo and Image files folder</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rtella file video e immagin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ave captured video file i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 video cattura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ideo that is captured from an external device is stored her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 video catturati da una periferica esterna vengono memorizzati in:</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temp file i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 file temporaneo in:</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nverted files and the temporary DVD image file are stored her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 file convertiti e i file immagine DVD sono memorizzati in:</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pect Ratio</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orzioni</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 : 3</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 : 3</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6 : 9</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6 : 9</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Forma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vide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TSC</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TSC</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L</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L</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Guide Animatio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imazione della Step Guid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splay animation during Step Guide window chang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animazione durante il passaggio da una finestra all'altra della Step Guid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mp;Help</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mp;Help</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reate thumbnail in chapter menu every:</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miniatura nel Menu capitolo ogni:</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o not display this message agai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visualizzare questo messaggio in futur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ange picture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dina fo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nam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fil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rt pictures by:</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dina foto per:</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nd this clip to the Recycle Bi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a questo clip al Cestin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store clips to the Clip Tray</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a clip nell'Area clip</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ow do I view the content in my clip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e visualizzare il contenuto di un clip</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ow do I edit my video clip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e modificare i clip vide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mport video files to the Clip Tray</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 file video  nell'Area dei clip</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mbine selected clip with next clip</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isci il clip selezionato con il clip successiv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store clips to the Clip Tray</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a i clip nell'Area dei clip</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ow do I rearrange my clip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e riorganizzare i clip?</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ow do I delete sections of my video clip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e eliminare sezioni dei clip vide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mport files to the Clip tray</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 file nell'Area clip</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ow do I create a Photo Album?</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e creare un Album di fo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ow do I create a Menu for my DV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e creare un Menu per il DV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put the Menu titl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sci il Titolo menu</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hange the Menu title text setting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bia impostazioni testo del Titolo menu</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hange the Chapter title text setting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bia impostazioni del testo Titolo capitol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ow do I enter Chapter Menu title tex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e inserire il testo del titolo per il Menu capitol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ow do I select chapters for the Chapter Menu?</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e selezionare i capitoli per il Menu capitol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put the Menu titl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re il Titolo menu</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hange the Menu title text setting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bia le impostazioni del testo Titolo menu</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hange the Chapter title text setting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bia le  le impostazioni del testo Titolo capitol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ow do I enter Chapter Menu title tex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e inserire il testo del Menu capitol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put DVD titl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sci Titolo del DV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hange DVD title text setting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impostazioni del testo Titolo del DV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hange Menu title text setting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impostazioni del testo Titolo menu</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ow do I enter Menu title tex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e inserire il testo del Titolo menu</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put DVD Titl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sci titolo DV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hapter Display Menu Setting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Menu visualizzazione capitol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selected Chapter is displayed in the Chapter Menu. The thumbnail can be changed by moving the slider.</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capitolo selezionato è visualizzato nel Menu capitolo. È possibile modificare la miniatura spostando il dispositivo di scorrimen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g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gin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tic(x)</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tic(x)</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selected Chapter is displayed in the Chapter Menu.</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capitolo selezionato è visualizzato nel Menu capitol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ogress1</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ogress1</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pening Project fil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ertura file di progetto in cors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mport &amp;All</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 &amp;Tutti</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ssage(x)</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ssage(x)</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ick to DV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ick to DV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xternal Devic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iferica estern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DV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rittura DVD in cors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nu Titl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itolo menu</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hapter</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itol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put Menu Titl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sci Titolo menu</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put Chapter Titl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sci Titolo capitol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ew Projec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ovo proget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ick to DVD Project Files (*.CTD)|*.ctd|All Files (*.*)|*.*||</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di progetto Click to DVD (*.CTD)|*.ctd|Tutti i file (*.*)|*.*||</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Files (*.mpg, *.avi, *.mmv)|*.mpg; *.avi; *.mmv;|All Files (*.*)|*.*||</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video (*.mpg, *.avi, *.mmv)|*.mpg; *.avi; *.mmv;|Tutti i file (*.*)|*.*||</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usic Files (*.wav, *.mp3)|*.wav; *.mp3;||</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le musicali (*.wav, *.mp3)|*.wav; *.mp3;||</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nly folders that contain picture files that are supported by Click to DVD can be selecte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possibile selezionare solo le cartelle che contengono file immagine supportati da Click to DV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pening picture files... %d of %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ertura file immagine in corso... %d di %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otating pictures... %d of %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zione fotografie in corso... %d di %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 picture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Fotografi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pon completion of video capture, it is not possible to change the picture quality. Are you sure you want to continu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Al termine della cattura video, non è più possibile modificare la qualità della foto. </w:t>
            </w:r>
            <w:r>
              <w:rPr>
                <w:rFonts w:eastAsia="MS Mincho;ＭＳ 明朝"/>
                <w:lang w:val="en-US"/>
              </w:rPr>
              <w:t>Continuar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f you unselect the Video setting in Select Type, the captured video files will be deleted.\nAre you sure you want to remove this setting?</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si deseleziona l'impostazione Video in Seleziona tipo, i file video catturati verranno eliminati.\nRimuovere l'impostazion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o you want to delete the selected pictures from the Album?</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e le foto selezionate dall'album?</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o you want to cancel the DVD writing proces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re l'operazione di scrittura del DV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o you want to cancel the DVD writing process?\nIf the media in the drive is a DVD-R disc, it cannot be written to agai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re l'operazione di scrittura del DVD?\nSe il supporto nell'unità è un disco DVD-R, non è possibile masterizzarlo di nuov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o you want to send these clips to the Recycle Bi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ostare questi clip nel Cestin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import the following file. The file format is not supported or the file is corrupte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importare dal seguente file. Il formato file non è supportato o il file è danneggia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DVD will be created without the Video settings specified by "Select Type" in the "Start" window, because no video has been captured.\nAre you sure you want to continu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DVD verrà creato senza le Impostazioni video specificate per "Seleziona tipo" nella finestra "Inizia". Non è stato catturato nessun video.\nContinuar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DVD will be created without the Picture settings specified by "Select Type" in the "Start" window, because no pictures have been imported.\nAre you sure you want to continu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DVD verrà creato senza le Impostazioni foto specificate per "Seleziona tipo" nella finestra "Inizia". Non è stata importata nessuna foto.\nContinuar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o you want to rotate the selected %d pictures Counterclockwis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otare le foto %d selezionate in senso antiorari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o you want to rotate the selected %d pictures Clockwis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otare le foto %d selezionate in senso orari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o you want to delete this picture from the Album?</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e questa foto dall'album?</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o you want to rotate this picture Counterclockwis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otare questa foto in senso antiorari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o you want to rotate this picture Clockwis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otare questa foto in senso orari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 has already been imported. Do you want to import it agai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è già stato importato. Effettuare di nuovo l'importazion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s project has changed.\nDo you want to save the change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progetto %s è stato modificato.\nSalvare le modifich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import the %s file. The file format is not supported or the file is corrupte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salvare il file %s. Il formato file non è supportato o il file è danneggia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en-US"/>
              </w:rPr>
              <w:t xml:space="preserve">The following file will be deleted from the project, because it is missing or does not exist. </w:t>
            </w:r>
            <w:r>
              <w:rPr>
                <w:rFonts w:eastAsia="MS Mincho;ＭＳ 明朝"/>
              </w:rPr>
              <w:t>%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Il seguente file verrà eliminato dal progetto. Il file è mancante o non esiste. </w:t>
            </w:r>
            <w:r>
              <w:rPr>
                <w:rFonts w:eastAsia="MS Mincho;ＭＳ 明朝"/>
                <w:lang w:val="en-US"/>
              </w:rPr>
              <w:t>%s</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save the project file because the folder specified for saving is not accessible or Read-only.\nPlease specify a new folder to save the project file i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salvare il file di progetto. La cartella specificata per il salvataggio non è accessibile o è di sola lettura.\nSpecificare una nuova cartella in cui salvare il proget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ing a new name for the DVD Title will change the current name of the DVD Title in all DVD menu page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si sceglie un nuovo nome per il Titolo del DVD, il nome attuale verrà cambiato in tutte le pagine del Menu DV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ick to DVD does not support Pre-3.3.00 MovieShaker version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non supporta le versioni di MovieShaker precedenti alla 3.3.00.</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t is necessary to set Chapter 1 as the first chapter to be displayed in the DVD Menu.</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necessario impostare il capitolo 1 come primo capitolo da visualizzare nel Menu DV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save the project file because of an error.</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salvare il file di progetto a causa di un error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open the project file because of an error.</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prire il file di progetto a causa di un error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save the project file because there is not enough free disk space on the hard disk driv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salvare il file di progetto. Spazio disponibile su disco rigido non sufficient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re is not enough free disk space on the hard disk drive to store the captured and temporary files.\nDelete some files to increase the available disk space to %2d GB or more, or specify folders on different drives for "Save temp file in:" and "Save captured video file in:", by clicking Menu and  choosing "Setting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azio disponibile su disco rigido insufficiente per memorizzare i file catturati e temporanei.\nEliminare alcuni file per portare lo spazio disponibile a %2d GB o più, oppure , fare clic su Menu, scegliere "Impostazioni..." e specificare cartelle su unità diverse per "Salva file temporaneo in:" e "Salva i file video catturati in:".</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re is not enough free disk space on the hard disk drive to store the captured file.\nDelete some files to increase the available disk space to %2d GB or more, or specify a folder on a different drive for "Save captured video file in:", by clicking Menu and choosing "Setting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azio disponibile su disco rigido insufficiente per memorizzare il file catturato.\nEliminare alcuni file per portare lo spazio disponibile a %2d GB o più, oppure  fare clic su Menu, scegliere "Impostazioni..." e specificare una cartella su un'unità diversa per "Salva file catturato in:".</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re is not enough free disk space on the hard disk drive to store the temporary file.\nDelete some files to increase the available disk space to %2d GB or more, or specify a folder on a different drive for "Save temp file in:", by clicking Menu and choosing "Setting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azio disponibile su disco rigido insufficiente per memorizzare il file temporaneo.\nEliminare alcuni file per portare lo spazio disponibile a %2d GB o più, oppure fare clic su Menu, scegliere "Impostazioni..." e specificare una cartella su un'unità diversa per "Salva file temporaneo in:".</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en-US"/>
              </w:rPr>
              <w:t xml:space="preserve">This program runs on Sony VAIO computers only.\nThis computer is not recognized as a Sony VAIO computer. </w:t>
            </w:r>
            <w:r>
              <w:rPr>
                <w:rFonts w:eastAsia="MS Mincho;ＭＳ 明朝"/>
              </w:rPr>
              <w:t>(Code = (%d) )</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Questo programma funziona solo su computer Sony VAIO.\nQuesto computer non è stato riconosciuto come computer Sony VAIO. </w:t>
            </w:r>
            <w:r>
              <w:rPr>
                <w:rFonts w:eastAsia="MS Mincho;ＭＳ 明朝"/>
                <w:lang w:val="fr-FR"/>
              </w:rPr>
              <w:t>(Code = (%d) )</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f you run Click to DVD during remote connection, some functions may not operate normally.</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si esegue Click to DVD durante una connessione remota, alcune funzioni  potrebbero non funzionare correttament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exit Click to DVD while capturing. Stop capturing and then exit Click to DV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uscire da Click to DVD durante la cattura. Interrompere la cattura e uscire da Click to DV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import the following file. The file format is not supported or the file is corrupted.\n%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importare il seguente file. Il file formato non è supportato o il file è danneggiato.\n%s</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mix MPEG1 file formats with other video or picture formats in the same project. The following MPEG1 file cannot be imported, because a file of a different format has already been imported into this project.\n%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llo stesso progetto non è possibile utilizzare file MPEG1 insieme ad altri file video o file immagine di formato diverso. Impossibile importare il seguente file MPEG1. Un file di formato diverso è già stato importato in questo progetto.\n%s</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mix MPEG1 file formats with other video or picture formats in the same project. The following file cannot be imported, because an MPEG1 file has already been imported into this project.\n%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llo stesso progetto non è possibile utilizzare file MPEG1 insieme ad altri file video o file immagine di formato diverso. Impossibile importare il seguente file. Un file MPEG1 è già stato importato in questo progetto.\n%s</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mix MPEG1 file formats with other video or picture formats in the same project. The following MPEG1 file cannot be imported.\n%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llo stesso progetto non è possibile utilizzare file MPEG1 insieme ad altri file video o file immagine di formato diverso. Impossibile importare il seguente file MPEG1.\n%s</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aspect ratio of the video file specified below is 16:9, while the aspect ratio of the project is set to 4:3.\nIn order to import this file, please reset the aspect ratio of the project to 16:9, by clicking Menu and choosing "Settings...".\n%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proporzioni del file video specificato in basso sono 16:9 mentre le proporzioni del progetto sono impostate su 4:3.\nPer importare questo file fare clic su Menu e selezionare "Impostazioni...", quindi impostare nuovamente le proporzioni del progetto a 16:9.\n%s</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aspect ratio of the video file specified below is 4:3, while the aspect ratio of the project is set to 16:9.\nIn order to import this file, please reset the aspect ratio of the project to 4:3, by clicking Menu and choosing "Settings...".\n%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proporzioni del file video specificato in basso sono 4:3 mentre le proporzioni del progetto sono impostate su 16:9.\nPer importare questo file fare clic su Menu e selezionare "Impostazioni...", quindi impostare nuovamente le proporzioni del progetto a 4:3.\n%s</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aspect ratio of the file specified below is 16:9, while the aspect ratio of the project is set to 4:3.\nIn order to import this file, please create a new project by clicking Menu and selecting "New Project", then set the aspect ratio of the new project to 16:9, by choosing "Settings...".\n%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proporzioni del file specificato in basso sono 16:9 mentre le proporzioni del progetto sono impostate su 4:3.\nPer importare questo file, creare un nuovo progetto facendo clic su Menu e selezionare "Nuovo progetto", quindi scegliere "Impostazioni..." e impostare le proporzioni del nuovo progetto su 16:9\n%s</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en-US"/>
              </w:rPr>
              <w:t xml:space="preserve">The aspect ratio of the file specified below is 4:3, while the aspect ratio of the project is set to 16:9.\nIn order to import this file, please create a new project by clicking Menu and selecting "New Project", then set the aspect ratio of the new project to 4:3, by choosing "Settings...". </w:t>
            </w:r>
            <w:r>
              <w:rPr>
                <w:rFonts w:eastAsia="MS Mincho;ＭＳ 明朝"/>
              </w:rPr>
              <w:t>\n%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Le proporzioni del file specificato in basso sono 4:3 mentre le proporzioni del progetto sono impostate su 16:9.\nPer importare questo file, creare un nuovo progetto facendo clic su Menu e selezionare "Nuovo progetto", quindi scegliere "Impostazioni..." e impostare le proporzioni del nuovo progetto su 4:3,. </w:t>
            </w:r>
            <w:r>
              <w:rPr>
                <w:rFonts w:eastAsia="MS Mincho;ＭＳ 明朝"/>
                <w:lang w:val="en-US"/>
              </w:rPr>
              <w:t>\n%s</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video format of the file specified below is PAL, while the video format of the project is set to NTSC.\nIn order to import this file, please reset the video format of the project to PAL by clicking Menu and choosing "Settings...".\n%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formato video del file specificato in basso è PAL mentre il formato video del progetto è impostato su NTSC.\nPer importare questo file, fare clic su Menu e scegliere "Impostazioni...", quindi impostare il formato video del progetto su PAL.\n%s</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video format of the file specified below is NTSC, while the video format of the project is set to PAL.\nIn order to import this file, please reset the video format of the project to NTSC by clicking Menu and choosing "Settings...".\n%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formato video del file specificato in basso è NTSC mentre il formato video del progetto è impostato su PAL.\nPer importare questo file fare clic su Menu e selezionare "Impostazioni...", quindi impostare il formato video del progetto su NTSC.\n%s</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video format of the file specified below is PAL, while the video format of the project is set to NTSC.\nIn order to import this file, please create a new project by clicking Menu and selecting "New Project", then set the video format of the new project to PAL by  choosing "Settings...".\n%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formato video del file specificato in basso è PAL, mentre il formato video del progetto è impostato su NTSC.\nPer importare questo file, creare un nuovo progetto facendo clic su Menu e selezionando "Nuovo progetto", quindi impostare il formato video del nuovo progetto su PAL selezionando "Impostazioni...".\n%s</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video format of the file specified below is NTSC, while the video format of the project is set to PAL.\nIn order to import this file, please create a new project by clicking Menu and selecting "New Project", then set the video format of the new project to NTSC by  choosing "Settings...".\n%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formato video del file specificato è NTSC, mentre il formato video del progetto è impostato su PAL.\nPer importare questo file creare un nuovo progetto facendo clic su Menu e selezionare "Nuovo progetto", quindi scegliere "Impostazioni..." e impostare il formato video del nuovo progetto su NTSC.\n%s</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capture because Click to DVD does not support video clips that are less than one second long.</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ffettuare la cattura. Click to DVD non supporta i clip video con durata inferiore a un second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source file for the following video clip is missing, does not exist or has been renamed.\n%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 file di origine per il seguente clip video è mancante, non  esiste, oppure è stato rinominato.\n%s</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source file for the following video clip is corrupted.\n%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file di origine per il seguente clip video è danneggiato.\n%s</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import so many files at once. Please decrease the total number of files to be importe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importare così tanti file in una sola volta. Diminuire il numero totale dei file da importar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combine video clips with different pixel size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unire clip video con dimensioni pixel divers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re is no tape inserted in the external devic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sun nastro è inserito nella periferica estern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capture because the external device is turned OFF or the device is not connected to the computer</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ffettuare la cattura. La periferica esterna è spenta oppure non è connessa al computer</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capture because the source video is copy-protecte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ffettuare la cattura. Il video di origine è protetto da copi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pturing has stopped because the non-recorded area of the tape has been reache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ttura è stata interrotta. È stata raggiunta l'area del nastro non registrat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capture while the DV device is recording or has been paused while recording.</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ffettuare la cattura mentre la periferica DV è in fase di registrazione o è in pausa durante la registrazion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pturing has stopped because the state of the external device has change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ttura è stata interrotta. Lo stato della periferica esterna è cambia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folder specified by "Save captured video file in:" is missing or does not exist. Please specify a new folder for "Save captured video file in:", by clicking Menu and  choosing "Settings...".\n %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rtella specificata per "Salva file video catturato in:" è mancante o non esiste. Fare clic su Menu e selezionare "Impostazioni...", quindi specificare una nuova cartella per "Salva video catturato in:".\n %s</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en-US"/>
              </w:rPr>
              <w:t xml:space="preserve">The folder specified by "Save captured video file in:" is not accessible or Read-only. Please specify a new folder for "Save captured video file in:", by clicking Menu and choosing "Settings...". </w:t>
            </w:r>
            <w:r>
              <w:rPr>
                <w:rFonts w:eastAsia="MS Mincho;ＭＳ 明朝"/>
              </w:rPr>
              <w:t>\n %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La cartella specificata per "Salva file video catturato in:" non è accessibile o è di sola lettura. Fare clic su Menu e scegliere "Impostazioni...", quindi specificare una nuova cartella per "Salva file catturato in:". </w:t>
            </w:r>
            <w:r>
              <w:rPr>
                <w:rFonts w:eastAsia="MS Mincho;ＭＳ 明朝"/>
                <w:lang w:val="en-US"/>
              </w:rPr>
              <w:t>\n %s</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pturing has stopped because there is not enough free disk space on the hard disk drive to store the captured fil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ttura è stata interrotta. Lo spazio disponibile su disco rigido è insufficiente per memorizzare il file cattura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play the video clip because the source file is missing or does not exis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iprodurre il clip video. Il file di origine è mancante o non esist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play the video clip because the source file is corrupte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iprodurre il clip video. Il file di origine è danneggia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pturing has stopped because a Remote Desktop connection was established from another computer or a second user logged on to this computer.</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ttura è stata interrotta. Un altro computer o un altro utente ha stabilito una connessione desktop remota su questo computer.</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mix MPEG1 file formats with other formats in the same project. Importing has stopped because an MPEG1 file has already been imported into this projec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llo stesso progetto non è possibile utilizzare file MPEG1 insieme ad altri file video o immagine di formato diverso. L'importazione è stata interrotta perché un file MPEG1 è già stato importato in questo proget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aspect ratio of the video content on the tape is 16:9, while the aspect ratio of the project is set to 4:3.\nIn order to capture video from the tape, please reset the aspect ratio of the project to 16:9, by clicking Menu and choosing "Setting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proporzioni del contenuto video sul nastro sono a 16:9, mentre le proporzioni del progetto sono impostate a 4:3.\nPer catturare il video dal nastro, impostare nuovamente le proporzioni del progetto a 16:9, facendo clic su Menu e scegliendo "Impostazioni...".</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aspect ratio of the video content on the tape is 4:3, while the aspect ratio of the project is set to 16:9.\nIn order to capture video from the tape, please reset the aspect ratio of the project to 4:3, by clicking Menu and choosing "Setting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proporzioni del contenuto video su nastro sono a 4:3, mentre le proporzioni del progetto sono impostate a 16:9.\nPer poter catturare il video dal nastro, impostare nuovamente le proporzioni del progetto a 4:3, facendo clic su Menu e selezionando "Impostazioni...".</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aspect ratio of the video content on the tape is 16:9, while the aspect ration of the project is set to 4:3.\nIn order to capture video from the tape, please create a new project by clicking Menu and selecting "New Project", then set the aspect ratio of the new project to 16:9, by choosing "Setting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proporzioni del contenuto video sul nastro sono a 16:9, mentre le proporzioni del progetto sono a 4:3.\nPer poter catturare il video dal nastro creare un nuovo progetto facendo clic su Menu e selezionando "Nuovo progetto", quindi, selezionando "Impostazioni...", impostare le proporzioni del nuovo progetto a 16:9.</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aspect ratio of the video content on the tape is 4:3, while the aspect ratio of the project is set to 16:9.\nIn order to capture video from the tape, please create a new project by clicking Menu and selecting "New Project", then set the aspect ratio of the new project to 4:3, by choosing "Setting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proporzioni del contenuto video su nastro sono a 4:3, mentre le proporzioni del progetto sono impostate a 16:9.\nPer poter catturare il video dal nastro, creare un nuovo progetto facendo clic su Menu e selezionando "Nuovo Progetto", quindi impostare le proporzioni del nuovo progetto su 4:3, scegliendo "Impostazioni...".</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video format of the content on the tape is PAL, while the video format of the project is set to NTSC.\nIn order to capture video from the tape, please reset the video format of the project to PAL by clicking Menu and choosing "Setting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formato video del contenuto su nastro è PAL, mentre il formato video del progetto è informato su NTSC.\nPer poter catturare il video dal nastro fare su Menu e scegliere "Impostazioni...", quindi impostare il formato video del progetto su PAL.</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video format of the content on the tape is NTSC, while the video format of the project is set to PAL.\nIn order to capture video from the tape, please reset the video format of the project to NTSC by clicking Menu and choosing "Setting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formato video del contenuto sul nastro è NTSC, mentre il formato video del progetto è impostato su PAL.\nPer effettuare la cattura del video dal nastro, fare clic su Menu e scegliere "Impostazioni...", quindi impostare il formato video del progetto su NTSC.</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video format of the content on the tape is PAL, while the video format of the project is set to NTSC.\nIn order to capture video from the tape, please create a new project by clicking Menu and selecting "New Project", then set the video format of the new project to PAL by choosing "Setting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formato video  del contenuto sul nastro è in PAL mentre il formato video del progetto è impostato su NTSC.\nPer effettuare la cattura del video dal nastro, creare un nuovo progetto facendo clic su Menu e selezionando "Nuovo progetto", quindi  selezionare "Impostazioni..." e impostare il formato video del nuovo progetto su PAL.</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video format of the content on the tape is NTSC, while the video format of the project is set to PAL.\nIn order to capture video from the tape, please create a new project by clicking Menu and selecting "New Project", then set the video format of the new project to NTSC by choosing "Setting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formato video del contenuto del nastro è in NTSC, mentre il formato video del progetto è impostato su PAL.\nPer poter catturare il video dal nastro, creare un nuovo progetto facendo clic su Menu e selezionando "Nuovo progetto", quindi selezionare "Impostazioni..." e impostare il formato video del nuovo progetto su NTSC.</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folder specified by "Save temp file in:" is missing or does not exist.\nThe new location for this folder is specified below.\nTo change the current folder location, click Menu and choose "Settings...".\n%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rtella specificata da "Salva file temporaneo in:" è mancante o non esiste.\nIl nuovo percorso per questa cartella è specificato in basso.\nPer modificare il percorso attuale della cartella, fare clic su Menu e selezionare "Impostazioni...".\n%s</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folder specified by "Save captured video file in:" is missing or does not exist.\nThe new location for this folder is specified below.\nTo change the current folder location, click Menu and choose "Settings...".\n%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rtella specificata per "Salva file video catturato in:" è mancante o non esiste.\nIl nuovo percorso per questa cartella è specificato in basso.\nPer modificare il percorso attuale della cartella, fare clic su Menu e selezionare "Impostazioni...".\n%s</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Launch Click to DVD becanse the Primo SDK is not installe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vviare Click to DVD. SDK Primo non è installa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import the Video Capsule because the Video Capsule has not been recorded yet, has access restrictions or is corrupte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importare. La capsula video non è stata ancora registrata, ha limitazioni di accesso o è danneggiat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import the following Video Capsule because it contains administrative data only.\n%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importare. La seguente capsula video contiene solo dati amministrativi.\n%s</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import the following Video Capsule because it is currently being recorded.\n%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importare. La seguente capsula video è attualmente in fase di registrazione.\n%s</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ailed to import the fil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importare il fil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import the folowing Video capsule because it is corrupted.\n%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importare. La seguente capsula video è danneggiata.\n%s</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import the following Playlist because Giga Pocket Playlists are not supported by Click to DVD.\n%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importare la seguente sequenza di riproduzione. Le sequenze di riproduzione Giga Pocket non sono supportate da Click to DVD.\n%s</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divide a file of this forma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dividere un file di questo forma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combine files of this forma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unire i file di questo forma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capture because of an error.</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ffettuare la cattura a causa di un error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capture because the number of chapters exceeds the upper limi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ffettuare la cattura. Il numero dei capitoli supera il limite massim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specified file is missing or does not exis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file specificato è mancante o non esist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following file cannot be imported because the file size is too large.\n%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importare il seguente file. Le dimensioni del file sono troppo grandi.\n%s</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detect the drive or the power is off.\nCheck that the drive is connected to the computer and turned on, then click OK to continu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ilevare l'unità oppure questa è spenta.\nVerificare che l'unità sia connessa al computer e accesa, quindi fare clic su OK per continuar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is disc is not supported. \nInsert a blank DVD-R disc or a DVD-RW disc, and click OK to continu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o disco non è supportarto. \nInserire un disco DVD-R vergine oppure un disco DVD-RW, quindi fare clic su OK per continuar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DVD-R disc has previously been written to. \nInsert a blank DVD-R disc or a DVD-RW disc, and click OK to continu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disco DVD-R è stato già masterizzato. \nInserire un disco DVD-R vergine o un disco DVD-RW, quindi fare clic su OK per continuar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create the DVD image because of an error. The DVD image will not be written to the disc</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reare l'immagine DVD a causa di un errore. L'immagine DVD non verrà scritta su disc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create the DVD image because of an error. The DVD image will not be written to the disc</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reare l'immagine DVD a causa di un errore. L'immagine DVD non verrà scritta sul disc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re is not enough free disk space on the hard disk drive to store the temporary file.\nDelete some files to increase the available disk space to %2d GB or more, or specify a folder on a different drive for "Save temp file in:", by clicking Menu and  choosing "Setting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azio disponibile su disco rigido insufficiente per memorizzare il file temporaneo.\nEliminare alcuni file per portare lo spazio disponibile su disco a %2d GB o più, oppure , fare clic su Menu e scegliere "Impostazioni...", quindi specificare una cartella su un'unità diversa per "Salva file temporaneo in:".</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initialize this disc. Insert a blank DVD-R disc or a DVD-RW disc, and click OK to continu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inizializzare questo disco. Inserire un disco DVD-R vergine o un disco DVD-RW, quindi fare clic su OK per continuar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create the DVD image because of an error. The DVD image will not be written to the disc</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reare un'immagine DVD a causa di un errore. L'immagine del DVD non verrà scritta sul disc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write to the disc because of an error.</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scrivere su disco a causa di un error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create the DVD Menu.</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reare il Menu DV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convert the captured file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onvertire il file cattura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create the DVD structur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reare la scrittura del DV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DVD-RW disc has previously been written to. \nDo you want to delete and overwrite the existing data?\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disco DVD-RW è già stato masterizzato. \nEliminare e sovrascrivere i dati esistenti?\n</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f the video clip is divided here, one of the new clips will be less than one second long. Video clips that are less than one second long are automatically deleted.\nAre you sure you want to divide the clip?</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il clip video viene diviso qui, uno dei nuovi clip avrà una durata inferiore a un secondo. I video clip con una durata inferiore a un secondo vengono automaticamente eliminati.\nDividere il clip?</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ick to DVD Automatic Mode is already open on this computer.\nClick to DVD and Click to DVD Automatic mode cannot be open at the same tim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Automatic Mode è già aperto su questo computer.\nClick to DVD e Click to DVD Modalità automatica non possono essere contemporaneamente aperti.</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import the picture files because the number of chapters exceeds the upper limit.\nEvery picture will become a single chapter in the DVD Menu.</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importare i file foto. Il numero dei capitoli supera il limite massimo.\nOgni foto diventerà un capitolo nel Menu DV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ease select Background Music.</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la musica di sottofond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mix MPEG1 file formats with other video or picture formats in the same project. If an MPEG1 file is imported, neither an Album nor a Slide Show can be written to the DVD for this project.\nAre you sure you want to import this fil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llo stesso progetto non è possibile utilizzare file MPEG1 insieme ad altri file video o file immagine di formato diverso. Se si importa un file MPEG1, per questo progetto non sarà possibile masterizzare su DVD né un Album né una presentazione.\nImportare ugualmente il fil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create an Album or Slide Show because an MPEG1 file has already been imported into this projec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reare un album o una presentazione. Un file MPEG1 è stato già importato in questo proget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import the Video Capsule to Click to DVD. Please import the Video Capsule again from the Capture Video window.</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importare la capsula video in Click to DVD. Importare nuovamente la capsula video dalla finestra Cattura vide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capture from analog device because a connection with the Giga Pocket Server could not be established.\nTo capture from an analog device, exit both Click to DVD and Giga Pocket Server, restart Giga Pocket Server, and then restart Click to DV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atturare da una periferica analogica. La connessione con il Giga Pocket Server non è stata stabilità.\nPer effettuare la cattura da una periferica analogica, uscire da Click to DVD e da Giga Pocket Server, riavviare quest'ultimo, quindi riavviare Click to DV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 Giga Pocket timer recording has been specified to run within two hours.\nPlease confirm the start time of the timer recording. Capturing cannot begin or continue while Giga Pocket is recording.</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registrazione con timer di Giga Pocket verrà eseguita tra due ore come specificato. \nConfermare l'orario di avvio della registrazione con timer. La cattura non può iniziare né continuare durante una registrazione effettuata con Giga Pocket.</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pturing has stopped because a Giga Pocket timer recording will start five minutes from now.\nCapturing cannot begin or continue while Giga Pocket is recording.</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ttura è stata interrotta. Giga Pocket inizierà una registrazione con timer in cinque minuti.\nLa cattura non può iniziare né continuare durante una registrazione effettuata con Giga Pocket.</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hapter%03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itolo%03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d:%02d:%02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d:%02d:%02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pturing</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ttur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mporting Video Capsules ... %3d of %3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zione capsule video in corso... %3d di %3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mporting %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zione %s in cors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re is not enough free disk space on the hard disk drive to store the captured and temporary file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 spazio disponibile sul disco rigido è insufficiente per memorizzare i file catturati e temporanei.</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re is not enough free disk space on the hard disk drive to store the captured fil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 spazio disponibile su disco rigido è insufficiente per memorizzare il file cattura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re is not enough free disk space on the hard disk drive to store the temporary fil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 spazio disponibile sul disco rigido è insufficiente per memorizzare il file temporane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o you want to cancel previewing the DV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re l'anteprima del DV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open the project file because the project file or the folder specified is not accessibl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prire il file di progetto. Non è possibile accedere al file di progetto o alla cartella specificat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create the Slide Show.</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reare la presentazion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ease specify a Background Music fil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icare un file per la musica di sottofond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mporting Project file ...</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zione file progetto in cors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continue because the estimated DVD Used space exceeds the maximum length of the DVD disc.\nPlease delete video clips to reduce DVD Used spac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ontinuare. Lo spazio necessario previsto supera il limite massimo del disco DVD.\nEliminare clip video per ridurre lo spazio utilizzato sul DV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rt pictures by:</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dina foto per:</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eviewing...</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nteprima in cors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ength of time each picture will be displaye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ta della visualizzazione di ogni fo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reating Slide Show...</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zione presentazione in cors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f of %.1f GB</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f di %.1f GB</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oject Task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razioni del proget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Task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 operazioni</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ip Task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razioni clip</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 Task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razioni fo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Menu Task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razioni Menu DV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itle Menu Task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razioni Menu titol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Menu Task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razioni Menu vide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 Menu Task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razioni Menu fo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pturing video from the external device... %d of %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tura video dalla periferica esterna in corso... %d di %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nverting the captured file... %d of %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e del file catturato in corso... %d di %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reating the chapter menu for the DVD... %d of %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zione del menu capitolo per il DVD in corso... %d di %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reating the DVD image on the hard disk drive... %d of %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zione dell'immagine DVD sul disco rigido in corso... %d di %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itializing the DVD disc... %d of %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zializzazione del DVD in corso... %d di %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riting the DVD disc... %d of %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rittura del DVD in corso... %d di %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hecking the length of the video content on the tap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ifica della durata del contenuto video sul nastro in cors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mporting files... %d of %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zione file in corso... %d di %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nalizing DV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letamento DVD in cors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nverting the video... %d of %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e del video in corso... %d di %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parating audio and video... %d of %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parazione dell'audio e video... %d di %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import the video files because the number of chapters exceeds the upper limi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importare i file video: il numero dei capitoli supera il limite massim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ick to DVD Automatic Mode is already open on this computer.\nClick to DVD and Click to DVD Automatic mode cannot be open at the same tim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Modalità automatica è già stato aperto su questo computer.\nClick to DVD e Click to DVD Modalità automatica non possono essere  contemporaneamente aperti.</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divide the video clip because the number of chapters exceeds the upper limi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dividere il clip video, il numero dei capitoli supera il limite massim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uting</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sattiva audi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ext Step</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aggio successiv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 Step</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aggio precedent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MV</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MV</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from Analog devic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tura da periferica analogic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op</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op</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ep Backwar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dietr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ep Forwar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vanti</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win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avvolgi</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oduci</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aus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aus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mport files to the Clip Tray</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 file nell'Area dei clip</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ast Forwar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anzamento rapid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pture from i.LINK devic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tura dalla periferica i.LINK</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rt capturing</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zia cattur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op capturing</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terrompi cattur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anually select and capture video from tap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e cattura manualmente video dal nastr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ay and capture automatically from tap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oduci e cattura automaticamente dal nastr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lete unwanted clip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limina clip</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IDEO 1 INPUT (rear)</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IDEO 1 INPUT (posterior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IDEO 2 INPUT (fron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IDEO 2 INPUT (anterior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ine clip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isci clip</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ove clips her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osta clip qui</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vide clip her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i clip qui</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ep Backwar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vanti</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ep Forwar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dietr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turn to beginning and stop</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rna all'inizio e interrompi</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ay/Paus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oduci/Paus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ay all clip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oduci tutti i clip</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mport pictures to the Clip Tray</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 foto nell'Area dei clip</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rowse for folder</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foglia cartell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mport pictures from External Device (e.g. Memory Stick)</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Importa foto da periferica esterna (ad es. </w:t>
            </w:r>
            <w:r>
              <w:rPr>
                <w:rFonts w:eastAsia="MS Mincho;ＭＳ 明朝"/>
                <w:lang w:val="en-US"/>
              </w:rPr>
              <w:t>Memory Stick)</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iew all pictures in this folder</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tutte le foto in questa cartell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Slide Show Setting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impostazioni della presentazion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select all picture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eleziona tutte le fo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otate pictures 90 degrees clockwis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ota la foto di 90 gradi in senso orari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otate pictures 90 degrees counterclockwis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ota la foto di 90 gradi in senso antiorari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rt picture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rdina fo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all picture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tutte le fo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splay pictures in large siz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le foto ingrandit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lete pictures from album</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 foto dall'album</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evious pictur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to precedent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ext pictur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oto successiv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otate pictures 90 degrees counterclockwis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ota foto di 90 gradi in senso antiorari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otate pictures 90 degrees clockwis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ota foto di 90 gradi in senso orari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Zoom I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Zoom avanti</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Zoom Ou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indietr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t to Window</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atta alla finestr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evious Step</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aggio successiv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splay next pag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pagina successiv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splay previous pag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pagina precedent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which chapters to display in the Chapter Menu</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quali capitoli visualizzare nel Menu capitol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a text attribut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un attributo di tes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Background Music for the DVD Menu</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musica di sottofondo per il Menu DV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a them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un tem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reate DVD disc</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rea DV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eview DV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nteprima DV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splay Picture Menu</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Menu fo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splay Video Menu</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Menu vide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splay Title Menu</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Menu titol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ign text to the lef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inea testo a sinistr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ign text to the center</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inea al centr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ign text to the righ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inea a destr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ndard 1</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ndard 1</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ndard 2</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ndard 2</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vi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s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tel</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tell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yish</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ndenti al grigi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rk</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ur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ray</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rigi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bcABC</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bcABC</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x)</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x)</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ick to DV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ick to DV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ersion</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1.00.09190</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1.00.09190</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ersion</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pyright 2002, 2003 Sony Corp.</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pyright 2002, 2003 Sony Corp.</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ersion</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tdRes-e.dll</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tdRes-e.dll</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ersion</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ummy</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ummy</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nu</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store Window</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a &amp;finestr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nu</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ayback &amp;Control</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ontrollo riproduzion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lay</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iproduci</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trl+P</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trl+P</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nu</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a&amp;us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aus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mp;Stop</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mp;Stop</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nu</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trl+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trl+T</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ex&amp;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vanti</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F</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F</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amp;viou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amp;dietr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tdl+B</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tdl+B</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nu</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mp;Bring the Remote to the fron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orta il telecomando in primo pian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nu</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B_TITLE_B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B_TITLE_BT</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DB_MENU_B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DB_MENU_BT</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B_FULLSC_B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B_FULLSC_BT</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B_RETURN_B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B_RETURN_BT</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B_UPPER_B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B_UPPER_BT</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B_LEFT_B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B_LEFT_BT</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B_RIGHT_B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B_RIGHT_BT</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B_DOWN_B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B_DOWN_BT</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B_ENTER_B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B_ENTER_BT</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B_CTREND_B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B_CTREND_BT</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B_CTRPL_B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B_CTRPL_BT</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B_CTRST_B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B_CTRST_BT</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B_CTRPV_B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B_CTRPV_BT</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B_CTRNXT_B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B_CTRNXT_BT</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B_CTRRW_B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B_CTRRW_BT</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B_CTRFF_B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B_CTRFF_BT</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B_REMOBACK_B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B_REMOBACK_BT</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op</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 al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nu</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nu</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ull Scree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hermo int.</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os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hiudi</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udio</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udi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ease input file nam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re il nome del fil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le name is wrong. Please Input correct file nam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nome del file non è esatto. Inserire il nome del file corret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eview</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nteprim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mot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elecomand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ick to DVD Previewer has already been opened by another user on this computer. Click to DVD Previewer cannot be opened more than onc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Previewer è già stato aperto da un altro utente su questo computer. Non è possibile aprire Click to DVD Previewer più di una volt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ext chapter</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itolo successiv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 chapter</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itolo precedent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st Revers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avvolgimento rapid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o to Title Scree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 a Schermo titol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witch to full-screen mod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a a modalità schermo inter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tur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dietr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witch to window playback</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a a riproduzione finestr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athname is not specifie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percorso non specifica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ailed to do ondemand preview.</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ffettuare l'anteprima su richiest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rect Show is not installed correctly.</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rect Show non è installato correttament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ailed to open DVD volum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prire il volume del DV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ailed to load Video decoder.</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aricare il decodificatore vide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ailed to load Audio decoder.</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aricare il decodificatore audi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ailed to render Video.</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seguire il rendering vide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ailed to render Audio.</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seguire il rendering audi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ailed to connect filter graph pi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onnettere il pin del grafico dei filtri.</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ailed to ru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seguire il programm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cel full scree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 schermo inter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oot menu</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 radic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itle menu</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titol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chapter</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capitol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ick to DVD Previewer</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ick to DVD Previewer</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ersion</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 1, 0, 10080</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 1, 0, 10080</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ersion</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tdRes-p.dll</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tdRes-p.dll</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ersion</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ick to DVD Automatic Mode Help</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da in linea di Click to DVD Modalità automatic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ick to DV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ick to DV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yClicktoDVDProjec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yClicktoDVDProject</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scriptio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scription</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Japanese Label</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Japanese Label</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ailed to find Application Data Folder.\\nPlease install Internet Explorer 5.0 or later.</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ovare la cartella dei dati dell'applicazione.\\nInstallare Internet Explorer 5.0 o superior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ick to DVD 1.1</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ick to DVD 1.1</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ick to DVD Automatic Mod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ick to DVD Modalità automatic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tdPjEraser.ex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tdPjEraser.ex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tchCopy</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tchCopy</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y Corporatio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y Corporation</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tod_import.ex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tod_import.ex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adme.tx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eggimi.txt</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1</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1</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todvd-e.chm</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todvd-e.chm</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ick to DVD 1.1 Setup</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zione di Click to DVD 1.1</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reate a DVD with movies and picture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zione di DVD con filmati e foto</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nly the members of the Administrators group can execute this program.\\nPlease contact your administrator, or log off and log on again as an administrator and try agai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presente programma può essere utilizzato esclusivamente da amministratori di sistema.\\nContattare l'amministratore oppure chiudere l'applicazione e ricollegarsi in qualità di amministrator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todvd-a.ex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todvd-a.ex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ick to DVD Readm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eggimi Click to DV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ick to DVD Help</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da in linea di Click to DV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todvd-a.chm</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todvd-a.chm</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ick to DVD Eraser</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ick to DVD Eraser</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todvd-e.ex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todvd-e.ex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ersion.tx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ersion.txt</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reate a DVD with one click</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un DVD con un solo clic</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t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t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0009</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0010</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SPECIFIC</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SPECIFIC</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00.000</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00.000</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bl>
    <w:p>
      <w:pPr>
        <w:pStyle w:val="PlainText"/>
        <w:rPr>
          <w:rFonts w:eastAsia="MS Mincho;ＭＳ 明朝"/>
          <w:lang w:val="en-US"/>
        </w:rPr>
      </w:pPr>
      <w:r>
        <w:rPr>
          <w:rFonts w:eastAsia="MS Mincho;ＭＳ 明朝"/>
          <w:lang w:val="en-US"/>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overflowPunct w:val="false"/>
      <w:autoSpaceDE w:val="false"/>
      <w:jc w:val="center"/>
      <w:textAlignment w:val="baseline"/>
    </w:pPr>
    <w:rPr>
      <w:rFonts w:ascii="Arial" w:hAnsi="Arial" w:cs="Arial"/>
      <w:b/>
      <w:sz w:val="36"/>
      <w:szCs w:val="20"/>
      <w:u w:val="single"/>
      <w:lang w:val="en-US"/>
    </w:rPr>
  </w:style>
  <w:style w:type="paragraph" w:styleId="Level2">
    <w:name w:val="Level 2"/>
    <w:basedOn w:val="Normal"/>
    <w:qFormat/>
    <w:pPr>
      <w:overflowPunct w:val="false"/>
      <w:autoSpaceDE w:val="false"/>
      <w:textAlignment w:val="baseline"/>
    </w:pPr>
    <w:rPr>
      <w:rFonts w:ascii="Arial" w:hAnsi="Arial" w:cs="Arial"/>
      <w:b/>
      <w:sz w:val="28"/>
      <w:szCs w:val="20"/>
      <w:lang w:val="en-US"/>
    </w:rPr>
  </w:style>
  <w:style w:type="paragraph" w:styleId="Level3">
    <w:name w:val="Level 3"/>
    <w:basedOn w:val="Normal"/>
    <w:qFormat/>
    <w:pPr>
      <w:overflowPunct w:val="false"/>
      <w:autoSpaceDE w:val="false"/>
      <w:ind w:left="288" w:hanging="0"/>
      <w:textAlignment w:val="baseline"/>
    </w:pPr>
    <w:rPr>
      <w:rFonts w:ascii="Arial" w:hAnsi="Arial" w:cs="Arial"/>
      <w:b/>
      <w:szCs w:val="20"/>
      <w:lang w:val="en-US"/>
    </w:rPr>
  </w:style>
  <w:style w:type="paragraph" w:styleId="Level4">
    <w:name w:val="Level 4"/>
    <w:basedOn w:val="Normal"/>
    <w:qFormat/>
    <w:pPr>
      <w:overflowPunct w:val="false"/>
      <w:autoSpaceDE w:val="false"/>
      <w:ind w:left="576" w:hanging="0"/>
      <w:textAlignment w:val="baseline"/>
    </w:pPr>
    <w:rPr>
      <w:rFonts w:ascii="Arial" w:hAnsi="Arial" w:cs="Arial"/>
      <w:b/>
      <w:sz w:val="20"/>
      <w:szCs w:val="20"/>
      <w:lang w:val="en-US"/>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14:15:00Z</dcterms:created>
  <dc:creator>GirolamP</dc:creator>
  <dc:description/>
  <dc:language>en-US</dc:language>
  <cp:lastModifiedBy>HiText S.A.</cp:lastModifiedBy>
  <dcterms:modified xsi:type="dcterms:W3CDTF">2004-01-22T11:22:00Z</dcterms:modified>
  <cp:revision>3</cp:revision>
  <dc:subject/>
  <dc:title>1</dc:title>
</cp:coreProperties>
</file>