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148"/>
        <w:gridCol w:w="4680"/>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Op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pr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bo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Esc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Click to DVD Automatic Mode Launch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Utilità di avvio Click to DVD Modalità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Launch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avvio Click to DVD Modalità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sc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Launcher is running.\n\nIf you want to use another application with your external i.LINK device, click Ex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avvio Click to DVD Modalità automatica è in esecuzione.\n\nSe si desidera utilizzare un'altra applicazione con la periferica esterna i.LINK, fare clic su Esc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un Click to DVD Automatic Mode Launcher on system startu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 Utilità di avvio Click to DVD Modalità automatica all'avvio del siste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exit Click to DVD Automatic Mode Launcher, you cannot perform Direct Access to Click to DVD using your external DV device or MICROMV device.\nAre you sure you want to exit Click to DVD Automatic Mode Launch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Utilità di avvio Click to DVD Modalità automatica, non è possibile eseguire l'accesso diretto a Click to DVD mediante la periferica DV o MICROMV esterna.\nChiudere Utilità di avvio Click to DVD Modalità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Launch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avvio Click to DVD Modalità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Launcher - Device not connec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avvio Click to DVD Modalità automatica - Periferica non colleg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Launcher - Device connec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avvio Click to DVD Modalità automatica - Periferica colleg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xit Click to DVD Automatic Mode Launcher during DVD cre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scire da Utilità di avvio Click to DVD Modalità automatica durante la creazione di un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 Automatic Mode Launcher has started.\n\nIf you want to use another application with your external i.LINK device, click the Click to DVD Automatic Mode Launcher icon in the taskbar and select "Ex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avvio Click to DVD Modalità automatica è stata avviata.\n\nSe si desidera utilizzare un'altra applicazione con la periferica esterna i.LINK, fare clic sull'icona Utilità di avvio Click to DVD Modalità automatica nella barra delle applicazioni e selezionare Esc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1313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1313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AsRes.d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dAsRes.dl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 Fa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incroci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die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3</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h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4</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4</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mento a strisc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5</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5</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ira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ir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6</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6</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tice Wind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con inferri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7</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7</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lling Bli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volgib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le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ell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ticle 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icella 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icle 3</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ticella 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ll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lling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lling 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lling 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r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rtic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nn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noram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oeba Wi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imento ameb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pple Wi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imento a on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Sli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vola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Tur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o di pagi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Ro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di pagi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8</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ovolg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09</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ken Glass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tro rotto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1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1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l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iol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1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1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ken Glass 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tro rotto 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rma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rm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f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rb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de In/Fade O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di apertura/Dissolvenza di f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In/Right O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sinistra/Chiusura dest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oss In/Cross O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raversamento al cen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Highligh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Primo pia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oss Zoom In/Zoom O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Zoom indietro centr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Creat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Edit Mo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alità modif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New 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Nuovo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Open 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ri pr&amp;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ject &amp;Delete Too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mento di e&amp;liminazione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amp;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amp;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tl+F4</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tl+F4</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bout 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mp;azioni su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Save 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Project &amp;A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mp;alva progetto con nom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t+F4</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t+F4</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a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Capture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ttura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mp;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mp;porta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 &amp;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mp;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VD Menu &amp;The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amp;tem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Edit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eview/Creat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amp;rima/Crea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amp;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Import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a 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Next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lip success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C&amp;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mp;ip preced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pty Recycle &amp;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v&amp;uota 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mp;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mp;a tu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A</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amp;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amp;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amp;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amp;mi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amp;U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s&amp;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Do&amp;w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amp;giù</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rol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man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mp;Ta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nas&amp;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7</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7</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au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aus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8</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Sto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Sto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lr+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lr+9</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p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op Cap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amp;ompi 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ast For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amp;zamento rap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6</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6</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Rewi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Riavvolg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4</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4</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amp;For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van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3</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3</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amp;Back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die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bout 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Save 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amp;va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Import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amp;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amp;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Importa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Combine Selected Clip With Next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isci clip selezionato con clip success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Next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amp;success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C&amp;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lip preced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pty Recycle &amp;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vuota &amp;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dd/Edit Title T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Modifica testo del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Delete Title T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testo del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mp;Cli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amp;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u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amp;us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turn To Be&amp;ginning And Sto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inizio e &amp;interromp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Divi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Divi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mp;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produci tu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Fast For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vanzamento rap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Slow Playba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zione rallent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F&amp;or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van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mp;tep Back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amp;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 Sec. S&amp;k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ta +15 se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 Sec. Sk&amp;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amp;lta -15 se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bout 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Import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mp;porta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Capture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amp;ura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amp;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a &amp;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mp;porta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amp;ot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uo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otate Pictures Clockwi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uota immagini in senso orar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Counterc&amp;lockwi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uota immagini in senso antiorar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Sort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rdina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D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D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amp;na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 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Pic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magine successiv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Previous Pic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magine &amp;preced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mp;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amp;tu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immag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Slide Show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amp;stazioni present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amp;u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us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van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 + Right Arr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Freccia dest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die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 + Left Arr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Freccia sinist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To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 al&amp;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Men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D &amp;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xt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tes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Background Music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pter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cap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roduction Movie &amp;and Background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mp;azioni sfondo e filmato di introdu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Play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produci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amp;vious Cli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p prec&amp;ed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Move to another 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osta in altra ca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New 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a ca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na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limi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Op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Apr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Combine with the next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isci a clip success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Next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ip success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amp;vious Cli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prece&amp;d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To 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nel Cestin&amp;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Rotate pictures clockwi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uota immagini in senso orar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counterc&amp;lockwi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uota immagini in senso antiorar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To 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nel C&amp;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O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O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duct contains the software product of FUJIFILM "Exif Toolkit For Windows Ver.2.4 " (Copyright (C) 1998-2002 FUJI PHOTO FILM CO.,LT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Questo prodotto contiene il software di FUJIFILM "Exif Toolkit for Windows versione 2.4" (Copyright(C) 1998-2002 FUJI PHOTO FILM CO.,LT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if is the image file format standard for digital still cameras stipulated by JEITA (Japan Electronics and Information Technology Industries Associ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if is the image file format standard for digital still cameras stipulated by JEITA (Japan Electronics and Information Technology Industries Associatio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technology by Sonic Solution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technology by Sonic Solution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nufactured under license from Dolby Laboratories. Dolby and the double-D symbol are trademarks of Dolby Laboratories.\nConfidential unpublished works. Copyright 1992-2003 Dolby Laboratories. All rights reserv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nufactured under license from Dolby Laboratories. Dolby and the double-D symbol are trademarks of Dolby Laboratories.\nConfidential unpublished works. Copyright 1992-2003 Dolby Laboratories. All rights reserve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 Show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esent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Title Wiz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guidata del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Specify Title Loc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cifica posizione del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Create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amp;on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amp;ona sul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amp;before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a &amp;prima del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amp;after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amp;a dopo il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itle on selected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e il titolo sul clip selezion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itle before selected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e il titolo prima del clip selezion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itle after selected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e il titolo dopo il clip selezion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itle loc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osizione del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amp;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b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tto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im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im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Background Ima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di s&amp;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ratte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Fo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atte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ol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rass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Ital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s&amp;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T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Tes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tli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ntor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had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amp;ggia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ler Movie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trail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Trail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trail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re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cre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Type of Trail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po di trail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reate the trailer by randomly changing the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mente il trailer modificando il video in modo casu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NT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mp;NTS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PA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PA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Project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file di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ictures and temporary files are &amp;stored he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 sono memorizzati i video, le immagini e i file temporane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amp;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rive for Creating DVD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ità per la creazione di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i.LINK devic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dalla periferica i.LIN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top capturing if an earlier date is detected on the ta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rompi cattura se è rilevata data precedente sul nas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ture and Conversion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conversione e cattura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settings do not apply when capturing video from a MICROMV devic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e impostazioni non si applicano se la cattura video è effettuata da una periferica MICROMV.</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Mo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o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modif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air MPEG format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arazione dei file in formato MPE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ing DVD creation, try to &amp;repair corrupted MPEG format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creazione del DVD, tenta di riparare i file in formato MPE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amp;ert the file to a DVD compatible forma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 il file in formato DVD compatib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airing corrupted MPEG files will increase the total time it takes to make a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iparazione dei file MPEG corrotti aumenterà il tempo totale necessario per creare un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pter in chapter menu automatical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capitolo dal menu automaticam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thumbnail in chapter menu eve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miniatura nel menu Capitolo og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ou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hour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a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ior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a riproduzione di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back from the Title &amp;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riproduzione dal &amp;menu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playback from the 1st chap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riproduzione dal p&amp;rimo cap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Start playback from all Chapters" is checked, the Introduction Movie will not pla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è selezionata l'opzione Avvia la riproduzione dal &amp;primo capitolo il filmato di introduzione non verrà riprodo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ol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ol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ssu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amp;Palet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amp;volozza color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 for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tino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u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o Folde&amp;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a ca&amp;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 Recycle &amp;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vuota &amp;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amp;Project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i &amp;proge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progetto com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Na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projects you want to delete and click "Dele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progetti da eliminare e fare clic su Elimi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Chapter's Main Ima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magine principale del cap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slider to change Main ima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re il cursore per modificare l'immagine princip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 Movie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ilmato di introdu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tandard The&amp;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mp;sa tema standar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mp;Trail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amp;trail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ize the DVD cont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il contenuto del DVD in modo casu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amp;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amp;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mp;ithout Introduction movi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filmati di &amp;introdu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 Movie and Background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sfondo e filmato di introdu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cre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cre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reate Introduction Movie with another sce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rea il filmato di introduzione con un'altra sce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Display 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amp;osta dur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 Slide Show length with &amp;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ronizza durata della presentazione a musica di sotto&amp;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 length of slide show with length of 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ronizza la durata della presentazione alla durata della musica di &amp;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 for each pic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ogni immag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 mixtu&amp;re of effect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effetti &amp;combina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Na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 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ition of pag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izione delle pag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s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i sottotito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number of pictures exceed a certain amount, it will take ten or more minutes longer to create the DVD when subtitles are add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l numero di immagini supera una determinata quantità, occorreranno almeno dieci minuti in più per creare un DVD quando si aggiungono dei sottotito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item to be displayed in the Subtitle area.</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lemento da visualizzare nella area dei sottotito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Use a mixture of effects" will create a Slide Show using a variety of effects automatical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Usa effetti combinati, viene creata una presentazione che utilizza una serie di effetti combinati automaticam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tot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 for Movi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tino filma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s H xx M</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iduo stimato %s H xx 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p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pi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die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an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this Settings for all pag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tilizza queste impostazioni per tutte le pag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faul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nnu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 &amp;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lega 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ckground Music for the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musica di sottofondo per il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Menu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enu Cap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hapters in the Chapter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i capitoli nel men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chapters to be displayed in the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capitoli da visualizzare nel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tes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amp;u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mp;l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tli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ntor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had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mbreggia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pply these settings to all pag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ica queste impostazioni a tutte le pag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vers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need to be converted.\nSelect the Video Qua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eguenti file devono essere convertiti.\nSelezionare la qualità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deo Qua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amp;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e time in parentheses is the approximate duration for writing to a DVD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l valore fra parentesi indica la durata approssimativa per la masterizzazione su un disc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Usage space exceeds the maximum size of the DVD disc.\nDo you want to lower the video quality so that your project will fit on a DVD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necessario stimato su DVD supera la dimensione massima del disco.\nRidurre la qualità video per far rientrare il progetto in un disc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lick No to keep the current video quality settings and reduce video or pictures to be writt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are clic su No per mantenere le attuali impostazioni di qualità video e diminuire il numero di video o immagini da masterizza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MPEGEnc Encoder when lower the video qua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TMPGEnc Encoder per ridurre la qualità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gradation of the video quality is less, but it takes about twice the time it would take without TMPEGEnc Enco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à video si preserva meglio, ma l'utilizzo di un TMPGEnc Encoder richiede circa il doppio del temp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lick to DVD Project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dei file di progetto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this computer for Click to DVD project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re in questo computer i file di progetto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files listed below have been f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i individuati i seguenti file di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arc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amp;r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files associated to selected projects from the folders specified in "Video and Image files folder"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i i file associati ai progetti selezionati dalle cartelle specificate nelle impostazioni di Cartella file video e immag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rsion Inform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amp;vers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3\n.info\n.ipf\n.pcm\n.pvf\n.uda\n.udf\n.udi\n.xml\n.xsl\n.bmp\n.m2v\n.mpg\n.dv\n.mmv\n.jpg\n.jpeg\n.bmp\n.tiff\n.tif</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3\n.info\n.ipf\n.pcm\n.pvf\n.uda\n.udf\n.udi\n.xml\n.xsl\n.bmp\n.m2v\n.mpg\n.dv\n.mmv\n.jpg\n.jpeg\n.bmp\n.tiff\n.tif</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external device is recording or has been paused while record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se la periferica esterna sta registrando o è stata messa in pausa durante la registr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he Background Music in all DVD Menu to be set defaul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musica di sottofondo come predefinita in tutti i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del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Text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i aggiuntiv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he character attribute in all DVD Menu to be set defaul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ttributo carattere come predefinito in tutti i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Na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 D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modif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 %02d:%02d:%02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totale: %02d:%02d:%02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o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 Mbps (max. 6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 Mbps (max. 6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Mbps (max. 9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Mbps (max. 9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Mbps (max. 12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Mbps (max. 12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Adjustm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 Mbps (max. 5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 Mbps (max. 5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tape into the external devic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astro nella periferica ester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he external device to the computer, and turn it 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ere la periferica esterna al computer e accender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he external device to VCR/VTR mo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re la periferica esterna in modalità VCR/VT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device is recording or has been paus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esterna sta registrando o è stata interrot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unità oppure potrebbe essere spenta.\nAssicurarsi che l'unità sia connessa al computer e acces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disco DVD registrabile nell'unità.</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he Camera to the computer or insert the media where the pictures are saved to into the compu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re la camera al computer o inserire nel computer il supporto in cui sono memorizzate le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ent selected to creat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contenuto selezionato per creare un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p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ps (max. %d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ps (max. %d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B</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B</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g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Cap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Ed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Sel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en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Ed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men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progetto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ition of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izione di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zione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d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immagini tota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OK to continu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unità oppure potrebbe essere spenta.\nVerificare che l'unità sia connessa al computer e accesa, quindi fare clic su OK per continua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nIt takes several seconds to recognize the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disco DVD registrabile nell'unità\nSono necessari diversi secondi per riconoscere il disc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 Insert a recordable DVD disc.\nIt takes several seconds to recognize the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disco non è supportato. Inserire un disco DVD registrabile.\nSono necessari diversi secondi per riconoscere il disc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has previously been written to. \nDo you want to delete and overwrite the existing data?</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è stato già masterizzato.\nEliminare e sovrascrivere i dati esisten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Insert a recordable DVD disc.\nIt takes several seconds to recognize the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asterizzare il disco. Inserire un disco DVD registrabile.\nSono necessari diversi secondi per riconoscere il disc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project file.\nDelete some files to increase the available disk space to %2d GB or more, or specify a folder on a different drive for "Save Project File", by clicking File Menu, and selecting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non dispone di spazio libero sufficiente per memorizzare il file di progetto.\nEliminare alcuni file per liberare almeno %2d GB sul disco rigido o specificare una cartella nel campo Salva file di progetto su un'altra unità, facendo clic sul menu File e selezionando 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 Insert a blank DVD disc.\nIt takes several seconds to recognize the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il disco. Inserire un disco DVD vergine.\nSono necessari diversi secondi per riconoscere il disc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used space exceeds the maximum size of the DVD disc.\nPlease reduce video or pictures to be written.\nIn case only videos are used, a good rule of thumb is to make the total length less than 120 minut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stimato utilizzato sul DVD supera le dimensioni massime del DVD.\nRidurre il numero di video o immagini da masterizzare.\nNel caso siano utilizzati solo video, è consigliabile che la lunghezza totale sia inferiore a 120 minu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1/4) Creating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i dati (1/4) creazione menu DVD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video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immagini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2/4) Converting Audi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i dati (2/4) conversione audio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3/4) Converting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i dati (3/4) conversione filmato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3/4) Creating Slide Sh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i dati (3/4) creazione presentazione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zzazione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alla creazione di DVD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operazione di masterizzazione del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nIf the media in the drive is a DVD-R disc or a DVD+R disc, it cannot be written to aga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il processo di masterizzazione del DVD?\nSe il supporto nell'unità è un disco DVD-R o DVD+R, non sarà possibile masterizzarlo di nuo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DVD cre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della creazione di DVD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DVD riuscita\nEffettuare un'altra copi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either case, the disc will be ejec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entrambi i casi il disco verrà espul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VD cont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VD non ha contenu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as already been opened by another user on this computer. Click to DVD cannot be opened more than onc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è già stato aperto da un altro utente su questo computer. Click to DVD non può essere aperto più di una vol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cannot be used in the present screen mode. \nPlease start Click to DVD after setting the screen area to more than 1024x768and color to more than High Color (16 b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Click to DVD nella modalità schermo corrente. \nAvviare Click to DVD dopo aver impostato una risoluzione dello schermo superiore a 1024 x 768 e una modalità di colore superiore a High Color (16 bi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run Click to DVD during remote connection, some functions may not operate normal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esegue Click to DVD durante una connessione remota, alcune funzioni potrebbero non funzionare correttam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project name:\n\\ / : , ; * ? " &lt; &gt; |</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utilizzare i seguenti caratteri nel nome di progetto:\n\\ / : , ; * ? " &lt; &gt;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of an err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i progetto a causa di un err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of an err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a causa di un err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PAL, while the video format of the project is set to NTSC.\nIn order to import this file, please create a new project by clicking File Menu and selecting "New Project", then set the video format of the new project to PAL by clicking File Menu, selecting "Settings..." and "Video Settings".\n%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in basso è PAL, mentre il formato video del progetto è impostato su NTSC.\nPer importare questo file, creare un nuovo progetto facendo clic sul menu File e selezionando Nuovo progetto. Impostare quindi il formato video del nuovo progetto su PAL, facendo clic sul menu File e selezionando Impostazioni... e Impostazioni video.\n%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NTSC, while the video format of the project is set to PAL.\nIn order to import this file, please create a new project by clicking File Menu and selecting "New Project", then set the video format of the new project to NTSC by clicking File Menu, selecting "Settings..." and "Video Settings".\n%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video del file specificato in basso è NTSC, mentre il formato video del progetto è impostato su PAL.\nPer importare questo file, creare un nuovo progetto facendo clic sul menu File e selezionando Nuovo progetto. Impostare quindi il formato video del nuovo progetto su NTSC, facendo clic sul menu File e selezionando Impostazioni... e Impostazioni video.\n%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Click to DVD does not support video clips that are less than one second lo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Click to DVD non supporta i clip video con durata inferiore a un sec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part of the video clip set the title on. Please divide the clip after deleting the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part of the video clip set the title on. Please divide the clip after deleting the tit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source video is copy-protec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Il video di origine è protetto da copi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non-recorded area of the tape has been reach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È stata raggiunta l'area del nastro non registr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external device is recording or has been paused while record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La periferica esterna sta registrando o è stata messa in pausa durante una registr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 of the external device has chang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Lo stato della periferica esterna è cambi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Project File" is missing or does not exist. Please specify a new folder for "Save Project File", by clicking File Menu and selecting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nel campo Salva file di progetto manca o è inesistente. Specificare una nuova cartella nel campo Salva file di progetto, facendo clic sul menu File e selezionando 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Project File" is not accessible or is Read-only. Please specify a new folder for "Save Project File", by clicking File Menu and selecting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pecificata nel campo Salva file di progetto non è accessibile o è di solo lettura. Specificare una nuova cartella nel campo Salva file di progetto, facendo clic sul menu File e selezionando 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 space on the hard disk drive to store the captured file.\nDelete some files to increase the available disk space to 5 GB or more, or specify a folder on a different drive for "Save Project File", by clicking File Menu and selecting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Lo spazio disponibile su disco rigido non è sufficiente per memorizzare il file catturato.\nEliminare alcuni file per liberare almeno 5 GB sul disco rigido o specificare una cartella nel campo Salva file di progetto su un'altra unità facendo clic sul menu File e selezionando 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of an err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attura a causa di un err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has stopped because the program has lost its connection to the external devic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e è stata interrotta perché la connessione con la periferica esterna è andata pers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Please exit the program. (ID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Chiudere il programma. (ID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video clip with the title on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video clip with the title onl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DD space. Delete some files to increase HDD space to 5 GB or more or specify a folder on a different drive for the "Save Project File" setting by clicking File Menu and selecting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non dispone di spazio libero sufficiente. Eliminare alcuni file per liberare almeno 5 GB sull'unità del disco rigido o specificare una cartella nel campo Salva file di progetto su un'altra unità facendo clic sul menu File e selezionando 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DVD writing program cannot run simultaneously. Close another program and then open 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simultaneamente più di un programma di masterizzazione DVD. Chiudere un programma e riaprire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 folder because there are video clips in it.\nPlease send all the video clips to the Recycle Bin and delete the 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la cartella '%s' perché non contiene clip video.\nInviare tutti i clip video nel Cestino ed eliminare la ca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some video clips to the folder because the number of video clips exceeds the folder limit.\nThe maximum number of video clips allowed in a folder is 9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ostare alcuni clip video nella cartella perché il numero di clip video supera il limite massimo consentito.\nIl numero massimo di clip video che una cartella può contenere è 99.</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a new movie folder. The maximum folders allowed is 1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una nuova cartella di filmati. Il numero massimo di cartelle consentite è 1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pturing process has been stopped because an earlier date has been detected on the ta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cesso di cattura è stato interrotto perché è stata individuata una data precedente sul nas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pictures in the '%s' folder.\nAre you sure you want to send all the pictures in the folder to the 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 contiene immagini.\nInviare nel Cestino tutte le immagini contenute nella ca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Theme has set because the DVD menu theme specified by the project cannot be f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Theme has set because the DVD menu theme specified by the project cannot be foun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s' because it is opened currently. Please exit this project and delete 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s' perché è attualmente aperto. Chiudere il progetto, quindi eliminar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because the Video Capsule has not been recorded yet, has access restrictions or is corrup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capsula video non è stata ancora registrata, ha limitazioni di accesso o è danneggi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mport the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il 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to Click to DVD. Please import the Video Capsule again from the Capture Video wind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capsula video in Click to DVD. Importare nuovamente la capsula video dalla finestra Cattura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 folder specified for saving is not accessible or Read-only.\nPlease specify a new folder to save the project file in, by clicking File Menu and selecting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La cartella specificata non è accessibile o è di sola lettura.\nSpecificare una nuova cartella in cui salvare il file di progetto facendo clic sul menu File e selezionando 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re is not enough free disk space on the hard disk drive.\nPlease confirm the free disk space in "Save project File", by clicking File Menu and selecting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Spazio disponibile su disco rigido insufficiente.\nVerificare lo spazio libero nel campo Salva file di progetto, facendo clic sul menu File e selezionando 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that is missing or does not exist will be deleted from the 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mancante o inesistente verrà eliminato dal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The file format is not supported or the file is corrup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i progetto. Il formato del file non è supportato o il file è corro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Playlist because Giga Pocket Playlists are not supported by 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seguente sequenza di riproduzione. Le sequenze di riproduzione di Giga Pocket non sono supportate da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 (Code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funziona solo su computer Sony VAIO.\nQuesto computer non è stato riconosciuto come computer Sony VAIO. (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Click to DVD because the Primo SDK is not install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Click to DVD. SDK Primo non è install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and convert video to MPEG format simultaneously because the computer's processor speed is insufficient.\n"Video capture and conversion settings" will be changed to "Capture video in DV format 1st, then convert to MPEG format" for optimal capture performanc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tturare e convertire il video simultaneamente in formato MPEG. La velocità del processore del computer è insufficiente.\nL'impostazione "Impostazioni di conversione e cattura video" sarà modificata in "Cattura prima video in formato DV, quindi converti in formato MPEG" per ottenere prestazioni di cattura ottima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the project file or the folder specified is not accessib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di progetto. Non è possibile accedere al file di progetto o alla cartella specific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video clip is divided here, one of the new clips will be less than one second long. Video clips that are less than one second long are automatically deleted.\nAre you sure you want to divide the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l clip video viene diviso qui, uno dei nuovi clip avrà una durata inferiore a un secondo. I clip video con una durata inferiore a un secondo vengono automaticamente eliminati.\nDividere il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to Click to DVD. Please import the Video Capsule again from the "Capture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capsula video in Click to DVD. Importare nuovamente la capsula video da Cattura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to capture from an analog device, please log on as an Administrator and configure Giga Pocket TV Setup by clicking "Start", selecting "All Programs", "Giga Pocket", "All Software" and "TV Setup".\nIf you do not have Administrator privileges, please log off and log on again using an Administrator account to configure "TV Setu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ffettuare la cattura da una periferica analogica, accedere al computer in qualità di amministratore, quindi fare clic su "Start", selezionare "Tutti i programmi", "Giga Pocket", "All Software" e "TV Setup" per configurare Giga Pocket TV.\nSe non si dispone dei privilegi di amministratore, scollegarsi e riconnettersi come amministratore per configurare "TV Setu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to capture from an analog device, configure Giga Pocket TV Setup by clicking "Start", selecting "All Programs", "Giga Pocket", "All Software" and "TV Setu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ffettuare la cattura da una periferica analogica, fare clic su "Start", selezionare "Tutti i programmi", "Giga Pocket", "All Software" e "TV Setup" per configurare Giga Pocket TV.</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is currently recording TV or a TV timer recording has been set up to run within two hours.\nCapturing cannot begin or continue while another program is record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in corso una registrazione TV con un altro programma o è stato impostato l'avvio di una registrazione con timer TV tra due ore.\nImpossibile avviare o continuare la cattura mentre è in corso la registrazione con un altro program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TV timer recording is scheduled to start or the TV recording program has launched.\nCapturing cannot continue while another program is recording or while the TV recording program is runn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perché è stata programmata una registrazione con timer TV o è stato avviato il programma di registrazione TV.\nImpossibile continuare la cattura mentre un altro programma è in registrazione o mentre è in esecuzione il programma di registrazione TV.</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stopped because Giga Pocket timer recording will start 5 minutes la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interrotta perché la registrazione con timer di Giga Pocket inizierà 5 minuti più tar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of an err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asterizzare sul disco a causa di un err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captured files because of an err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i file catturati a causa di un err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pe inserted in the MICROMV device cannot be used with Click to DVD Automatic Mode, because the cassette memory contents have been deleted.\nPlease use Click to DVD Edit Mode instea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il nastro inserito nella periferica MICROMV con Click to DVD Modalità automatica perché i contenuti della memoria della cassetta sono stati eliminati.\nUtilizzare Click to DVD Modalità modif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the analog device because TV tuner initialization has not completed.\nInitialization takes about %d minutes after the computer has started.\n\nInitialization will be completed in approximately %d minut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cattura della periferica analogica perché l'inizializzazione del sintonizzatore TV non è stata completata.\nL'inizializzazione richiede circa %d minuti dopo l'avvio del computer.\n\nL'inizializzazione verrà completata in %d minuti cir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the analog device because an error has occurred, the TV tuner may be in use by another program.\nEither wait until TV recording is finished or exit the TV recording program, then start captur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cattura dalla periferica analogica perché si è verificato un errore: è possibile che il sintonizzatore TV sia in uso da un altro programma.\nAttendere che termini la registrazione TV o chiudere il programma di registrazione TV, quindi avviare la 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video clips with different pixel siz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nire clip video con dimensioni pixel divers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 to the "Before Creating a DVD" message area on the lef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ultare Prima di creare un DVD nell'area messaggi sulla sinist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Giga Pocket Server when Capture Video display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llegarsi a Giga Pocket Server quando è visualizzata la Cattura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a new picture folder any more.\nThe maximum number of the picture folders that can be created is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una nuova cartella di immagini.\nIl numero massimo di cartelle di immagini che si possono creare è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some pictures to the folder because the number of pictures exceeds the folder limit.\nThe maximum number of pictures allowed in a folder is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ostare alcune immagini nella cartella perché il numero di immagini supera il limite massimo consentito.\nIl numero massimo di immagini che una cartella può contenere è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all video clips in the 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tutti i clip video nel 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d video clips in the 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 clip video %d selezionati nel 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nd the selected contents to the end of the currently opened 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re i contenuti selezionati alla fine della cartella correntemente aper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tu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Lengt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durata 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all pictures in the 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tutte le immagini nel 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d pictures in the 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 immagini %d selezionate nel 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 folder specified for saving is not accessible or is Read-only.\nPlease specify a new folder to save the project file 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file di progetto perché la cartella specificata non è accessibile o è di solo lettura. \nSpecificare una nuova cartella in cui salvare il file di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is Japanese Only (Don't need transl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is Japanese Only (Don't need transla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file di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rive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unità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External Video Device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a cattura mediante periferica video ester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onversion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a conversione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 is f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stata rilevata alcuna unità</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nd convert video to MPEG format simultaneous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e converti simultaneamente i file in formato MPE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in DV format 1st, then convert to MPEG forma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prima video in formato DV, quindi converti in formato MPE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take less time than capturing in DV forma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erazione richiederà meno tempo della cattura in formato DV.</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icture and audio quality will be better than when capturing and converting to MPEG simultaneous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à dell'immagine e dell'audio su DVD sarà migliore di quando si effettua la cattura e la conversione in formato MPEG simultaneam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titolo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enter t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inserire del tes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 new line by pushing Shift + En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ndare a capo premere Maiusc + Inv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change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cambiare le impostazio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pre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anteprima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hapters in the Chapter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i capitoli nel men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from the 1st chapter in the DVD menu because it is not selected. Are you sure you want not to select the 1st chap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riproduzione dal primo capitolo del menu DVD perché il capitolo non è stato selezionato. Selezionare il primo cap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itle or sub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titolo o sotto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Edit Mode.\nDo you want to save the 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la Modalità modifica.\nSalvare il prog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play time for each picture is set to 3 seconds because no Background Music has been selec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i visualizzazione di ciascuna immagine è impostata su 3 secondi perché non è stata selezionata alcuna 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ing a new name for the DVD Title will change the current name of the DVD Title in all DVD menu pages. nAre you sure you want to enter a new name for the DVD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endo un nuovo nome per il titolo del DVD verrà modificato il nome corrente del titolo del DVD in tutte le pagine del menu DVD. nInserire un nuovo nome per il titolo del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he character attributes in all DVD Menus to be set to the default sett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le impostazioni predefinite per i caratteri in tutti i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he Background Music in all DVD Menus to be set to the default sett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le impostazioni predefinite per la musica di sottofondo in tutti i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DVD playback setting to "Start playback from the Title menu" to play@the trailer. Are you sure you want to change the sett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impostazione di riproduzione DVD in Avvia la riproduzione dal menu Titolo per avviare la riproduzione del trailer. Modificare l'impost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Trailer if you change the setting to "Start playback from the 1st chapter". Are you sure you want to change the sett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trailer se si modifica l'impostazione in Avvia la riproduzione dal primo capitolo. Modificare l'impost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oose "VAIO Animated Menu" in the menu theme, playback will start from the Title menu when the DVD is played even though it is not selec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Menu animato VAIO come tema del menu, la riproduzione del DVD inizierà dal menu Titolo anche se questo non è selezion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several minutes (maybe 10 or more) to create subtitles for the preview. Are you sure you want to create subtit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ono parecchi minuti (almeno 10) per creare sottotitoli per l'anteprima. Creare i sottotito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file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filmato in corso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rail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trail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rail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trailer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btit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sottotito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btit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sottotitoli in corso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Picture Qua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qualità delle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Picture Qua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qualità delle immagini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Project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file di progetto in co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senza nom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messaggio di errore disponib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eseguire un'operazione non support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a richiesta non disponib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argument was encounter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individuato un argomento non val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i file non val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documen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documen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documento vuo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Il file è troppo grand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processo di stamp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a Gui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ell'applic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ando non riusci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per eseguire l'oper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oci del registro di sistema sono state rimosse e il file INI (se presente) è stato elimin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tutte le voci del registro di sistema (o file INI) sono state rimoss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 necessario per il programma non è stato ritrovato nel siste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è collegato all'esportazione mancante %s nel file %s. Questo computer potrebbe avere una versione di  %s non compatib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fra %1 e %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compreso fra %1 e %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al massimo %1 caratter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 pulsa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0 e 255.</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posit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 e/o un'o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valu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GUI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identificatore unico glob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o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file non previs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Impossibile trovare questo file.\nAccertarsi che il nome del file e il percorso siano corre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disco di destinazione è pie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1 poiché è correntemente aper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asterizzare su %1 poiché è di sola lettura o è correntemente aper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previsto durante la lettura di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previsto durante la masterizzazione di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 running scrip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are a eseguire lo scrip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atch exception: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cezione dispatch: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Proprietà di sola scri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Proprietà di sola le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supporto per la posta elettron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LL del sistema di posta elettronica non è vali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messagg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rrore rilev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 durante l'acces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percorso non val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1. Ci sono troppi file aper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1 neg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 di file non valido associat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muovere %1 perché si tratta della directory corr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1 perché la directory è pie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non riuscita su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O dell'hardware rilevato durante l'acces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condivisione durante l'acces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blocco durante l'acces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pieno durante l'acces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accedere a %1 dopo la sua f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scrittura su %1 in le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lettura su %1 in scri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1 non val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eva un oggetto non previs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o schema non corre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e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316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316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is a trademark of Sony Corpor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is a trademark of Sony Corporatio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ex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ex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DVD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titolo del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aud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men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s the Title of the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re come titolo del men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a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tu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t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Usa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isco rig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a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zamento rap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Playba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 rallent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Rewi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olgimento rallent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b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te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success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Import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 a Importa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reate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 a Cre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Preview/Creat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 a Anteprima/Crea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Import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Importa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Import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Importa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Create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Cre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an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Capture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Cattura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er la riproduzione di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Select DVD Menu Desig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Seleziona tema del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rail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rail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rimen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Automatic Mo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Modalità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capture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catturare i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cl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è un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rearrange cli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riorganizzare i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è un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delete sections of cli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eliminare le sezioni di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edit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modificare le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slide sh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è una present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è un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edit a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si modifica un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n intro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è un filmato di introdu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pre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è un'antepri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long does it take to create a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o tempo occorre per creare un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VAIO Animate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è un Menu animato VA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Trail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s'è un trail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Creat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Crea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usage exceeds 100 perc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utilizzato sul disco supera il 100 per cen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age exceeds the maximum size of the DVD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so del DVD supera la dimensione massima de disc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Mo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np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gres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esent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pe Lengt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nas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1-12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VD Menu The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em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ip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ic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content and create DVD automatical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il contenuto e crea un DVD automaticam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Creating a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creare un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o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modif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dit Mode when importing files or editing movies and DVD menu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Modalità modifica quando si importano file o si modificano filmati e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np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gres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Lengt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 m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 m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 Ima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tu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ontro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manu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Lengt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durata 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a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olgi nas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ot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rtell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capturing, press the play button on the external devic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effettuare la cattura, premere il pulsante di riproduzione della periferica ester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Play button on Video Device to play Vide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il pulsante Riproduci della periferica video per riprodurre il vid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ovie files and recorded TV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e i file di filmato e i file televisivi registra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nd capture automatically from ta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e cattura automaticamente dal nas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select and capture video from ta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 cattura manualmente i video dal nas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ing after the set length automatical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automaticamente la cattura alla durata impost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wanted cli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o see pre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doppio clic per visualizzare l'antepri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Inform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Lengt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tota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li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itle loc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posizione del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the clip here and create a new o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re il clip in questo punto e crearne uno nuo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d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registr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clip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sci cli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edit title t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modificare il testo del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iles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 file s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ounterclockwi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immagini di 90 gradi in senso antiorar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lockwi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immagini di 90 gradi in senso orar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999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9 immagini tota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 $$$$$</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F$$$$$</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F$$$$$</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 from files or media</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immagini da file o suppor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nimation effect and 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effetto di animazione e 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here if you want to save the original files to th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i per salvare i file originali s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ictures in large siz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immagini ingrandi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tag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necessary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immagini superflu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nimation effects and 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effetto di animazione e 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VD Menu The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em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 Theme Selec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a menu DVD selezion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s the Title of the DVD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come titolo del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 Structur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ttura menu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 Movie and Backgr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di introduzione e s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di introdu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 di sotto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 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di in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 Movie and Backgr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di intro e sfo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font and col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arattere e col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ich chapters to display in the Chapter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quali capitoli visualizzare nel menu Cap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Control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andi antepri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o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otito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creating DVD. Insert a recordable DVD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eazione di DVD sta iniziando. Inserire un disco DVD registrab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the To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iniz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up one lev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 livello superi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ubtit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sottotito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audio</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aud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ClicktoDVDPro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ClicktoDVDProjec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find Application Data Folder.\\nPlease install Internet Explorer 5.0 or la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dei dati dell'applicazione.\\nInstallare Internet Explorer 5.0 o superi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2.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2.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PjEraser.ex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PjEraser.ex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hould be closed first before continuing with uninstall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Click to DVD prima di continuare la disinstall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Import.ex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Import.ex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atsvr.ex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atsvr.ex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ngServerExe.ex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ngServerExe.ex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ries\\\\Media Center\\\\Media Center Program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ries\\\\Media Center\\\\Media Center Program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2.0 Setu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Click to DVD 2.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DVD with movies and 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DVD con filmati e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Lab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Labe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Launch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avvio Click to DVD Modalità automat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ninstall Click to DVD because another DVD writing program is running.\\nPlease close the other DVD writing program before continuing with uninstall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sinstallare Click to DVD perché è in esecuzione un altro programma di masterizzazione DVD.\\nChiudere l'altro programma di masterizzazione DVD prima di continuare la disinstallazio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programma può essere utilizzato esclusivamente da amministratori di sistema.\\nContattare l'amministratore oppure chiudere l'applicazione e ricollegarsi in qualità di amministrato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el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 di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Read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 Click to DV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chCop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chCop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Administration Too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mento Click to DVD Gestione proget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chm</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ch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x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x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2.0 Menu Data</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del menu Click to DVD 2.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ListRenewer.ex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ListRenewer.ex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2.0 Menu Data setu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ati del menu Click to DVD 2.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ilma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alendar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itol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Menu</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n al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1:14:00Z</dcterms:created>
  <dc:creator>RinaldiG</dc:creator>
  <dc:description/>
  <dc:language>en-US</dc:language>
  <cp:lastModifiedBy>RinaldiG</cp:lastModifiedBy>
  <dcterms:modified xsi:type="dcterms:W3CDTF">2004-02-23T11:14:00Z</dcterms:modified>
  <cp:revision>2</cp:revision>
  <dc:subject/>
  <dc:title>&amp;Open</dc:title>
</cp:coreProperties>
</file>