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113" w:type="dxa"/>
        <w:tblLayout w:type="fixed"/>
        <w:tblCellMar>
          <w:top w:w="0" w:type="dxa"/>
          <w:left w:w="108" w:type="dxa"/>
          <w:bottom w:w="0" w:type="dxa"/>
          <w:right w:w="108" w:type="dxa"/>
        </w:tblCellMar>
      </w:tblPr>
      <w:tblGrid>
        <w:gridCol w:w="2983"/>
        <w:gridCol w:w="3443"/>
        <w:gridCol w:w="1650"/>
        <w:gridCol w:w="1350"/>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contiene uno schema non corr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contiene un percorso non val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reare %1 perché la directory è pie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1. Ci sono troppi file aper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muovere %1 perché si tratta della directory corr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rmato di %1 non val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2\nContinuare a eseguire lo scrip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questo file.\nAccertarsi che il nome del file e il percorso siano corr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comple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 complet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 è già esistente.\nSostituir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d! discs of %1 GB ea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d! dischi da %1 GB ciascu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 Mbp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 entrambi i casi il disco verrà espul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b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Fare clic su No per mantenere le attuali impostazioni di qualità video e diminuire il numero di video o immagini da masterizz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Il valore fra parentesi indica la durata approssimativa per la masterizzazione su un disc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 se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 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 Sec. Sk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ta +15 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o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 se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 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 Sec. Sk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ta -15 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 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4.50.0909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4.50.0909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4 Mbps (max. 12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4 Mbps (max. 12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 Mbps (max. 9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 Mbps (max. 9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8 Mbps (max. 6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8 Mbps (max. 6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9 Mbps (max. 5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9 Mbps (max. 5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4.7 GB disc can hold about 20 minutes of HD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n disco da 4,7 GB può contenere circa 20 minuti di vide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periferica esterna contiene un nastro per la pulizia.\nSostituire il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 into the drive.\n\nIf the disc already contains data, the existing data will be deleted.\nAre you sure you want to start creating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È stato inserito un disco DVD-RAM nell'unità.\n\nSe il disco contiene già dei dati, questi verranno eliminati.\nAvviare la creazione del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rrore di I/O dell'hardware rilevato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olazione di blocco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sorsa richiesta non disponib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olazione di condivisione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TV timer recording has been specified to run within the same time frame of video capture.\nCapturing from an analog device cannot begin or continue while another program is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TV nello stesso arco di tempo della cattura video.\nNon è possibile iniziare o continuare la cattura con una periferica analogica mentre è in corso un’altra regist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ggiungi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ggiungi/Modifica testo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sti aggiuntiv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inea al cen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inea testo a sinist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inea a dest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utti i file di progetto selezionati verranno eliminati. Continu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nThe contents will fit on a 4.7 GB disc.\nAre you sure you want to use an 8.5 GB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nnPer il contenuto selezionato è sufficiente un disco da 4,7 GB.\nUtilizzare un disco da 8,5 G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ntativo di lettura su %1 in scri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ntativo di scrittura su %1 in le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D :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i è verificato un errore nel corso dell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HD disc cannot include video from a DV device.\nSelect the "Video Mode" or "VR Mode" tab in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disco HD non può includere video da una periferica DV.\nSelezionare la scheda "Modalità video" o "Modalità VR"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HD disc cannot include video from a MICROMV device.\nSelect the "Video Mode" tab in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disco HD non può includere video da una periferica MICROMV.\nSelezionare la scheda "Modalità video"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rrore non previsto durante la lettura di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rrore non previsto durante la masterizzazione di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rrore sconosciuto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n file senza no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ntativo di eseguire un'operazione non support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alo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alogi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d other %d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 altri %d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i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altra applicazione sta già utilizzando la sovrapposizione dell'hardware video.\nChiudere le applicazioni e riavviare.\nSe nessuna applicazione aperta sta riproducendo video,\nle impostazioni di visualizzazione potrebbero non essere corrette. \nLa frequenza di aggiornamento della risoluzione dello schermo desktop o\ndel monitor potrebbe essere impostata su un valore troppo al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in corso una registrazione TV con un altro programma o è stato impostato \nl'avvio di una registrazione con timer TV tra due ore.\nImpossibile avviare o continuare la cattura mentre è in corso la registrazione con un altro program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pplica queste impostazioni a tutte le p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1 GB remaining (%3!d! discs of %2 GB ea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irca %1 GB rimanente/i (%3!d! dischi di %2 GB ciascu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irca %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ega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 Channel Repai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arazione dei canali 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H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matic Mode (V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V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Modalità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Cre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Import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orna a 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Select DVD Menu Desig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Seleziona tema del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di s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9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iché il numero delle immagini supera il limite massimo, \nqueste sono state spostate in una nuova cartella.\nUna cartella può contenere al massimo 99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iché il numero delle immagini supera il limite massimo, le\nimmagini in eccesso sono state spostate in una nuova cartella.\nUna cartella può contenere al massimo %d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ma di effettuare la cattura, premere il pulsante di riproduzione della periferica ester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reating a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ma di creare un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ne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isc cre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el disc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e convertire il video simultaneamente in formato MPEG. \nLa velocità del processore del computer è insufficiente.\nL'impostazione "Impostazioni di cattura video" sarà modificata in "Cattura in formato DV"\nper ottenere prestazioni di cattura ottima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does not support\nvideo clips that are less than one second lo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effettuare la cattura. </w:t>
            </w:r>
            <w:r>
              <w:rPr/>
              <w:t>Click to DVD non supporta \ni clip video con durata inferiore a un sec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ffettuare la cattura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ffettuare la cattura. Il video di origine è protetto da cop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analog device because a connection with\nthe Giga Pocket Server could not be established.\nTo capture from an analog device, exit both\nClick to DVD and Giga Pocket Server, restart Giga Pocket Server, and then\nrestar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lla periferica analogica.\nLa connessione con il Giga Pocket Server non è stata stabilità.\nPer catturare dalla periferica analogica,\nuscire sia da Click to DVD e da Giga Pocket Server, riavviare Giga Pocket Server,\nquindi riavviare 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 connection with the VAIO Media Video Server could not be established.\nPlease restart both Click to DVD and VAIO Media Video Server. To restart VAIO Media Video Server, use VAIO Media Console to stop and start the serv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perché non è stato possibile stabilire la connessione con VAIO Media Video Server.\nRiavviare sia Click to DVD che VAIO Media Video Server. Per riavviare VAIO Media Video Server, utilizzare VAIO Media Console per arrestare e avviare il serv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noccurred, the TV tuner may be in use by another program.\nEither wait until TV recording is finished or exit the TV\nrecording program, then start captur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nperché si è verificato un errore: è possibile che il sintonizzatore TV \nsia in uso da un altro programma.\nAttendere che termini la registrazione TV o \nchiudere il programma di registrazione TV, quindi avviare l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nhas not completed.\nInitialization takes about %1!d! minutes after the computer has started.\n\nInitialization will be completed in approximately %2!d! minut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ella periferica analogica perché l'inizializzazione \ndel sintonizzatore TV non è stata completata.\nL'inizializzazione richiede circa %1!d!minuti dopo l'avvio del computer.\n\nL'inizializzazione verrà completata in %2!d! minuti cir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eguire la cattura di parte del video perché il numero\ndi video clip supera il limite massimo.\nUna cartella può contenere al massimo %d video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ffettuare la cattura se la periferica esterna sta registrando o è stata messa in pausa durante una regist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effettuare la cattura. </w:t>
            </w:r>
            <w:r>
              <w:rPr/>
              <w:t>La periferica \nesterna sta registrando o è stata messa in pausa durante una regist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ese clips because they are different forma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unire questi video clip. </w:t>
            </w:r>
            <w:r>
              <w:rPr/>
              <w:t>Hanno diversi form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unire questo video clip con altri perché è presente un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unire clip video con dimensioni pixel diver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VD menu is corrupted.\nPlease exit the progra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Menu DVD corrotto.\nChiudere il program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onvertire i file catturati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seguenti file.\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reate DVDs with slideshows or menu them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reare DVD con presentazioni o temi del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attualmente aperto. \nChiudere il progetto, quindi eliminar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liminare la cartella '%s' perché non contiene clip video.\nInviare tutti i clip video nel Cestino ed eliminare l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levare l'unità oppure potrebbe essere spenta.\nAssicurarsi che l'unità sia connessa al computer e acce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levare l'unità oppure questa è spenta.\nAssicurarsi che l'unità sia connessa al computer\ne accesa, quindi fare clic su Ripro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dividere parte del clip video perché è presente un titolo.\nDividere il clip dopo aver eliminato i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dividere il clip video perché esiste solo un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find the DVD menu theme specified by the project.\nAnother menu theme will b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tema menu DVD specificato nel progetto.\nVerrà selezionato un altro tema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rom the HD disc because the movie folder has reached its limit of %d folde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il disco HD poiché la cartella dei filmati ha raggiunto il limite di %d cartel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movie files because an HD disc is not inserted into the specified dri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i file dei filmati poiché nell'unità specificata non è inserito alcun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alcune immagini. Il numero di immagini supera il limite.\nIl numero massimo di immagini consentito in una cartella è %1!d! e il numero \nmassimo di cartelle immagini consentito è %2!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importare la seguente sequenza di riproduzione. </w:t>
            </w:r>
            <w:r>
              <w:rPr/>
              <w:t>\nLe sequenze di riproduzione di Giga Pocket non sono supportate da 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orrupted.\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eseguire l’importazione. </w:t>
            </w:r>
            <w:r>
              <w:rPr/>
              <w:t>La seguente capsula video è danneggiata.\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urrently being recorded.\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capsula video è attualmente in fase di registrazione.\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s because the movie folder has reached its limit of 16 folders:\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i video seguenti poiché la cartella dei filmati ha raggiunto il limite di 16 cartell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La capsula video non è stata ancora registrata, ha limitazioni di accesso o è danneggi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La capsula video non è stata ancora registrata,\nha limitazioni di accesso o è danneggi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nthe Video Capsule again from the "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ssibile importare la capsula video in Click to DVD. </w:t>
            </w:r>
            <w:r>
              <w:rPr>
                <w:lang w:val="fr-BE"/>
              </w:rPr>
              <w:t>\nImportare nuovamente la capsula video da 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nPlease import the Video Capsule again from the Capture Video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ssibile importare la capsula video in Click to DVD. </w:t>
            </w:r>
            <w:r>
              <w:rPr>
                <w:lang w:val="fr-BE"/>
              </w:rPr>
              <w:t>\nImportare nuovamente la capsula video dalla finestra 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ecause the Primo SDK is not install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ssibile avviare Click to DVD. </w:t>
            </w:r>
            <w:r>
              <w:rPr>
                <w:lang w:val="fr-BE"/>
              </w:rPr>
              <w:t>SDK Primo non è install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postare alcune immagini nella cartella perché il numero di immagini supera il limite massimo consentito.\nIl numero massimo di immagini che una cartella può contenere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postare alcuni clip video nella cartella \nperché il numero di clip video supera il limite massimo consentito.\nIl numero massimo di clip video che una cartella può contenere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una nuova cartella di filmati. \nIl numero massimo di cartelle consentite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una nuova cartella di immagini.\nIl numero massimo di cartelle di immagini che si possono creare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nSe il file è contenuto in una cartella di rete,\n spostarlo in una cartella locale e riprovare ad aprir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il file di progetto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aprire il file di progetto. </w:t>
            </w:r>
            <w:r>
              <w:rPr/>
              <w:t>Non è possibile \naccedere al file di progetto o alla cartella specific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il file di progetto.\n Il formato del file non è supportato o il file è corro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7 seconds long\nor it has a combined clip that is less than 7 seconds in the begin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ggiungere un titolo a questo clip perché dura meno di 7 secondi o perché al suo inizio è unito un clip con durata inferiore a 7 secon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produrre il trailer se si modifica l'impostazione\n in Avvia la riproduzione dal primo capitolo.\n Modificare l'impos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VD menu\nbecause it is not selected.\nAre you sure you want not to select the 1st chap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vviare la riproduzione dal primo capitolo del \nmenu DVD perché il capitolo non è stato selezionato. \nSelezionare il primo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 or create the DVD because the MPEG file is corrupted.\nYou may be able to preview or create the DVD by automatically repairing the\ncorrupted MPEG file.\n\nSelect "Settings" on the File menu, click "Advanced Settings", and select the\n"Convert the files again when creating the DVD" check box under MPEG File Repai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re l'anteprima o creare il DVD perché il file MPEG è danneggiato.\nPer eseguire l'anteprima o creare il DVD, provare a riparare automaticamente\nil file MPEG danneggiato.\n\nDal menu file, selezionare Impostazioni, fare clic su Impostazioni avanzate, quindi selezionare la casella di controllo\n"Converti di nuovo i file durante la creazione del DVD" in Riparazione file MPE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pristinare alcuni video clip nella cartella. Il numero di clip contenuti nella cartella supera il limite massimo.\nUna cartella può contenere al massimo %d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ripristinare alcune immagini nella cartella. Il numero di immagini contenute nella cartella supera il limite massimo.\nUna cartella può contenere al massimo %d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 il file di progetto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 il file di progetto. La cartella specificata \nnon è accessibile o è di sola lettura.\nSpecificare una nuova cartella in cui salvare il file di progetto \nfacendo clic sul menu 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is Read-only.\nPlease specify a new folder to save the project file 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salvare il file di progetto perché la cartella \nspecificata non è accessibile o è di solo lettura. </w:t>
            </w:r>
            <w:r>
              <w:rPr/>
              <w:t>\nSpecificare una nuova cartella in cui salvare il file d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nSpazio disponibile su disco rigido insufficiente.\nVerificare lo spazio libero nel campo Salva file di progetto, \nfacendo clic sul menu 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sare Modalità automatica. Sono stati rilevati 90 secondi o più di area non registrata sul nastro dall’inizio della cattura.\nUtilizzare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the VAIO Animated Menu because the movie folders exceed the maximum number allowed. \nPlease change the theme to another DVD Menu theme or reduce the movie folde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usare il Menu animato VAIO perché le cartelle filmati superano il numero massimo consentito.  \nCambiare il tema con un altro tema menu DVD o ridurre le cartelle film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crivere immagini su dischi DVD+R DL (double layer) con questa versione di 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crivere su disco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crivere su disco.\nInserire un disco registrabile e attendere che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p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p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ttura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DVD automatic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ttura il contenuto e crea un DVD automaticam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in formato 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in formato MPE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ptur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Stop Op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pzione di interruzione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prima video in formato DV, quindi converti in formato MPE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è stata programmata una registrazione \ncon timer TV o è stato avviato il programma di registrazione TV.\nImpossibile continuare la cattura mentre un altro programma è \nin registrazione o mentre è in esecuzione il programma \ndi registrazione T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will start within five minutes from now.\nCapturing from an analog device cannot begin or continue while another program is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ttura è stata interrotta. Una registrazione con timer TV verrà avviata tra cinque minuti.\nImpossibile avviare o continuare la cattura da una periferica analogica mentre è in corso \nla registrazione con un altro program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 area of the tape\nhas been reached or the recorded video resolution has been chang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ttura è stata interrotta. È stata raggiunta l'area del nastro\nnon registrata o è stata modificata la risoluzione del video registr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La cattura è stata interrotta. </w:t>
            </w:r>
            <w:r>
              <w:rPr/>
              <w:t>Lo stato della \nperiferica esterna è cambi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La cattura è stata interrotta. </w:t>
            </w:r>
            <w:r>
              <w:rPr/>
              <w:t>Lo stato \ndella periferica esterna è cambi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 DVD cannot be created using both NTSC and PAL video forma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ttura è stata interrotta perché il formato video è stato modificato.\nNon è possibile creare DVD utilizzando entrambi i formati NTSC e PA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utomatic Mode will be exited because a DVD cannot be created\nusing both NTSC and PAL video formats.\n\nA DVD can be created in Edit Mode using one of the video forma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il formato video è stato modificato.\nLa Modalità automatica verrà chiusa perché non è possibile creare DVD\nutilizzando entrambi i formati video NTSC e PAL.\n\nÈ possibile creare DVD in Modalità modifica utilizzando uno di tali formati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ttura è stata interrotta. Lo spazio disponibile su disco rigido non è \nsufficiente per memorizzare il file catturato.\nEliminare alcuni file per liberare almeno 5 GB sul disco rigido o specificare \nuna cartella nel campo Salva file di progetto su un'altra unità facendo clic \nsul menu 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ttura è stata interrotta. Lo spazio disponibile su disco rigido \nnon è sufficiente per memorizzare il file catturato.\nEliminare alcuni file per liberare almeno 6 GB sul disco \nrigido o specificare una cartella nel campo Salva \nfile di progetto su un'altra unità facendo clic sul menu File e \n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egori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immagine principale del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DVD playback setting to "Start playback from the Title menu"\nto play the trailer.\nAre you sure you want to change the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mbia l'impostazione di riproduzione DVD in Avvia la riproduzione dal menu \nTitolo per avviare la riproduzione del trailer. \nModificare l'impos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an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ap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apter Menu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menu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 here if you want to save the original files to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 qui per salvare i file originali s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erifica della durata del contenuto video sul nastr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Details for more infor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are clic su Dettagli per maggiori inform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col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are clic qui per cambiare le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modificare il testo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inserire del 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cannot be used in the present screen mode. \nPlease start Click to DVD after setting the screen area\nto more than 1024x768and color to more than High Color\n(16 b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Click to DVD nella modalità schermo corrente. \nAvviare Click to DVD dopo aver impostato una \nrisoluzione dello schermo superiore a 1024 x 768 e una \nmodalità di colore superiore a High Color (16 bi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has already been opened by another user\non this computer. Click to DVD cannot be opened more\nthan on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 è già stato aperto da un altro utente su questo computer.\nClick to DVD non può essere aperto più di una vol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lip Infor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enco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avolozza color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sc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sci clip selezionato con clip succes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sci a clip succes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llegare la camera al computer o inserire nel computer il supporto in cui sono memorizzate le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nettere la periferica esterna al computer, e accender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ro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an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all movie files to include three audio channels (Left, Right, and Both) when recording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ti tutti i file dei filmati in modo da includere tre canali audio (Sinistro, Destro ed Entrambi) durante la registrazione s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he files again when creating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verti di nuovo i file durante la creazione del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onversione audi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reazione menu DVD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2/4) conversione filmat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3/4) creazione presentazion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4/4) creazione menu DVD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onversione è stata interrotta perché la connessione con la \nperiferica esterna è andata per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onversione è stata interrotta perché la connessione \ncon la periferica esterna è andata per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versione qualità delle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versione qualità delle immagini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fil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vviare il processo di stamp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 DVD that can be played on a DVD player. Click the "Video Mode" tab at the bottom of the main window.\n\nNote: The saved video will not be High-Defini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eare un DVD riproducibile su un lettore DVD. Fare clic sulla scheda "Modalità video" nella parte inferiore della finestra principale.\n\nNota: il video salvato non sarà in alta defini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n introduction movie with a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un filmato introduttivo con un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Video (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video DVD (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ea nuov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and write to the DVD simultaneous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ea l'immagine del DVD e scrivi sul DVD simultaneam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before writing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ea l'immagine del DVD prima di masterizzare il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miniatura nel menu Capitolo og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guidata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VDs faster than 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ea DVD più rapidamente della 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filmato in corso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 in corso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itol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railer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el vide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i DVD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 File (*.ctd)|*.ctd|All Files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d File (*.ctd)|*.ctd|Tutti i file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rl+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rl+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urrent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 corr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defini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VD menu theme specified by the project\ncannot be f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predefinito perché il tema del menu\nDVD specificato dal progetto non è stato trov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imin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zione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testo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imina immagini superflu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pending upon the length of the movie to be written, multiple discs may be need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 seconda della durata del filmato da masterizzare, possono essere necessari più disch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nità disco di destinazione è pie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1!d! completed. Insert a recordable disc into the drive.\n\nNote: Please wait for the inserted disc to be recognized.\n\n%3!d! more %2 GB discs will be needed.\n(Free space: %4 G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 %1!d! completato. Inserire nell'unità un disco registrabile.\n\nNota: attendere che il disco venga riconosciuto.\n\nSono necessari altri %3!d! dischi da %2 GB.\n(Spazio libero: %4 G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il 100 per c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 exceeds the maximum size of the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la dimensione massima de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 %.1f G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azio su disco utilizzato: %.1f G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sco pieno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sualizza le foto ingrandi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device information when an HDV device is conn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 le informazioni sulla periferica quando è connessa una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recorded date in the Subtitle are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 la data registrata nell’area dei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a di ogni imm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videre il clip in questo punto e crearne uno nuo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 to be set defaul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re la musica di sottofondo come predefinita in tutti i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s\nto be set to the default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la musica \ndi sottofondo in tutti i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VD Menu to be set defaul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re l'attributo carattere come \npredefinito in tutti i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VD Menus\nto be set to the default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i caratteri \nin tutti i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isc cre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re la creazione de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HD disc creation? If creation is cancelled now, you will have to begin creating the HD disc from the begin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nullare la creazione del disco HD? Se si annulla la creazione ora, sarà necessario ripetere la procedura dall'iniz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isc writing process?\nIf the media in the drive is a DVD-R disc or a DVD+R disc or a BD-R disc,\nit cannot be written to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nullare il processo di scrittura del disco?\nSe il supporto nell'unità è un DVD-R, un DVD+R o un disco BD-R,\nnon sarà possibile scrivere di nuovo su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iminare tutte le immagini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re tutti i clip video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iminare le immagini %d selezionate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re i clip video %d selezionati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re i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re i clip selezionati alla fine della cartella attualmente ape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iare le immagini selezionate alla fine della cartella attualmente ape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ostare questa immagine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doppio clic per visualizzare l'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nità per la creazione di disch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Creation Method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todi di creazione dei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 Menu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e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 Menu Stru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uttur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 Them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a menu DVD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per la riproduzione di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per la riproduzione di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tolo del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 U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s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 (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deo DVD (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rmato vide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vuota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mpty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vuota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DV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titolo del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ire un titolo o sotto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VD Title will change the current name of the DVD Title in all DVD menu pages.\nAre you sure you want to enter a new name for the DV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endo un nuovo nome per il titolo del DVD verrà modificato il nome corrente del titolo del DVD in tutte \nle pagine del menu DVD. nInserire un nuovo nome per il titolo del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c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iudi la Modalità modifica.\nSalvare il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apture video.\nExit Click to DVD 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il video.\nUscire da Click to DVD Modalità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reare un documento vuo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il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music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mportare il file music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la Guid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il docum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 il docum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mento rap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olgimento rap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datta a dimensioni finest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 a Cre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 a 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 a Anteprima/Crea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ssa al livello superi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rig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ndenti al grig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 cannot b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elezionare la Modalità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o disco rig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or Blu-ray Disc with HD 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 video ad alta definizione registrati da una periferica HDV possono essere masterizzati su un disco DVD o Blu-ray con qualità vide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or Blu-ray Disc with HD video quality. Click the "HD Mode" tab at the bottom of the main window.\nOn the HDV device, set "VCR HDV/DV" to HDV mode and "i.LINK CONV" to OFF.</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possibile masterizzare i video ad alta definizione registrati con una periferica HDV su un disco DVD o Blu-ray con qualità video HD. Fare clic sulla scheda "Modalità HD" nella parte inferiore della finestra principale.\nSulla periferica HDV impostare "VCR HDV/DV" sulla modalità HDV e disattivare "i.LINK CON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uggerime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anto tempo occorre per creare un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Analog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analog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i.LINK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i.LIN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e eliminare le sezioni d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a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e si modifica un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e modificare le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e riorganizzare 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VD when subtitles are add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il numero di immagini supera una determinata quantità, occorreranno almeno dieci minuti in più per creare un DVD quando si aggiungono dei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il clip video viene diviso qui, uno dei nuovi clip avrà \nuna durata inferiore a un secondo. I clip video con una\n durata inferiore a un secondo vengono automaticamente eliminati.\nDividere il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si modifica l'impostazione da "Impostazioni di cattura video" a "Cattura in formato MPEG",\nla cattura video potrebbe non funzionare in modo corretto.\nLa velocità è del processore del computer potrebbe essere insufficiente.\nModificare ugualmente l'impos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VD is played even though it is not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si seleziona Menu animato VAIO come tema del menu, \nla riproduzione del DVD inizierà dal menu Titolo \nanche se questo non è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preview a HDV format video, or if from the Settings dialog box,\nyou have selected the MPEG File Repair option "Convert the files again\nwhen creating the DVD," it may take a long time until the preview starts,\ndepending on the length of the movie and the processing speed of your computer.\nTo cancel the preview and start creating the DVD now,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si visualizza l'anteprima di un video in formato HDV o se nella finestra di dialogo Impostazioni\nsi è selezionata l'opzione Converti di nuovo i file\ndurante la creazione del DVD in Riparazione file MPEG, la visualizzazione dell'anteprima potrebbe richiedere molto tempo\na seconda della durata del filmato e della velocità di elaborazione del computer.\nPer annullare l'anteprima e avviare la creazione del DVD, fare clic su Crea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during remote connection,\nsome functions may not operate norm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si esegue Click to DVD durante una connessione remota, \nalcune funzioni potrebbero non funzionare correttam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e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re i file di filmato e i file televisivi registr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file imm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rom files or medi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immagini da file o suppor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DVD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video da vide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video da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movi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the file has been cancelled because a copy protection signal was det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del file interrotta. È stato rilevato un segnale di protezione da cop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nfare clic su "Start", selezionare "Tutti i programmi", \n"Giga Pocket", "All Software" e "TV Setup" per configurare Giga Pocket T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accedere al computer in qualità di amministratore, quindi fare clic su "Start", \nselezionare "Tutti i programmi", \n"Giga Pocket", \n"All Software" e "TV Setup" \nper configurare Giga Pocket TV.\nSe non si dispone dei privilegi di amministratore, scollegarsi e riconnettersi \ncome amministratore per configurare "TV Setu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tion (HDV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itializing... Please wa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izializzazione... Attende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 and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ire un disco registrabile nell'unità e fare clic su Crea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nIt takes several seconds to recognize the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ire un disco registrabile nell'unità.\nIl riconoscimento del disco richiede qualche sec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e attendere che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re un nastro nella periferica ester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isce il titolo dopo il clip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e il titolo prima del clip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i posizione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e il titolo sul clip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 e s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me di file non val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i consiglia di usare TMPGEnc se si desidera ridurre la qualità del video.\nConsente una degradazione minore, ma il processo richiede il doppio del tempo se non si usa TMPGEn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ccorrono parecchi minuti (almeno 10) per creare sottotitoli per l'anteprima. Creare i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perazione richiederà meno tempo della cattura in formato 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DLL del sistema di posta elettronica non è valid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trollo manu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e cattura manualmente video dal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g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 Dis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zione messagg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 (1-%d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 (1-%d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 (1-12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12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 di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re than one DVD writing program cannot run simultaneously.\nClose another program and then open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eseguire simultaneamente più di un programma di masterizzazione DVD. </w:t>
            </w:r>
            <w:r>
              <w:rPr/>
              <w:t>\nChiudere un programma e riaprire 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ostare il cursore per modificare l'immagine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in altr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osta s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osta s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rtell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i dei film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PEG File Repai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arazione file MPE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 musica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attiva 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vig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avig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uov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o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o progetto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p succes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e successi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to successi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ssaggio succes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 contenuto selezionato per creare un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isc cont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disco non ha conten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è stata rilevata alcuna unità</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essun messaggio di errore disponib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Converting MPEG files a second time takes a long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ta: ripetere la conversione dei file MPEG richiede molto temp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ta: questa impostazione non si applica alla Modalità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slide show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ta: questa impostazione non si applica alle presen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ertura file di progett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tri prog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tor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ge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gina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stel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tella imm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e cattura automaticamente dal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identificatore unico glob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ume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umero intero posit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umero inte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egliere un pulsa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 i progetti da eliminare e fare clic su Elimi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nCopyright (c) 1999-2002 Microsoft Corporation.  All Rights Reserv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nCopyright (c) 1999-2002 Microsoft Corporation.  All Rights Reserve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multiple copies of a DVD. Processing time for multiple discs is reduced, but additional free hard disk space is requi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eferibile quando si creano più copie di un DVD. La durata dell'elaborazione per vari dischi si riduce, ma è necessario spazio libero aggiuntivo sul disco rig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singl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eferibile quando si crea un DVD sing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parazione anteprima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i DVD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mere il pulsante Riproduci della periferica video per riprodurre il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mere il pulsante di avvio riproduzione sulla periferica,\ne fare clic su O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andi 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teprima/Crea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teprima/Crea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p preced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to preced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rumento di eliminazione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Quitting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sura di Click to DVD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andomize the DVD cont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dina il contenuto del DVD in modo casu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cr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crea il filmato di introduzione con un'altra sce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nuovamente il trailer modificando il video in modo casu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estino film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estino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VD" message area on the lef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sultare Prima di creare un DVD nell'area messaggi sulla sinist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move the disc and insert a recordable disc into the drive.\n\nNote: Writing will start automatically after the disc is inser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trarre il disco e inserirne uno registrabile nell'unità.\n\nNota: la scrittura avrà inizio automaticamente una volta inserito i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quires a DVD player that supports DVD-VR to play DVDs created with 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chiede un lettore DVD compatibile con DVD-VR per riprodurre i DVD creati in Modalità V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ll'inizio e interromp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ll'iniz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ota la foto di 90 gradi in senso 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ota immagini di 90 gradi in senso 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ota la foto di 90 gradi in senso anti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ota immagini di 90 gradi in senso anti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re le modifiche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files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i file s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il progetto co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progetto con no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cerca non riuscita su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ri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unità</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VD Menu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 tem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 immagine di s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la musica di sottofondo per il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col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conten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 for the Introduction Movie and for the Background of VAIO Animate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il contenuto per il filmato di introduzione e per lo sfondo del Menu animato VA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 tem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 tema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VD menu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la Modalità modifica quando si importano file o si modificano filmati e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file musica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rive containing the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l'unità contenente il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la posizione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ip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quali capitoli visualizzare nel Menu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si seleziona Usa effetti combinati, viene creata una presentazione che utilizza una serie di effetti combinati automaticam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nviare messagg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 i clip selezionati alla fine della cartella attualmente ape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ia le immagini selezionate alla fine della cartella attualmente ape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ia questa immagine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 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i.LINK CONV" on the HDV device to ON.\n\nNote:\nDisconnect the i.LINK cable before changing the settings of the HDV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ttivare "i.LINK CONV" sulla periferica HDV.\n\nNota:\ndisconnettere il cavo i.LINK prima di modificare le impostazioni della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siziona dopo il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 effetto di animazione e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osiziona prima del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 durat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 durat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 dur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 carattere e col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osiziona sul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mbreggia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sentazione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roduzione rallent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mento l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olgimento rallent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cuni progetti potrebbero non essere eliminati.\nÈ possibile che l'accesso a Windows avvenga con un account che non dà\ndiritto di accesso ai prog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din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ecifica posizione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andare a capo premere Maiusc + Inv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creating DVD. Insert a recordable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reazione di DVD sta iniziando. Inserire un disco DVD registrab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 (Without Introduction Mov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ia riproduzione dal 1° capitolo (senza filmati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via la riproduzione dal menu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ia 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dare indietro\nRidurre la velocità tenendo premuto il pulsa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dare avanti\nIncrementare la velocità tenendo premuto il pulsa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terrompi automaticamente la cattura alla durata impost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when an earlier date is detected on the tape during Capture All from an i.LINK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cattura quando si rileva una data precedente sul nastro durante l'esecuzione di Cattura tutti da una periferica i.LIN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dei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llegare la periferica esterna in modalità VCR/VT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incronizza la durata della presentazione alla durata della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ncronizza durata della presentazione a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processo di cattura è stato interrotto perché è stata \nindividuata una data precedente sul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 the maximum size of the disc inserted.\nInsert an 8.5 GB (or larger) disc.\nPlease wait for the inserted disc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contenuto supera le dimensioni massime del disco inserito.\nInserire un disco da 8,5 GB (o più grande).\nAttendere che il disco inserito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s the maximum size of the disc.\nPlease reduce video or pictures to be written by using 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contenuto supera le dimensioni massime del disco.\nDiminuire il numero di video o immagini da registrare tramite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video corrente è stato importato con un formato automaticamente selezionato dal progetto. \nNon è possibile modificare il formato perché non possono essere presenti diversi formati \nvideo nello stesso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c was created successfully! Do you want to make another cop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zione del disco riuscita! </w:t>
            </w:r>
            <w:r>
              <w:rPr>
                <w:lang w:val="fr-BE"/>
              </w:rPr>
              <w:t>Effettuare un'altra cop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3 seconds\nbecause no Background Music has been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durata di visualizzazione di ciascuna immagine è \nimpostata su 3 secondi perché non è stata selezionata alcuna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 or pictures to be written.\nIn case only videos are used, a good rule of thumb is to make the total\nlength less than 120 minut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nNel caso siano utilizzati solo video, è consigliabile che la lunghezza\ntotale sia inferiore a 120 minu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 or pictures to be written.\nIn case only videos are used, a good rule of thumb is to make the total\nlength less than 240 minut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nNel caso siano utilizzati solo video, è consigliabile che la lunghezza\ntotale sia inferiore a 240 minu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o eliminare parte di esso mediante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maximum size of the DVD disc.\nDo you want to lower the video quality so that your project will fit on a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per far rientrare il progetto in un disc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sta registrando o è stata interrot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il file. Il file è troppo grand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ile mancante o inesistente verrà eliminato dal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rtella specificata nel campo Salva file di progetto \nmanca o è inesistente. \nSpecificare una nuova cartella nel campo \nSalva file di progetto, facendo clic sul menu \n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rtella specificata nel campo Salva file di progetto \nnon è accessibile o è di solo lettura. \nSpecificare una nuova cartella nel campo \nSalva file di progetto, facendo clic sul menu File \n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utilizzare i seguenti caratteri nel nome \ndi progetto:\n\n\\ / : , ; * ? " &lt; &gt;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 seguenti file devono essere convertiti.\nSelezionare la qu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music file selected as background music is not on this computer.\n Do you want to import the file to this computer?\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ile selezionato come musica di sottofondo non è presente su questo computer.\nImportare il file in questo computer?\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number of pictures exceeds the limit.\nThe maximum number of pictures allowed in Automatic Mode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numero di immagini supera il limite.\nIl numero massimo di immagini consentito in Modalità automatica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progetto '%s' è stato modificato.\nSalvare le modifich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ource file for the following video clip is missing, does not exist or has been renamed.\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file di origine per il seguente clip video è mancante, non  esiste, oppure è stato rinominato.\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file specificato è mancante o non esis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nClick to DVD Automatic Mode, because the cassette memory\ncontents have been deleted.\nPlease use Click to DVD Edit Mode instea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nastro inserito nella periferica MICROMV con \nClick to DVD Modalità automatica perché i contenuti \ndella memoria della cassetta sono stati eliminati.\nUtilizzare Click to DVD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otal length of video data on the tape exceeds 120 min. Click to DVD Automatic Mode can only support up to a 120 min. Tape. \nPlease use Edit Mode instea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dati video sul nastro supera i 120 min. Click to DVD Modalità automatica supporta massimo 120 min.\nUtilizzare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video clip perché è a 1 secondo da un titolo\no a 1 secondo da una modifica fra due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nwhile the video format of the project is set to PAL.\nIn order to import this file, please create a new\nproject by clicking File Menu and selecting\n"New Project", then set the video format of the new\nproject to NTSC by clicking File Menu, selecting\n"Settings..." and "Video Settings".\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NTSC, \nmentre il formato video del progetto è impostato su \nPAL.\nPer importare questo file, creare un \nnuovo progetto facendo clic sul menu File e \nselezionando Nuovo progetto. Impostare quindi il \nformato video del nuovo progetto su NTSC, \nfacendo clic sul menu File e selezionando Impostazioni... \ne Impostazioni video.\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nwhile the video format of the project is set to NTSC.\nIn order to import this file, please create a new\nproject by clicking File Menu and selecting\n"New Project", then set the video format of the new\nproject to PAL by clicking File Menu, selecting\n"Settings..." and "Video Settings".\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PAL, \nmentre il formato video del progetto è impostato su NTSC.\nPer importare questo file, creare un nuovo \nprogetto facendo clic sul menu File e \nselezionando Nuovo progetto. Impostare quindi il \nformato video del nuovo progetto su PAL, \nfacendo clic sul menu File e selezionando Impostazioni... \ne Impostazioni video.\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cartella '%s' contiene immagini.\nInviare nel Cestino tutte le immagini contenute nell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isc, and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nità non contiene alcun disco.\nInserire un disco registrabile e fare clic su Crea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per memorizzare il file di progetto.\nEliminare alcuni file per liberare almeno %2d GB sul disco rigido o specificare una \ncartella nel campo Salva file di progetto su un'altra unità, facendo clic sul menu File e \n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nper memorizzare il file di progetto.\nEliminare alcuni file per liberare almeno \n%2d GB sul disco rigido o specificare una cartella nel campo Salva file di \nprogetto su un'altra unità, facendo clic sul menu \n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DD space. Delete some files to\nincrease HDD space to %d GB or more or specify a folder\non a different drive for the "Save Project File" setting\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disco rigido non dispone di spazio libero sufficiente. Eliminare alcuni file per liberare \nalmeno %d GB sull'unità del disco rigido o specificare una cartella nel campo Salva \nfile di progetto su un'altra unità facendo clic sul menu 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è stato già masterizzato.\nEliminare e sovrascrivere i dati esiste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sco non compatibile.\nInserire un disco registrabile e attendere che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RW or DVD-RAM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 non compatibile.\nInserire un disco DVD-RAM o DVD-RW registrabile e attendere che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was created earlier in this HD disc creation session.\nInsert a new disc.\n\nPlease wait for the inserted disc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è stato creato in precedenza in questa sessione di creazione HD.\nInserire un nuovo disco.\n\nAttendere che il disco inserito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5 FUJI PHOTO FILM CO.,LT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5 FUJI PHOTO FILM CO.,LT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ritrovato nel siste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o programma funziona solo su computer Sony VAIO.\nQuesto computer non è stato riconosciuto come computer Sony VAIO. </w:t>
            </w:r>
            <w:r>
              <w:rPr>
                <w:lang w:val="fr-BE"/>
              </w:rPr>
              <w:t>(Code =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mpo riman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mpo riman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VR Mode, Capture in MPEG format\nmust be selected.\nTo select MPEG format, click File Menu, selecting "Settings...",\n"Capture External Video Device Settings" and "Video Capture Settings".\n\nNote: MPEG format requires intensive computer processing\nand may not be possible with all computer configuratio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atturare video per la Modalità VR, selezionare Cattura in formato MPEG\n.\nSelezionare il formato MPEG, facendo clic sul menu File, selezionando "Impostazioni...",\n"Impostazioni per la cattura mediante periferica video esterna" e "Impostazioni di cattura video".\n\nNota: il formato MPEG richiede un'elevata elaborazione del computer\ne potrebbe non essere compatibile con tutte le configur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ideo Mode, set "i.LINK CONV" on the HDV device to ON.\n\nNote:\n-Disconnect the i.LINK cable before changing the settings of the HDV device.\n-To create an HD disc, set "VCR HDV/DV" to HDV mode on the HDV device, and select the "HD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ideo, attivare "i.LINK CONV" sulla periferica HDV.\n\nNota:\n-disconnettere il cavo i.LINK prima di modificare le impostazioni della periferica HDV.\n-per creare un disco HD, impostare "VCR HDV/DV" sulla modalità HDV nella periferica HDV e selezionare la scheda "Modalità HD"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R Mode, set "i.LINK CONV" on the HDV device to ON.\n\nNote:\n-Disconnect the i.LINK cable before changing the settings of the HDV device.\n-To create an HD disc, set "VCR HDV/DV" to HDV mode on the HDV device, and select the "HD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R, attivare "i.LINK CONV" sulla periferica HDV.\n\nNota:\n-disconnettere il cavo i.LINK prima di modificare le impostazioni della periferica HDV.\n-per creare un disco HD, impostare "VCR HDV/DV" sulla modalità HDV nella periferica HDV e selezionare la scheda "Modalità HD"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R Mode, set "i.LINK CONV" on the HDV device to ON.\n\nNote:\n-Disconnect the i.LINK cable before changing the settings of the HDV device.\n-To create an HD disc, select the "HD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R, attivare "i.LINK CONV" nella periferica HDV.\n\nNota:\n-disconnettere il cavo i.LINK prima di modificare le impostazioni della periferica HDV.\n-per creare un disco HD, selezionare la scheda "Modalità HD" nella parte inferiore della schermat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i.LINK CONV" on the HDV device to OFF.\n\nNote:\n-Disconnect the i.LINK cable before changing the settings of the HDV device.\n-To create a DVD Video, select the "Video Mode" tab or the "VR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disattivare "i.LINK CONV" nella periferica HDV.\n\nNota:\n-disconnettere il cavo i.LINK prima di modificare le impostazioni della periferica HDV.\n-per creare un video DVD, selezionare la scheda "Modalità video" o la scheda "Modalità VR"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on the HDV device to HDV mode.\n\nNote:\nDisconnect the i.LINK cable before changing the settings of the HDV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nella periferica HDV.\n\nNota:\ndisconnettere il cavo i.LINK prima di modificare le impostazioni della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VR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e disattivare "i.LINK CONV" nella periferica HDV.\n\nNota:\n-disconnettere il cavo i.LINK prima di modificare le impostazioni della periferica HDV.\n-per creare un video DVD, selezionare la scheda "Modalità video" o la scheda "Modalità VR"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play discs, your computer must have a media player progra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r riprodurre i dischi, il computer deve disporre di un programma per la riproduzione di contenuto multimedi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osta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VD immediately,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iniziare a creare immediatamente il DVD, fare clic su Crea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rum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nu In al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tale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999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999 immagini tota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mpo 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a totale: %02d:%02d:%02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ransizione delle p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ransizione di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po di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aricare il supporto per la posta elettron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leggere %1 poiché è correntemente aper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leggere. Proprietà di sola scri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crivere. Proprietà di sola le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masterizzare su %1 poiché è di sola lettura o è correntemente aper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eselezion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sa effetti combin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 come titolo del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re come titolo del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sa tema standar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tilizza queste impostazioni per tutte le p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tilizza TMPGEnc per ridurre la qu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a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s DVD-RW or DVD-RAM medi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 supporti DVD-RW o DVD-RA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VR Mode, NTSC and PAL video formats cannot be mixed on the same DVD.\nTo mix NTSC and PAL video formats on the same DVD, use Video Mode.\nExit Click to DVD 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video è stata interrotta perché il formato video è stato modificato.\nNella Modalità VR, lo stesso DVD non può contenere formati video NTSC e PAL.\nPer memorizzare formati video NTSC e PAL sullo stesso DVD, utilizzare la Modalità Video.\nChiudere la Modalità automatica di Click t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di 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Devic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iferiche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VD in 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video da una periferica MICROMV\nper creare un DVD in Modalità V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i sono memorizzati i video, le immagini e i file temporane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cce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V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V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R Mode cannot b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elezionare la Modalità V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s'è un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s'è un men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s'è un'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s'è una presen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s'è un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s'è un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s'è un Menu animato VA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n introduction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s'è un 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nza filmati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56:00Z</dcterms:created>
  <dc:creator>frigoe</dc:creator>
  <dc:description/>
  <dc:language>en-US</dc:language>
  <cp:lastModifiedBy>Hitext S.A.</cp:lastModifiedBy>
  <dcterms:modified xsi:type="dcterms:W3CDTF">2006-10-31T13:21:00Z</dcterms:modified>
  <cp:revision>4</cp:revision>
  <dc:subject/>
  <dc:title>1</dc:title>
</cp:coreProperties>
</file>