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45" w:type="dxa"/>
        <w:jc w:val="left"/>
        <w:tblInd w:w="-113" w:type="dxa"/>
        <w:tblLayout w:type="fixed"/>
        <w:tblCellMar>
          <w:top w:w="0" w:type="dxa"/>
          <w:left w:w="108" w:type="dxa"/>
          <w:bottom w:w="0" w:type="dxa"/>
          <w:right w:w="108" w:type="dxa"/>
        </w:tblCellMar>
      </w:tblPr>
      <w:tblGrid>
        <w:gridCol w:w="3888"/>
        <w:gridCol w:w="4500"/>
        <w:gridCol w:w="1960"/>
        <w:gridCol w:w="179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Sort by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Ordina per nom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Sort by 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Ordina per dat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O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Opzion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Bu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Masterizz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Guid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Annull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Me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Menu</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Configu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Configurazion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Back to M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orna fin.princ.</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 Temporary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cartella temporane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Create DV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Crea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Select DVD Menu The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Seleziona tema menu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DVD Playback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Impostaz. riproduz.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Start playback from the Title me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Avvia riproduz. dal menu Titol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Start playback from the 1st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Avvia riproduz. dal primo capitol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DVD Menu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Impostaz. menu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System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Impostaz. di sistem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Drive for Creating DV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Unità creazione di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Temporary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Cartella temporane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The DVD was created successfully!\nThe disc will be ejec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Creazione del DVD riuscita!\nIl disco verrà estratt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nullamento in cors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MM'/'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d'/'MM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zione DVD in cors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s (%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s (%c:)</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Click to DV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Click to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 hou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or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 hou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or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minu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 minu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minut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zionat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 progra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programm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programm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01f / %01.01f G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1.01f / %01.01f G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s -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s - %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MM'/'dd'/'y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d'/'MMM'/'yy</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h %M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h %M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d/%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s -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s - %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s, %s %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s, %s %s%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thh':'m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thh':'m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OK</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Y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Sì</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N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Insert a recordable DVD disc into the drive.\nIt takes several seconds to recognize the dis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Inserire un disco DVD registrabile nell'unità\nSono necessari diversi secondi per riconoscere il disc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This disc is not supported. Insert a recordable DVD disc.\nIt takes several seconds to recognize the dis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5Disco non compatibile. </w:t>
            </w:r>
            <w:r>
              <w:rPr/>
              <w:t>Inserire un disco DVD registrabile.\nSono necessari diversi secondi per riconoscere il disc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The disc has previously been written to.\nDo you want to delete and overwrite the existing da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Su questo disco è stato già registrato del materiale.\nEliminare e sovrascrivere i dati esisten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Do you want to lower the video quality so that all selected programs will fit on a DVD disc?\nClick No to keep the current video quality settings and reduce programs to be writt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Ridurre la qualità video in modo che tutti i programmi selezionati possano essere contenuti nel DVD?\nFare clic su No per conservare le impostazioni di qualità attuali e ridurre la quantità dei programmi da registrar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The estimated DVD used space exceeds the maximum size of the DVD disc.\nPlease reduce programs to be writt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Lo spazio su DVD necessario stimato supera la capacità del disco DVD.\nRidurre la quantità di programmi da registrar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No shows have been recor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Non sono stati registrati spettacol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More than one DVD writing program cannot run simultaneously.\nClose the other program, and push the Back button to return to the previous window or close Media Center. Then select "Create DVD" in Media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simultaneamente più di un programma di masterizzazione DVD.\nChiudere un programma e premere il pulsante Indietro per tornare alla finestra precedente o chiudere Media Center. Quindi selezionare "Crea DVD" in Media Center.</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No program is selected. Please check the program in list and then push the [Burn] but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Non sono selezionati programmi. Selezionare il programma nell'elenco e premere il pulsante [Masterizz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8Initializ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Inizializzazione in cors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Do you want to cancel the DVD writing proc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Annullare il processo di scrittura del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Do you want to cancel the DVD writing process?\nIf the media in the drive is a DVD-R disc or a DVD+R disc, it cannot be written to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il processo di scrittura del DVD?\nSe il supporto nell'unità è un DVD-R o un DVD+R, non sarà possibile scrivere di nuovo sul disc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An error has occurred. (ID : %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5Cannot write to the disc because of an error. </w:t>
            </w:r>
            <w:r>
              <w:rPr>
                <w:lang w:val="fr-FR"/>
              </w:rPr>
              <w:t>(ID : %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5Impossibile scrivere su disco a causa di un errore. </w:t>
            </w:r>
            <w:r>
              <w:rPr/>
              <w:t>(ID : %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Cannot detect the drive or the power is off.\nCheck that the drive is connected to the computer and turned on, then push the Back button to return to the previous window or close Media Center. Then select "Create DVD" in Media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4Impossibile rilevare l'unità oppure potrebbe essere spenta.\nAssicurarsi che l'unità sia connessa al computer e accesa, e premere il pulsante Indietro per tornare alla finestra principale o chiudere Media Center. </w:t>
            </w:r>
            <w:r>
              <w:rPr/>
              <w:t>Quindi selezionare "Crea DVD" in Media Center.</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The number of programs selected exceeds the limit.\nMaximum number of programs allowed in a DVD is %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Il numero di programmi selezionati supera il limite massimo.\nUn DVD può contenere al massimo %d programm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There is not enough free HDD space to create the DV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Non è disponibile sufficiente spazio libero sul disco rigido per la creazione del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todvdui package for Click to DV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cchetto ctodvdui per Click to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20.082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20.0829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lick to DVD" è un marchio registrato di Sony Corpo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oc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ocx</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uiRes.dll</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08:00Z</dcterms:created>
  <dc:creator>rinaldig</dc:creator>
  <dc:description/>
  <dc:language>en-US</dc:language>
  <cp:lastModifiedBy>frigoe</cp:lastModifiedBy>
  <dcterms:modified xsi:type="dcterms:W3CDTF">2005-09-16T09:27:00Z</dcterms:modified>
  <cp:revision>5</cp:revision>
  <dc:subject/>
  <dc:title>7Sort by name</dc:title>
</cp:coreProperties>
</file>