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65" w:type="dxa"/>
        <w:jc w:val="left"/>
        <w:tblInd w:w="-113" w:type="dxa"/>
        <w:tblLayout w:type="fixed"/>
        <w:tblCellMar>
          <w:top w:w="0" w:type="dxa"/>
          <w:left w:w="108" w:type="dxa"/>
          <w:bottom w:w="0" w:type="dxa"/>
          <w:right w:w="108" w:type="dxa"/>
        </w:tblCellMar>
      </w:tblPr>
      <w:tblGrid>
        <w:gridCol w:w="2983"/>
        <w:gridCol w:w="3443"/>
        <w:gridCol w:w="2503"/>
        <w:gridCol w:w="1536"/>
      </w:tblGrid>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iso-8859-1</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iso-8859-1</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Enter DVD Title</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Immettere titolo del DVD</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Muting</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Disattiva audio</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ound</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Audio</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File</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File</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Edit</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Modifica</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View</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Visualizza</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ool</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Strumento</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Help</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Guida in linea</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Use as the Title of the Menu</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Utilizzare come titolo del menu</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reate new folder</w:t>
            </w:r>
          </w:p>
        </w:tc>
        <w:tc>
          <w:tcPr>
            <w:tcW w:w="344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rea nuova cartella</w:t>
            </w:r>
          </w:p>
        </w:tc>
        <w:tc>
          <w:tcPr>
            <w:tcW w:w="250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Delete folder</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Elimina cartella</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Play All</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Riproduci tutti</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apture</w:t>
            </w:r>
          </w:p>
        </w:tc>
        <w:tc>
          <w:tcPr>
            <w:tcW w:w="344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attura</w:t>
            </w:r>
          </w:p>
        </w:tc>
        <w:tc>
          <w:tcPr>
            <w:tcW w:w="250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top Capture</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Interrompi cattura</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Recycle bin</w:t>
            </w:r>
          </w:p>
        </w:tc>
        <w:tc>
          <w:tcPr>
            <w:tcW w:w="344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estino</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HDD Usage</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Uso disco rigido</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VD Usage</w:t>
            </w:r>
          </w:p>
        </w:tc>
        <w:tc>
          <w:tcPr>
            <w:tcW w:w="344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Uso DVD</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Play</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Riproduci</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top</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Stop</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ause</w:t>
            </w:r>
          </w:p>
        </w:tc>
        <w:tc>
          <w:tcPr>
            <w:tcW w:w="344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ausa</w:t>
            </w:r>
          </w:p>
        </w:tc>
        <w:tc>
          <w:tcPr>
            <w:tcW w:w="250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15 sec.</w:t>
            </w:r>
          </w:p>
        </w:tc>
        <w:tc>
          <w:tcPr>
            <w:tcW w:w="344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15 sec.</w:t>
            </w:r>
          </w:p>
        </w:tc>
        <w:tc>
          <w:tcPr>
            <w:tcW w:w="250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15 sec.</w:t>
            </w:r>
          </w:p>
        </w:tc>
        <w:tc>
          <w:tcPr>
            <w:tcW w:w="344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15 sec.</w:t>
            </w:r>
          </w:p>
        </w:tc>
        <w:tc>
          <w:tcPr>
            <w:tcW w:w="250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tep Forward</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Avanti</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tep Backward</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Indietro</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Fast Forward</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Avanzamento rapido</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Fast Reverse</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Riavvolgimento rapido</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low Playback</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Riproduzione rallentata</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low Reverse</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Riavvolgimento lento</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elect All</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Seleziona tutti</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Arrange by</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Ordina per</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tegories:</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Categorie:</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itle:</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Titolo:</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itle</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Titolo</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Navigation</w:t>
            </w:r>
          </w:p>
        </w:tc>
        <w:tc>
          <w:tcPr>
            <w:tcW w:w="344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Navigazione</w:t>
            </w:r>
          </w:p>
        </w:tc>
        <w:tc>
          <w:tcPr>
            <w:tcW w:w="250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Next Step</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Passaggio successivo</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Back</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Indietro</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Go to Import Pictures</w:t>
            </w:r>
          </w:p>
        </w:tc>
        <w:tc>
          <w:tcPr>
            <w:tcW w:w="344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ai a Importa immagini</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Go to Create DVD Menu</w:t>
            </w:r>
          </w:p>
        </w:tc>
        <w:tc>
          <w:tcPr>
            <w:tcW w:w="344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ai a Crea menu DVD</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Go to Preview/Create DVD</w:t>
            </w:r>
          </w:p>
        </w:tc>
        <w:tc>
          <w:tcPr>
            <w:tcW w:w="344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ai a Anteprima/Crea DVD</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Back to Import Movie</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Torna a Importa filmato</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Back to Import Pictures</w:t>
            </w:r>
          </w:p>
        </w:tc>
        <w:tc>
          <w:tcPr>
            <w:tcW w:w="344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Torna a Importa immagini</w:t>
            </w:r>
          </w:p>
        </w:tc>
        <w:tc>
          <w:tcPr>
            <w:tcW w:w="250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Back to Create DVD Menu</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Torna a Crea menu DVD</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ontrols</w:t>
            </w:r>
          </w:p>
        </w:tc>
        <w:tc>
          <w:tcPr>
            <w:tcW w:w="344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omandi</w:t>
            </w:r>
          </w:p>
        </w:tc>
        <w:tc>
          <w:tcPr>
            <w:tcW w:w="250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Edit movie</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Modifica filmato</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Back to Capture Video</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Torna a Cattura video</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Edit DVD menu</w:t>
            </w:r>
          </w:p>
        </w:tc>
        <w:tc>
          <w:tcPr>
            <w:tcW w:w="344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odifica menu DVD</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DVD Playback Settings</w:t>
            </w:r>
          </w:p>
        </w:tc>
        <w:tc>
          <w:tcPr>
            <w:tcW w:w="344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tazioni per la riproduzione di DVD</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Back to Select DVD Menu Design</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Torna a Seleziona tema del menu DVD</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reate an introduction movie with a trailer</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Crea un filmato introduttivo con un trailer</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Hints</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Suggerimenti</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Back to Automatic Mode</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Torna a Modalità automatica</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How to capture from i.LINK device</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Cattura mediante periferica i.LINK</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How to capture from Analog device</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Cattura mediante periferica analogica</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What is a clip?</w:t>
            </w:r>
          </w:p>
        </w:tc>
        <w:tc>
          <w:tcPr>
            <w:tcW w:w="344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os'è un clip?</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How to rearrange clips</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Come riorganizzare i clip</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What is a title?</w:t>
            </w:r>
          </w:p>
        </w:tc>
        <w:tc>
          <w:tcPr>
            <w:tcW w:w="344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os'è un titolo?</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How to delete sections of clips</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Come eliminare le sezioni di clip</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How to edit pictures</w:t>
            </w:r>
          </w:p>
        </w:tc>
        <w:tc>
          <w:tcPr>
            <w:tcW w:w="344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ome modificare le immagini</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What is a slide show?</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Cos'è una presentazione?</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What is a DVD menu?</w:t>
            </w:r>
          </w:p>
        </w:tc>
        <w:tc>
          <w:tcPr>
            <w:tcW w:w="344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os'è un menu DVD?</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How to edit a DVD menu</w:t>
            </w:r>
          </w:p>
        </w:tc>
        <w:tc>
          <w:tcPr>
            <w:tcW w:w="344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ome si modifica un menu DVD?</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What is an introduction movie?</w:t>
            </w:r>
          </w:p>
        </w:tc>
        <w:tc>
          <w:tcPr>
            <w:tcW w:w="344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os'è un filmato di introduzione?</w:t>
            </w:r>
          </w:p>
        </w:tc>
        <w:tc>
          <w:tcPr>
            <w:tcW w:w="250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What is a preview?</w:t>
            </w:r>
          </w:p>
        </w:tc>
        <w:tc>
          <w:tcPr>
            <w:tcW w:w="344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os'è un'anteprima?</w:t>
            </w:r>
          </w:p>
        </w:tc>
        <w:tc>
          <w:tcPr>
            <w:tcW w:w="250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How long does it take to create a DVD?</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Quanto tempo occorre per creare un DVD?</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What is a VAIO Animated Menu?</w:t>
            </w:r>
          </w:p>
        </w:tc>
        <w:tc>
          <w:tcPr>
            <w:tcW w:w="344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os'è un Menu animato VAIO?</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What is a trailer?</w:t>
            </w:r>
          </w:p>
        </w:tc>
        <w:tc>
          <w:tcPr>
            <w:tcW w:w="344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os'è un trailer?</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Import Movie</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Importa filmato</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Import Pictures</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Importa foto</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reate DVD Menu</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Crea menu DVD</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Preview/Create DVD</w:t>
            </w:r>
          </w:p>
        </w:tc>
        <w:tc>
          <w:tcPr>
            <w:tcW w:w="344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nteprima/Crea DVD</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Disc space usage exceeds 100 percent</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Lo spazio utilizzato sul disco supera il 100 per cento</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DVD usage exceeds the maximum size of the DVD disc</w:t>
            </w:r>
          </w:p>
        </w:tc>
        <w:tc>
          <w:tcPr>
            <w:tcW w:w="344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L'uso del DVD supera la dimensione massima de disco DVD</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pture Video</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Cattura video</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Automatic Mode</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Modalità automatica</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utomatic Mode (VR)</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Modalità automatica (VR)</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utomatic Mode (HD)</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Modalità automatica (HD)</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Initializing... Please wait...</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Inizializzazione... Attendere...</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rt:</w:t>
            </w:r>
          </w:p>
        </w:tc>
        <w:tc>
          <w:tcPr>
            <w:tcW w:w="344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rta:</w:t>
            </w:r>
          </w:p>
        </w:tc>
        <w:tc>
          <w:tcPr>
            <w:tcW w:w="250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elect Input</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Seleziona ingresso</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lide Show Settings</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Impostazioni presentazione</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ape Length:</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Durata nastro:</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in. (1-120 min.)</w:t>
            </w:r>
          </w:p>
        </w:tc>
        <w:tc>
          <w:tcPr>
            <w:tcW w:w="344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1-120 min.)</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elect a DVD Menu Theme</w:t>
            </w:r>
          </w:p>
        </w:tc>
        <w:tc>
          <w:tcPr>
            <w:tcW w:w="344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eleziona tema menu DVD</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elect Type</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Seleziona tipo</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i.LINK</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i.LINK</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nalog</w:t>
            </w:r>
          </w:p>
        </w:tc>
        <w:tc>
          <w:tcPr>
            <w:tcW w:w="344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nalogico</w:t>
            </w:r>
          </w:p>
        </w:tc>
        <w:tc>
          <w:tcPr>
            <w:tcW w:w="250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reate DVD!</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Crea DVD!</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pture content and create DVD automatically.</w:t>
            </w:r>
          </w:p>
        </w:tc>
        <w:tc>
          <w:tcPr>
            <w:tcW w:w="344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attura il contenuto e crea un DVD automaticamente.</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Before Creating a DVD</w:t>
            </w:r>
          </w:p>
        </w:tc>
        <w:tc>
          <w:tcPr>
            <w:tcW w:w="344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rima di creare un DVD</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Edit Mode</w:t>
            </w:r>
          </w:p>
        </w:tc>
        <w:tc>
          <w:tcPr>
            <w:tcW w:w="344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odalità modifica</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elect Edit Mode when importing files or editing movies and DVD menus.</w:t>
            </w:r>
          </w:p>
        </w:tc>
        <w:tc>
          <w:tcPr>
            <w:tcW w:w="344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elezionare la Modalità modifica quando si importano file o si modificano filmati e menu DVD.</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elect Input:</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Seleziona ingresso:</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apture Length:</w:t>
            </w:r>
          </w:p>
        </w:tc>
        <w:tc>
          <w:tcPr>
            <w:tcW w:w="344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urata cattura:</w:t>
            </w:r>
          </w:p>
        </w:tc>
        <w:tc>
          <w:tcPr>
            <w:tcW w:w="250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DVD Menu Theme Selected</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Tema menu DVD selezionato</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ideo Mode</w:t>
            </w:r>
          </w:p>
        </w:tc>
        <w:tc>
          <w:tcPr>
            <w:tcW w:w="344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odalità video</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R Mode</w:t>
            </w:r>
          </w:p>
        </w:tc>
        <w:tc>
          <w:tcPr>
            <w:tcW w:w="344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odalità VR</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reates DVDs faster than Video Mode.</w:t>
            </w:r>
          </w:p>
        </w:tc>
        <w:tc>
          <w:tcPr>
            <w:tcW w:w="344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rea DVD più rapidamente della Modalità video.</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Uses DVD-RW or DVD-RAM media.</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Utilizza supporti DVD-RW o DVD-RAM</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Requires a DVD player that supports DVD-VR to play DVDs created with VR Mode.</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Richiede un lettore DVD compatibile con DVD-VR per riprodurre i DVD creati in Modalità VR.</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nnot create DVDs with slideshows or menu themes.</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Impossibile creare DVD con presentazioni o temi del menu.</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Details</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Dettagli</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VR Mode cannot be selected.</w:t>
            </w:r>
          </w:p>
        </w:tc>
        <w:tc>
          <w:tcPr>
            <w:tcW w:w="344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selezionare la Modalità VR.</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lick Details for more information.</w:t>
            </w:r>
          </w:p>
        </w:tc>
        <w:tc>
          <w:tcPr>
            <w:tcW w:w="344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Fare clic su Dettagli per maggiori informazioni.</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HD Mode</w:t>
            </w:r>
          </w:p>
        </w:tc>
        <w:tc>
          <w:tcPr>
            <w:tcW w:w="344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odalità HD</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High-Definition video recorded by an HDV device can be written to DVD with HD video quality.</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I video ad alta definizione registrati da una periferica HDV possono essere masterizzati su DVD con qualità video HD.</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o play DVDs, your computer must have a media player program.</w:t>
            </w:r>
          </w:p>
        </w:tc>
        <w:tc>
          <w:tcPr>
            <w:tcW w:w="344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er riprodurre DVD, il computer deve disporre di un programma per la riproduzione di contenuto multimediale.</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Depending upon the length of the movie to be written, multiple DVD discs may be needed.</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A seconda della durata del filmato da masterizzare, possono essere necessari più dischi DVD.</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A 4.7 GB DVD disc can hold about 20 minutes of HD video.</w:t>
            </w:r>
          </w:p>
        </w:tc>
        <w:tc>
          <w:tcPr>
            <w:tcW w:w="344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Un disco DVD da 4,7 GB può contenere circa 20 minuti di video HD.</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HD Mode cannot be selected.</w:t>
            </w:r>
          </w:p>
        </w:tc>
        <w:tc>
          <w:tcPr>
            <w:tcW w:w="344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selezionare la Modalità HD.</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reate HD Disc</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Crea disco HD</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Insert a recordable DVD disc into the drive, and click Create DVD!</w:t>
            </w:r>
          </w:p>
        </w:tc>
        <w:tc>
          <w:tcPr>
            <w:tcW w:w="344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nserire un disco DVD registrabile nell'unità e fare clic su Crea DVD!</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Video Quality:</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Qualità video:</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rt Files</w:t>
            </w:r>
          </w:p>
        </w:tc>
        <w:tc>
          <w:tcPr>
            <w:tcW w:w="344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rta file</w:t>
            </w:r>
          </w:p>
        </w:tc>
        <w:tc>
          <w:tcPr>
            <w:tcW w:w="250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apture All</w:t>
            </w:r>
          </w:p>
        </w:tc>
        <w:tc>
          <w:tcPr>
            <w:tcW w:w="344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attura tutti</w:t>
            </w:r>
          </w:p>
        </w:tc>
        <w:tc>
          <w:tcPr>
            <w:tcW w:w="250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Manual Control</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Controllo manuale</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et Capture Length</w:t>
            </w:r>
          </w:p>
        </w:tc>
        <w:tc>
          <w:tcPr>
            <w:tcW w:w="344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ta durata cattura</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Video Input</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Ingresso video</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Rewind tape</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Riavvolgi nastro</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otal Time:</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Tempo totale:</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New Folder</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Nuova cartella</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Before capturing, press the play button on the external device</w:t>
            </w:r>
          </w:p>
        </w:tc>
        <w:tc>
          <w:tcPr>
            <w:tcW w:w="344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rima di effettuare la cattura, premere il pulsante di riproduzione della periferica esterna</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Press Play button on Video Device to play Video</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Premere il pulsante Riproduci della periferica video per riprodurre il video</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Import movie files and recorded TV files</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Importare i file di filmato e i file televisivi registrati</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top capturing after the set length automatically</w:t>
            </w:r>
          </w:p>
        </w:tc>
        <w:tc>
          <w:tcPr>
            <w:tcW w:w="344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nterrompi automaticamente la cattura alla durata impostata</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Manually select and capture video from tape</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Seleziona e cattura manualmente video dal nastro.</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Play and capture automatically from tape</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Riproduci e cattura automaticamente dal nastro.</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pturing</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Cattura</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lip List</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Elenco clip</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Delete unwanted clips</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Elimina clip</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Double click to see preview</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Fare doppio clic per visualizzare l'anteprima</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vide</w:t>
            </w:r>
          </w:p>
        </w:tc>
        <w:tc>
          <w:tcPr>
            <w:tcW w:w="344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vidi</w:t>
            </w:r>
          </w:p>
        </w:tc>
        <w:tc>
          <w:tcPr>
            <w:tcW w:w="250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lip Information</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Informazioni clip</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otal Length</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Durata totale</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Date</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Data</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Add Title</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Aggiungi titolo</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Edit Title</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Modifica titolo</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Delete Title</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Elimina titolo</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Play Clips</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Riproduci clip</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Insert title location</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Inserisci posizione del titolo</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Divide the clip here and create a new one</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Dividere il clip in questo punto e crearne uno nuovo</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Recording date</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Data di registrazione</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ombine clips</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Unisci clip</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lick here to edit title text</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Fare clic qui per modificare il testo del titolo</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ave files to DVD</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Salva i file su DVD</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Rotate pictures 90 degrees counterclockwise</w:t>
            </w:r>
          </w:p>
        </w:tc>
        <w:tc>
          <w:tcPr>
            <w:tcW w:w="344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Ruota la foto di 90 gradi in senso antiorario.</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Rotate pictures 90 degrees clockwise</w:t>
            </w:r>
          </w:p>
        </w:tc>
        <w:tc>
          <w:tcPr>
            <w:tcW w:w="344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Ruota la foto di 90 gradi in senso orario.</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Total 999 pictures</w:t>
            </w:r>
          </w:p>
        </w:tc>
        <w:tc>
          <w:tcPr>
            <w:tcW w:w="344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999 immagini totali</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Import picture from files or media</w:t>
            </w:r>
          </w:p>
        </w:tc>
        <w:tc>
          <w:tcPr>
            <w:tcW w:w="344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rta immagini da file o supporti</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et animation effects and Background Music</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Imposta effetto di animazione e musica di sottofondo</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heck here if you want to save the original files to the DVD</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Selezionare qui per salvare i file originali su DVD</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Display pictures in large size</w:t>
            </w:r>
          </w:p>
        </w:tc>
        <w:tc>
          <w:tcPr>
            <w:tcW w:w="344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isualizza le foto ingrandite</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List</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Elenco</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Delete unnecessary pictures</w:t>
            </w:r>
          </w:p>
        </w:tc>
        <w:tc>
          <w:tcPr>
            <w:tcW w:w="344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Elimina immagini superflue</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elect DVD Menu Theme</w:t>
            </w:r>
          </w:p>
        </w:tc>
        <w:tc>
          <w:tcPr>
            <w:tcW w:w="344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eleziona tema menu DVD</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VD Menu Image</w:t>
            </w:r>
          </w:p>
        </w:tc>
        <w:tc>
          <w:tcPr>
            <w:tcW w:w="344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magine menu DVD</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Use as the Title of the DVD Menu</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Utilizza come titolo del menu DVD</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Title Menu</w:t>
            </w:r>
          </w:p>
        </w:tc>
        <w:tc>
          <w:tcPr>
            <w:tcW w:w="344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enu titolo</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VD Menu Structure</w:t>
            </w:r>
          </w:p>
        </w:tc>
        <w:tc>
          <w:tcPr>
            <w:tcW w:w="344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ruttura menu DVD</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Introduction Movie and Background</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Filmato di introduzione e sfondo</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ext</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Testo</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Background Music</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Musica sottofondo</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hapter</w:t>
            </w:r>
          </w:p>
        </w:tc>
        <w:tc>
          <w:tcPr>
            <w:tcW w:w="344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apitolo</w:t>
            </w:r>
          </w:p>
        </w:tc>
        <w:tc>
          <w:tcPr>
            <w:tcW w:w="250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Introduction Movie</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Filmato di introduzione</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et font and color</w:t>
            </w:r>
          </w:p>
        </w:tc>
        <w:tc>
          <w:tcPr>
            <w:tcW w:w="344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ta carattere e colore</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elect which chapters to display in the Chapter Menu</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Seleziona quali capitoli visualizzare nel Menu capitolo.</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Preview</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Anteprima</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Preview Controls</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Comandi anteprima</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op</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In alto</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enu</w:t>
            </w:r>
          </w:p>
        </w:tc>
        <w:tc>
          <w:tcPr>
            <w:tcW w:w="344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enu</w:t>
            </w:r>
          </w:p>
        </w:tc>
        <w:tc>
          <w:tcPr>
            <w:tcW w:w="250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ubtitles</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Sottotitoli</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Audio</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Audio</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tart creating DVD. Insert a recordable DVD disc.</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La creazione di DVD sta iniziando. Inserire un disco DVD registrabile.</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Enter</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Invia</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Return to the Top</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Torna all'inizio</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Go up one level</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Passa al livello superiore</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Return</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Indietro</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hange subtitles</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Modifica sottotitoli</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hange audio</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Modifica audio</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Previous</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Indietro</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Next</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Avanti</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tart Preview</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Avvia anteprima</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reating DVD</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Creazione DVD</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AuthoringServ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ing...</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ing...</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AuthoringServ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w:t>
            </w:r>
          </w:p>
        </w:tc>
        <w:tc>
          <w:tcPr>
            <w:tcW w:w="344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AuthoringServ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Estimated time remaining %s</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Tempo residuo stimato %s</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AuthoringServ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ncel</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Annulla</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AuthoringServ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Preparing to create DVD...</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Preparazione alla creazione di DVD in corso...</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AuthoringServ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onverting...</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Conversione in corso...</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AuthoringServ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Writing...</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Masterizzazione in corso...</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AuthoringServ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he DVD was created successfully!</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Creazione del DVD riuscita!</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AuthoringServ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nnot write to the disc because of an error.\n(ID : %2d)</w:t>
            </w:r>
          </w:p>
        </w:tc>
        <w:tc>
          <w:tcPr>
            <w:tcW w:w="344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scrivere su disco a causa di un errore.\n(ID : %2d)</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AuthoringServ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Do you want to cancel the DVD writing process?</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Annullare l'operazione di scrittura del DVD?</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AuthoringServ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Do you want to cancel the DVD writing process?\nIf the media in the drive is a DVD-R disc or a DVD+R disc, it cannot be written to again.</w:t>
            </w:r>
          </w:p>
        </w:tc>
        <w:tc>
          <w:tcPr>
            <w:tcW w:w="344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nnullare il processo di scrittura del DVD?\nSe il supporto nell'unità è un DVD-R o un DVD+R, non sarà possibile scrivere di nuovo sul disco.</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AuthoringServ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nceling DVD creation...</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Annullamento della creazione di DVD in corso...</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AuthoringServ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lick to DVD Authoring Server</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Server di creazione Click to DVD</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AuthoringServ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AuthoringServ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AuthoringServerRes package for Click to DVD</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AuthoringServerRes package for Click to DVD</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AuthoringServ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2.3.01.11080</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2.3.01.11080</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AuthoringServ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AuthoringServerRes</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AuthoringServerRes</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AuthoringServ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opyright 2004 Sony Corp.</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Copyright 2004 Sony Corp.</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AuthoringServ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lick to DVD" is a trademark of Sony Corporation.</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Click to DVD" is a trademark of Sony Corporation.</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AuthoringServ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AuthoringServerRes.dll</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AuthoringServerRes.dll</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AuthoringServ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lick to DVD</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Click to DVD</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AuthoringServ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2.0.00</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2.0.00</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AuthoringServ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File</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File</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reate DVD</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Crea DVD</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New Project</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Nuovo progetto</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trl+N</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Ctrl+N</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Open Project...</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Apri progetto...</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trl+O</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Ctrl+O</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Project Delete Tool...</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Strumento di eliminazione progetto...</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ettings...</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Impostazioni...</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Exit</w:t>
            </w:r>
          </w:p>
        </w:tc>
        <w:tc>
          <w:tcPr>
            <w:tcW w:w="344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Esci</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Alt+F4</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Alt+F4</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ode</w:t>
            </w:r>
          </w:p>
        </w:tc>
        <w:tc>
          <w:tcPr>
            <w:tcW w:w="344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odalità</w:t>
            </w:r>
          </w:p>
        </w:tc>
        <w:tc>
          <w:tcPr>
            <w:tcW w:w="250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ideo Mode</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Modalità video</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R Mode</w:t>
            </w:r>
          </w:p>
        </w:tc>
        <w:tc>
          <w:tcPr>
            <w:tcW w:w="344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odalità VR</w:t>
            </w:r>
          </w:p>
        </w:tc>
        <w:tc>
          <w:tcPr>
            <w:tcW w:w="250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HD Mode</w:t>
            </w:r>
          </w:p>
        </w:tc>
        <w:tc>
          <w:tcPr>
            <w:tcW w:w="344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odalità HD</w:t>
            </w:r>
          </w:p>
        </w:tc>
        <w:tc>
          <w:tcPr>
            <w:tcW w:w="250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Help</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Guida in linea</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F1</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F1</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About Click to DVD...</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Informazioni su Click to DVD...</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ave Project</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Salva progetto</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trl+S</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Ctrl+S</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ave Project As...</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Salva progetto con nome...</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View</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Visualizza</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rt Movie</w:t>
            </w:r>
          </w:p>
        </w:tc>
        <w:tc>
          <w:tcPr>
            <w:tcW w:w="344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rta filmato</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pture Video</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Cattura video</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Edit Movie</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Modifica filmato</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rt Pictures</w:t>
            </w:r>
          </w:p>
        </w:tc>
        <w:tc>
          <w:tcPr>
            <w:tcW w:w="344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rta immagini</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reate DVD Menu</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Crea menu DVD</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elect DVD Menu Theme</w:t>
            </w:r>
          </w:p>
        </w:tc>
        <w:tc>
          <w:tcPr>
            <w:tcW w:w="344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eleziona tema menu DVD</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Edit DVD Menu</w:t>
            </w:r>
          </w:p>
        </w:tc>
        <w:tc>
          <w:tcPr>
            <w:tcW w:w="344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odifica menu DVD</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Preview/Create DVD</w:t>
            </w:r>
          </w:p>
        </w:tc>
        <w:tc>
          <w:tcPr>
            <w:tcW w:w="344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nteprima/Crea DVD</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Movie</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Filmato</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rt Files...</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Importa file...</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Import Video from HD disc...</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Importa video da disco HD...</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lip</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Clip</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Next Clip</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Clip successivo</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Previous Clip</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Clip precedente</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Recycle Bin</w:t>
            </w:r>
          </w:p>
        </w:tc>
        <w:tc>
          <w:tcPr>
            <w:tcW w:w="344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estino</w:t>
            </w:r>
          </w:p>
        </w:tc>
        <w:tc>
          <w:tcPr>
            <w:tcW w:w="250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el</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Del</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Empty Recycle Bin</w:t>
            </w:r>
          </w:p>
        </w:tc>
        <w:tc>
          <w:tcPr>
            <w:tcW w:w="344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vuota Cestino</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elect All</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Seleziona tutti</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trl+A</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Ctrl+A</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Movie Folder</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Cartella filmato</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New</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Nuova</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Rename</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Rinomina</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F2</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F2</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Move Up</w:t>
            </w:r>
          </w:p>
        </w:tc>
        <w:tc>
          <w:tcPr>
            <w:tcW w:w="344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osta su</w:t>
            </w:r>
          </w:p>
        </w:tc>
        <w:tc>
          <w:tcPr>
            <w:tcW w:w="250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Move Down</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Sposta giù</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Delete</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Elimina</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ontrols</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Comandi</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Play Tape</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Riproduci nastro</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ause</w:t>
            </w:r>
          </w:p>
        </w:tc>
        <w:tc>
          <w:tcPr>
            <w:tcW w:w="344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ausa</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top</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Stop</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apture</w:t>
            </w:r>
          </w:p>
        </w:tc>
        <w:tc>
          <w:tcPr>
            <w:tcW w:w="344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attura</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top Capture</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Interrompi cattura</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Fast Forward</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Avanzamento rapido</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Rewind</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Riavvolgi</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tep Forward</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Avanti</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tep Backward</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Indietro</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About Click to DVD</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Informazioni su Click to DVD</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ombine Selected Clip With Next Clip</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Unisci clip selezionato con clip successivo</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Add/Edit Title Text...</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Aggiungi/Modifica testo del titolo...</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Delete Title Text</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Elimina testo del titolo</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Play Clips</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Riproduci clip</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Return To Beginning And Stop</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Torna all'inizio e interrompi</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Divide</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Dividi</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Play All</w:t>
            </w:r>
          </w:p>
        </w:tc>
        <w:tc>
          <w:tcPr>
            <w:tcW w:w="344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Riproduci tutti</w:t>
            </w:r>
          </w:p>
        </w:tc>
        <w:tc>
          <w:tcPr>
            <w:tcW w:w="250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Fast Reverse</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Avvolgimento rapido</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low Playback</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Riproduzione rallentata</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low Reverse</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Avvolgimento rallentato</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15 Sec. Skip</w:t>
            </w:r>
          </w:p>
        </w:tc>
        <w:tc>
          <w:tcPr>
            <w:tcW w:w="344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alta +15 sec.</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15 Sec. Skip</w:t>
            </w:r>
          </w:p>
        </w:tc>
        <w:tc>
          <w:tcPr>
            <w:tcW w:w="344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alta -15 sec.</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Pictures</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Immagini</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Import Pictures...</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Importa immagini...</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Rotate</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Ruota</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Rotate Pictures Clockwise</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Ruota immagini in senso orario</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Rotate Pictures  Counterclockwise</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Ruota immagini in senso antiorario</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ort pictures</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Ordina immagini</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Date</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Data</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File name</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Nome file</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Next Picture</w:t>
            </w:r>
          </w:p>
        </w:tc>
        <w:tc>
          <w:tcPr>
            <w:tcW w:w="344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magine successiva</w:t>
            </w:r>
          </w:p>
        </w:tc>
        <w:tc>
          <w:tcPr>
            <w:tcW w:w="250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Previous Picture</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Immagine precedente</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Picture Folder</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Cartella immagine</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lide Show Settings...</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Impostazioni presentazione...</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Play</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Riproduci</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Next</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Avanti</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Back</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Indietro</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op</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In alto</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enu</w:t>
            </w:r>
          </w:p>
        </w:tc>
        <w:tc>
          <w:tcPr>
            <w:tcW w:w="344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enu</w:t>
            </w:r>
          </w:p>
        </w:tc>
        <w:tc>
          <w:tcPr>
            <w:tcW w:w="250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VD Menu</w:t>
            </w:r>
          </w:p>
        </w:tc>
        <w:tc>
          <w:tcPr>
            <w:tcW w:w="344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enu DVD</w:t>
            </w:r>
          </w:p>
        </w:tc>
        <w:tc>
          <w:tcPr>
            <w:tcW w:w="250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ext Settings</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Impostazioni testo</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Background Music Settings</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Impostazioni musica di sottofondo</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hapter Settings</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Impostazioni capitolo</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Introduction Movie and Background Settings</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Impostazioni sfondo e filmato di introduzione</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Play Clip...</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Riproduci clip...</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Move to another folder</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Sposta in altra cartella</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New Folder</w:t>
            </w:r>
          </w:p>
        </w:tc>
        <w:tc>
          <w:tcPr>
            <w:tcW w:w="344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Nuova cartella</w:t>
            </w:r>
          </w:p>
        </w:tc>
        <w:tc>
          <w:tcPr>
            <w:tcW w:w="250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Open...</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Apri...</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ombine with the next clip</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Unisci a clip successivo</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o Recycle Bin</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Sposta nel Cestino</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Rotate pictures counterclockwise</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Ruota immagini in senso antiorario</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About Click to DVD</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Informazioni su Click to DVD</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lick to DVD</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Click to DVD</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opyright 2004 Sony Corporation</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Copyright 2004 Sony Corporation</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his product contains the software product of FUJIFILM "Exif Toolkit For Windows Ver.2.5 " (Copyright (C) 1998-2004 FUJI PHOTO FILM CO.,LTD.).</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This product contains the software product of FUJIFILM "Exif Toolkit For Windows Ver.2.5 " (Copyright (C) 1998-2004 FUJI PHOTO FILM CO.,LTD.).</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Exif is the image file format standard for digital still cameras stipulated by JEITA (Japan Electronics and Information Technology Industries Association).</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Exif is the image file format standard for digital still cameras stipulated by JEITA (Japan Electronics and Information Technology Industries Association).</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Recording technology by Sonic Solutions.</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Recording technology by Sonic Solutions.</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Manufactured under license from Dolby Laboratories. Dolby and the double-D symbol are trademarks of Dolby Laboratories.\nConfidential unpublished works. Copyright 1992-2003 Dolby Laboratories. All rights reserved.</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Manufactured under license from Dolby Laboratories. Dolby and the double-D symbol are trademarks of Dolby Laboratories.\nConfidential unpublished works. Copyright 1992-2003 Dolby Laboratories. All rights reserved.</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libpng version 1.2.7 - September 12, 2004\n   Copyright (c) 1998-2004 Glenn Randers-Pehrson\n   Copyright (c) 1996-1997 Andreas Dilger\n   Copyright (c) 1995-1996 Guy Eric Schalnat, Group 42, Inc.</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libpng version 1.2.7 - September 12, 2004\n   Copyright (c) 1998-2004 Glenn Randers-Pehrson\n   Copyright (c) 1996-1997 Andreas Dilger\n   Copyright (c) 1995-1996 Guy Eric Schalnat, Group 42, Inc.</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zlib\n  Copyright (C) 1995-2003 Jean-loup Gailly and Mark Adler</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zlib\n  Copyright (C) 1995-2003 Jean-loup Gailly and Mark Adler</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he GIFLIB distribution is Copyright (c) 1997  Eric S. Raymond</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The GIFLIB distribution is Copyright (c) 1997  Eric S. Raymond</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lide Show Settings</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Impostazioni presentazione</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ncel</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Annulla</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Help</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Guida</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Preview</w:t>
            </w:r>
          </w:p>
        </w:tc>
        <w:tc>
          <w:tcPr>
            <w:tcW w:w="344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nteprima</w:t>
            </w:r>
          </w:p>
        </w:tc>
        <w:tc>
          <w:tcPr>
            <w:tcW w:w="250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reate Title Wizard</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Creazione guidata del titolo</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pecify Title Location</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Specifica posizione del titolo</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reate Title</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Crea titolo</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et on Clip</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Posiziona sul clip</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et before Clip</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Posiziona prima del clip</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et after Clip</w:t>
            </w:r>
          </w:p>
        </w:tc>
        <w:tc>
          <w:tcPr>
            <w:tcW w:w="344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osiziona dopo il clip</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Insert Title on selected clip.</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Inserisce il titolo sul clip selezionato.</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Insert Title before selected clip.</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Inserisce il titolo prima del clip selezionato.</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Insert Title after selected clip.</w:t>
            </w:r>
          </w:p>
        </w:tc>
        <w:tc>
          <w:tcPr>
            <w:tcW w:w="344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nserisce il titolo dopo il clip selezionato.</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elect Title location.</w:t>
            </w:r>
          </w:p>
        </w:tc>
        <w:tc>
          <w:tcPr>
            <w:tcW w:w="344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elezionare la posizione del titolo.</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itle</w:t>
            </w:r>
          </w:p>
        </w:tc>
        <w:tc>
          <w:tcPr>
            <w:tcW w:w="344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Titolo</w:t>
            </w:r>
          </w:p>
        </w:tc>
        <w:tc>
          <w:tcPr>
            <w:tcW w:w="250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ubtitle</w:t>
            </w:r>
          </w:p>
        </w:tc>
        <w:tc>
          <w:tcPr>
            <w:tcW w:w="344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ottotitolo</w:t>
            </w:r>
          </w:p>
        </w:tc>
        <w:tc>
          <w:tcPr>
            <w:tcW w:w="250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nimation</w:t>
            </w:r>
          </w:p>
        </w:tc>
        <w:tc>
          <w:tcPr>
            <w:tcW w:w="344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nteprima</w:t>
            </w:r>
          </w:p>
        </w:tc>
        <w:tc>
          <w:tcPr>
            <w:tcW w:w="250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Background Image</w:t>
            </w:r>
          </w:p>
        </w:tc>
        <w:tc>
          <w:tcPr>
            <w:tcW w:w="344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magine di sfondo</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hange...</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Modifica...</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Font</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Carattere</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Bold</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Grassetto</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Italic</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Corsivo</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olor</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Colore</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ext</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Testo</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Outline</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Contorno</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hadow</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Ombreggiatura</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railer Movie Settings</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Impostazioni trailer</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Preview Trailer</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Anteprima trailer</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Recreate</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Ricrea</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ype of Trailer</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Tipo di trailer</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Recreate the trailer by randomly changing the video.</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Crea nuovamente il trailer modificando il video in modo casuale.</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ettings</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Impostazioni</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pture Stop Option</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Opzione di interruzione cattura</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top capturing when an earlier date is detected on the tape during Capture All from an i.LINK device</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Interrompi cattura quando si rileva una data precedente sul nastro durante l'esecuzione di Cattura tutti da una periferica i.LINK</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Video Capture Settings</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Impostazioni di cattura video</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Automatic Mode</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Modalità automatica</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Edit Mode</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Modalità modifica</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MPEG File Repair</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Riparazione file MPEG</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onvert the files again when creating the DVD</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Converti di nuovo i file durante la creazione del DVD</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Note: Converting MPEG files a second time takes a long time.</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Nota: ripetere la conversione dei file MPEG richiede molto tempo.</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Audio Channel Repair</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Riparazione dei canali audio</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onvert all movie files to include three audio channels (Left, Right, and Both) when recording to DVD</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Converti tutti i file dei filmati in modo da includere tre canali audio (Sinistro, Destro ed Entrambi) durante la registrazione su DVD</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DVD Creation Methods</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Metodi di creazione dei DVD</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reate the DVD image and write to the DVD simultaneously</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Crea l'immagine del DVD e scrivi sul DVD simultaneamente</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reate the DVD image before writing the DVD</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Crea l'immagine del DVD prima di masterizzare il DVD</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Preferred when creating a single DVD.</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Preferibile quando si crea un DVD singolo.</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Preferred when creating a multiple copies of a DVD. Processing time for multiple discs is reduced, but additional free hard disk space is required.</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Preferibile quando si creano più copie di un DVD. La durata dell'elaborazione per vari dischi si riduce, ma è necessario spazio libero aggiuntivo sul disco rigido.</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Note: This setting does not apply to HD Mode.</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Nota: questa impostazione non si applica alla Modalità HD.</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reate Thumbnail in Chapter Menu Every</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Crea miniatura nel menu Capitolo ogni</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10 min.</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10 min.</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20 min.</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20 min.</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30 min.</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30 min.</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1 hour</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1 ora</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2 hours</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2 ore</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1 day</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1 giorno</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DVD Playback Settings</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Impostazioni per la riproduzione di DVD</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tart playback from the Title menu</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Avvia la riproduzione dal menu Titolo</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tart playback from the 1st chapter (Without Introduction Movies)</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Avvia riproduzione dal 1° capitolo (senza filmati di introduzione)</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Movie Subtitles</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Sottotitoli dei filmati</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Display the recorded date in the Subtitle area</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Visualizza la data registrata nell’area dei sottotitoli</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Note: This setting does not apply to slide shows.</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Nota: questa impostazione non si applica alle presentazioni.</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Edit Title</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Modifica titolo</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elect Color</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Seleziona colore</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None</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Nessuna</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olor Palette</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Tavolozza colori</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Recycle Bin for Pictures</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Cestino immagini</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lose</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Chiudi</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Delete</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Elimina</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end to Folder</w:t>
            </w:r>
          </w:p>
        </w:tc>
        <w:tc>
          <w:tcPr>
            <w:tcW w:w="344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nvia a cartella</w:t>
            </w:r>
          </w:p>
        </w:tc>
        <w:tc>
          <w:tcPr>
            <w:tcW w:w="250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Empty Recycle Bin</w:t>
            </w:r>
          </w:p>
        </w:tc>
        <w:tc>
          <w:tcPr>
            <w:tcW w:w="344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vuota Cestino</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Open Project</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Apri progetto</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Other Projects...</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Altri progetti...</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ave Project As</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Salva il progetto come</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ave</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Salva</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Project Name</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Nome del progetto</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Delete Project</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Eliminazione progetto</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Please select the projects you want to delete and click "Delete".</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Selezionare i progetti da eliminare e fare clic su Elimina.</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hange the Chapter's Main Image</w:t>
            </w:r>
          </w:p>
        </w:tc>
        <w:tc>
          <w:tcPr>
            <w:tcW w:w="344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odifica immagine principale del capitolo</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Move slider to change Main image.</w:t>
            </w:r>
          </w:p>
        </w:tc>
        <w:tc>
          <w:tcPr>
            <w:tcW w:w="344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ostare il cursore per modificare l'immagine principale.</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Introduction Movie Settings</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Impostazioni filmato di introduzione</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Use Standard Theme</w:t>
            </w:r>
          </w:p>
        </w:tc>
        <w:tc>
          <w:tcPr>
            <w:tcW w:w="344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Usa tema standard</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Use Trailer</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Usa trailer</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Randomize the DVD content.</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Ordina il contenuto del DVD in modo casuale.</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Preview...</w:t>
            </w:r>
          </w:p>
        </w:tc>
        <w:tc>
          <w:tcPr>
            <w:tcW w:w="344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nteprima...</w:t>
            </w:r>
          </w:p>
        </w:tc>
        <w:tc>
          <w:tcPr>
            <w:tcW w:w="250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Without Introduction movies</w:t>
            </w:r>
          </w:p>
        </w:tc>
        <w:tc>
          <w:tcPr>
            <w:tcW w:w="344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enza filmati di introduzione</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Introduction Movie and Background Settings</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Impostazioni sfondo e filmato di introduzione</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Recreate Introduction Movie with another scene.</w:t>
            </w:r>
          </w:p>
        </w:tc>
        <w:tc>
          <w:tcPr>
            <w:tcW w:w="344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Ricrea il filmato di introduzione con un'altra scena.</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et Display time</w:t>
            </w:r>
          </w:p>
        </w:tc>
        <w:tc>
          <w:tcPr>
            <w:tcW w:w="344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ta durata</w:t>
            </w:r>
          </w:p>
        </w:tc>
        <w:tc>
          <w:tcPr>
            <w:tcW w:w="250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ync Slide Show length with Background Music</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Sincronizza durata della presentazione a musica di sottofondo</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ync length of slide show with length of Background Music.</w:t>
            </w:r>
          </w:p>
        </w:tc>
        <w:tc>
          <w:tcPr>
            <w:tcW w:w="344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incronizza la durata della presentazione alla durata della musica di sottofondo</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Display Time for each picture</w:t>
            </w:r>
          </w:p>
        </w:tc>
        <w:tc>
          <w:tcPr>
            <w:tcW w:w="344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urata di ogni immagine</w:t>
            </w:r>
          </w:p>
        </w:tc>
        <w:tc>
          <w:tcPr>
            <w:tcW w:w="250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ec.</w:t>
            </w:r>
          </w:p>
        </w:tc>
        <w:tc>
          <w:tcPr>
            <w:tcW w:w="344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ec.</w:t>
            </w:r>
          </w:p>
        </w:tc>
        <w:tc>
          <w:tcPr>
            <w:tcW w:w="250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9999</w:t>
            </w:r>
          </w:p>
        </w:tc>
        <w:tc>
          <w:tcPr>
            <w:tcW w:w="344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9999</w:t>
            </w:r>
          </w:p>
        </w:tc>
        <w:tc>
          <w:tcPr>
            <w:tcW w:w="250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ransition of pages</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Transizione delle pagine</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Use a mixture of effects</w:t>
            </w:r>
          </w:p>
        </w:tc>
        <w:tc>
          <w:tcPr>
            <w:tcW w:w="344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Usa effetti combinati</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electing "Use a mixture of effects" will create a Slide Show using a variety of effects automatically.</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Se si seleziona Usa effetti combinati, viene creata una presentazione che utilizza una serie di effetti combinati automaticamente.</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p>
            <w:pPr>
              <w:pStyle w:val="Normal"/>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ubtitles Settings</w:t>
            </w:r>
          </w:p>
        </w:tc>
        <w:tc>
          <w:tcPr>
            <w:tcW w:w="344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tazioni dei sottotitoli</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If the number of pictures exceed a certain amount, it will take ten or more minutes longer to create the DVD when subtitles are added.</w:t>
            </w:r>
          </w:p>
        </w:tc>
        <w:tc>
          <w:tcPr>
            <w:tcW w:w="344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e il numero di immagini supera una determinata quantità, occorreranno almeno dieci minuti in più per creare un DVD quando si aggiungono dei sottotitoli.</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Add...</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Aggiungi...</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Up</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Su</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Down</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Giù</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otal Time</w:t>
            </w:r>
          </w:p>
        </w:tc>
        <w:tc>
          <w:tcPr>
            <w:tcW w:w="344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urata totale</w:t>
            </w:r>
          </w:p>
        </w:tc>
        <w:tc>
          <w:tcPr>
            <w:tcW w:w="250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00:00:00</w:t>
            </w:r>
          </w:p>
        </w:tc>
        <w:tc>
          <w:tcPr>
            <w:tcW w:w="344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00:00:00</w:t>
            </w:r>
          </w:p>
        </w:tc>
        <w:tc>
          <w:tcPr>
            <w:tcW w:w="250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Recycle Bin for Movies</w:t>
            </w:r>
          </w:p>
        </w:tc>
        <w:tc>
          <w:tcPr>
            <w:tcW w:w="344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estino filmati</w:t>
            </w:r>
          </w:p>
        </w:tc>
        <w:tc>
          <w:tcPr>
            <w:tcW w:w="250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reating DVD</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Creazione DVD</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opy</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Copia</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tatic</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Static</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approximately%s</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circa%s</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d%% completed</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d%% completato</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ime remaining</w:t>
            </w:r>
          </w:p>
        </w:tc>
        <w:tc>
          <w:tcPr>
            <w:tcW w:w="344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Tempo rimanente</w:t>
            </w:r>
          </w:p>
        </w:tc>
        <w:tc>
          <w:tcPr>
            <w:tcW w:w="250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View</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Visualizza</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Back</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Indietro</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Next</w:t>
            </w:r>
          </w:p>
        </w:tc>
        <w:tc>
          <w:tcPr>
            <w:tcW w:w="344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vanti</w:t>
            </w:r>
          </w:p>
        </w:tc>
        <w:tc>
          <w:tcPr>
            <w:tcW w:w="250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Date</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Data</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ime</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Ora</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Background Music</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Musica sottofondo</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Use this Settings for all pages</w:t>
            </w:r>
          </w:p>
        </w:tc>
        <w:tc>
          <w:tcPr>
            <w:tcW w:w="344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Utilizza queste impostazioni per tutte le pagine</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Default</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Predefinito</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Attach Background Music</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Allega musica di sottofondo</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elect Background Music for the DVD Menu.</w:t>
            </w:r>
          </w:p>
        </w:tc>
        <w:tc>
          <w:tcPr>
            <w:tcW w:w="344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elezionare la musica di sottofondo per il menu DVD.</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hapter Settings</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Impostazioni capitolo</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hange Chapters in the Chapter Menu.</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Modificare i capitoli nel menu.</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hapter Menu Settings</w:t>
            </w:r>
          </w:p>
        </w:tc>
        <w:tc>
          <w:tcPr>
            <w:tcW w:w="344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tazioni menu Capitolo</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ext Settings</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Impostazioni testo</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Apply</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Applica</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Apply these settings to all pages</w:t>
            </w:r>
          </w:p>
        </w:tc>
        <w:tc>
          <w:tcPr>
            <w:tcW w:w="344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pplica queste impostazioni a tutte le pagine</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Video Conversion</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Conversione video</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he following files need to be converted.\nSelect the Video Quality.</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I seguenti file devono essere convertiti.\nSelezionare la qualità video.</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Video Quality:</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Qualità video:</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 The time in parentheses is the approximate duration for writing to a DVD disc.</w:t>
            </w:r>
          </w:p>
        </w:tc>
        <w:tc>
          <w:tcPr>
            <w:tcW w:w="344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 Il valore fra parentesi indica la durata approssimativa per la masterizzazione su un disco DVD.</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Sì</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he estimated DVD Usage space exceeds the maximum size of the DVD disc.\nDo you want to lower the video quality so that your project will fit on a DVD disc?</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Lo spazio necessario stimato su DVD supera la dimensione massima del disco.\nRidurre la qualità video per far rientrare il progetto in un disco DVD?</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 Click No to keep the current video quality settings and reduce video or pictures to be written.</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 Fare clic su No per mantenere le attuali impostazioni di qualità video e diminuire il numero di video o immagini da masterizzare.</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Use TMPGEnc when lower the video quality</w:t>
            </w:r>
          </w:p>
        </w:tc>
        <w:tc>
          <w:tcPr>
            <w:tcW w:w="344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Utilizza TMPGEnc per ridurre la qualità video.</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It is suggested to use TMPGEnc if you want to lower the video quality.\nThe degradation of video quality is less, but it would take two times longer if the TMPGEnc is not used.</w:t>
            </w:r>
          </w:p>
        </w:tc>
        <w:tc>
          <w:tcPr>
            <w:tcW w:w="344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i consiglia di usare TMPGEnc se si desidera ridurre la qualità del video.\nConsente una degradazione minore, ma il processo richiede il doppio del tempo se non si usa TMPGEnc.</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elect Folder</w:t>
            </w:r>
          </w:p>
        </w:tc>
        <w:tc>
          <w:tcPr>
            <w:tcW w:w="344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eleziona cartella</w:t>
            </w:r>
          </w:p>
        </w:tc>
        <w:tc>
          <w:tcPr>
            <w:tcW w:w="250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urrent disc:</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Disco corrente:</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approximately %1 GB remaining (%3!d! discs of %2 GB each)</w:t>
            </w:r>
          </w:p>
        </w:tc>
        <w:tc>
          <w:tcPr>
            <w:tcW w:w="344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irca %1 GB rimanente/i (%3!d! dischi di %2 GB ciascuno)</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otal:</w:t>
            </w:r>
          </w:p>
        </w:tc>
        <w:tc>
          <w:tcPr>
            <w:tcW w:w="344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Totale:</w:t>
            </w:r>
          </w:p>
        </w:tc>
        <w:tc>
          <w:tcPr>
            <w:tcW w:w="250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ime remaining</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tempo rimanente</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Quitting Click to DVD...</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Chiusura di Click to DVD in corso...</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Information (HDV device)</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Informazioni (periferica HDV)</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Do not show this message again</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Non visualizzare più questo messaggio</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reate a DVD that can be played on a DVD player. Click the "Video Mode" tab at the bottom of the main window.\n\nNote: The saved video will not be High-Definition.</w:t>
            </w:r>
          </w:p>
        </w:tc>
        <w:tc>
          <w:tcPr>
            <w:tcW w:w="344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reare un DVD riproducibile su un lettore DVD. Fare clic sulla scheda "Modalità video" nella parte inferiore della finestra principale.\n\nNota: il video salvato non sarà in alta definizione.</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High-Definition video recorded by an HDV device can be written to DVD with HD video quality. Click the "HD Mode" tab at the bottom of the main window. On the HDV device, set "VCR HDV/DV" to HDV mode and "i.LINK CONV" to OFF.</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I video in alta definizione registrati da una periferica HDV possono essere masterizzati su DVD con qualità video HD. Fare clic sulla scheda "Modalità HD" nella parte inferiore della finestra principale. Nella periferica HDV, impostare "VCR HDV/DV" sulla modalità HDV e disattivare "i.LINK CONV".</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reate HD Disc</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Crea disco HD</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reate DVD Video (Video Mode)</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Crea video DVD (Modalità video)</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elect a DVD Drive</w:t>
            </w:r>
          </w:p>
        </w:tc>
        <w:tc>
          <w:tcPr>
            <w:tcW w:w="344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eleziona un'unità DVD</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elect the drive containing the HD disc.</w:t>
            </w:r>
          </w:p>
        </w:tc>
        <w:tc>
          <w:tcPr>
            <w:tcW w:w="344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elezionare l'unità contenente il disco HD.</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Drive for Creating DVDs</w:t>
            </w:r>
          </w:p>
        </w:tc>
        <w:tc>
          <w:tcPr>
            <w:tcW w:w="344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Unità per la creazione di DVD</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ave Project File</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Salva file di progetto</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Video, Pictures and temporary files are stored here.</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Qui sono memorizzati i video, le immagini e i file temporanei.</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DVD Video Format</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Formato video DVD</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NTSC</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NTSC</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PAL</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PAL</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Message Display</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Visualizzazione messaggi</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Display the device information when an HDV device is connected</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Visualizza le informazioni sulla periferica quando è connessa una periferica HDV</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New</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Nuovo</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Version Information...</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Informazioni sulla versione....</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All selected project files will be deleted. Are you sure you want to continue?</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Tutti i file di progetto selezionati verranno eliminati. Continuare?</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nnot capture while the external device is recording or has been paused while recording.</w:t>
            </w:r>
          </w:p>
        </w:tc>
        <w:tc>
          <w:tcPr>
            <w:tcW w:w="344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effettuare la cattura se la periferica esterna sta registrando o è stata messa in pausa durante una registrazione.</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None</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Nessuno/a</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Do you want the Background Music in all DVD Menu to be set default?</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Impostare la musica di sottofondo come predefinita in tutti i menu DVD?</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DVD Title</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Titolo del DVD</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Additional Texts</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Testi aggiuntivi</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Do you want the character attribute in\nall DVD Menu to be set default?</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Impostare l'attributo carattere come \npredefinito in tutti i menu DVD?</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Project Name</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Nome del progetto</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Modified Date</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Data di modifica</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ncel</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Annulla</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Import Movie Files</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Importa file video</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elect Background Image</w:t>
            </w:r>
          </w:p>
        </w:tc>
        <w:tc>
          <w:tcPr>
            <w:tcW w:w="344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eleziona immagine di sfondo</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Import Picture Files</w:t>
            </w:r>
          </w:p>
        </w:tc>
        <w:tc>
          <w:tcPr>
            <w:tcW w:w="344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rta file immagine</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elect Music Files</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Seleziona file musicali</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Movie Files</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File video</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Picture Files</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File immagine</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Music Files</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File musicali</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All Files</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Tutti i file</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Movie %d</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Filmato %d</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otal Time: %02d:%02d:%02d</w:t>
            </w:r>
          </w:p>
        </w:tc>
        <w:tc>
          <w:tcPr>
            <w:tcW w:w="344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urata totale: %02d:%02d:%02d</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itle</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Titolo</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ubtitle</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Sottotitolo</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8 Mbps (max. 60 min.)</w:t>
            </w:r>
          </w:p>
        </w:tc>
        <w:tc>
          <w:tcPr>
            <w:tcW w:w="344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8 Mbps (max. 60 min.)</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6 Mbps (max. 90 min.)</w:t>
            </w:r>
          </w:p>
        </w:tc>
        <w:tc>
          <w:tcPr>
            <w:tcW w:w="344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6 Mbps (max. 90 min.)</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4 Mbps (max. 120 min.)</w:t>
            </w:r>
          </w:p>
        </w:tc>
        <w:tc>
          <w:tcPr>
            <w:tcW w:w="344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4 Mbps (max. 120 min.)</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Automatic Adjustment</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Regolazione automatica</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9 Mbps (max. 50 min.)</w:t>
            </w:r>
          </w:p>
        </w:tc>
        <w:tc>
          <w:tcPr>
            <w:tcW w:w="344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9 Mbps (max. 50 min.)</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age %d</w:t>
            </w:r>
          </w:p>
        </w:tc>
        <w:tc>
          <w:tcPr>
            <w:tcW w:w="344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agina %d</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Insert a tape into the external device.</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Inserire un nastro nella periferica esterna.</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onnect the external device to the computer, and turn it ON.</w:t>
            </w:r>
          </w:p>
        </w:tc>
        <w:tc>
          <w:tcPr>
            <w:tcW w:w="344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onnettere la periferica esterna al computer, e accenderla.</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witch the external device to VCR/VTR mode.</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Collegare la periferica esterna in modalità VCR/VTR.</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he external device is recording or has been paused.</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La periferica esterna sta registrando o è stata interrotta.</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nnot detect the drive or the power is off. Check that the drive is connected to the computer and turned on.</w:t>
            </w:r>
          </w:p>
        </w:tc>
        <w:tc>
          <w:tcPr>
            <w:tcW w:w="344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rilevare l'unità oppure potrebbe essere spenta.\nAssicurarsi che l'unità sia connessa al computer e accesa.</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p>
            <w:pPr>
              <w:pStyle w:val="Normal"/>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Insert a recordable DVD disc, and wait for it to be recognized.</w:t>
            </w:r>
          </w:p>
        </w:tc>
        <w:tc>
          <w:tcPr>
            <w:tcW w:w="344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nserire un disco DVD registrabile e attendere che venga riconosciuto.</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onnect the Camera to the computer or insert the media where the pictures are saved to into the computer.</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Collegare la camera al computer o inserire nel computer il supporto in cui sono memorizzate le immagini.</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No content selected to create DVD.</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Nessun contenuto selezionato per creare un DVD.</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dMbps)</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dMbps)</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 Mbps (max. %d min.)</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s Mbps (max. %d min.)</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Black Image</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Immagine nera</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1f / %.1f GB</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1f / %.1f GB</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VD Usage: %.1f GB</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Uso DVD: %.1f GB</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tandard 1</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Standard 1</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tandard 2</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Standard 2</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Vivid</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Acceso</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Pastel</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Pastello</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Grayish</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Tendenti al grigio</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Dark</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Scuro</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Gray</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Grigio</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New Project %d</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Nuovo progetto %d</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op Menu</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Menu In alto</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td File (*.ctd)|*.ctd|All Files (*.*)|*.*||</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ctd File (*.ctd)|*.ctd|Tutti i file (*.*)|*.*||</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Effects</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Effetti</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Background Music</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Musica sottofondo</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ransition of pictures</w:t>
            </w:r>
          </w:p>
        </w:tc>
        <w:tc>
          <w:tcPr>
            <w:tcW w:w="344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Transizione di immagini</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List</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Elenco</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Length</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Durata</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File Name</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Nome file</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lide Show %d</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Presentazione %d</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otal %d</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Totale %d</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Effects:</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Effetti:</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None</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Nessuno</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Mixture)</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Combinazione)</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Background Music:</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Musica di sottofondo:</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None</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Nessuna</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nnot detect the drive or the power is off.\nCheck that the drive is connected to the computer\nand turned on, then click Retry to continue.</w:t>
            </w:r>
          </w:p>
        </w:tc>
        <w:tc>
          <w:tcPr>
            <w:tcW w:w="344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rilevare l'unità oppure questa è spenta.\nAssicurarsi che l'unità sia connessa al computer\ne accesa, quindi fare clic su Riprova.</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Insert a recordable DVD disc into the drive.\nIt takes several seconds to recognize the disc.</w:t>
            </w:r>
          </w:p>
        </w:tc>
        <w:tc>
          <w:tcPr>
            <w:tcW w:w="344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nserire un disco DVD registrabile nell'unità\nSono necessari diversi secondi per riconoscere il disco.</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his disc is not supported.\nInsert a recordable DVD disc, and wait for it to be recognized.</w:t>
            </w:r>
          </w:p>
        </w:tc>
        <w:tc>
          <w:tcPr>
            <w:tcW w:w="344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Questo disco non è compatibile.\nInserire un disco DVD registrabile e attendere che venga riconosciuto.</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his disc has previously been written to. \nDo you want to delete and overwrite the existing data?</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Il disco è stato già masterizzato.\nEliminare e sovrascrivere i dati esistenti?</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nnot write to this disc.\nInsert a recordable DVD disc, and wait for it to be recognized.</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Impossibile registrare su questo disco.\nInserire un disco DVD registrabile e attendere che venga riconosciuto.</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Video capture has stopped because the video format has been changed.\nIn VR Mode, NTSC and PAL video formats cannot be mixed on the same DVD.\nTo mix NTSC and PAL video formats on the same DVD, use Video Mode.\nExit Click to DVD Automatic Mode.</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La cattura video è stata interrotta perché il formato video è stato modificato.\nNella Modalità VR, lo stesso DVD non può contenere formati video NTSC e PAL.\nPer memorizzare formati video NTSC e PAL sullo stesso DVD, utilizzare la Modalità Video.\nChiudere la Modalità automatica di Click to DVD.</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here is not enough free disk space on the hard disk drive\nto store the project file.\nDelete some files to increase the available disk space to\n%2d GB or more, or specify a folder on a different drive for\n"Save Project File", by clicking File Menu, and selecting\n"Settings...".</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Il disco rigido non dispone di spazio libero sufficiente \nper memorizzare il file di progetto.\nEliminare alcuni file per liberare almeno \n%2d GB sul disco rigido o specificare una cartella nel campo Salva file di \nprogetto su un'altra unità, facendo clic sul menu \nFile e selezionando Impostazioni...</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nnot initialize this disc.\nInsert a recordable DVD disc, and wait for it to be recognized.</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Impossibile inizializzare il disco.\nInserire un disco DVD registrabile e attendere che venga riconosciuto.</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he estimated DVD space exceeds the maximum size of the DVD disc.\nPlease reduce pictures or delete part of the movie by using Edit Mode.</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Lo spazio necessario stimato su DVD supera la dimensione massima del disco.\nRidurre la qualità video o eliminare parte di esso mediante Modalità modifica.</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here is no disc in the drive.\nInsert a recordable DVD disc, and click Create DVD!.</w:t>
            </w:r>
          </w:p>
        </w:tc>
        <w:tc>
          <w:tcPr>
            <w:tcW w:w="344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L'unità non contiene alcun disco.\nInserire un disco DVD registrabile e fare clic su Crea DVD!.</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A DVD-RAM disc has been inserted into the drive.\n\nIf the disc already contains data, the existing data will be deleted.\nAre you sure you want to start creating the DVD?</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È stato inserito un disco DVD-RAM nell’unità.\n\nSe il disco contiene già dei dati, questi verranno eliminati.\nAvviare la creazione del DVD?</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onverting Data (1/4) Creating DVD Menu...</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Conversione di dati (1/4) creazione menu DVD in corso...</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Importing Video...</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Importazione video in corso...</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Importing Pictures...</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Importazione immagini in corso...</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onverting Data (4/4) Creating DVD Menu...</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Conversione di dati (4/4) creazione menu DVD in corso...</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onverting Data (1/4) Converting Audio...</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Conversione di dati (1/4) conversione audio in corso...</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onverting Data (2/4) Converting Movie...</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Conversione di dati (2/4) conversione filmato in corso...</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onverting Data (3/4) Creating Slide Show...</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Conversione di dati (3/4) creazione presentazione in corso...</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hecking the length of the video content on the tape...</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Verifica della durata del contenuto video sul nastro in corso...</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reating...</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Creazione di DVD in corso...</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reating video...</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Creazione del video in corso...</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Writing...</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Masterizzazione in corso...</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Preparing to create DVD...</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Preparazione alla creazione di DVD in corso...</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Authoring...</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Realizzazione in corso...</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Remove the DVD disc and insert a recordable DVD disc into the drive.\n\n*Writing will start automatically after the disc is inserted.</w:t>
            </w:r>
          </w:p>
        </w:tc>
        <w:tc>
          <w:tcPr>
            <w:tcW w:w="344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Estrarre il disco DVD e inserirne uno scrivibile nell’unità.\n\n*La scrittura avrà inizio automaticamente una volta inserito il disco.</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DVD %1!d! completed. Insert a recordable DVD disc into the drive.\n\nNote: Please wait for the inserted disc to be recognized.\n\n%3!d! more %2 GB discs will be needed.\n(Remaining DVD usage: %4 GB)</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DVD %1!d! completato. Inserire nell'unità un disco DVD registrabile.\n\nNota: attendere che il disco inserito venga riconosciuto.\n\nSono necessari altri %3!d! dischi da %2 GB.\n(Spazio rimanente sul DVD: %4 GB)</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Do you want to cancel DVD creation?</w:t>
            </w:r>
          </w:p>
        </w:tc>
        <w:tc>
          <w:tcPr>
            <w:tcW w:w="344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nnullare la creazione del DVD?</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Do you want to cancel the DVD writing process?\nIf the media in the drive is a DVD-R disc or a DVD+R disc,\nit cannot be written to again.</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Annullare il processo di masterizzazione del DVD?\nSe il supporto nell'unità è un disco DVD-R o DVD+R, \nnon sarà possibile masterizzarlo di nuovo.</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nceling DVD creation...</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Annullamento della creazione di DVD in corso...</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he DVD was created successfully! Do you want to make another copy?</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 xml:space="preserve">Creazione del DVD riuscita! </w:t>
            </w:r>
            <w:r>
              <w:rPr>
                <w:lang w:val="fr-FR"/>
              </w:rPr>
              <w:t>Effettuare un'altra copia?</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In either case, the disc will be ejected.)</w:t>
            </w:r>
          </w:p>
        </w:tc>
        <w:tc>
          <w:tcPr>
            <w:tcW w:w="344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n entrambi i casi il disco verrà espulso).</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lose</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Chiudi</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Video from a MICROMV device cannot be used\nto create a DVD in VR mode.</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Non è possibile utilizzare i video da una periferica MICROMV\nper creare un DVD in Modalità VR.</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his disc is not supported.\nInsert a recordable DVD-RW or DVD-RAM disc, and wait for it to be recognized.</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Disco non compatibile.\nInserire un disco DVD-RAM o DVD-RW registrabile e attendere che venga riconosciuto.</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o capture video for VR Mode, Capture in MPEG format\nmust be selected.\nTo select MPEG format, click File Menu, selecting "Settings...",\n"Capture External Video Device Settings" and "Video Capture Settings".\n\nNote: MPEG format requires intensive computer processing\nand may not be possible with all computer configurations.</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Per catturare video per la Modalità VR, selezionare Cattura in formato MPEG\n.\nSelezionare il formato MPEG, facendo clic sul menu File, selezionando "Impostazioni...",\n"Impostazioni per la cattura mediante periferica video esterna" e "Impostazioni di cattura video".\n\nNota: il formato MPEG richiede un'elevata elaborazione del computer\ne potrebbe non essere compatibile con tutte le configurazioni.</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Do you want to cancel DVD creation? If creation is cancelled now, you will have to begin creating the DVD from the beginning.</w:t>
            </w:r>
          </w:p>
        </w:tc>
        <w:tc>
          <w:tcPr>
            <w:tcW w:w="344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nnullare la creazione del DVD? Se si annulla la creazione ora, sarà necessario ripetere la procedura dall'inizio.</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his disc was created earlier in this DVD creation session.\nInsert a new disc.\n\nPlease wait for the inserted disc to be recognized.</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Il disco è stato creato in precedenza in questa sessione di creazione DVD.\nInserire un nuovo disco.\n\nAttendere che il disco inserito venga riconosciuto.</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An 8.5 GB DVD disc has been inserted.\nThe contents will fit on a 4.7 GB disc.\nAre you sure you want to use an 8.5 GB disc?</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È stato inserito un disco DVD da 8,5 GB.\nPer il contenuto selezionato è sufficiente un disco da 4,7 GB.\nUtilizzare un disco da 8,5 GB?</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he contents exceed the maximum size of the DVD disc inserted.\nInsert an 8.5 GB (or larger) disc.\nPlease wait for the inserted disc to be recognized.</w:t>
            </w:r>
          </w:p>
        </w:tc>
        <w:tc>
          <w:tcPr>
            <w:tcW w:w="344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l contenuto supera le dimensioni massime del disco DVD inserito.\nInserire un disco da 8,5 GB (o più grande).\nAttendere che il disco inserito venga riconosciuto.</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No DVD content</w:t>
            </w:r>
          </w:p>
        </w:tc>
        <w:tc>
          <w:tcPr>
            <w:tcW w:w="344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l DVD non ha contenuto</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lick to DVD has already been opened by another user\non this computer. Click to DVD cannot be opened more\nthan once.</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Click to DVD è già stato aperto da un altro utente su questo computer.\nClick to DVD non può essere aperto più di una volta.</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lick to DVD cannot be used in the present screen mode. \nPlease start Click to DVD after setting the screen area\nto more than 1024x768and color to more than High Color\n(16 bit).</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Impossibile utilizzare Click to DVD nella modalità schermo corrente. \nAvviare Click to DVD dopo aver impostato una \nrisoluzione dello schermo superiore a 1024 x 768 e una \nmodalità di colore superiore a High Color (16 bit).</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If you run Click to DVD during remote connection,\nsome functions may not operate normally.</w:t>
            </w:r>
          </w:p>
        </w:tc>
        <w:tc>
          <w:tcPr>
            <w:tcW w:w="344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e si esegue Click to DVD durante una connessione remota, \nalcune funzioni potrebbero non funzionare correttamente.</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he following characters cannot be used in\nthe project name:\n\n\\ / : , ; * ? " &lt; &gt; |</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Non utilizzare i seguenti caratteri nel nome \ndi progetto:\n\n\\ / : , ; * ? " &lt; &gt; |</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nnot open the project file because of an error.</w:t>
            </w:r>
          </w:p>
        </w:tc>
        <w:tc>
          <w:tcPr>
            <w:tcW w:w="344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aprire il file di progetto a causa di un errore.</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nnot save the project file because of an error.</w:t>
            </w:r>
          </w:p>
        </w:tc>
        <w:tc>
          <w:tcPr>
            <w:tcW w:w="344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salvare il file di progetto a causa di un errore.</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he video format of the file specified below is PAL,\nwhile the video format of the project is set to NTSC.\nIn order to import this file, please create a new\nproject by clicking File Menu and selecting\n"New Project", then set the video format of the new\nproject to PAL by clicking File Menu, selecting\n"Settings..." and "Video Settings".\n%s</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Il formato video del file specificato in basso è PAL, \nmentre il formato video del progetto è impostato su NTSC.\nPer importare questo file, creare un nuovo \nprogetto facendo clic sul menu File e \nselezionando Nuovo progetto. Impostare quindi il \nformato video del nuovo progetto su PAL, \nfacendo clic sul menu File e selezionando Impostazioni... \ne Impostazioni video.\n%s</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he video format of the file specified below is NTSC,\nwhile the video format of the project is set to PAL.\nIn order to import this file, please create a new\nproject by clicking File Menu and selecting\n"New Project", then set the video format of the new\nproject to NTSC by clicking File Menu, selecting\n"Settings..." and "Video Settings".\n%s</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Il formato video del file specificato in basso è NTSC, \nmentre il formato video del progetto è impostato su \nPAL.\nPer importare questo file, creare un \nnuovo progetto facendo clic sul menu File e \nselezionando Nuovo progetto. Impostare quindi il \nformato video del nuovo progetto su NTSC, \nfacendo clic sul menu File e selezionando Impostazioni... \ne Impostazioni video.\n%s</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nnot capture because Click to DVD does not support\nvideo clips that are less than one second long.</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lang w:val="fr-FR"/>
              </w:rPr>
              <w:t xml:space="preserve">Impossibile effettuare la cattura. </w:t>
            </w:r>
            <w:r>
              <w:rPr/>
              <w:t>Click to DVD non supporta \ni clip video con durata inferiore a un secondo.</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nnot divide part of the video clip because a\ntitle is present.\nPlease divide the clip after deleting the title.</w:t>
            </w:r>
          </w:p>
        </w:tc>
        <w:tc>
          <w:tcPr>
            <w:tcW w:w="344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dividere parte del clip video perché è presente un titolo.\nDividere il clip dopo aver eliminato il titolo.</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nnot capture because the source video is copy-protected.</w:t>
            </w:r>
          </w:p>
        </w:tc>
        <w:tc>
          <w:tcPr>
            <w:tcW w:w="344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effettuare la cattura. Il video di origine è protetto da copia.</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pturing has stopped because the non-recorded\narea of the tape has been reached.</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lang w:val="fr-FR"/>
              </w:rPr>
              <w:t xml:space="preserve">La cattura è stata interrotta. </w:t>
            </w:r>
            <w:r>
              <w:rPr/>
              <w:t>È stata raggiunta \nl'area del nastro non registrata.</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nnot capture while the external device is\nrecording or has been paused while recording.</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lang w:val="fr-FR"/>
              </w:rPr>
              <w:t xml:space="preserve">Impossibile effettuare la cattura. </w:t>
            </w:r>
            <w:r>
              <w:rPr/>
              <w:t>La periferica \nesterna sta registrando o è stata messa in pausa durante una registrazione.</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pturing has stopped because the state\nof the external device has changed.</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lang w:val="fr-FR"/>
              </w:rPr>
              <w:t xml:space="preserve">La cattura è stata interrotta. </w:t>
            </w:r>
            <w:r>
              <w:rPr/>
              <w:t>Lo stato della \nperiferica esterna è cambiato.</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he folder specified by "Save Project File" is missing\nor does not exist.\nPlease specify a new folder for "Save Project File",\nby clicking File Menu and selecting "Settings...".</w:t>
            </w:r>
          </w:p>
        </w:tc>
        <w:tc>
          <w:tcPr>
            <w:tcW w:w="344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La cartella specificata nel campo Salva file di progetto \nmanca o è inesistente. \nSpecificare una nuova cartella nel campo \nSalva file di progetto, facendo clic sul menu \nFile e selezionando Impostazioni...</w:t>
            </w:r>
          </w:p>
        </w:tc>
        <w:tc>
          <w:tcPr>
            <w:tcW w:w="250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he folder specified by "Save Project File" is not\naccessible or is Read-only.\nPlease specify a new folder for "Save Project File",\nby clicking File Menu and selecting "Settings...".</w:t>
            </w:r>
          </w:p>
        </w:tc>
        <w:tc>
          <w:tcPr>
            <w:tcW w:w="344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La cartella specificata nel campo Salva file di progetto \nnon è accessibile o è di solo lettura. \nSpecificare una nuova cartella nel campo \nSalva file di progetto, facendo clic sul menu File \ne selezionando Impostazioni...</w:t>
            </w:r>
          </w:p>
        </w:tc>
        <w:tc>
          <w:tcPr>
            <w:tcW w:w="250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pturing has stopped because there is not enough free disk\nspace on the hard disk drive to store the captured file.\nDelete some files to increase the available disk space to\n6 GB or more, or specify a folder on a different drive for\n"Save Project File", by clicking File Menu and selecting\n"Settings...".</w:t>
            </w:r>
          </w:p>
        </w:tc>
        <w:tc>
          <w:tcPr>
            <w:tcW w:w="344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La cattura è stata interrotta. Lo spazio disponibile su disco rigido \nnon è sufficiente per memorizzare il file catturato.\nEliminare alcuni file per liberare almeno 6 GB sul disco \nrigido o specificare una cartella nel campo Salva \nfile di progetto su un'altra unità facendo clic sul menu File e \nselezionando Impostazioni...</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nnot capture because of an error.</w:t>
            </w:r>
          </w:p>
        </w:tc>
        <w:tc>
          <w:tcPr>
            <w:tcW w:w="344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effettuare la cattura a causa di un errore.</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onverting has stopped because the program has\nlost its connection to the external device.</w:t>
            </w:r>
          </w:p>
        </w:tc>
        <w:tc>
          <w:tcPr>
            <w:tcW w:w="344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La conversione è stata interrotta perché la connessione \ncon la periferica esterna è andata persa.</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nnot capture the part of the video because the number\nof video clips exceeds the upper limit.\nThe maximum number of the video clips that can be in a\nfolder is 98.</w:t>
            </w:r>
          </w:p>
        </w:tc>
        <w:tc>
          <w:tcPr>
            <w:tcW w:w="344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eseguire la cattura di parte del video perché il numero\ndi video clip supera il limite massimo.\nUna cartella può contenere al massimo 98 video clip.</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An error has occurred. (ID : %d)</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Si è verificato un errore. (ID : %d)</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nnot divide the video clip because only a title exists.</w:t>
            </w:r>
          </w:p>
        </w:tc>
        <w:tc>
          <w:tcPr>
            <w:tcW w:w="344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dividere il clip video perché esiste solo un titolo.</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here is not enough free HDD space. Delete some files to\nincrease HDD space to %d GB or more or specify a folder\non a different drive for the "Save Project File" setting\nby clicking File Menu and selecting "Settings...".</w:t>
            </w:r>
          </w:p>
        </w:tc>
        <w:tc>
          <w:tcPr>
            <w:tcW w:w="344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l disco rigido non dispone di spazio libero sufficiente. Eliminare alcuni file per liberare \nalmeno %d GB sull'unità del disco rigido o specificare una cartella nel campo Salva \nfile di progetto su un'altra unità facendo clic sul menu File e selezionando Impostazioni...</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More than one DVD writing program cannot run simultaneously.\nClose another program and then open Click to DVD.</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lang w:val="fr-FR"/>
              </w:rPr>
              <w:t xml:space="preserve">Impossibile eseguire simultaneamente più di un programma di masterizzazione DVD. </w:t>
            </w:r>
            <w:r>
              <w:rPr/>
              <w:t>\nChiudere un programma e riaprire Click to DVD.</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nnot delete the '%s' folder because there are video\nclips in it.\nPlease send all the video clips to the Recycle Bin\nand delete the folder.</w:t>
            </w:r>
          </w:p>
        </w:tc>
        <w:tc>
          <w:tcPr>
            <w:tcW w:w="344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eliminare la cartella '%s' perché non contiene clip video.\nInviare tutti i clip video nel Cestino ed eliminare la cartella.</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nnot move some video clips to the folder because\nthe number of video clips exceeds the folder limit.\nThe maximum number of video clips allowed in a\nfolder is 98.</w:t>
            </w:r>
          </w:p>
        </w:tc>
        <w:tc>
          <w:tcPr>
            <w:tcW w:w="344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spostare alcuni clip video nella cartella \nperché il numero di clip video supera il limite massimo consentito.\nIl numero massimo di clip video che una cartella può contenere è 98.</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nnot open a new movie folder.\nThe maximum folders allowed is %d.</w:t>
            </w:r>
          </w:p>
        </w:tc>
        <w:tc>
          <w:tcPr>
            <w:tcW w:w="344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aprire una nuova cartella di filmati. \nIl numero massimo di cartelle consentite è %d.</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he capturing process has been stopped because\nan earlier date has been detected on the tape.</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Il processo di cattura è stato interrotto perché è stata \nindividuata una data precedente sul nastro.</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here are pictures in the '%s' folder.\nAre you sure you want to send all the pictures\nin the folder to the Recycle Bin?</w:t>
            </w:r>
          </w:p>
        </w:tc>
        <w:tc>
          <w:tcPr>
            <w:tcW w:w="344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La cartella '%s' contiene immagini.\nInviare nel Cestino tutte le immagini contenute nella cartella?</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Default Theme has been chosen because the\nDVD menu theme specified by the project\ncannot be found.</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È stato selezionato il tema predefinito perché il tema del menu\nDVD specificato dal progetto non è stato trovato.</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nnot delete '%s' because it is opened currently.\nPlease exit this project and delete it.</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Impossibile eliminare '%s' perché è attualmente aperto. \nChiudere il progetto, quindi eliminarlo.</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pturing has stopped because the state\nof the external device has changed.</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lang w:val="fr-FR"/>
              </w:rPr>
              <w:t xml:space="preserve">La cattura è stata interrotta. </w:t>
            </w:r>
            <w:r>
              <w:rPr/>
              <w:t>Lo stato \ndella periferica esterna è cambiato.</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pturing has stopped because there is not enough free disk space on\nthe hard disk drive to store the captured file.\nDelete some files to increase the available disk space to 5 GB or more,\nor specify a folder on a different drive for "Save Project File", by\nclicking File Menu and selecting "Settings...".</w:t>
            </w:r>
          </w:p>
        </w:tc>
        <w:tc>
          <w:tcPr>
            <w:tcW w:w="344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La cattura è stata interrotta. Lo spazio disponibile su disco rigido non è \nsufficiente per memorizzare il file catturato.\nEliminare alcuni file per liberare almeno 5 GB sul disco rigido o specificare \nuna cartella nel campo Salva file di progetto su un'altra unità facendo clic \nsul menu File e selezionando Impostazioni...</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onverting has stopped because the program has lost its connection\nto the external device.</w:t>
            </w:r>
          </w:p>
        </w:tc>
        <w:tc>
          <w:tcPr>
            <w:tcW w:w="344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La conversione è stata interrotta perché la connessione con la \nperiferica esterna è andata persa.</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nnot import the Video Capsule because the Video Capsule\nhas not been recorded yet, has access restrictions or is\ncorrupted.</w:t>
            </w:r>
          </w:p>
        </w:tc>
        <w:tc>
          <w:tcPr>
            <w:tcW w:w="344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importare. La capsula video non è stata ancora registrata,\nha limitazioni di accesso o è danneggiata.</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Failed to import the file.</w:t>
            </w:r>
          </w:p>
        </w:tc>
        <w:tc>
          <w:tcPr>
            <w:tcW w:w="344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importare il file.</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nnot import the Video Capsule to Click to DVD.\nPlease import the Video Capsule again from the Capture Video window.</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 xml:space="preserve">Impossibile importare la capsula video in Click to DVD. </w:t>
            </w:r>
            <w:r>
              <w:rPr>
                <w:lang w:val="fr-FR"/>
              </w:rPr>
              <w:t>\nImportare nuovamente la capsula video dalla finestra Cattura video.</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nnot save the project file because the folder specified\nfor saving is not accessible or Read-only.\nPlease specify a new folder to save the project file in,\nby clicking File Menu and selecting "Settings...".</w:t>
            </w:r>
          </w:p>
        </w:tc>
        <w:tc>
          <w:tcPr>
            <w:tcW w:w="344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salvare il file di progetto. La cartella specificata \nnon è accessibile o è di sola lettura.\nSpecificare una nuova cartella in cui salvare il file di progetto \nfacendo clic sul menu File e selezionando Impostazioni...</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nnot save the project file because there is not enough\nfree disk space on the hard disk drive.\nPlease confirm the free disk space in "Save project File",\nby clicking File Menu and selecting "Settings...".</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Impossibile salvare il file di progetto.\nSpazio disponibile su disco rigido insufficiente.\nVerificare lo spazio libero nel campo Salva file di progetto, \nfacendo clic sul menu File e selezionando Impostazioni...</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he file that is missing or does not exist will be deleted from the project.</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Il file mancante o inesistente verrà eliminato dal progetto.</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nnot open the project file.\nThe file format is not supported or the file is corrupted.</w:t>
            </w:r>
          </w:p>
        </w:tc>
        <w:tc>
          <w:tcPr>
            <w:tcW w:w="344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aprire il file di progetto.\n Il formato del file non è supportato o il file è corrotto.</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nnot import the following Playlist because Giga Pocket\nPlaylists are not supported by Click to DVD.</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lang w:val="fr-FR"/>
              </w:rPr>
              <w:t xml:space="preserve">Impossibile importare la seguente sequenza di riproduzione. </w:t>
            </w:r>
            <w:r>
              <w:rPr/>
              <w:t>\nLe sequenze di riproduzione di Giga Pocket non sono supportate da Click to DVD.</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his program runs on Sony VAIO computers only.\nThis computer is not recognized as a Sony VAIO computer. (Code = (%d))</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 xml:space="preserve">Questo programma funziona solo su computer Sony VAIO.\nQuesto computer non è stato riconosciuto come computer Sony VAIO. </w:t>
            </w:r>
            <w:r>
              <w:rPr>
                <w:lang w:val="fr-FR"/>
              </w:rPr>
              <w:t>(Code = (%d))</w:t>
            </w:r>
          </w:p>
        </w:tc>
        <w:tc>
          <w:tcPr>
            <w:tcW w:w="250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nnot launch Click to DVD because the Primo SDK is not installed.</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 xml:space="preserve">Impossibile avviare Click to DVD. </w:t>
            </w:r>
            <w:r>
              <w:rPr>
                <w:lang w:val="fr-FR"/>
              </w:rPr>
              <w:t>SDK Primo non è installato.</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nnot capture and convert video to MPEG format simultaneously\nbecause the computer's processor speed is insufficient.\n"Video Capture Settings" will be changed to\n"Capture in DV format"\nfor optimal capture performance.</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Impossibile catturare e convertire il video simultaneamente in formato MPEG. \nLa velocità del processore del computer è insufficiente.\nL'impostazione "Impostazioni di cattura video" sarà modificata in "Cattura in formato DV"\nper ottenere prestazioni di cattura ottimali.</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nnot open the project file because the project file\nor the folder specified is not accessible.</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lang w:val="fr-FR"/>
              </w:rPr>
              <w:t xml:space="preserve">Impossibile aprire il file di progetto. </w:t>
            </w:r>
            <w:r>
              <w:rPr/>
              <w:t>Non è possibile \naccedere al file di progetto o alla cartella specificata.</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nnot combine this video clip with others because a title is present.</w:t>
            </w:r>
          </w:p>
        </w:tc>
        <w:tc>
          <w:tcPr>
            <w:tcW w:w="344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unire questo video clip con altri perché è presente un titolo.</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If the video clip is divided here, one of the new clips\nwill be less than one second long. Video clips that are\nless than one second long are automatically deleted.\nAre you sure you want to divide the clip?</w:t>
            </w:r>
          </w:p>
        </w:tc>
        <w:tc>
          <w:tcPr>
            <w:tcW w:w="344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e il clip video viene diviso qui, uno dei nuovi clip avrà \nuna durata inferiore a un secondo. I clip video con una\n durata inferiore a un secondo vengono automaticamente eliminati.\nDividere il clip?</w:t>
            </w:r>
          </w:p>
        </w:tc>
        <w:tc>
          <w:tcPr>
            <w:tcW w:w="250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he current video was imported with a format that has been automatically set by the project. The format cannot be changed because more than one video format cannot exist in a single project.</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Il video corrente è stato importato con un formato automaticamente selezionato dal progetto. \nNon è possibile modificare il formato perché non possono essere presenti diversi formati \nvideo nello stesso progetto.</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nnot import the Video Capsule to Click to DVD. Please import\nthe Video Capsule again from the "Capture Video".</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 xml:space="preserve">Impossibile importare la capsula video in Click to DVD. </w:t>
            </w:r>
            <w:r>
              <w:rPr>
                <w:lang w:val="fr-FR"/>
              </w:rPr>
              <w:t>\nImportare nuovamente la capsula video da Cattura video.</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he estimated DVD space exceeds the maximum size of the DVD disc.\nPlease reduce video or pictures to be written by using Edit Mode.</w:t>
            </w:r>
          </w:p>
        </w:tc>
        <w:tc>
          <w:tcPr>
            <w:tcW w:w="344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Lo spazio necessario stimato su DVD supera la dimensione massima del disco.\nRidurre la qualità video o delle immagini da scrivere tramite Modalità modifica.</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In order to capture from an analog device, please log on as an\nAdministrator and configure Giga Pocket TV Setup by clicking\n"Start", selecting "All Programs",\n"Giga Pocket", "All Software" and "TV Setup".\nIf you do not have Administrator privileges,\nplease log off and log on again using an Administrator account\nto configure "TV Setup".</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Per effettuare la cattura da una periferica analogica, accedere al computer in qualità di amministratore, quindi fare clic su "Start", \nselezionare "Tutti i programmi", \n"Giga Pocket", \n"All Software" e "TV Setup" \nper configurare Giga Pocket TV.\nSe non si dispone dei privilegi di amministratore, scollegarsi e riconnettersi \ncome amministratore per configurare "TV Setup".</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In order to capture from an analog device, configure\nGiga Pocket TV Setup by clicking "Start", selecting\n"All Programs", "Giga Pocket", "All Software" and "TV Setup".</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Per effettuare la cattura da una periferica analogica, \nfare clic su "Start", selezionare "Tutti i programmi", \n"Giga Pocket", "All Software" e "TV Setup" per configurare Giga Pocket TV.</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Another program is currently recording TV or a TV timer recording has\nbeen set up to run within two hours.\nCapturing cannot begin or continue while another program is recording.</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È in corso una registrazione TV con un altro programma o è stato impostato \nl'avvio di una registrazione con timer TV tra due ore.\nImpossibile avviare o continuare la cattura mentre è in corso la registrazione con un altro programma.</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pturing has stopped because a TV timer recording is scheduled to start\nor the TV recording program has launched.\nCapturing cannot continue while another program is recording or while the\nTV recording program is running.</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La cattura è stata interrotta perché è stata programmata una registrazione \ncon timer TV o è stato avviato il programma di registrazione TV.\nImpossibile continuare la cattura mentre un altro programma è \nin registrazione o mentre è in esecuzione il programma \ndi registrazione TV.</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pturing stopped because Giga Pocket timer recording will start two hours later</w:t>
            </w:r>
          </w:p>
        </w:tc>
        <w:tc>
          <w:tcPr>
            <w:tcW w:w="344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La cattura è stata interrotta perché la registrazione con timer di Giga Pocket inizierà due ore più tardi.</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he estimated DVD used space exceeds the maximum size of the DVD disc.\nPlease reduce video or pictures to be written.\nIn case only videos are used, a good rule of thumb is to make the total\nlength less than 120 minutes.</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Lo spazio stimato utilizzato sul DVD supera le dimensioni massime del DVD.\nRidurre il numero di video o immagini da masterizzare.\nNel caso siano utilizzati solo video, è consigliabile che la lunghezza totale sia inferiore a 120 minuti.</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here is not enough free disk space on the hard disk drive to store the\nproject file.\nDelete some files to increase the available disk space to %2d GB or more, or\nspecify a folder on a different drive for "Save Project File",\nby clicking File Menu, and selecting "Settings...".</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Il disco rigido non dispone di spazio libero sufficiente per memorizzare il file di progetto.\nEliminare alcuni file per liberare almeno %2d GB sul disco rigido o specificare una \ncartella nel campo Salva file di progetto su un'altra unità, facendo clic sul menu File e \nselezionando Impostazioni...</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nnot write to the disc because of an error.</w:t>
            </w:r>
          </w:p>
        </w:tc>
        <w:tc>
          <w:tcPr>
            <w:tcW w:w="344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scrivere su disco a causa di un errore.</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nnot convert the captured files because of an error.</w:t>
            </w:r>
          </w:p>
        </w:tc>
        <w:tc>
          <w:tcPr>
            <w:tcW w:w="344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convertire i file catturati a causa di un errore.</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he tape inserted in the MICROMV device cannot be used with\nClick to DVD Automatic Mode, because the cassette memory\ncontents have been deleted.\nPlease use Click to DVD Edit Mode instead.</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Impossibile utilizzare il nastro inserito nella periferica MICROMV con \nClick to DVD Modalità automatica perché i contenuti \ndella memoria della cassetta sono stati eliminati.\nUtilizzare Click to DVD Modalità modifica.</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nnot capture from the analog device because TV tuner initialization\nhas not completed.\nInitialization takes about %1!d! minutes after the computer has started.\n\nInitialization will be completed in approximately %2!d! minutes.</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Impossibile eseguire la cattura della periferica analogica perché l'inizializzazione \ndel sintonizzatore TV non è stata completata.\nL'inizializzazione richiede circa %1!d!minuti dopo l'avvio del computer.\n\nL'inizializzazione verrà completata in %2!d! minuti circa.</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nnot capture from the analog device because a connection with the VAIO Media Video Server could not be established.\nPlease restart both Click to DVD and VAIO Media Video Server. To restart VAIO Media Video Server, use VAIO Media Console to stop and start the server.</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Impossibile eseguire la cattura dalla periferica analogica perché non è stato possibile stabilire la connessione con VAIO Media Video Server.\nRiavviare sia Click to DVD che VAIO Media Video Server. Per riavviare VAIO Media Video Server, utilizzare VAIO Media Console per arrestare e avviare il server.</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nnot capture from the analog device because an error has\noccurred, the TV tuner may be in use by another program.\nEither wait until TV recording is finished or exit the TV\nrecording program, then start capturing.</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Impossibile eseguire la cattura dalla periferica analogica \nperché si è verificato un errore: è possibile che il sintonizzatore TV \nsia in uso da un altro programma.\nAttendere che termini la registrazione TV o \nchiudere il programma di registrazione TV, quindi avviare la cattura.</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nnot combine video clips with different pixel sizes.</w:t>
            </w:r>
          </w:p>
        </w:tc>
        <w:tc>
          <w:tcPr>
            <w:tcW w:w="344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unire clip video con dimensioni pixel diverse.</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Refer to the "Before Creating a DVD" message area on the left.</w:t>
            </w:r>
          </w:p>
        </w:tc>
        <w:tc>
          <w:tcPr>
            <w:tcW w:w="344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onsultare Prima di creare un DVD nell'area messaggi sulla sinistra.</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he estimated DVD used space exceeds the maximum size of the DVD disc.\nPlease reduce video or pictures to be written.\nIn case only videos are used, a good rule of thumb is to make the total\nlength less than 240 minutes.</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Lo spazio utilizzato sul DVD stimato supera le dimensioni massime del DVD.\nRidurre il numero di video o immagini da masterizzare.\nNel caso siano utilizzati solo video, è consigliabile che la lunghezza totale sia inferiore a 240 minuti.</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he specified file is missing or does not exist.</w:t>
            </w:r>
          </w:p>
        </w:tc>
        <w:tc>
          <w:tcPr>
            <w:tcW w:w="344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l file specificato è mancante o non esiste.</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Failed to capture video.\nExit Click to DVD Automatic Mode.</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Impossibile catturare il video.\nUscire da Click to DVD Modalità automatica.</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he total length of video data on the tape exceeds 120 min. Click to DVD Automatic Mode can only support up to a 120 min. Tape. \nPlease use Edit Mode instead.</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La durata totale dei dati video sul nastro supera i 120 min. Click to DVD Modalità automatica supporta massimo 120 min.\nUtilizzare Modalità modifica.</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he number of pictures exceeds the limit.\nThe maximum number of pictures allowed in Automatic Mode is %d.</w:t>
            </w:r>
          </w:p>
        </w:tc>
        <w:tc>
          <w:tcPr>
            <w:tcW w:w="344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l numero di immagini supera il limite.\Il numero massimo di immagini consentito in Modalità automatica è %d.</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nnot capture from analog device because a connection with\nthe Giga Pocket Server could not be established.\nTo capture from an analog device, exit both\nClick to DVD and Giga Pocket Server, restart Giga Pocket Server, and then\nrestart Click to DVD.</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Impossibile catturare dalla periferica analogica.\nLa connessione con il Giga Pocket Server non è stata stabilità.\nPer catturare dalla periferica analogica,\nuscire sia da Click to DVD e da Giga Pocket Server, riavviare Giga Pocket Server,\nquindi riavviare Click to DVD.</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nnot use the VAIO Animated Menu because the movie folders exceed the maximum number allowed. \nPlease change the theme to another DVD Menu theme or reduce the movie folders.</w:t>
            </w:r>
          </w:p>
        </w:tc>
        <w:tc>
          <w:tcPr>
            <w:tcW w:w="344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usare il Menu animato VAIO perché le cartelle filmati superano il numero massimo consentito.  \nCambiare il tema con un altro tema menu DVD o ridurre le cartelle filmati.</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nnot import the Video Capsule because the Video Capsule has not been recorded yet, has access restrictions or is corrupted.</w:t>
            </w:r>
          </w:p>
        </w:tc>
        <w:tc>
          <w:tcPr>
            <w:tcW w:w="344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importare. La capsula video non è stata ancora registrata, ha limitazioni di accesso o è danneggiata.</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nnot import the following Video Capsule because it is corrupted.\n%s</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lang w:val="fr-FR"/>
              </w:rPr>
              <w:t xml:space="preserve">Impossibile eseguire l’importazione. </w:t>
            </w:r>
            <w:r>
              <w:rPr/>
              <w:t>La seguente capsula video è danneggiata.\n%s</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nnot import the following Video Capsule because it is currently being recorded.\n%s</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Impossibile importare. La seguente capsula video è attualmente in fase di registrazione.\n%s</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Another application is already using the video hardware overlay.\nPlease close the application and start again.\nIf there is no open application playing back video, the display\nsettings may be incorrect. The desktop screen resolution or\nmonitor refresh rate may be set too high.</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Un'altra applicazione sta già utilizzando la sovrapposizione dell'hardware video.\nChiudere le applicazioni e riavviare.\nSe nessuna applicazione aperta sta riproducendo video,\nle impostazioni di visualizzazione potrebbero non essere corrette. \nLa frequenza di aggiornamento della risoluzione dello schermo desktop o\ndel monitor potrebbe essere impostata su un valore troppo alto.</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nnot combine these clips because they are different formats.</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lang w:val="fr-FR"/>
              </w:rPr>
              <w:t xml:space="preserve">Impossibile unire questi video clip. </w:t>
            </w:r>
            <w:r>
              <w:rPr/>
              <w:t>Hanno diversi formati.</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A TV timer recording has been specified to run within the same time frame of video capture.\nCapturing from an analog device cannot begin or continue while another program is recording.</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È stata impostata una registrazione con timer TV nello stesso arco di tempo della cattura video.\nNon è possibile iniziare o continuare la cattura con una periferica analogica mentre è in corso un’altra registrazione.</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pturing has stopped because a Giga Pocket timer recording will start within five minutes from now.\nCapturing cannot begin or continue while Giga Pocket is recording.</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Cattura interrotta a causa dell'avvio della registrazione con timer di Giga Pocket.\nImpossibile continuare la cattura mentre Giga Pocket sta registrando.</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 already exists.\nDo you want to replace it?</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s' è già esistente.\nSostituirlo?</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A cleaning tape is inserted in the external device.\nPlease replace the tape.</w:t>
            </w:r>
          </w:p>
        </w:tc>
        <w:tc>
          <w:tcPr>
            <w:tcW w:w="344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La periferica esterna contiene un nastro per la pulizia.\nSostituire il nastro.</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he source file for the following video clip is missing, does not exist or has been renamed.\n%s</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Un file di origine per il seguente clip video è mancante, non  esiste, oppure è stato rinominato.\n%s</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nnot convert the following files.\n%s</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Impossibile convertire i seguenti file.\n%s</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nnot continue because the DVD menu is corrupted.\nPlease exit the program.</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Impossibile continuare. Menu DVD corrotto.\nChiudere il programma.</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nnot use Automatic Mode because 90 seconds or more of non-recorded area on the tape was detected since capturing started.\nPlease use Edit Mode instead.</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Impossibile usare Modalità automatica. Sono stati rilevati 90 secondi o più di area non registrata sul nastro dall’inizio della cattura.\nUtilizzare Modalità modifica.</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nnot open the files.\nIf the file is in a network folder,\n move the file to a local folder and try opening it again.</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Impossibile aprire il file.\nSe il file è contenuto in una cartella di rete,\n spostarlo in una cartella locale e riprovare ad aprirlo.</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nnot write pictures to DVD+R DL (double layer) discs in this version of Click to DVD.</w:t>
            </w:r>
          </w:p>
        </w:tc>
        <w:tc>
          <w:tcPr>
            <w:tcW w:w="344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scrivere immagini su dischi DVD+R DL (double layer) con questa versione di Click to DVD.</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nnot convert because the MPEG file is corrupted.\nTo attempt to repair the file while creating the DVD, select Settings from the File menu,\nclick the DVD Conversion Settings, and select both check boxes under Repair MPEG format files:\nDuring DVD creation, try to repair corrupted MPEG format files \nand Convert the file to a DVD compatible format.</w:t>
            </w:r>
          </w:p>
        </w:tc>
        <w:tc>
          <w:tcPr>
            <w:tcW w:w="344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convertire perché il file MPEG è corrotto.\nPer riparare il file durante la creazione del DVD, selezionare Impostazioni dal menu File,\nfare clic su Impostazioni per la conversione DVD e selezionare entrambe le caselle di controllo di Riparazione dei file in formato MPEG:\nDurante la creazione del DVD, tentare di riparare i file in formato MPEG \ne Converti il file in formato DVD compatibile.</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he video clip cannot be divided here because it is within 1 second of a title\nor within 1 second of an edit connecting two clips.</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Impossibile dividere il video clip perché è a 1 secondo da un titolo\no a 1 secondo da una modifica fra due clip.</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nnot preview.</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Impossibile visualizzare l'anteprima.</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ome projects could not be deleted.\nYou may be logged in to Windows with an account that does not have\nrights to access the projects.</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Alcuni progetti potrebbero non essere eliminati.\nÈ possibile che l'accesso a Windows avvenga con un account che non dà\ndiritto di accesso ai progetti.</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et "i.LINK CONV" on the HDV device to ON.\n\nNote:\nDisconnect the i.LINK cable before changing the settings of the HDV device.</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Attivare "i.LINK CONV" sulla periferica HDV.\n\nNota:\ndisconnettere il cavo i.LINK prima di modificare le impostazioni della periferica HDV.</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o create a DVD Video in Video Mode, set "i.LINK CONV" on the HDV device to ON.\n\nNote:\n-Disconnect the i.LINK cable before changing the settings of the HDV device.\n-To create an HD disc, set "VCR HDV/DV" to HDV mode on the HDV device, and select the "HD Mode" tab at the bottom of the main window.</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Per creare un video DVD in Modalità video, attivare "i.LINK CONV" sulla periferica HDV.\n\nNota:\n-disconnettere il cavo i.LINK prima di modificare le impostazioni della periferica HDV.\n-per creare un disco HD, impostare "VCR HDV/DV" sulla modalità HDV nella periferica HDV e selezionare la scheda "Modalità HD" nella parte inferiore della finestra principale.</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o create a DVD Video in VR Mode, set "i.LINK CONV" on the HDV device to ON.\n\nNote:\n-Disconnect the i.LINK cable before changing the settings of the HDV device.\n-To create an HD disc, set "VCR HDV/DV" to HDV mode on the HDV device, and select the "HD Mode" tab at the bottom of the main window.</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Per creare un video DVD in Modalità VR, attivare "i.LINK CONV" sulla periferica HDV.\n\nNota:\n-disconnettere il cavo i.LINK prima di modificare le impostazioni della periferica HDV.\n-per creare un disco HD, impostare "VCR HDV/DV" sulla modalità HDV nella periferica HDV e selezionare la scheda "Modalità HD" nella parte inferiore della finestra principale.</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o create an HD disc, set "VCR HDV/DV" on the HDV device to HDV mode.\n\nNote:\nDisconnect the i.LINK cable before changing the settings of the HDV device.</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Per creare un disco HD, impostare "VCR HDV/DV" sulla modalità HDV nella periferica HDV.\n\nNota:\ndisconnettere il cavo i.LINK prima di modificare le impostazioni della periferica HDV.</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o create a DVD Video in VR Mode, set "i.LINK CONV" on the HDV device to ON.\n\nNote:\n-Disconnect the i.LINK cable before changing the settings of the HDV device.\n-To create an HD disc, select the "HD Mode" tab at the bottom of the main window.</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Per creare un video DVD in Modalità VR, attivare "i.LINK CONV" nella periferica HDV.\n\nNota:\n-disconnettere il cavo i.LINK prima di modificare le impostazioni della periferica HDV.\n-per creare un disco HD, selezionare la scheda "Modalità HD" nella parte inferiore della schermata principale.</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o create an HD disc, set "VCR HDV/DV" to HDV mode and "i.LINK CONV" to OFF on the HDV device.\n\nNote:\n-Disconnect the i.LINK cable before changing the settings of the HDV device.\n-To create a DVD Video, select the "Video Mode" tab or the "VR Mode" tab at the bottom of the main window.</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Per creare un disco HD, impostare "VCR HDV/DV" sulla modalità HDV e disattivare "i.LINK CONV" nella periferica HDV.\n\nNota:\n-disconnettere il cavo i.LINK prima di modificare le impostazioni della periferica HDV.\n-per creare un video DVD, selezionare la scheda "Modalità video" o la scheda "Modalità VR" nella parte inferiore della finestra principale.</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o create an HD disc, set "i.LINK CONV" on the HDV device to OFF.\n\nNote:\n-Disconnect the i.LINK cable before changing the settings of the HDV device.\n-To create a DVD Video, select the "Video Mode" tab or the "VR Mode" tab at the bottom of the main window.</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Per creare un disco HD, disattivare "i.LINK CONV" nella periferica HDV.\n\nNota:\n-disconnettere il cavo i.LINK prima di modificare le impostazioni della periferica HDV.\n-per creare un video DVD, selezionare la scheda "Modalità video" o la scheda "Modalità VR" nella parte inferiore della finestra principale.</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An HD disc cannot include video from a DV device.\nSelect the "Video Mode" or "VR Mode" tab in the bottom of the main window.</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Un disco HD non può includere video da una periferica DV.\nSelezionare la scheda "Modalità video" o "Modalità VR" nella parte inferiore della finestra principale.</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An HD disc cannot include video from a MICROMV device.\nSelect the "Video Mode" tab in the bottom of the main window.</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Un disco HD non può includere video da una periferica MICROMV.\nSelezionare la scheda "Modalità video" nella parte inferiore della finestra principale.</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nnot import the following videos because the movie folder has reached its limit of 16 folders:\n</w:t>
            </w:r>
          </w:p>
        </w:tc>
        <w:tc>
          <w:tcPr>
            <w:tcW w:w="344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importare i video seguenti poiché la cartella dei filmati ha raggiunto il limite di 16 cartelle:\n</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and other %d files</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e altri %d file</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nnot import from the HD disc because the movie folder has reached its limit of %d folders.</w:t>
            </w:r>
          </w:p>
        </w:tc>
        <w:tc>
          <w:tcPr>
            <w:tcW w:w="344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importare il disco HD poiché la cartella dei filmati ha raggiunto il limite di %d cartelle.</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nnot import movie files because an HD disc is not inserted into the drive.</w:t>
            </w:r>
          </w:p>
        </w:tc>
        <w:tc>
          <w:tcPr>
            <w:tcW w:w="344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importare i file dei filmati poiché nell'unità non è inserito alcun disco HD.</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nnot open a new picture folder any more.\nThe maximum number of the picture folders that can be created is %d.</w:t>
            </w:r>
          </w:p>
        </w:tc>
        <w:tc>
          <w:tcPr>
            <w:tcW w:w="344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aprire una nuova cartella di immagini.\nIl numero massimo di cartelle di immagini che si possono creare è %d.</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nnot move some pictures to the folder because the number\nof pictures exceeds the folder limit.\nThe maximum number of pictures allowed in a folder is %d.</w:t>
            </w:r>
          </w:p>
        </w:tc>
        <w:tc>
          <w:tcPr>
            <w:tcW w:w="344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spostare alcune immagini nella cartella perché il numero di immagini supera il limite massimo consentito.\nIl numero massimo di immagini che una cartella può contenere è %d.</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nnot import some pictures because the number of pictures exceeds the folder limit.\nThe maximum number of pictures allowed in a folder is %1!d! and the maximum number of picture folders allowed is %2!d!.</w:t>
            </w:r>
          </w:p>
        </w:tc>
        <w:tc>
          <w:tcPr>
            <w:tcW w:w="344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importare alcune immagini. Il numero di immagini supera il limite.\nIl numero massimo di immagini consentito in una cartella è %1!d! e il numero \nmassimo di cartelle immagini consentito è %2!d!.</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Because the number of pictures exceeds the folder limit, the pictures were moved to a new picture folder.\nThe maximum number of pictures allowed in a folder is 99.</w:t>
            </w:r>
          </w:p>
        </w:tc>
        <w:tc>
          <w:tcPr>
            <w:tcW w:w="344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oiché il numero delle immagini supera il limite massimo, \nqueste sono state spostate in una nuova cartella.\nUna cartella può contenere al massimo 99 immagini.</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Because the number of pictures exceeds the upper limit, the remaining\npictures were moved to the new picture folder.\nThe maximum number of the pictures that can be in a folder is %d.</w:t>
            </w:r>
          </w:p>
        </w:tc>
        <w:tc>
          <w:tcPr>
            <w:tcW w:w="344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oiché il numero delle immagini supera il limite massimo, le\nimmagini in eccesso sono state spostate in una nuova cartella.\nUna cartella può contenere al massimo %d immagini.</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Do you want to delete all video clips in the Recycle Bin?</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Eliminare tutti i clip video nel Cestino?</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Do you want to delete the selected %d video clips in the Recycle Bin?</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Eliminare i clip video %d selezionati nel Cestino?</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nnot restore some pictures to the folder because the number of pictures exceeds the folder limit.\nThe maximum number of pictures allowed in a folder is %d.</w:t>
            </w:r>
          </w:p>
        </w:tc>
        <w:tc>
          <w:tcPr>
            <w:tcW w:w="344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ripristinare alcune immagini nella cartella. Il numero di immagini contenute nella cartella supera il limite massimo.\nUna cartella può contenere al massimo %d immagini.</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pture All</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Cattura tutti</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et Capture Length</w:t>
            </w:r>
          </w:p>
        </w:tc>
        <w:tc>
          <w:tcPr>
            <w:tcW w:w="344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ta durata cattura</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nnot restore some clips to the folder because the number of clips exceeds the folder limit.\nThe maximum number of clips allowed in a folder is %d.</w:t>
            </w:r>
          </w:p>
        </w:tc>
        <w:tc>
          <w:tcPr>
            <w:tcW w:w="344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ripristinare alcuni video clip nella cartella. Il numero di clip contenuti nella cartella supera il limite massimo.\nUna cartella può contenere al massimo %d clip.</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Do you want to delete all pictures in the Recycle Bin?</w:t>
            </w:r>
          </w:p>
        </w:tc>
        <w:tc>
          <w:tcPr>
            <w:tcW w:w="344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Eliminare tutte le immagini nel Cestino?</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Do you want to delete the selected %d pictures in the Recycle Bin?</w:t>
            </w:r>
          </w:p>
        </w:tc>
        <w:tc>
          <w:tcPr>
            <w:tcW w:w="344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Eliminare le immagini %d selezionate nel Cestino?</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nnot save the project file because the folder specified\nfor saving is not accessible or is Read-only.\nPlease specify a new folder to save the project file in.</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lang w:val="fr-FR"/>
              </w:rPr>
              <w:t xml:space="preserve">Impossibile salvare il file di progetto perché la cartella \nspecificata non è accessibile o è di solo lettura. </w:t>
            </w:r>
            <w:r>
              <w:rPr/>
              <w:t>\nSpecificare una nuova cartella in cui salvare il file di progetto.</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end selected pictures to the end of the currently open folder</w:t>
            </w:r>
          </w:p>
        </w:tc>
        <w:tc>
          <w:tcPr>
            <w:tcW w:w="344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nvia le immagini selezionate alla fine della cartella attualmente aperta</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end selected clips to the end of the currently open folder</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Invia i clip selezionati alla fine della cartella attualmente aperta</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Do you want to send the selected pictures to the end of the currently opened folder?</w:t>
            </w:r>
          </w:p>
        </w:tc>
        <w:tc>
          <w:tcPr>
            <w:tcW w:w="344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nviare le immagini selezionate alla fine della cartella attualmente aperta?</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Do you want to send the selected clips to the end of the currently opened folder?</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Inviare i clip selezionati alla fine della cartella attualmente aperta?</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min. (1-%d min.)</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min. (1-%d min.)</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2!d! discs of %1 GB each)</w:t>
            </w:r>
          </w:p>
        </w:tc>
        <w:tc>
          <w:tcPr>
            <w:tcW w:w="344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2!d! dischi da %1 GB ciascuno)</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Disc</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Disco</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Video Settings</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Impostazioni video</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ave Project File</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Salva file di progetto</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Message</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Messaggio</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Video Devices</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Periferiche video</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Advanced Settings</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Impostazioni avanzate</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DVD Video (Video Mode)</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Video DVD (modalità video)</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HD Mode</w:t>
            </w:r>
          </w:p>
        </w:tc>
        <w:tc>
          <w:tcPr>
            <w:tcW w:w="344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odalità HD</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No Drive is found</w:t>
            </w:r>
          </w:p>
        </w:tc>
        <w:tc>
          <w:tcPr>
            <w:tcW w:w="344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Non è stata rilevata alcuna unità</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General</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Generale</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pture in MPEG format</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Cattura in formato MPEG</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pture in DV format</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Cattura in formato DV</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It will take less time than capturing in DV format.</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L'operazione richiederà meno tempo della cattura in formato DV.</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pture video in DV format 1st, then convert to MPEG format.</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Cattura prima video in formato DV, quindi converti in formato MPEG.</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reating Title...</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Creazione titolo in corso...</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lick here to enter text</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Fare clic qui per inserire del testo</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tart a new line by pushing Shift + Enter</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Per andare a capo premere Maiusc + Invio</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lick here to change settings</w:t>
            </w:r>
          </w:p>
        </w:tc>
        <w:tc>
          <w:tcPr>
            <w:tcW w:w="344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Fare clic qui per cambiare le impostazioni</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Previous picture</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Foto precedente</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Next picture</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Foto successiva</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Rotate pictures 90 degrees counterclockwise</w:t>
            </w:r>
          </w:p>
        </w:tc>
        <w:tc>
          <w:tcPr>
            <w:tcW w:w="344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Ruota immagini di 90 gradi in senso antiorario.</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Rotate pictures 90 degrees clockwise</w:t>
            </w:r>
          </w:p>
        </w:tc>
        <w:tc>
          <w:tcPr>
            <w:tcW w:w="344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Ruota immagini di 90 gradi in senso orario.</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Zoom In</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Zoom avanti</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Zoom Out</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Zoom indietro</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Fit to window size</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Adatta a dimensioni finestra</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end this picture to the Recycle Bin</w:t>
            </w:r>
          </w:p>
        </w:tc>
        <w:tc>
          <w:tcPr>
            <w:tcW w:w="344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nvia questa immagine nel Cestino</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Align text to the left</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Allinea testo a sinistra</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Align text to the right</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Allinea a destra</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Align text to the center</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Allinea al centro</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lick here to change color</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Fare clic qui per cambiare colore</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Move Up</w:t>
            </w:r>
          </w:p>
        </w:tc>
        <w:tc>
          <w:tcPr>
            <w:tcW w:w="344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osta su</w:t>
            </w:r>
          </w:p>
        </w:tc>
        <w:tc>
          <w:tcPr>
            <w:tcW w:w="250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Move Down</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Sposta giù</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tep Forward\nIncrease speed by holding the button</w:t>
            </w:r>
          </w:p>
        </w:tc>
        <w:tc>
          <w:tcPr>
            <w:tcW w:w="344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ndare avanti\nIncrementare la velocità tenendo premuto il pulsante</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tep Backward\nIncrease speed by holding the button</w:t>
            </w:r>
          </w:p>
        </w:tc>
        <w:tc>
          <w:tcPr>
            <w:tcW w:w="344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ndare indietro\nRidurre la velocità tenendo premuto il pulsante</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Play</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Riproduci</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top</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Stop</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Preparing preview...</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Preparazione anteprima in corso...</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hange Chapters in the Chapter Menu.</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Modificare i capitoli nel menu.</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nnot playback from the 1st chapter in the DVD menu\nbecause it is not selected.\nAre you sure you want not to select the 1st chapter?</w:t>
            </w:r>
          </w:p>
        </w:tc>
        <w:tc>
          <w:tcPr>
            <w:tcW w:w="344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avviare la riproduzione dal primo capitolo del \nmenu DVD perché il capitolo non è stato selezionato. \nSelezionare il primo capitolo?</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Enter title or subtitle.</w:t>
            </w:r>
          </w:p>
        </w:tc>
        <w:tc>
          <w:tcPr>
            <w:tcW w:w="344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nserire un titolo o sottotitolo.</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Exit Edit Mode.\nDo you want to save the project?</w:t>
            </w:r>
          </w:p>
        </w:tc>
        <w:tc>
          <w:tcPr>
            <w:tcW w:w="344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hiudi la Modalità modifica.\nSalvare il progetto?</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Do you want to delete the title?</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Eliminare il titolo?</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he display time for each picture is set to 3 seconds\nbecause no Background Music has been selected.</w:t>
            </w:r>
          </w:p>
        </w:tc>
        <w:tc>
          <w:tcPr>
            <w:tcW w:w="344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La durata di visualizzazione di ciascuna immagine è \nimpostata su 3 secondi perché non è stata selezionata alcuna musica di sottofondo.</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Entering a new name for the DVD Title will change the current name of the DVD Title in all DVD menu pages.\nAre you sure you want to enter a new name for the DVD Title?</w:t>
            </w:r>
          </w:p>
        </w:tc>
        <w:tc>
          <w:tcPr>
            <w:tcW w:w="344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nserendo un nuovo nome per il titolo del DVD verrà modificato il nome corrente del titolo del DVD in tutte \nle pagine del menu DVD. nInserire un nuovo nome per il titolo del DVD?</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Do you want the character attributes in all DVD Menus\nto be set to the default setting?</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Ripristinare le impostazioni predefinite per i caratteri \nin tutti i menu DVD?</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Do you want the Background Music in all DVD Menus\nto be set to the default setting?</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Ripristinare le impostazioni predefinite per la musica \ndi sottofondo in tutti i menu DVD?</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hange the DVD playback setting to "Start playback from the Title menu"\nto play the trailer.\nAre you sure you want to change the setting?</w:t>
            </w:r>
          </w:p>
        </w:tc>
        <w:tc>
          <w:tcPr>
            <w:tcW w:w="344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ambia l'impostazione di riproduzione DVD in Avvia la riproduzione dal menu \nTitolo per avviare la riproduzione del trailer. \nModificare l'impostazione?</w:t>
            </w:r>
          </w:p>
        </w:tc>
        <w:tc>
          <w:tcPr>
            <w:tcW w:w="250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nnot play the Trailer if you change the setting to\n"Start playback from the 1st chapter".\nAre you sure you want to change the setting?</w:t>
            </w:r>
          </w:p>
        </w:tc>
        <w:tc>
          <w:tcPr>
            <w:tcW w:w="344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riprodurre il trailer se si modifica l'impostazione\n in Avvia la riproduzione dal primo capitolo.\n Modificare l'impostazione?</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If you choose "VAIO Animated Menu" in the menu theme,\nplayback will start from the Title menu when the\nDVD is played even though it is not selected.</w:t>
            </w:r>
          </w:p>
        </w:tc>
        <w:tc>
          <w:tcPr>
            <w:tcW w:w="344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e si seleziona Menu animato VAIO come tema del menu, \nla riproduzione del DVD inizierà dal menu Titolo \nanche se questo non è selezionato.</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it may take several minutes (maybe 10 or more) to create subtitles for the preview. Are you sure you want to create subtitles?</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occorrono parecchi minuti (almeno 10) per creare sottotitoli per l'anteprima. Creare i sottotitoli?</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Do you want to send this picture to the Recycle Bin?</w:t>
            </w:r>
          </w:p>
        </w:tc>
        <w:tc>
          <w:tcPr>
            <w:tcW w:w="344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ostare questa immagine nel Cestino?</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he project '%s' has changed.\nDo you want to save the changes?</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Il progetto '%s' è stato modificato.\nSalvare le modifiche?</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If you change "Video Capture Settings" to "Capture in MPEG format",\nvideo capture may not function correctly because the computer's processor\nspeed is insufficient.\nAre you sure you want to change this setting?</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Se si modifica l'impostazione da "Impostazioni di cattura video" a "Cattura in formato MPEG",\nla cattura video potrebbe non funzionare in modo corretto.\nLa velocità è del processore del computer potrebbe essere insufficiente.\nModificare ugualmente l'impostazione?</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o start creating the DVD immediately, click Create DVD!</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Per iniziare a creare immediatamente il DVD, fare clic su Crea DVD!</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nnot place a title on this clip because it is less than five seconds long\nor it has a combined clip that is less than 5 seconds in the beginning.</w:t>
            </w:r>
          </w:p>
        </w:tc>
        <w:tc>
          <w:tcPr>
            <w:tcW w:w="344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aggiungere un titolo a questo clip perché dura meno di 5 secondi o perché al suo inizio è unito un clip con durata inferiore a 5 secondi.</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Press the play button on the external device,\nand then click OK.</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Premere il pulsante di avvio riproduzione sulla periferica,\ne fare clic su OK.</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Importing</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Importazione</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Importing...</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Importazione in corso....</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onverting the file</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Conversione file</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onverting the file...</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Conversione file in corso...</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reating Title</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Creazione titolo</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reating Movie</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Creazione filmato</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reating Movie...</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Creazione filmato in corso ...</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reating Trailer</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Creazione trailer</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reating Trailer...</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Creazione trailer in corso....</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reating Subtitles</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Creazione sottotitoli</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reating Subtitles...</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Creazione sottotitoli in corso ...</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onverting Picture Quality</w:t>
            </w:r>
          </w:p>
        </w:tc>
        <w:tc>
          <w:tcPr>
            <w:tcW w:w="344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onversione qualità delle immagini</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onverting Picture Quality...</w:t>
            </w:r>
          </w:p>
        </w:tc>
        <w:tc>
          <w:tcPr>
            <w:tcW w:w="344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onversione qualità delle immagini in corso...</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Opening Project file...</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Apertura file di progetto in corso...</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Open</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Apri</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ave As</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Salva con nome</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All Files (*.*)</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Tutti i file (*.*)</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Untitled</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Senza titolo</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an unnamed file</w:t>
            </w:r>
          </w:p>
        </w:tc>
        <w:tc>
          <w:tcPr>
            <w:tcW w:w="344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un file senza nome</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Hide</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Nascondi</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No error message is available.</w:t>
            </w:r>
          </w:p>
        </w:tc>
        <w:tc>
          <w:tcPr>
            <w:tcW w:w="344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Nessun messaggio di errore disponibile.</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An unsupported operation was attempted.</w:t>
            </w:r>
          </w:p>
        </w:tc>
        <w:tc>
          <w:tcPr>
            <w:tcW w:w="344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Tentativo di eseguire un'operazione non supportata.</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A required resource was unavailable.</w:t>
            </w:r>
          </w:p>
        </w:tc>
        <w:tc>
          <w:tcPr>
            <w:tcW w:w="344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Risorsa richiesta non disponibile.</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Out of memory.</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Memoria insufficiente.</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An unknown error has occurred.</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Si è verificato un errore sconosciuto.</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An invalid argument was encountered.</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È stato individuato un argomento non valido.</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Invalid filename.</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Nome di file non valido.</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Failed to open document.</w:t>
            </w:r>
          </w:p>
        </w:tc>
        <w:tc>
          <w:tcPr>
            <w:tcW w:w="344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aprire il documento.</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Failed to save document.</w:t>
            </w:r>
          </w:p>
        </w:tc>
        <w:tc>
          <w:tcPr>
            <w:tcW w:w="344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salvare il documento.</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ave changes to %1?</w:t>
            </w:r>
          </w:p>
        </w:tc>
        <w:tc>
          <w:tcPr>
            <w:tcW w:w="344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alvare le modifiche a %1?</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Failed to create empty document.</w:t>
            </w:r>
          </w:p>
        </w:tc>
        <w:tc>
          <w:tcPr>
            <w:tcW w:w="344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creare un documento vuoto.</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he file is too large to open.</w:t>
            </w:r>
          </w:p>
        </w:tc>
        <w:tc>
          <w:tcPr>
            <w:tcW w:w="344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aprire il file. Il file è troppo grande.</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ould not start print job.</w:t>
            </w:r>
          </w:p>
        </w:tc>
        <w:tc>
          <w:tcPr>
            <w:tcW w:w="344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avviare il processo di stampa.</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Failed to launch help.</w:t>
            </w:r>
          </w:p>
        </w:tc>
        <w:tc>
          <w:tcPr>
            <w:tcW w:w="344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aprire la Guida.</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Internal application error.</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Errore interno dell'applicazione.</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ommand failed.</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Comando non riuscito.</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Insufficient memory to perform operation.</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Memoria insufficiente per eseguire l'operazione.</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ystem registry entries have been removed and the INI file (if any) was deleted.</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Le voci del registro di sistema sono state rimosse e il file INI (se presente) è stato eliminato.</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Not all of the system registry entries (or INI file) were removed.</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Non tutte le voci del registro di sistema (o file INI) sono state rimosse.</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his program requires the file %s, which was not found on this system.</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Il file %s necessario per il programma non è stato ritrovato nel sistema.</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his program is linked to the missing export %s in the file %s. This machine may have an incompatible version of %s.</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Questo programma è collegato all'esportazione mancante %s nel file %s. Questo computer potrebbe avere una versione di  %s non compatibile.</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Please enter an integer.</w:t>
            </w:r>
          </w:p>
        </w:tc>
        <w:tc>
          <w:tcPr>
            <w:tcW w:w="344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mettere un numero intero.</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Please enter a number.</w:t>
            </w:r>
          </w:p>
        </w:tc>
        <w:tc>
          <w:tcPr>
            <w:tcW w:w="344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mettere un numero.</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Please enter an integer between %1 and %2.</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Immettere un numero intero compreso fra %1 e %2.</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Please enter a number between %1 and %2.</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Immettere un numero compreso fra %1 e %2.</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Please enter no more than %1 characters.</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Immettere al massimo %1 caratteri.</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Please select a button.</w:t>
            </w:r>
          </w:p>
        </w:tc>
        <w:tc>
          <w:tcPr>
            <w:tcW w:w="344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cegliere un pulsante.</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Please enter an integer between 0 and 255.</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Immettere un numero intero compreso tra 0 e 255.</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Please enter a positive integer.</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Immettere un numero intero positivo.</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Please enter a date and/or time.</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Immettere una data e/o un'ora.</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Please enter a currency.</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Immettere una valuta.</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Please enter a GUID.</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Immettere un identificatore unico globale.</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Please enter a time.</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Immettere un'ora.</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Please enter a date.</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Immettere una data.</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Unexpected file format.</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Formato file non previsto.</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1\nCannot find this file.\nPlease verify that the correct path and file name are given.</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1\nImpossibile trovare questo file.\nAccertarsi che il nome del file e il percorso siano corretti.</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Destination disk drive is full.</w:t>
            </w:r>
          </w:p>
        </w:tc>
        <w:tc>
          <w:tcPr>
            <w:tcW w:w="344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L'unità disco di destinazione è piena.</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Unable to read from %1, it is opened by someone else.</w:t>
            </w:r>
          </w:p>
        </w:tc>
        <w:tc>
          <w:tcPr>
            <w:tcW w:w="344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leggere %1 poiché è correntemente aperto.</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Unable to write to %1, it is read-only or opened by someone else.</w:t>
            </w:r>
          </w:p>
        </w:tc>
        <w:tc>
          <w:tcPr>
            <w:tcW w:w="344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masterizzare su %1 poiché è di sola lettura o è correntemente aperto.</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An unexpected error occurred while reading %1.</w:t>
            </w:r>
          </w:p>
        </w:tc>
        <w:tc>
          <w:tcPr>
            <w:tcW w:w="344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Errore non previsto durante la lettura di %1.</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An unexpected error occurred while writing %1.</w:t>
            </w:r>
          </w:p>
        </w:tc>
        <w:tc>
          <w:tcPr>
            <w:tcW w:w="344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Errore non previsto durante la masterizzazione di %1.</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1: %2\nContinue running script?</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1: %2\nContinuare a eseguire lo script?</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Dispatch exception: %1</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Eccezione dispatch: %1</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Unable to read write-only property.</w:t>
            </w:r>
          </w:p>
        </w:tc>
        <w:tc>
          <w:tcPr>
            <w:tcW w:w="344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leggere. Proprietà di sola scrittura.</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Unable to write read-only property.</w:t>
            </w:r>
          </w:p>
        </w:tc>
        <w:tc>
          <w:tcPr>
            <w:tcW w:w="344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scrivere. Proprietà di sola lettura.</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Unable to load mail system support.</w:t>
            </w:r>
          </w:p>
        </w:tc>
        <w:tc>
          <w:tcPr>
            <w:tcW w:w="344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caricare il supporto per la posta elettronica.</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Mail system DLL is invalid.</w:t>
            </w:r>
          </w:p>
        </w:tc>
        <w:tc>
          <w:tcPr>
            <w:tcW w:w="344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La DLL del sistema di posta elettronica non è valida.</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end Mail failed to send message.</w:t>
            </w:r>
          </w:p>
        </w:tc>
        <w:tc>
          <w:tcPr>
            <w:tcW w:w="344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inviare messaggi.</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No error occurred.</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Nessun errore rilevato.</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An unknown error occurred while accessing %1.</w:t>
            </w:r>
          </w:p>
        </w:tc>
        <w:tc>
          <w:tcPr>
            <w:tcW w:w="344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Errore sconosciuto durante l'accesso a %1.</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1 was not found.</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Impossibile trovare %1.</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1 contains an invalid path.</w:t>
            </w:r>
          </w:p>
        </w:tc>
        <w:tc>
          <w:tcPr>
            <w:tcW w:w="344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1 contiene un percorso non valido.</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1 could not be opened because there are too many open files.</w:t>
            </w:r>
          </w:p>
        </w:tc>
        <w:tc>
          <w:tcPr>
            <w:tcW w:w="344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aprire %1. Ci sono troppi file aperti.</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Access to %1 was denied.</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Accesso a %1 negato.</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An invalid file handle was associated with %1.</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Handle di file non valido associato a %1.</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1 could not be removed because it is the current directory.</w:t>
            </w:r>
          </w:p>
        </w:tc>
        <w:tc>
          <w:tcPr>
            <w:tcW w:w="344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rimuovere %1 perché si tratta della directory corrente.</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1 could not be created because the directory is full.</w:t>
            </w:r>
          </w:p>
        </w:tc>
        <w:tc>
          <w:tcPr>
            <w:tcW w:w="344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creare %1 perché la directory è piena.</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eek failed on %1</w:t>
            </w:r>
          </w:p>
        </w:tc>
        <w:tc>
          <w:tcPr>
            <w:tcW w:w="344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Ricerca non riuscita su %1.</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A hardware I/O error was reported while accessing %1.</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Errore di I/O dell'hardware rilevato durante l'accesso a %1.</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A sharing violation occurred while accessing %1.</w:t>
            </w:r>
          </w:p>
        </w:tc>
        <w:tc>
          <w:tcPr>
            <w:tcW w:w="344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iolazione di condivisione durante l'accesso a %1.</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A locking violation occurred while accessing %1.</w:t>
            </w:r>
          </w:p>
        </w:tc>
        <w:tc>
          <w:tcPr>
            <w:tcW w:w="344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iolazione di blocco durante l'accesso a %1.</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Disk full while accessing %1.</w:t>
            </w:r>
          </w:p>
        </w:tc>
        <w:tc>
          <w:tcPr>
            <w:tcW w:w="344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sco pieno durante l'accesso a %1.</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An attempt was made to access %1 past its end.</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Tentativo di accedere a %1 dopo la sua fine.</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An attempt was made to write to the reading %1.</w:t>
            </w:r>
          </w:p>
        </w:tc>
        <w:tc>
          <w:tcPr>
            <w:tcW w:w="344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Tentativo di scrittura su %1 in lettura.</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An attempt was made to read from the writing %1.</w:t>
            </w:r>
          </w:p>
        </w:tc>
        <w:tc>
          <w:tcPr>
            <w:tcW w:w="344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Tentativo di lettura su %1 in scrittura.</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1 has a bad format.</w:t>
            </w:r>
          </w:p>
        </w:tc>
        <w:tc>
          <w:tcPr>
            <w:tcW w:w="344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Formato di %1 non valido.</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1 contained an unexpected object.</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1 conteneva un oggetto non previsto.</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1 contains an incorrect schema.</w:t>
            </w:r>
          </w:p>
        </w:tc>
        <w:tc>
          <w:tcPr>
            <w:tcW w:w="344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1 contiene uno schema non corretto.</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pixels</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pixel</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Uncheck</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Deselezionare</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heck</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Selezionare</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Mixed</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Misto</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lick to DVD</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Click to DVD</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2.3.01.11080</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2.3.01.11080</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opyright 2004 Sony Corporation</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Copyright 2004 Sony Corporation</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lick to DVD" is a trademark of Sony Corporation.</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Click to DVD" is a trademark of Sony Corporation.</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2.3.00</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2.3.00</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bl>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Zapf Dingbats"/>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Zapf Dingbats" w:hAnsi="Times New Roman;Zapf Dingbats" w:eastAsia="Times New Roman;Zapf Dingbats" w:cs="Times New Roman;Zapf Dingbats"/>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4T09:19:00Z</dcterms:created>
  <dc:creator>RinaldiG</dc:creator>
  <dc:description/>
  <dc:language>en-US</dc:language>
  <cp:lastModifiedBy>RinaldiG</cp:lastModifiedBy>
  <dcterms:modified xsi:type="dcterms:W3CDTF">2005-02-24T09:21:00Z</dcterms:modified>
  <cp:revision>1</cp:revision>
  <dc:subject/>
  <dc:title>iso-8859-1</dc:title>
</cp:coreProperties>
</file>