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left"/>
        <w:tblInd w:w="-113" w:type="dxa"/>
        <w:tblLayout w:type="fixed"/>
        <w:tblCellMar>
          <w:top w:w="0" w:type="dxa"/>
          <w:left w:w="108" w:type="dxa"/>
          <w:bottom w:w="0" w:type="dxa"/>
          <w:right w:w="108" w:type="dxa"/>
        </w:tblCellMar>
      </w:tblPr>
      <w:tblGrid>
        <w:gridCol w:w="2983"/>
        <w:gridCol w:w="3443"/>
        <w:gridCol w:w="2503"/>
        <w:gridCol w:w="1536"/>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m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nuov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U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egori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Anteprima/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rna a 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riproduzione d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del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uggerime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analog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e modificare le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e si modifica un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Menu animato VA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o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usage exceeds the maximum size of the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so del DVD supera la dimensione massima de disc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atic Mode (V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atic Mode (H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1-1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2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em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i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il contenuto e crea un DVD automatic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ma di creare un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odalità modifica quando si importano file o si modificano filmati e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a menu DVD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VDs faster than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 più rapidamente della 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s DVD-RW or DVD-RAM medi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supporti DVD-RW o DVD-RAM</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quires a DVD player that supports DVD-VR to play DVDs created with 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hiede un lettore DVD compatibile con DVD-VR per riprodurre i DVD creati in 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reate DVDs with slideshows or menu them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con presentazioni o temi d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 cannot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a 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su Dettagli per maggiori inform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with HD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video ad alta definizione registrati da una periferica HDV possono essere masterizzati su DVD con qualità vide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VDs, your computer must have a media player progr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riprodurre DVD, il computer deve disporre di un programma per la riproduzione di contenuto multimedi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VD discs may be need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 seconda della durata del filmato da masterizzare, possono essere necessari più disch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VD disc can hold about 20 minutes of HD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DVD da 4,7 GB può contenere circa 20 minuti di vide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 cannot be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a 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 and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nell'unità e fare clic su 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trollo manu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ima di effettuare la cattura, premere il pulsante di riproduzione della periferica ester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automaticamente la cattura alla durata impos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i file s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la foto di 90 grad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la foto di 90 gradi in senso 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999 immagini tot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rom files or medi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 da file o suppor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 here if you want to save the original files to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qui per salvare i file originali s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e foto ingrandi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immagini superflu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Stru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ttur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 carattere e 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i 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VD. Insert a recordable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reazione di DVD sta iniziando. Inserire un disco DVD registra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n(ID : %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a causa di un errore.\n(ID : %2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VD?\nSe il supporto nell'unità è un DVD-R o un DVD+R, non sarà possibile scrivere di nuovo sul 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horing Serv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rver di creazione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video da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avvol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tella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siziona dopo i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sce il titolo dopo il clip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la posizione de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di s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pzione di interruzione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terrompi cattura quando si rileva una data precedente sul nastro durante l'esecuzione di Cattura tutti da una periferica i.LIN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di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arazione file MPE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ti di nuovo i file durante la creazione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ripetere la conversione dei file MPEG richiede molto temp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arazione dei canali aud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ti tutti i file dei filmati in modo da includere tre canali audio (Sinistro, Destro ed Entrambi) durante la registrazione s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todi di creazione de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e scrivi sul DVD simultane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prima di masterizzare i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 un DVD sing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no più copie di un DVD. La durata dell'elaborazione per vari dischi si riduce, ma è necessario spazio libero aggiuntivo sul disco rig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a 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la riproduzione dal menu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via riproduzione dal 1° capitolo (senza filmati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i dei fil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e presen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estino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 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 immagine principale del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re il cursore per modificare l'immagine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a tema standar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dina il contenuto del DVD in modo casu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nza filmati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rea il filmato di introduzione con un'altra sce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 dur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ncronizza durata della presentazione 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ncronizza la durata della presentazione alla durata dell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di ogni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a effetti combin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de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il numero di immagini supera una determinata quantità, occorreranno almeno dieci minuti in più per creare un DVD quando si aggiungono de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estino fil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irca%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 complet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tutte le p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la musica di sottofondo per il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menu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plica queste impostazioni a tutte le p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Il valore fra parentesi indica la durata approssimativa per la masterizzazione su un disc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per far rientrare il progetto in un disc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tilizza TMPGEnc per ridurre la qu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consiglia di usare TMPGEnc se si desidera ridurre la qualità del video.\nConsente una degradazione minore, ma il processo richiede il doppio del tempo se non si usa TMPGEn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urrent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corr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irca %1 GB rimanente/i (%3!d! dischi di %2 GB ciascu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sura di Click to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 DVD that can be played on a DVD player. Click the "Video Mode" tab at the bottom of the main window.\n\nNote: The saved video will not be High-Defini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re un DVD riproducibile su un lettore DVD. Fare clic sulla scheda "Modalità video" nella parte inferiore della finestra principale.\n\nNota: il video salvato non sarà in alta defini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with HD video quality. Click the "HD Mode" tab at the bottom of the main window. On the HDV device, set "VCR HDV/DV" to HDV mode and "i.LINK CONV" to OFF.</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 video in alta definizione registrati da una periferica HDV possono essere masterizzati su DVD con qualità video HD. Fare clic sulla scheda "Modalità HD" nella parte inferiore della finestra principale. Nella periferica HDV, impostare "VCR HDV/DV" sulla modalità HDV e disattivare "i.LINK CON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Video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 video DVD (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Dr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un'unità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 l'unità contenente il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vide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 Dis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zione messag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device information when an HDV device is conn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lla periferica quando è connessa una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formazioni sulla vers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se la periferica esterna sta registrando o è stata messa in pausa durante una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VD Menu to be set defaul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 \npredefinito 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immagine di s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 file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 totale: %02d:%02d:%02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gina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nettere la periferica esterna al computer, e accender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potrebbe essere spenta.\nAssicurarsi che l'unità sia connessa al computer e acce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Usage: %.1f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so DVD: %.1f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All Files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d File (*.ctd)|*.ctd|Tutti i fil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ransizione di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questa è spenta.\nAssicurarsi che l'unità sia connessa al computer\ne accesa, quindi fare clic su Ripro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nell'unità\nSono necessari diversi secondi per riconoscere il 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esto disco non è compatibile.\n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u questo disco.\n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VR Mode, NTSC and PAL video formats cannot be mixed on the same DVD.\nTo mix NTSC and PAL video formats on the same DVD, use Video Mode.\nExit Click to DVD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Nella Modalità VR, lo stesso DVD non può contenere formati video NTSC e PAL.\nPer memorizzare formati video NTSC e PAL sullo stesso DVD, utilizzare la Modalità Video.\nChiudere la Modalità automatica di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nper memorizzare il file di progetto.\nEliminare alcuni file per liberare almeno \n%2d GB sul disco rigido o specificare una cartella nel campo Salva file di \nprogetto su un'altra unità, facendo clic sul menu \n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nInsert a recordable DVD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nInserire un disco DVD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VD disc, and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unità non contiene alcun disco.\nInserire un disco DVD registrabile e fare clic su 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 nell’unità.\n\nSe il disco contiene già dei dati, questi verranno eliminati.\nAvviare la creazione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VD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el vide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VD disc and insert a recordable DVD disc into the drive.\n\n*Writing will start automatically after the disc is inser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strarre il disco DVD e inserirne uno scrivibile nell’unità.\n\n*La scrittura avrà inizio automaticamente una volta inserito il 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1!d! completed. Insert a recordable DVD disc into the drive.\n\nNote: Please wait for the inserted disc to be recognized.\n\n%3!d! more %2 GB discs will be needed.\n(Remaining DVD usage: %4 G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VD %1!d! completato. Inserire nell'unità un disco DVD registrabile.\n\nNota: attendere che il disco inserito venga riconosciuto.\n\nSono necessari altri %3!d! dischi da %2 GB.\n(Spazio rimanente sul DVD: %4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masterizzazione del DVD?\nSe il supporto nell'unità è un disco DVD-R o DVD+R, \nnon sarà possibile masterizzarlo di nuo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i DVD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 Do you want to make another cop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 Effettuare un'altra cop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 entrambi i casi il disco verrà espul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VD in VR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video da una periferica MICROMV\nper creare un DVD in Modalità V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RW or DVD-RAM disc, and wait for it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DVD-RAM o DVD-RW registrabile e attendere che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VR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VR, selezionare Cattura in formato MPEG\n.\nSelezionare il formato MPEG, facendo clic sul menu File, selezionando "Impostazioni...",\n"Impostazioni per la cattura mediante periferica video esterna" e "Impostazioni di cattura video".\n\nNota: il formato MPEG richiede un'elevata elaborazione del computer\ne potrebbe non essere compatibile con tutte le configur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 If creation is cancelled now, you will have to begin creating the DVD from the begi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VD? Se si annulla la creazione ora, sarà necessario ripetere la procedura dall'iniz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DVD creation session.\nInsert a new disc.\n\nPlease wait for the inserted disc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è stato creato in precedenza in questa sessione di creazione DVD.\nInserire un nuovo disco.\n\nAttendere che il disco inserito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VD disc has been inserted.\nThe contents will fit on a 4.7 GB disc.\nAre you sure you want to use an 8.5 GB 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 da 8,5 GB.\nPer il contenuto selezionato è sufficiente un disco da 4,7 GB.\nUtilizzare un disco da 8,5 GB?</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VD disc inserted.\nInsert an 8.5 GB (or larger) disc.\nPlease wait for the inserted disc to be recogniz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contenuto supera le dimensioni massime del disco DVD inserito.\nInserire un disco da 8,5 GB (o più grande).\nAttendere che il disco inserito venga ri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VD non ha conten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non this computer. Click to DVD cannot be opened more\nthan on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è già stato aperto da un altro utente su questo computer.\nClick to DVD non può essere aperto più di una vol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nto more than 1024x768and color to more than High Color\n(16 b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 nella modalità schermo corrente. \nAvviare Click to DVD dopo aver impostato una \nrisoluzione dello schermo superiore a 1024 x 768 e una \nmodalità di colore superiore a High Color (16 bi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nsome functions may not operate normall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esegue Click to DVD durante una connessione remota, \nalcune funzioni potrebbero non funzionare correttam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 \nmentre il formato video del progetto è impostato su NTSC.\nPer importare questo file, creare un nuovo \nprogetto facendo clic sul menu File e \nselezionando Nuovo progetto. Impostare quindi il \nformato video del nuovo progetto su PAL, \nfacendo clic sul menu File e selezionando Impostazioni... \ne Impostazioni vide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 \nmentre il formato video del progetto è impostato su \nPAL.\nPer importare questo file, creare un \nnuovo progetto facendo clic sul menu File e \nselezionando Nuovo progetto. Impostare quindi il \nformato video del nuovo progetto su NTSC, \nfacendo clic sul menu File e selezionando Impostazioni... \ne Impostazioni vide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nvideo clips that are less than one second lo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Click to DVD non supporta \ni clip video con durata inferiore a un sec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parte del clip video perché è presente un titolo.\nDividere il clip dopo aver eliminato i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Il video di origine è protetto da copi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È stata raggiunta \nl'area del nastro non registr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La periferica \nesterna sta registrando o è stata messa in pausa durante una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della \nperiferica esterna è cambi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 \nmanca o è inesistente. \nSpecificare una nuova cartella nel campo \nSalva file di progetto, facendo clic sul menu \n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 \nnon è accessibile o è di solo lettura. \nSpecificare una nuova cartella nel campo \nSalva file di progetto, facendo clic sul menu File \n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ncon la periferica esterna è andata per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9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i parte del video perché il numero\ndi video clip supera il limite massimo.\nUna cartella può contenere al massimo 98 video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clip video perché esiste solo un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nincrease HDD space to %d GB or more or specify a folder\non a different drive for the "Save Project File" setting\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nClose another program and then open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simultaneamente più di un programma di masterizzazione DVD. \nChiudere un programma e riaprire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 perché non contiene clip video.\nInviare tutti i clip video nel Cestino ed eliminare l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9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i clip video nella cartella \nperché il numero di clip video supera il limite massimo consentito.\nIl numero massimo di clip video che una cartella può contenere è 98.</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filmati. \nIl numero massimo di cartelle consentite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rtella '%s' contiene immagini.\nInviare nel Cestino tutte le immagini contenute nella cartell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VD menu theme specified by the project\ncannot be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VD specificato dal progetto non è stato trov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ndella periferica esterna è cambi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con la \nperiferica esterna è andata pers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nha limitazioni di accesso o è danneggi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nPlease import the Video Capsule again from the Capture Video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nImportare nuovamente la capsula video dalla finestra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La cartella specificata \nnon è accessibile o è di sola lettura.\nSpecificare una nuova cartella in cui salvare il file di progetto \nfacendo clic 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n Il formato del file non è supportato o il file è corro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sequenza di riproduzione. \nLe sequenze di riproduzione di Giga Pocket non sono supportate da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esto programma funziona solo su computer Sony VAIO.\nQuesto computer non è stato riconosciuto come computer Sony VAIO. (Code =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 SDK Primo non è install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Non è possibile \naccedere al file di progetto o alla cartella specific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o video clip con altri perché è presente un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il clip video viene diviso qui, uno dei nuovi clip avrà \nuna durata inferiore a un secondo. I clip video con una\n durata inferiore a un secondo vengono automaticamente eliminati.\nDividere il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nthe Video Capsule again from the "Capture Video".</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nImportare nuovamente la capsula video da Cattura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video or pictures to be written by using Edit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delle immagini da scrivere tramit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stopped because Giga Pocket timer recording will start two hours la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la registrazione con timer di Giga Pocket inizierà due ore più tar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120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stimato utilizzato sul DVD supera le dimensioni massime del DVD.\nRidurre il numero di video o immagini da masterizzare.\nNel caso siano utilizzati solo video, è consigliabile che la lunghezza totale sia inferiore a 120 minu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file catturati a causa di un err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Automatic Mode, because the cassette memory\ncontents have been deleted.\nPlease use Click to DVD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 \nClick to DVD Modalità automatica perché i contenuti \ndella memoria della cassetta sono stati eliminati.\nUtilizzare Click to DVD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and VAIO Media Video Server. To restart VAIO Media Video Server, use VAIO Media Console to stop and start the serv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 che VAIO Media Video Server. Per riavviare VAIO Media Video Server, utilizzare VAIO Media Console per arrestare e avviare il serv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nire clip video con dimensioni pixel diver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sultare Prima di creare un DVD nell'area messaggi sulla sini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240 minut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VD stimato supera le dimensioni massime del DVD.\nRidurre il numero di video o immagini da masterizzare.\nNel caso siano utilizzati solo video, è consigliabile che la lunghezza totale sia inferiore a 240 minu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specificato è mancante o non esis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Automatic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il video.\nUscire da Click to DVD Modalità automat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Automatic Mode can only support up to a 120 min. Tape. \nPlease use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 Modalità automatica supporta massimo 120 min.\nUtilizzar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numero di immagini supera il limite.\Il numero massimo di immagini consentito in Modalità automatica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and Giga Pocket Server, restart Giga Pocket Server, and then\nrestart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 e da Giga Pocket Server, riavviare Giga Pocket Server,\nquindi riavviare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VD Menu theme or reduce the movie fold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sare il Menu animato VAIO perché le cartelle filmati superano il numero massimo consentito.  \nCambiare il tema con un altro tema menu DVD o ridurre le cartelle fil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 ha limitazioni di accesso o è danneggi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mportazione. La seguente capsula video è danneggiata.\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i video clip. Hanno diversi forma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Giga Pocket timer recording will start within five minutes from now.\nCapturing cannot begin or continue while Giga Pocket is record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terrotta a causa dell'avvio della registrazione con timer di Giga Pocket.\nImpossibile continuare la cattura mentre Giga Pocket sta registra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contiene un nastro per la pulizia.\nSostituire il nas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VD menu is corrupted.\nPlease exit the progra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VD corrotto.\nChiudere il program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mmagini su dischi DVD+R DL (double layer) con questa versione di 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because the MPEG file is corrupted.\nTo attempt to repair the file while creating the DVD, select Settings from the File menu,\nclick the DVD Conversion Settings, and select both check boxes under Repair MPEG format files:\nDuring DVD creation, try to repair corrupted MPEG format files \nand Convert the file to a DVD compatible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perché il file MPEG è corrotto.\nPer riparare il file durante la creazione del DVD, selezionare Impostazioni dal menu File,\nfare clic su Impostazioni per la conversione DVD e selezionare entrambe le caselle di controllo di Riparazione dei file in formato MPEG:\nDurante la creazione del DVD, tentare di riparare i file in formato MPEG \ne Converti il file in formato DVD compat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ttivare "i.LINK CONV" sulla periferica HDV.\n\nNota:\ndisconnettere il cavo i.LINK prima di modificare le impostazioni della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ideo, attivare "i.LINK CONV" sulla periferica HDV.\n\nNota:\n-disconnettere il cavo i.LINK prima di modificare le impostazioni della periferica HDV.\n-per creare un disco HD, impostare "VCR HDV/DV" sulla modalità HDV nella periferica HDV e selezionare la scheda "Modalità HD"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R, attivare "i.LINK CONV" sulla periferica HDV.\n\nNota:\n-disconnettere il cavo i.LINK prima di modificare le impostazioni della periferica HDV.\n-per creare un disco HD, impostare "VCR HDV/DV" sulla modalità HDV nella periferica HDV e selezionare la scheda "Modalità HD"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nella periferica HDV.\n\nNota:\ndisconnettere il cavo i.LINK prima di modificare le impostazioni della periferica H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lect the "HD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R, attivare "i.LINK CONV" nella periferica HDV.\n\nNota:\n-disconnettere il cavo i.LINK prima di modificare le impostazioni della periferica HDV.\n-per creare un disco HD, selezionare la scheda "Modalità HD" nella parte inferiore della schermat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VR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e disattivare "i.LINK CONV" nella periferica HDV.\n\nNota:\n-disconnettere il cavo i.LINK prima di modificare le impostazioni della periferica HDV.\n-per creare un video DVD, selezionare la scheda "Modalità video" o la scheda "Modalità VR"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VR Mode" tab at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disattivare "i.LINK CONV" nella periferica HDV.\n\nNota:\n-disconnettere il cavo i.LINK prima di modificare le impostazioni della periferica HDV.\n-per creare un video DVD, selezionare la scheda "Modalità video" o la scheda "Modalità VR"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DV device.\nSelect the "Video Mode" or "VR Mode" tab in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HD non può includere video da una periferica DV.\nSelezionare la scheda "Modalità video" o "Modalità VR"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MICROMV device.\nSelect the "Video Mode" tab in the bottom of the main windo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disco HD non può includere video da una periferica MICROMV.\nSelezionare la scheda "Modalità video" nella parte inferiore della finestra princip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16 folders:\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video seguenti poiché la cartella dei filmati ha raggiunto il limite di 16 cartelle:\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 altri %d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disco HD poiché la cartella dei filmati ha raggiunto il limite di %d cartel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dr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dei filmati poiché nell'unità non è inserito alcun disco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immagini.\nIl numero massimo di cartelle di immagini che si possono creare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ostare alcune immagini nella cartella perché il numero di immagini supera il limite massimo consentito.\nIl numero massimo di immagini che una cartella può contenere è %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alcune immagini. Il numero di immagini supera il limite.\nIl numero massimo di immagini consentito in una cartella è %1!d! e il numero \nmassimo di cartelle immagini consentito è %2!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9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il numero delle immagini supera il limite massimo, \nqueste sono state spostate in una nuova cartella.\nUna cartella può contenere al massimo 99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il numero delle immagini supera il limite massimo, le\nimmagini in eccesso sono state spostate in una nuova cartella.\nUna cartella può contenere al massimo %d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istinare alcune immagini nella cartella. Il numero di immagini contenute nella cartella supera il limite massimo.\nUna cartella può contenere al massimo %d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 ca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istinare alcuni video clip nella cartella. Il numero di clip contenuti nella cartella supera il limite massimo.\nUna cartella può contenere al massimo %d cli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tutte le immagini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le immagini %d selezionate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di progetto perché la cartella \nspecificata non è accessibile o è di solo lettura. </w:t>
            </w:r>
            <w:r>
              <w:rPr/>
              <w:t>\nSpecificare una nuova cartella in cui salvare il file d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le immagini selezionate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re le immagini selezionate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d! dischi da %1 GB ciascu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iferiche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Video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deo DVD (modalità vide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alità H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unità</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le impostazio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anti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orari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via questa immagine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dare avanti\nIncrementare la velocità tenendo premuto il pulsa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dare indietro\nRidurre la velocità tenendo premuto il pulsa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nbecause it is not selected.\nAre you sure you want not to select the 1st chapt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 dal primo capitolo del \nmenu DVD perché il capitolo non è stato selezionato. \nSelezionare il primo cap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ire un titolo o sotto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hiudi la Modalità modifica.\nSalvare il prog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nbecause no Background Music has been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durata di visualizzazione di ciascuna immagine è \nimpostata su 3 secondi perché non è stata selezionata alcuna musica di sottofon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nAre you sure you want to enter a new name for the DVD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nserendo un nuovo nome per il titolo del DVD verrà modificato il nome corrente del titolo del DVD in tutte \nle pagine del menu DVD. nInserire un nuovo nome per il titolo del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nto be set to the default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i caratteri \n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nto be set to the default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la musica \ndi sottofondo in tutti i menu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nto play the trailer.\nAre you sure you want to change the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ambia l'impostazione di riproduzione DVD in Avvia la riproduzione dal menu \nTitolo per avviare la riproduzione del trailer. \nModificare l'impos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trailer se si modifica l'impostazione\n in Avvia la riproduzione dal primo capitolo.\n Modificare l'impos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VD is played even though it is not selec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seleziona Menu animato VAIO come tema del menu, \nla riproduzione del DVD inizierà dal menu Titolo \nanche se questo non è selezio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occorrono parecchi minuti (almeno 10) per creare sottotitoli per l'anteprima. Creare i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postare questa immagine nel Cestin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VD immediately, click Create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mmediatamente il DVD, fare clic su Crea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five seconds long\nor it has a combined clip that is less than 5 seconds in the beginn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n titolo a questo clip perché dura meno di 5 secondi o perché al suo inizio è unito un clip con durata inferiore a 5 seco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f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railer</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trailer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 in corso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qualità delle immagin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nversione qualità delle immagini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tativo di eseguire un'operazione non support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me di file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è troppo grand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1 poiché è correntemente aper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masterizzare su %1 poiché è di sola lettura o è correntemente aper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lettura di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masterizzazione di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Ci sono troppi file apert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erché si tratta della directory corrent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erché la directory è pien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21:00Z</dcterms:created>
  <dc:creator>RinaldiG</dc:creator>
  <dc:description/>
  <dc:language>en-US</dc:language>
  <cp:lastModifiedBy>RinaldiG</cp:lastModifiedBy>
  <dcterms:modified xsi:type="dcterms:W3CDTF">2004-11-16T14:22:00Z</dcterms:modified>
  <cp:revision>1</cp:revision>
  <dc:subject/>
  <dc:title>iso-8859-1</dc:title>
</cp:coreProperties>
</file>