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25" w:type="dxa"/>
        <w:jc w:val="left"/>
        <w:tblInd w:w="-545" w:type="dxa"/>
        <w:tblLayout w:type="fixed"/>
        <w:tblCellMar>
          <w:top w:w="0" w:type="dxa"/>
          <w:left w:w="108" w:type="dxa"/>
          <w:bottom w:w="0" w:type="dxa"/>
          <w:right w:w="108" w:type="dxa"/>
        </w:tblCellMar>
      </w:tblPr>
      <w:tblGrid>
        <w:gridCol w:w="3348"/>
        <w:gridCol w:w="3420"/>
        <w:gridCol w:w="1440"/>
        <w:gridCol w:w="917"/>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iso-8859-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so-8859-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Tahom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ahom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nter DVD Titl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mettere titolo del DV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Mut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isattiva audi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un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udi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il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i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di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dific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View</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Visualizz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o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umen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Guida in line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se as the Title of the Menu</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Utilizzare come titolo del menu</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reate new fold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rea nuova cartell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Delete fold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Elimina cartell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Play Al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iproduci tutt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aptur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attur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Stop Captur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terrompi cattur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Recycle bi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estin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HDD Usag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Uso disco rigid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VD Usag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Uso DV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Pl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iproduc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o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o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us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us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 sec.</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 se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15 sec.</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15 se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ep Forwar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vant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ep Backwar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dietr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ast Forwar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vanzamento rapid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win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iavvolg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Slow Playback</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iproduzione rallentat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low Rewin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vvolgimento rallenta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lect Al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leziona tutt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rrange b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rdina p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tegori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tegori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itol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itol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vig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vigazio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Next Ste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assaggio successiv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ck</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dietr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o to Import Pictur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Vai a Importa immagin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o to Create DVD Menu</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Vai a Crea menu DV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o to Preview/Create DV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Vai a Anteprima/Crea DV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ck to Import Movi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orna a Importa filma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ck to Import Pictur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orna a Importa immagin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ck to Create DVD Menu</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orna a Crea menu DV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ontrol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omand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Edit movi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odifica filma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ck to Capture Vide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orna a Cattura vide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dit DVD menu</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odifica menu DV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VD Playback Setting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tazioni per la riproduzione di DV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ck to Select DVD Menu Desig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orna a Seleziona tema del menu DV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reate an introduction movie with a trail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rea un filmato introduttivo con un trai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int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uggeriment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ck to Automatic Mod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orna a Modalità automatic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ow to capture from i.LINK devic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attura mediante periferica i.LIN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ow to capture from Analog devic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attura mediante periferica i.LIN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hat is a cli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os'è un cli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ow to rearrange clip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ome riorganizzare i cli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hat is a titl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os'è un titol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ow to delete sections of clip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ome eliminare le sezioni di cli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ow to edit pictur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ome modificare le immagin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hat is a slide show?</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os'è una presentazio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hat is a DVD menu?</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os'è un menu DV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ow to edit a DVD menu</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ome si modifica un menu DV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hat is an introduction movi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os'è un filmato di introduzio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hat is a preview?</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os'è un'anteprim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ow long does it take to create a DV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Quanto tempo occorre per creare un DV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hat is a VAIO Animated Menu?</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os'è un Menu animato VAI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hat is a trail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os'è un trai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Import Movi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rta filma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port Pictur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porta fo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reate DVD Menu</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rea menu DV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eview/Create DV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nteprima/Crea DV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Disc space usage exceeds 100 percen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Lo spazio utilizzato sul disco supera il 100 per cen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VD usage exceeds the maximum size of the DVD disc</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L'uso del DVD supera la dimensione massima de disco DV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apture Vide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attura vide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Automatic Mod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odalità automatic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itializing... Please wai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izializzazione... Attender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por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port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Select Inpu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eleziona ingress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lide Show Setting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tazioni presentazio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Tape Length:</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urata nastr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in. (1-120 mi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1-120 mi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lect a DVD Menu The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eleziona tema menu DV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Select Typ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eleziona tip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LINK</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LIN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Analo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nalogic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reate DV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rea DV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pture content and create DVD automaticall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attura il contenuto e crea un DVD automaticamen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fore Creating a DV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rima di creare un DV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Edit Mod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odalità modific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lect Edit Mode when importing files or editing movies and DVD menu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elezionare la Modalità modifica quando si importano file o si modificano filmati e menu DV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Select Inpu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eleziona ingress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apture Length:</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urata cattur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VD Menu Theme Select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ema menu DVD seleziona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Video Mod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odalità vide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R Mod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odalità V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reates DVDs faster than Video Mod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rea DVD più rapidamente della Modalità vide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ses DVD-RW medi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Usa supporti DVD-RW.</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quires a DVD player that supports DVD-VR to play DVDs created with VR Mod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ichiede un lettore DVD compatibile con DVD-VR per riprodurre i DVD creati in Modalità V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create DVDs with slideshows or menu them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creare DVD con presentazioni o temi del menu.</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ettagl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R Mode cannot be select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selezionare la Modalità V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ick Details for more inform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are clic su Dettagli per maggiori informazion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Video Qual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Qualità vide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rt Fil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rta fi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apture Al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attura tutt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nual Contro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trollo manua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t Capture Length</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ta durata cattur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Video Inpu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gresso vide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wind tap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iavvolgi nastr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tal Ti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mpo tota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New Fold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uova cartell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fore capturing, press the play button on the external devic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rima di effettuare la cattura, premere il pulsante di riproduzione della periferica ester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ess Play button on Video Device to play Vide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remere il pulsante Riproduci della periferica video per riprodurre il vide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port movie files and recorded TV fil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rtare i file di filmato e i file televisivi registrat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op capturing after the set length automaticall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terrompi automaticamente la cattura alla durata impostat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nually select and capture video from tap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eleziona e cattura manualmente video dal nastr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lay and capture automatically from tap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iproduci e cattura automaticamente dal nastr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ptur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ttur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ip Lis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lenco cli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lete unwanted clip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Elimina cli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uble click to see preview</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are doppio clic per visualizzare l'anteprim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Divid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ivid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lip Inform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formazioni cli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tal Length</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urata tota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Add Titl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ggiungi titol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dit Titl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difica titol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Delete Titl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Elimina titol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lay Clip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iproduci cli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sert title loc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serisci posizione del titol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vide the clip here and create a new on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ividere il clip in questo punto e crearne uno nuov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Recording da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ata di registrazio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ombine clip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Unisci cli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ick here to edit title tex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are clic qui per modificare il testo del titol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ve files to DV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alva i file su DV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otate pictures 90 degrees counterclockwis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uota la foto di 90 gradi in senso antiorari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otate pictures 90 degrees clockwis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uota la foto di 90 gradi in senso orari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tal 999 pictur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99 immagini total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port picture from files or medi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rta immagini da file o support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t animation effects and Background Music</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ta effetto di animazione e musica di sottofond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eck here if you want to save the original files to the DV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elezionare qui per salvare i file originali su DV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splay pictures in large siz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Visualizza le foto ingrandi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s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lenc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lete unnecessary pictur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Elimina immagini superflu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lect DVD Menu The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eleziona tema menu DV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VD Menu Imag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magine menu DV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se as the Title of the DVD Menu</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Utilizza come titolo del menu DV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itle Menu</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nu titol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VD Menu Structur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uttura menu DV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roduction Movie and Backgroun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ilmato di introduzione e sfond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Introduction Movi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ilmato di introduzio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x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s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ckground Music</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usica sottofond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pt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pitol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t font and colo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ta carattere e color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lect which chapters to display in the Chapter Menu</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eleziona quali capitoli visualizzare nel Menu capitol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eview</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nteprim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Preview Control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omandi anteprim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 al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enu</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enu</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Subtitl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ottotitol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Audi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udi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rt creating DVD. </w:t>
            </w:r>
            <w:r>
              <w:rPr/>
              <w:t>Insert a recordable DVD disc.</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La creazione di DVD sta iniziando. Inserire un disco DVD registrabi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Ent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vi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turn to the To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orna all'inizi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o up one leve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assa al livello superior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Retur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dietr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hange subtitl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odifica sottotitol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hange audi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odifica audi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eviou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dietr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x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vant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ersion Information AuthoringServerEx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ersion Information AuthoringServerEx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uthoringServer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uthoringServerExe Version 1.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uthoringServerExe Version 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uthoringServer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pyright (C) 200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pyright (C) 200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uthoringServer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K</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uthoringServer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uthoringServerEx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uthoringServerEx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uthoringServer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reating DV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reazione DV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uthoringServer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uthoringServer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uthoringServer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stimated time remaining %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empo residuo stimato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uthoringServer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ce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nnull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uthoringServer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ersion Information AuthoringServerExe(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ersion Information AuthoringServerExe(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uthoringServer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eparing to create DV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reparazione alla creazione di DVD in cors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uthoringServer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onvert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onversione in cors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uthoringServer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Writ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asterizzazione in cors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uthoringServer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DVD was created successfull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reazione del DVD riuscit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uthoringServer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write to the disc because of an error.\n(ID : %2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scrivere su disco a causa di un errore.\n(ID : %2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uthoringServer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 you want to cancel the DVD writing proces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nnullare l'operazione di scrittura del DV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uthoringServer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 you want to cancel the DVD writing process?\nIf the media in the drive is a DVD-R disc or a DVD+R disc, it cannot be written to agai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nnullare il processo di scrittura del DVD?\nSe il supporto nell'unità è un DVD-R o un DVD+R, non sarà possibile scrivere di nuovo sul disc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uthoringServer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celing DVD cre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nnullamento della creazione di DVD in cors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uthoringServer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ick to DVD Authoring Serv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erver di creazione Click to DV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uthoringServer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ny Corpor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ny Corpor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uthoringServer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ers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uthoringServerRes package for Click to DV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uthoringServerRes package for Click to DV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uthoringServer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ers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00.0818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00.0818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uthoringServer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ers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uthoringServerR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uthoringServerR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uthoringServer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ers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pyright 2004 Sony Cor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pyright 2004 Sony Cor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uthoringServer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ers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ick to DVD" is a trademark of Sony Corpor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ick to DVD" is a trademark of Sony Corpor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uthoringServer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ers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uthoringServerRes.dl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uthoringServerRes.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uthoringServer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ers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ick to DV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ick to DV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uthoringServer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ers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uthoringServer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ers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il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i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reate DV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rea DV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Edit Mod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odalità modific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w Projec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uovo proget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trl+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trl+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pen Projec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pri proget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trl+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trl+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ject Delete Too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trumento di eliminazione proget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tazion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Exi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Esc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lt+F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lt+F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d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dalità</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VD-Video Mod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odalità DVD-Vide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VD-VR Mod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odalità DVD-V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Guida in line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bout Click to DV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formazioni su Click to DV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ve Projec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lva proget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rl+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rl+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ve Project A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lva progetto con nom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ew</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sualizz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port Movi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porta filma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apture Vide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attura vide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Edit Movi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odifica filma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port Pictur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porta immagin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reate DVD Menu</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rea menu DV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lect DVD Menu The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eleziona tema menu DV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dit DVD Menu</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difica menu DV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eview/Create DV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nteprima/Crea DV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vi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ilma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port Fil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porta fi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i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i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xt Cli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ip successiv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evious Cli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ip preceden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cycle Bi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estin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De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e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mpty Recycle Bi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vuota Cestin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lect Al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eleziona tutt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rl+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rl+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Movie Fold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artella filma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w</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ov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Rena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inomi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ve U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posta su</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ve Dow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posta gi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Elimi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trol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and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lay Tap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iproduci nastr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Paus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Paus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o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o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ptur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ttur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op Captur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errompi cattur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ast Forwar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vanzamento rapid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win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iavvolg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ep Forwar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vant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ep Backwar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dietr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bout Click to DV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formazioni su Click to DV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bine Selected Clip With Next Cli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Unisci clip selezionato con clip successiv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dd/Edit Title Tex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ggiungi/Modifica testo del titol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lete Title Tex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Elimina testo del titol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lay Clip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iproduci cli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turn To Beginning And Sto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orna all'inizio e interromp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vid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vid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lay Al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iproduci tutt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Fast Revers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vvolgimento rapid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Slow Playback</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iproduzione rallentat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Slow Revers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vvolgimento rallenta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15 Sec. Ski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alta +15 se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15 Sec. Ski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alta -15 se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ictur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magin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port Pictur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porta immagin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ota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uot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otate Pictures Clockwis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uota immagini in senso orari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otate Pictures  Counterclockwis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uota immagini in senso antiorari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rt pictur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rdina immagin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ile na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me fi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xt Pictur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magine successiv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evious Pictur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magine preceden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icture Fold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artella immagi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lide Show Setting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tazioni presentazio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Pl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iproduc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x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vant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ck</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dietr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 al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enu</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enu</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VD Menu</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enu DV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Text Setting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tazioni tes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ckground Music Setting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tazioni musica di sottofond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hapter Setting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tazioni capitol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roduction Movie and Background Setting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tazioni sfondo e filmato di introduzio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lay Cli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iproduci cli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ve to another fold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posta in altra cartell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New Fold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uova cartell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pe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pr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bine with the next cli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Unisci a clip successiv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 Recycle Bi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posta nel Cestin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otate pictures counterclockwis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uota immagini in senso antiorari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bout Click to DV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formazioni su Click to DV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ick to DV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ick to DV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pyright 2004 Sony Corpor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pyright 2004 Sony Corpor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K</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is product contains the software product of FUJIFILM "Exif Toolkit For Windows Ver.2.5 " (Copyright (C) 1998-2004 FUJI PHOTO FILM CO.,LT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is product contains the software product of FUJIFILM "Exif Toolkit For Windows Ver.2.5 " (Copyright (C) 1998-2004 FUJI PHOTO FILM CO.,LT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if is the image file format standard for digital still cameras stipulated by JEITA (Japan Electronics and Information Technology Industries Associ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if is the image file format standard for digital still cameras stipulated by JEITA (Japan Electronics and Information Technology Industries Associ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cording technology by Sonic Solution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cording technology by Sonic Solution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nufactured under license from Dolby Laboratories. Dolby and the double-D symbol are trademarks of Dolby Laboratories.\nConfidential unpublished works. Copyright 1992-2003 Dolby Laboratories. All rights reserv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nufactured under license from Dolby Laboratories. Dolby and the double-D symbol are trademarks of Dolby Laboratories.\nConfidential unpublished works. Copyright 1992-2003 Dolby Laboratories. All rights reserv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bpng version 1.2.6 - August 15, 2004\n   Copyright (c) 1998-2004 Glenn Randers-Pehrson\n   Copyright (c) 1996-1997 Andreas Dilger\n   Copyright (c) 1995-1996 Guy Eric Schalnat, Group 42, Inc.</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bpng version 1.2.6 - August 15, 2004\n   Copyright (c) 1998-2004 Glenn Randers-Pehrson\n   Copyright (c) 1996-1997 Andreas Dilger\n   Copyright (c) 1995-1996 Guy Eric Schalnat, Group 42, In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lib\n  Copyright (C) 1995-2003 Jean-loup Gailly and Mark Adl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lib\n  Copyright (C) 1995-2003 Jean-loup Gailly and Mark Ad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GIFLIB distribution is Copyright (c) 1997  Eric S. Raymon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GIFLIB distribution is Copyright (c) 1997  Eric S. Raymon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lide Show Setting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tazioni presentazio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el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uid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eview</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nteprim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reate Title Wizar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reazione guidata del titol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cify Title Loc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pecifica posizione del titol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reate Titl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rea titol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t on Cli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osiziona sul cli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t before Cli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osiziona prima del cli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t after Cli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osiziona dopo il cli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sert Title on selected cli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serisce il titolo sul clip seleziona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sert Title before selected cli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serisce il titolo prima del clip seleziona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sert Title after selected cli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serisce il titolo dopo il clip seleziona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lect Title loc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elezionare la posizione del titol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itl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itol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Subtitl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ottotitol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nim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nteprim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ckground Imag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magine di sfond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hang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odific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Fon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aratter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Bol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Grasset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Italic</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orsiv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lo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lor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x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es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Outlin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ontorn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Shadow</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Ombreggiatur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ailer Movie Setting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tazioni trai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eview Trail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nteprima trai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crea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icre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ype of Trail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ipo di trai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create the trailer by randomly changing the vide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rea nuovamente il trailer modificando il video in modo casua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tting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tazion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Video Forma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ormato vide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NTSC</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TS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ubtitles Setting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tazioni dei sottotitol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splay the recorded date in the Subtitle are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Visualizza la data registrata nell’area dei sottotitol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ot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is setting can be used only when writing videos captured from a DV device or a MICROMV device to a DV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Questa impostazione può essere utilizzata solo per la scrittura di video catturati da una periferica DV o MICROMV in un DV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ve Project Fil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alva file di proget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deo, Pictures and temporary files are stored her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Qui sono memorizzati i video, le immagini e i file temporane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rive for Creating DVD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Unità per la creazione di DV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pture from i.LINK devic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attura dalla periferica i.LIN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op capturing if an earlier date is detected on the tap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terrompi cattura se è rilevata data precedente sul nastr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deo Capture Setting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tazioni di cattura vide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Automatic Mod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odalità automatic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Edit Mod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odalità modific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No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ot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These settings do not apply when capturing video from a MICROMV devic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Queste impostazioni non si applicano se la cattura video è effettuata da una periferica MICROMV.</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Repair MPEG format fil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iparazione dei file in formato MPE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During DVD creation, try to repair corrupted MPEG format fil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urante la creazione del DVD, tentare di riparare i file in formato MPE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onvert the file to a DVD compatible forma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onverti il file in formato DVD compatibi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Repairing corrupted MPEG files will increase the total time it takes to make a DV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La riparazione dei file MPEG corrotti aumenterà il tempo totale necessario per creare un DV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Select chapter in chapter menu automaticall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elezionare un capitolo dal menu automaticamen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reate thumbnail in chapter menu ever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rea miniatura nel menu Capitolo ogn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10 mi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0 mi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20 mi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20 mi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30 mi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30 mi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1 hou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 or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2 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2 or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1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 giorn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DVD Playback Setting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tazioni per la riproduzione di DV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Start playback from the Title menu</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vvia la riproduzione dal menu Titol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Start playback from the 1st chapt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vvia la riproduzione dal primo capitol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If "Start playback from the 1st chapter" is checked, the Introduction Movie will not pl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e è selezionata l'opzione Avvia la riproduzione dal primo capitolo il filmato di introduzione non verrà riprodot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Edit Titl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odifica titol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Select Colo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eleziona color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essu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olor Palet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avolozza color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Recycle Bin for Pictur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estino immagin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hiud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Elimi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Send to Fold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via a cartell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Empty Recycle Bi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vuota Cestin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Open Projec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pri proget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Other Project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ltri progett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Save Project A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alva il progetto com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Sav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alv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Project Na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ome del proget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Delete Projec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Eliminazione proget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Please select the projects you want to delete and click "Dele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elezionare i progetti da eliminare e fare clic su Elimi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hange the Chapter's Main Imag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odifica immagine principale del capitol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Move slider to change Main imag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postare il cursore per modificare l'immagine principa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Introduction Movie Setting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tazioni filmato di introduzio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Use Standard The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Usa tema standar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Use Trail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Usa trai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Randomize the DVD conten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Ordina il contenuto del DVD in modo casua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Preview...</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nteprim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Without Introduction movi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enza filmati di introduzio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Introduction Movie and Background Setting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tazioni sfondo e filmato di introduzio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Recreate Introduction Movie with another scen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icrea il filmato di introduzione con un'altra sce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Set Display ti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ta durat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Sync Slide Show length with Background Music</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incronizza durata della presentazione a musica di sottofond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Sync length of slide show with length of Background Music.</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incronizza la durata della presentazione alla durata della musica di sottofond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Display Time for each pictur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urata di ogni immagi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Sec.</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e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999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999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Transition of pag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ransizione delle pagi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Use a mixture of effect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Usa effetti combinat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Selecting "Use a mixture of effects" will create a Slide Show using a variety of effects automaticall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e si seleziona Usa effetti combinati, viene creata una presentazione che utilizza una serie di effetti combinati automaticamen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Dialog</w:t>
            </w:r>
          </w:p>
          <w:p>
            <w:pPr>
              <w:pStyle w:val="Normal"/>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If the number of pictures exceed a certain amount, it will take ten or more minutes longer to create the DVD when subtitles are add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e il numero di immagini supera una determinata quantità, occorreranno almeno dieci minuti in più per creare un DVD quando si aggiungono dei sottotitol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Ad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ggiung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U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u</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Dow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Gi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Total Ti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urata tota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00: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Recycle Bin for Movi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estino filmat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reating DV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reazione DV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empo residuo stimato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op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opi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View</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Visualizz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Back</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dietr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Nex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vant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at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Ti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Or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Background Music</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usica sottofond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Use this Settings for all pag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Utilizza queste impostazioni per tutte le pagi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Defaul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redefini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Attach Background Music</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llega musica di sottofond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Select Background Music for the DVD Menu.</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elezionare la musica di sottofondo per il menu DV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hapter Setting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tazioni capitol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hange Chapters in the Chapter Menu.</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odificare i capitoli nel menu.</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hapter Menu Setting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tazioni menu Capitol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Text Setting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tazioni tes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Appl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pplic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Apply these settings to all pag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pplica queste impostazioni a tutte le pagi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Video Convers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onversione vide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The following files need to be converted.\nSelect the Video Qual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 seguenti file devono essere convertiti.\nSelezionare la qualità vide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Video Qual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Qualità vide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 The time in parentheses is the approximate duration for writing to a DVD disc.</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Il valore fra parentesi indica la durata approssimativa per la masterizzazione su un disco DV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ì</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The estimated DVD Usage space exceeds the maximum size of the DVD disc.\nDo you want to lower the video quality so that your project will fit on a DVD disc?</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Lo spazio necessario stimato su DVD supera la dimensione massima del disco.\nRidurre la qualità video per far rientrare il progetto in un disco DV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 Click No to keep the current video quality settings and reduce video or pictures to be writte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Fare clic su No per mantenere le attuali impostazioni di qualità video e diminuire il numero di video o immagini da masterizzar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Use TMPGEnc when lower the video qual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Utilizza TMPGEnc per ridurre la qualità vide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It is suggested to use TMPGEnc if you want to lower the video quality.\nThe degradation of video quality is less, but it would take two times longer if the TMPGEnc is not us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i consiglia di usare TMPGEnc se si desidera ridurre la qualità del video.\nConsente una degradazione minore, ma il processo richiede il doppio del tempo se non si usa TMPGEn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Select Fold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eleziona cartell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New</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uov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Version Inform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formazioni sulla versio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ac3\n.info\n.ipf\n.pcm\n.pvf\n.uda\n.udf\n.udi\n.xml\n.xsl\n.bmp\n.m2v\n.mpg\n.dv\n.mmv\n.jpg\n.jpeg\n.bmp\n.tiff\n.tif</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c3\n.info\n.ipf\n.pcm\n.pvf\n.uda\n.udf\n.udi\n.xml\n.xsl\n.bmp\n.m2v\n.mpg\n.dv\n.mmv\n.jpg\n.jpeg\n.bmp\n.tiff\n.tif</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All selected project files will be deleted. Are you sure you want to continu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utti i file di progetto selezionati verranno eliminati. Continuar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lick to DV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lick to DV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annot capture while the external device is recording or has been paused while record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effettuare la cattura se la periferica esterna sta registrando o è stata messa in pausa durante una registrazio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essuno/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Do you want the Background Music in all DVD Menu to be set defaul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tare la musica di sottofondo come predefinita in tutti i menu DV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DVD Titl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itolo del DV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Additional Text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esti aggiuntiv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Do you want the character attribute in\nall DVD Menu to be set defaul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tare l'attributo carattere come \npredefinito in tutti i menu DV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Project Na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ome del proget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Modified Da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ata di modific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Import Movie Fil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rta file vide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Select Background Imag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eleziona immagine di sfond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Import Picture Fil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rta file immagi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Select Music Fil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eleziona file musical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Movie Fil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ile vide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Picture Fil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ile immagi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Music Fil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ile musical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All Fil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utti i fi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Ver. %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Ver.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opyright 2004 Sony Corpor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opyright 2004 Sony Corpor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Movie %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ilmato %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Total Time: %02d:%02d:%02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urata totale: %02d:%02d:%02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itol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Subtitl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ottotitol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8 Mbps (max. 60 mi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8 Mbps (max. 60 mi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6 Mbps (max. 90 mi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6 Mbps (max. 90 mi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4 Mbps (max. 120 mi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4 Mbps (max. 120 mi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Automatic Adjustmen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egolazione automatic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9 Mbps (max. 50 mi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9 Mbps (max. 50 mi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Page %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agina %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Insert a tape into the external devic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serire un nastro nella periferica ester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onnect the external device to the computer, and turn it 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onnettere la periferica esterna al computer, e accenderl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Switch the external device to VCR/VTR mod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ollegare la periferica esterna in modalità VCR/VT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The external device is recording or has been paus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La periferica esterna sta registrando o è stata interrott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annot detect the drive or the power is off. Check that the drive is connected to the computer and turned 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rilevare l'unità oppure potrebbe essere spenta.\nAssicurarsi che l'unità sia connessa al computer e acces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p>
            <w:pPr>
              <w:pStyle w:val="Normal"/>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Insert a recordable DVD disc, and wait for it to be recogniz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serire un disco DVD registrabile e attendere che venga riconosciu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onnect the Camera to the computer or insert the media where the pictures are saved to into the comput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ollegare la camera al computer o inserire nel computer il supporto in cui sono memorizzate le immagin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No content selected to create DV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essun contenuto selezionato per creare un DV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dMbp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Mbp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s Mbps (max. %d mi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 Mbps (max. %d mi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Black Imag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magine ner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1f / %.1f GB</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f / %.1f G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Standard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tandard 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Standard 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tandard 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Vivi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cces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Paste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astell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Grayish</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endenti al grigi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Dark</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cur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Gr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Grigi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MovieCaptur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ovieCaptur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MovieEdi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ovieEdi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Phot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ho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MenuSelec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enuSelec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MenuEdi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enuEdi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Preview</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review</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New Project %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uovo progetto %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Top Menu</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enu In al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td File (*.ctd)|*.ctd|All Files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td File (*.ctd)|*.ctd|Tutti i fil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Effect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Effett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Background Music</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usica sottofond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Transition of pictur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ransizione di immagin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Lis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Elenc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Length</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urat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ome fi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Slide Show %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resentazione %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Total %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otale %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Effect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Effett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essun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Mixtur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ombinazio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Background Music:</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usica di sottofond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essu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annot detect the drive or the power is off.\nCheck that the drive is connected to the computer\nand turned on, then click Retry to continu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rilevare l'unità oppure questa è spenta.\nAssicurarsi che l'unità sia connessa al computer\ne accesa, quindi fare clic su Riprov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Insert a recordable DVD disc into the drive.\nIt takes several seconds to recognize the disc.</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serire un disco DVD registrabile nell'unità\nSono necessari diversi secondi per riconoscere il disc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This disc is not supported.\nInsert a recordable DVD disc, and wait for it to be recogniz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Questo disco non è compatibile.\nInserire un disco DVD registrabile e attendere che venga riconosciu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This disc has previously been written to. \nDo you want to delete and overwrite the existing dat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l disco è stato già masterizzato.\nEliminare e sovrascrivere i dati esistent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annot write to this disc.\nInsert a recordable DVD disc, and wait for it to be recogniz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registrare su questo disco.\nInserire un disco DVD registrabile e attendere che venga riconosciu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Video capture has stopped because the video format has been changed.\nIn VR Mode, NTSC and PAL video formats cannot be mixed on the same DVD.\nTo mix NTSC and PAL video formats on the same DVD, use Video Mode.\nExit Click to DVD Automatic Mod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La cattura video è stata interrotta perché il formato video è stato modificato.\nNella Modalità VR, lo stesso DVD non può contenere formati video NTSC e PAL.\nPer memorizzare formati video NTSC e PAL sullo stesso DVD, utilizzare la Modalità Video.\nChiudere la Modalità automatica di Click to DV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There is not enough free disk space on the hard disk drive\nto store the project file.\nDelete some files to increase the available disk space to\n%2d GB or more, or specify a folder on a different drive for\n"Save Project File", by clicking File Menu, and selecting\n"Setting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l disco rigido non dispone di spazio libero sufficiente \nper memorizzare il file di progetto.\nEliminare alcuni file per liberare almeno \n%2d GB sul disco rigido o specificare una cartella nel campo Salva file di \nprogetto su un'altra unità, facendo clic sul menu \nFile e selezionando Impostazion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annot initialize this disc.\nInsert a recordable DVD disc, and wait for it to be recogniz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inizializzare il disco.\nInserire un disco DVD registrabile e attendere che venga riconosciu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The estimated DVD space exceeds the maximum size of the DVD disc.\nPlease reduce pictures or delete part of the movie by using Edit Mod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Lo spazio necessario stimato su DVD supera la dimensione massima del disco.\nRidurre la qualità video o eliminare parte di esso mediante Modalità modific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There is no disc in the drive.\nInsert a recordable DVD disc, and click Create DV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L'unità non contiene alcun disco.\nInserire un disco DVD registrabile e fare clic su Crea DV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onverting Data (1/4) Creating DVD Menu...</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onversione di dati (1/4) creazione menu DVD in cors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Importing Vide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rtazione video in cors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Importing Pictur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rtazione immagini in cors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onverting Data (4/4) Creating DVD Menu...</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onversione di dati (4/4) creazione menu DVD in cors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onverting Data (1/4) Converting Audi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onversione di dati (1/4) conversione audio in cors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onverting Data (2/4) Converting Movi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onversione di dati (2/4) conversione filmato in cors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onverting Data (3/4) Creating Slide Show...</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onversione di dati (3/4) creazione presentazione in cors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hecking the length of the video content on the tap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Verifica della durata del contenuto video sul nastro in cors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reat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reazione di DVD in cors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Writ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asterizzazione in cors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Preparing to create DV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reparazione alla creazione di DVD in cors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Author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ealizzazione in cors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Remove the DVD disc and insert a recordable DVD disc into the drive.\n\n*Writing will start automatically after the disc is insert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Estrarre il disco DVD e inserirne uno scrivibile nell’unità.\n\n*La scrittura avrà inizio automaticamente una volta inserito il disc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Do you want to cancel the DVD writing proces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nnullare l'operazione di scrittura del DV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Do you want to cancel the DVD writing process?\nIf the media in the drive is a DVD-R disc or a DVD+R disc,\nit cannot be written to agai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nnullare il processo di masterizzazione del DVD?\nSe il supporto nell'unità è un disco DVD-R o DVD+R, \nnon sarà possibile masterizzarlo di nuov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anceling DVD cre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nnullamento della creazione di DVD in cors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The DVD was created successfully!\nDo you want to make another cop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reazione del DVD riuscita!\nEffettuare un'altra copi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In either case, the disc will be eject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 entrambi i casi il disco verrà espuls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hiud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Video from a MICROMV device cannot be used\nto create a DVD in VR mod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on è possibile utilizzare i video da una periferica MICROMV\nper creare un DVD in Modalità V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This disc is not supported.\nInsert a recordable DVD-RW disc, and wait for it to be recogniz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Questo disco non è compatibile.\nInserire un disco DVD registrabile e attendere che venga riconosciu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To capture video for VR Mode, Capture in MPEG format\nmust be selected.\nTo select MPEG format, click File Menu, selecting "Settings...",\n"Capture External Video Device Settings" and "Video Capture Settings".\n\nNote: MPEG format requires intensive computer processing\nand may not be possible with all computer configuration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er catturare video per la Modalità VR, selezionare Cattura in formato MPEG\n.\nSelezionare il formato MPEG, facendo clic sul menu File, selezionando "Impostazioni...",\n"Impostazioni per la cattura mediante periferica video esterna" e "Impostazioni di cattura video".\n\nNota: il formato MPEG richiede un'elevata elaborazione del computer\ne potrebbe non essere compatibile con tutte le configurazion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No DVD conten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l DVD non ha contenu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lick to DVD has already been opened by another user\non this computer. Click to DVD cannot be opened more\nthan onc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lick to DVD è già stato aperto da un altro utente su questo computer.\nClick to DVD non può essere aperto più di una volt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lick to DVD cannot be used in the present screen mode. \nPlease start Click to DVD after setting the screen area\nto more than 1024x768and color to more than High Color\n(16 bi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utilizzare Click to DVD nella modalità schermo corrente. \nAvviare Click to DVD dopo aver impostato una \nrisoluzione dello schermo superiore a 1024 x 768 e una \nmodalità di colore superiore a High Color (16 bi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If you run Click to DVD during remote connection,\nsome functions may not operate normall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e si esegue Click to DVD durante una connessione remota, \nalcune funzioni potrebbero non funzionare correttamen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The following characters cannot be used in\nthe project name:\n\n\\ / : , ; * ? " &lt; &gt;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on utilizzare i seguenti caratteri nel nome \ndi progetto:\n\n\\ / : , ; * ? " &lt; &g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annot open the project file because of an erro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aprire il file di progetto a causa di un error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annot save the project file because of an erro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salvare il file di progetto a causa di un error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The video format of the file specified below is PAL,\nwhile the video format of the project is set to NTSC.\nIn order to import this file, please create a new\nproject by clicking File Menu and selecting\n"New Project", then set the video format of the new\nproject to PAL by clicking File Menu, selecting\n"Settings..." and "Video Settings".\n%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l formato video del file specificato in basso è PAL, \nmentre il formato video del progetto è impostato su NTSC.\nPer importare questo file, creare un nuovo \nprogetto facendo clic sul menu File e \nselezionando Nuovo progetto. Impostare quindi il \nformato video del nuovo progetto su PAL, \nfacendo clic sul menu File e selezionando Impostazioni... \ne Impostazioni video.\n%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The video format of the file specified below is NTSC,\nwhile the video format of the project is set to PAL.\nIn order to import this file, please create a new\nproject by clicking File Menu and selecting\n"New Project", then set the video format of the new\nproject to NTSC by clicking File Menu, selecting\n"Settings..." and "Video Settings".\n%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l formato video del file specificato in basso è NTSC, \nmentre il formato video del progetto è impostato su \nPAL.\nPer importare questo file, creare un \nnuovo progetto facendo clic sul menu File e \nselezionando Nuovo progetto. Impostare quindi il \nformato video del nuovo progetto su NTSC, \nfacendo clic sul menu File e selezionando Impostazioni... \ne Impostazioni video.\n%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annot capture because Click to DVD does not support\nvideo clips that are less than one second lo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effettuare la cattura. Click to DVD non supporta \ni clip video con durata inferiore a un second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annot divide part of the video clip because a\ntitle is present.\nPlease divide the clip after deleting the titl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dividere parte del clip video perché è presente un titolo.\nDividere il clip dopo aver eliminato il titol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annot capture because the source video is copy-protect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effettuare la cattura. Il video di origine è protetto da copi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apturing has stopped because the non-recorded\narea of the tape has been reach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La cattura è stata interrotta. È stata raggiunta \nl'area del nastro non registrat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annot capture while the external device is\nrecording or has been paused while record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effettuare la cattura. La periferica \nesterna sta registrando o è stata messa in pausa durante una registrazio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apturing has stopped because the state\nof the external device has chang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La cattura è stata interrotta. Lo stato della \nperiferica esterna è cambia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The folder specified by "Save Project File" is missing\nor does not exist.\nPlease specify a new folder for "Save Project File",\nby clicking File Menu and selecting "Setting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La cartella specificata nel campo Salva file di progetto \nmanca o è inesistente. \nSpecificare una nuova cartella nel campo \nSalva file di progetto, facendo clic sul menu \nFile e selezionando Impostazion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The folder specified by "Save Project File" is not\naccessible or is Read-only.\nPlease specify a new folder for "Save Project File",\nby clicking File Menu and selecting "Setting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La cartella specificata nel campo Salva file di progetto \nnon è accessibile o è di solo lettura. \nSpecificare una nuova cartella nel campo \nSalva file di progetto, facendo clic sul menu File \ne selezionando Impostazion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apturing has stopped because there is not enough free disk\nspace on the hard disk drive to store the captured file.\nDelete some files to increase the available disk space to\n6 GB or more, or specify a folder on a different drive for\n"Save Project File", by clicking File Menu and selecting\n"Setting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La cattura è stata interrotta. Lo spazio disponibile su disco rigido \nnon è sufficiente per memorizzare il file catturato.\nEliminare alcuni file per liberare almeno 6 GB sul disco \nrigido o specificare una cartella nel campo Salva \nfile di progetto su un'altra unità facendo clic sul menu File e \nselezionando Impostazion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annot capture because of an erro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effettuare la cattura a causa di un error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onverting has stopped because the program has\nlost its connection to the external devic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La conversione è stata interrotta perché la connessione \ncon la periferica esterna è andata pers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annot capture the part of the video because the number\nof video clips exceeds the upper limit.\nThe maximum number of the video clips that can be in a\nfolder is 9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la cattura di parte del video perché il numero\ndi video clip supera il limite massimo.\nUna cartella può contenere al massimo 98 video cli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An error has occurred. (ID : %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ID : %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annot divide the video clip because only a title exist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dividere il clip video perché esiste solo un titol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There is not enough free HDD space. Delete some files to\nincrease HDD space to %d GB or more or specify a folder\non a different drive for the "Save Project File" setting\nby clicking File Menu and selecting "Setting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l disco rigido non dispone di spazio libero sufficiente. Eliminare alcuni file per liberare \nalmeno %d GB sull'unità del disco rigido o specificare una cartella nel campo Salva \nfile di progetto su un'altra unità facendo clic sul menu File e selezionando Impostazion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More than one DVD writing program cannot run simultaneously.\nClose another program and then open Click to DV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simultaneamente più di un programma di masterizzazione DVD. \nChiudere un programma e riaprire Click to DV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annot delete the '%s' folder because there are video\nclips in it.\nPlease send all the video clips to the Recycle Bin\nand delete the fold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eliminare la cartella '%s' perché non contiene clip video.\nInviare tutti i clip video nel Cestino ed eliminare la cartell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annot move some video clips to the folder because\nthe number of video clips exceeds the folder limit.\nThe maximum number of video clips allowed in a\nfolder is 9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spostare alcuni clip video nella cartella \nperché il numero di clip video supera il limite massimo consentito.\nIl numero massimo di clip video che una cartella può contenere è 9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annot open a new movie folder.\nThe maximum folders allowed is %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aprire una nuova cartella di filmati. \nIl numero massimo di cartelle consentite è %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The capturing process has been stopped because\nan earlier date has been detected on the tap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l processo di cattura è stato interrotto perché è stata \nindividuata una data precedente sul nastr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There are pictures in the '%s' folder.\nAre you sure you want to send all the pictures\nin the folder to the Recycle Bi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La cartella '%s' contiene immagini.\nInviare nel Cestino tutte le immagini contenute nella cartell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Default Theme has been chosen because the\nDVD menu theme specified by the project\ncannot be foun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È stato selezionato il tema predefinito perché il tema del menu\nDVD specificato dal progetto non è stato trova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annot delete '%s' because it is opened currently.\nPlease exit this project and delete i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eliminare '%s' perché è attualmente aperto. \nChiudere il progetto, quindi eliminarl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apturing has stopped because the state\nof the external device has chang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La cattura è stata interrotta. Lo stato \ndella periferica esterna è cambia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apturing has stopped because there is not enough free disk space on\nthe hard disk drive to store the captured file.\nDelete some files to increase the available disk space to 5 GB or more,\nor specify a folder on a different drive for "Save Project File", by\nclicking File Menu and selecting "Setting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La cattura è stata interrotta. Lo spazio disponibile su disco rigido non è \nsufficiente per memorizzare il file catturato.\nEliminare alcuni file per liberare almeno 5 GB sul disco rigido o specificare \nuna cartella nel campo Salva file di progetto su un'altra unità facendo clic \nsul menu File e selezionando Impostazion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onverting has stopped because the program has lost its connection\nto the external devic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La conversione è stata interrotta perché la connessione con la \nperiferica esterna è andata pers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annot import the Video Capsule because the Video Capsule\nhas not been recorded yet, has access restrictions or is\ncorrupt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importare. La capsula video non è stata ancora registrata,\nha limitazioni di accesso o è danneggiat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Failed to import the fil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importare il fi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annot import the Video Capsule to Click to DVD.\nPlease import the Video Capsule again from the Capture Video window.</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importare la capsula video in Click to DVD. \nImportare nuovamente la capsula video dalla finestra Cattura vide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annot save the project file because the folder specified\nfor saving is not accessible or Read-only.\nPlease specify a new folder to save the project file in,\nby clicking File Menu and selecting "Setting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salvare il file di progetto. La cartella specificata \nnon è accessibile o è di sola lettura.\nSpecificare una nuova cartella in cui salvare il file di progetto \nfacendo clic sul menu File e selezionando Impostazion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annot save the project file because there is not enough\nfree disk space on the hard disk drive.\nPlease confirm the free disk space in "Save project File",\nby clicking File Menu and selecting "Setting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salvare il file di progetto.\nSpazio disponibile su disco rigido insufficiente.\nVerificare lo spazio libero nel campo Salva file di progetto, \nfacendo clic sul menu File e selezionando Impostazion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The file that is missing or does not exist will be deleted from the projec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l file mancante o inesistente verrà eliminato dal proget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annot open the project file.\nThe file format is not supported or the file is corrupt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aprire il file di progetto.\n Il formato del file non è supportato o il file è corrot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annot import the following Playlist because Giga Pocket\nPlaylists are not supported by Click to DV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importare la seguente sequenza di riproduzione. \nLe sequenze di riproduzione di Giga Pocket non sono supportate da Click to DV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This program runs on Sony VAIO computers only.\nThis computer is not recognized as a Sony VAIO computer. (Code = (%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Questo programma funziona solo su computer Sony VAIO.\nQuesto computer non è stato riconosciuto come computer Sony VAIO. (Code = (%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annot launch Click to DVD because the Primo SDK is not install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avviare Click to DVD. SDK Primo non è installa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annot capture and convert video to MPEG format simultaneously\nbecause the computer's processor speed is insufficient.\n"Video Capture Settings" will be changed to\n"Capture in DV format"\nfor optimal capture performanc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catturare e convertire il video simultaneamente in formato MPEG. \nLa velocità del processore del computer è insufficiente.\nL'impostazione "Impostazioni di cattura video" sarà modificata in "Cattura in formato DV"\nper ottenere prestazioni di cattura ottimal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annot open the project file because the project file\nor the folder specified is not accessibl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aprire il file di progetto. Non è possibile \naccedere al file di progetto o alla cartella specificat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annot combine this video clip with others because a title is presen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unire questo video clip con altri perché è presente un titol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If the video clip is divided here, one of the new clips\nwill be less than one second long. Video clips that are\nless than one second long are automatically deleted.\nAre you sure you want to divide the cli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e il clip video viene diviso qui, uno dei nuovi clip avrà \nuna durata inferiore a un secondo. I clip video con una\n durata inferiore a un secondo vengono automaticamente eliminati.\nDividere il cli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The current video was imported with a format that has been automatically set by the project. The format cannot be changed because more than one video format cannot exist in a single projec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l video corrente è stato importato con un formato automaticamente selezionato dal progetto. \nNon è possibile modificare il formato perché non possono essere presenti diversi formati \nvideo nello stesso proget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annot import the Video Capsule to Click to DVD. Please import\nthe Video Capsule again from the "Capture Vide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importare la capsula video in Click to DVD. \nImportare nuovamente la capsula video da Cattura vide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The estimated DVD space exceeds the maximum size of the DVD disc.\nPlease reduce video or pictures to be written by using Edit Mod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Lo spazio necessario stimato su DVD supera la dimensione massima del disco.\nRidurre la qualità video o delle immagini da scrivere tramite Modalità modific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In order to capture from an analog device, please log on as an\nAdministrator and configure Giga Pocket TV Setup by clicking\n"Start", selecting "All Programs",\n"Giga Pocket", "All Software" and "TV Setup".\nIf you do not have Administrator privileges,\nplease log off and log on again using an Administrator account\nto configure "TV Setu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er effettuare la cattura da una periferica analogica, accedere al computer in qualità di amministratore, quindi fare clic su "Start", \nselezionare "Tutti i programmi", \n"Giga Pocket", \n"All Software" e "TV Setup" \nper configurare Giga Pocket TV.\nSe non si dispone dei privilegi di amministratore, scollegarsi e riconnettersi \ncome amministratore per configurare "TV Setu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In order to capture from an analog device, configure\nGiga Pocket TV Setup by clicking "Start", selecting\n"All Programs", "Giga Pocket", "All Software" and "TV Setu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er effettuare la cattura da una periferica analogica, \nfare clic su "Start", selezionare "Tutti i programmi", \n"Giga Pocket", "All Software" e "TV Setup" per configurare Giga Pocket TV.</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Another program is currently recording TV or a TV timer recording has\nbeen set up to run within two hours.\nCapturing cannot begin or continue while another program is record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È in corso una registrazione TV con un altro programma o è stato impostato \nl'avvio di una registrazione con timer TV tra due ore.\nImpossibile avviare o continuare la cattura mentre è in corso la registrazione con un altro programm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apturing has stopped because a TV timer recording is scheduled to start\nor the TV recording program has launched.\nCapturing cannot continue while another program is recording or while the\nTV recording program is runn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La cattura è stata interrotta perché è stata programmata una registrazione \ncon timer TV o è stato avviato il programma di registrazione TV.\nImpossibile continuare la cattura mentre un altro programma è \nin registrazione o mentre è in esecuzione il programma \ndi registrazione TV.</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pturing stopped because Giga Pocket timer recording will start two hours lat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La cattura è stata interrotta perché la registrazione con timer di Giga Pocket inizierà due ore più tard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estimated DVD used space exceeds the maximum size of the DVD disc.\nPlease reduce video or pictures to be written.\nIn case only videos are used, a good rule of thumb is to make the total\nlength less than 120 minut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Lo spazio stimato utilizzato sul DVD supera le dimensioni massime del DVD.\nRidurre il numero di video o immagini da masterizzare.\nNel caso siano utilizzati solo video, è consigliabile che la lunghezza totale sia inferiore a 120 minut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re is not enough free disk space on the hard disk drive to store the\nproject file.\nDelete some files to increase the available disk space to %2d GB or more, or\nspecify a folder on a different drive for "Save Project File",\nby clicking File Menu, and selecting "Setting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l disco rigido non dispone di spazio libero sufficiente per memorizzare il file di progetto.\nEliminare alcuni file per liberare almeno %2d GB sul disco rigido o specificare una \ncartella nel campo Salva file di progetto su un'altra unità, facendo clic sul menu File e \nselezionando Impostazion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write to the disc because of an erro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scrivere su disco a causa di un error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convert the captured files because of an erro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convertire i file catturati a causa di un error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tape inserted in the MICROMV device cannot be used with\nClick to DVD Automatic Mode, because the cassette memory\ncontents have been deleted.\nPlease use Click to DVD Edit Mode instea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utilizzare il nastro inserito nella periferica MICROMV con \nClick to DVD Modalità automatica perché i contenuti \ndella memoria della cassetta sono stati eliminati.\nUtilizzare Click to DVD Modalità modific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capture from the analog device because TV tuner initialization\nhas not completed.\nInitialization takes about %1!d! minutes after the computer has started.\n\nInitialization will be completed in approximately %2!d! minut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la cattura della periferica analogica perché l'inizializzazione \ndel sintonizzatore TV non è stata completata.\nL'inizializzazione richiede circa %1!d!minuti dopo l'avvio del computer.\n\nL'inizializzazione verrà completata in %2!d! minuti circ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capture from the analog device because a connection with the VAIO Media Video Server could not be established.\nPlease restart both Click to DVD and VAIO Media Video Server. To restart VAIO Media Video Server, use VAIO Media Console to stop and start the serv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la cattura dalla periferica analogica perché non è stato possibile stabilire la connessione con VAIO Media Video Server.\nRiavviare sia Click to DVD che VAIO Media Video Server. Per riavviare VAIO Media Video Server, utilizzare VAIO Media Console per arrestare e avviare il serv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capture from the analog device because an error has\noccurred, the TV tuner may be in use by another program.\nEither wait until TV recording is finished or exit the TV\nrecording program, then start captur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la cattura dalla periferica analogica \nperché si è verificato un errore: è possibile che il sintonizzatore TV \nsia in uso da un altro programma.\nAttendere che termini la registrazione TV o \nchiudere il programma di registrazione TV, quindi avviare la cattur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combine video clips with different pixel siz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unire clip video con dimensioni pixel diver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fer to the "Before Creating a DVD" message area on the lef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onsultare Prima di creare un DVD nell'area messaggi sulla sinistr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specified file is missing or does not exis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l file specificato è mancante o non esis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total length of video data on the tape exceeds 120 min. Click to DVD Automatic Mode can only support up to a 120 min. Tape. \nPlease use Edit Mode instea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La durata totale dei dati video sul nastro supera i 120 min. Click to DVD Modalità automatica supporta massimo 120 min.\nUtilizzare Modalità modific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number of pictures exceeds the limit.\nThe maximum number of pictures allowed in Automatic Mode is %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l numero di immagini supera il limite.\Il numero massimo di immagini consentito in Modalità automatica è %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capture from analog device because a connection with\nthe Giga Pocket Server could not be established.\nTo capture from an analog device, exit both\nClick to DVD and Giga Pocket Server, restart Giga Pocket Server, and then\nrestart Click to DV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catturare dalla periferica analogica.\nLa connessione con il Giga Pocket Server non è stata stabilità.\nPer catturare dalla periferica analogica,\nuscire sia da Click to DVD e da Giga Pocket Server, riavviare Giga Pocket Server,\nquindi riavviare Click to DV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use the VAIO Animated Menu because the movie folders exceed the maximum number allowed. \nPlease change the theme to another DVD Menu theme or reduce the movie folde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usare il Menu animato VAIO perché le cartelle filmati superano il numero massimo consentito.  \nCambiare il tema con un altro tema menu DVD o ridurre le cartelle filmat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import the Video Capsule because the Video Capsule has not been recorded yet, has access restrictions or is corrupt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importare. La capsula video non è stata ancora registrata, ha limitazioni di accesso o è danneggiat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import the following Video Capsule because it is corrupted.\n%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l’importazione. La seguente capsula video è danneggiata.\n%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import the following Video Capsule because it is currently being recorded.\n%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importare. La seguente capsula video è attualmente in fase di registrazione.\n%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nother application is already using the video hardware overlay.\nPlease close the application and start again.\nIf there is no open application playing back video, the display\nsettings may be incorrect. The desktop screen resolution or\nmonitor refresh rate may be set too high.</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Un'altra applicazione sta già utilizzando la sovrapposizione dell'hardware video.\nChiudere le applicazioni e riavviare.\nSe nessuna applicazione aperta sta riproducendo video,\nle impostazioni di visualizzazione potrebbero non essere corrette. \nLa frequenza di aggiornamento della risoluzione dello schermo desktop o\ndel monitor potrebbe essere impostata su un valore troppo al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combine these clips because they are different format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unire questi video clip. Hanno diversi format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TV timer recording has been specified to run within the same time frame of video capture.\nCapturing from an analog device cannot begin or continue while another program is record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È stata impostata una registrazione con timer TV nello stesso arco di tempo della cattura video.\nNon è possibile iniziare o continuare la cattura con una periferica analogica mentre è in corso un’altra registrazio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pturing has stopped because a Giga Pocket timer recording will start within five minutes from now.\nCapturing cannot begin or continue while Giga Pocket is record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attura interrotta a causa dell'avvio della registrazione con timer di Giga Pocket.\nImpossibile continuare la cattura mentre Giga Pocket sta registrand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 already exists.\nDo you want to replace i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 è già esistente.\nSostituirl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cleaning tape is inserted in the external device.\nPlease replace the tap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La periferica esterna contiene un nastro per la pulizia.\nSostituire il nastr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source file for the following video clip is missing, does not exist or has been renamed.\n%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Un file di origine per il seguente clip video è mancante, non  esiste, oppure è stato rinominato.\n%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annot convert the following files.\n%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convertire i seguenti file.\n%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annot continue because the DVD menu is corrupted.\nPlease exit the progra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continuare. Menu DVD corrotto.\nChiudere il programm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annot use Automatic Mode because 90 seconds or more of non-recorded area on the tape was detected since capturing started.\nPlease use Edit Mode instea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usare Modalità automatica. Sono stati rilevati 90 secondi o più di area non registrata sul nastro dall’inizio della cattura.\nUtilizzare Modalità modific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annot open the files.\nIf the file is in a network folder,\n move the file to a local folder and try opening it agai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aprire il file.\nSe il file è contenuto in una cartella di rete,\n spostarlo in una cartella locale e riprovare ad aprirl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annot write pictures to DVD+R DL (double layer) discs in this version of Click to DV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scrivere immagini su dischi DVD+R DL (double layer) con questa versione di Click to DV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annot convert because the MPEG file is corrupted.\nTo attempt to repair the file while creating the DVD, select Settings from the File menu,\nclick the DVD Conversion Settings, and select both check boxes under Repair MPEG format files:\nDuring DVD creation, try to repair corrupted MPEG format files \nand Convert the file to a DVD compatible forma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convertire perché il file MPEG è corrotto.\nPer riparare il file durante la creazione del DVD, selezionare Impostazioni dal menu File,\nfare clic su Impostazioni per la conversione DVD e selezionare entrambe le caselle di controllo di Riparazione dei file in formato MPEG:\nDurante la creazione del DVD, tentare di riparare i file in formato MPEG \ne Converti il file in formato DVD compatibi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The video clip cannot be divided here because it is within 1 second of a title\nor within 1 second of an edit connecting two clip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dividere il video clip perché è a 1 secondo da un titolo\no a 1 secondo da una modifica fra due cli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annot preview.</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visualizzare l'anteprim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Some projects could not be deleted.\nYou may be logged in to Windows with an account that does not have\nrights to access the project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lcuni progetti potrebbero non essere eliminati.\nÈ possibile che l'accesso a Windows avvenga con un account che non dà\ndiritto di accesso ai progett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annot open a new picture folder any more.\nThe maximum number of the picture folders that can be created is %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aprire una nuova cartella di immagini.\nIl numero massimo di cartelle di immagini che si possono creare è %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annot move some pictures to the folder because the number\nof pictures exceeds the folder limit.\nThe maximum number of pictures allowed in a folder is %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spostare alcune immagini nella cartella perché il numero di immagini supera il limite massimo consentito.\nIl numero massimo di immagini che una cartella può contenere è %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annot import some pictures because the number of pictures exceeds the folder limit.\nThe maximum number of pictures allowed in a folder is %1!d! and the maximum number of picture folders allowed is %2!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importare alcune immagini. Il numero di immagini supera il limite.\nIl numero massimo di immagini consentito in una cartella è %1!d! e il numero \nmassimo di cartelle immagini consentito è %2!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Because the number of pictures exceeds the folder limit, the pictures were moved to a new picture folder.\nThe maximum number of pictures allowed in a folder is 9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oiché il numero delle immagini supera il limite massimo, \nqueste sono state spostate in una nuova cartella.\nUna cartella può contenere al massimo 99 immagin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Because the number of pictures exceeds the upper limit, the remaining\npictures were moved to the new picture folder.\nThe maximum number of the pictures that can be in a folder is %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oiché il numero delle immagini supera il limite massimo, le\nimmagini in eccesso sono state spostate in una nuova cartella.\nUna cartella può contenere al massimo %d immagin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Do you want to delete all video clips in the Recycle Bi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Eliminare tutti i clip video nel Cestin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Do you want to delete the selected %d video clips in the Recycle Bi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Eliminare i clip video %d selezionati nel Cestin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annot restore some pictures to the folder because the number of pictures exceeds the folder limit.\nThe maximum number of pictures allowed in a folder is %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ripristinare alcune immagini nella cartella. Il numero di immagini contenute nella cartella supera il limite massimo.\nUna cartella può contenere al massimo %d immagin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apture Al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attura tutt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Set Capture Length</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ta durata cattur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annot restore some clips to the folder because the number of clips exceeds the folder limit.\nThe maximum number of clips allowed in a folder is %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ripristinare alcuni video clip nella cartella. Il numero di clip contenuti nella cartella supera il limite massimo.\nUna cartella può contenere al massimo %d cli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Do you want to delete all pictures in the Recycle Bi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Eliminare tutte le immagini nel Cestin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Do you want to delete the selected %d pictures in the Recycle Bi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Eliminare le immagini %d selezionate nel Cestin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annot save the project file because the folder specified\nfor saving is not accessible or is Read-only.\nPlease specify a new folder to save the project file i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salvare il file di progetto perché la cartella \nspecificata non è accessibile o è di solo lettura. \nSpecificare una nuova cartella in cui salvare il file di proget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Send selected pictures to the end of the currently open fold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via le immagini selezionate alla fine della cartella attualmente apert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Send selected clips to the end of the currently open fold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via i clip selezionati alla fine della cartella attualmente apert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Do you want to send the selected pictures to the end of the currently opened fold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viare le immagini selezionate alla fine della cartella attualmente apert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Do you want to send the selected clips to the end of the currently opened fold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viare i clip selezionati alla fine della cartella attualmente apert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min. (1-%d mi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in. (1-%d mi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This message is Japanese Only (Don't need transla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his message is Japanese Only (Don't need transla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Video Setting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tazioni vide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Save Project Fil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alva file di proget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DVD Drive Setting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tazioni unità DV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apture External Video Device Setting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tazioni per la cattura mediante periferica video ester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DVD Conversion Setting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tazioni per la conversione DV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DVD Menu Setting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tazioni menu DV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No Drive is foun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on è stata rilevata alcuna unità</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apture in MPEG forma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attura in formato MPE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apture in DV forma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attura in formato DV</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It will take less time than capturing in DV forma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L'operazione richiederà meno tempo della cattura in formato DV.</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apture video in DV format 1st, then convert to MPEG forma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attura prima video in formato DV, quindi converti in formato MPE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reating Titl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reazione titolo in cors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lick here to enter tex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are clic qui per inserire del tes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Start a new line by pushing Shift + Ent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er andare a capo premere Maiusc + Invi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lick here to change setting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are clic qui per cambiare le impostazion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Previous pictur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oto preceden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Next pictur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oto successiv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Rotate pictures 90 degrees counterclockwis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uota immagini di 90 gradi in senso antiorari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Rotate pictures 90 degrees clockwis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uota immagini di 90 gradi in senso orari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Zoom I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Zoom avant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Zoom Ou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Zoom indietr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Fit to window siz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datta a dimensioni finestr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Send this picture to the Recycle Bi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via questa immagine nel Cestin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Align text to the lef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llinea testo a sinistr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Align text to the righ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llinea a destr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Align text to the cent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llinea al centr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lick here to change colo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are clic qui per cambiare color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Move U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posta su</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Move Dow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posta gi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Step Forward\nIncrease speed by holding the butt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ndare avanti\nIncrementare la velocità tenendo premuto il pulsan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Step Backward\nIncrease speed by holding the butt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ndare indietro\nRidurre la velocità tenendo premuto il pulsan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Pl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iproduc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Preparing preview...</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reparazione anteprima in cors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hange Chapters in the Chapter Menu.</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odificare i capitoli nel menu.</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annot playback from the 1st chapter in the DVD menu\nbecause it is not selected.\nAre you sure you want not to select the 1st chapt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avviare la riproduzione dal primo capitolo del \nmenu DVD perché il capitolo non è stato selezionato. \nSelezionare il primo capitol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Enter title or subtitl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serire un titolo o sottotitol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Exit Edit Mode.\nDo you want to save the projec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hiudi la Modalità modifica.\nSalvare il proget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Do you want to delete the titl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Eliminare il titol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The display time for each picture is set to 3 seconds\nbecause no Background Music has been select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La durata di visualizzazione di ciascuna immagine è \nimpostata su 3 secondi perché non è stata selezionata alcuna musica di sottofond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Entering a new name for the DVD Title will change the current name of the DVD Title in all DVD menu pages.\nAre you sure you want to enter a new name for the DVD Titl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serendo un nuovo nome per il titolo del DVD verrà modificato il nome corrente del titolo del DVD in tutte \nle pagine del menu DVD. nInserire un nuovo nome per il titolo del DV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Do you want the character attributes in all DVD Menus\nto be set to the default sett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ipristinare le impostazioni predefinite per i caratteri \nin tutti i menu DV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Do you want the Background Music in all DVD Menus\nto be set to the default sett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ipristinare le impostazioni predefinite per la musica \ndi sottofondo in tutti i menu DV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hange the DVD playback setting to "Start playback from the Title menu"\nto play the trailer.\nAre you sure you want to change the sett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ambia l'impostazione di riproduzione DVD in Avvia la riproduzione dal menu \nTitolo per avviare la riproduzione del trailer. \nModificare l'impostazio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annot play the Trailer if you change the setting to\n"Start playback from the 1st chapter".\nAre you sure you want to change the sett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riprodurre il trailer se si modifica l'impostazione\n in Avvia la riproduzione dal primo capitolo.\n Modificare l'impostazio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If you choose "VAIO Animated Menu" in the menu theme,\nplayback will start from the Title menu when the\nDVD is played even though it is not select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e si seleziona Menu animato VAIO come tema del menu, \nla riproduzione del DVD inizierà dal menu Titolo \nanche se questo non è seleziona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it may take several minutes (maybe 10 or more) to create subtitles for the preview. Are you sure you want to create subtitl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occorrono parecchi minuti (almeno 10) per creare sottotitoli per l'anteprima. Creare i sottotitol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Do you want to send this picture to the Recycle Bi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postare questa immagine nel Cestin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The project '%s' has changed.\nDo you want to save the chang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l progetto '%s' è stato modificato.\nSalvare le modifich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If you change "Video Capture Settings" to "Capture in MPEG format",\nvideo capture may not function correctly because the computer's processor\nspeed is insufficient.\nAre you sure you want to change this sett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e si modifica l'impostazione da "Impostazioni di cattura video" a "Cattura in formato MPEG",\nla cattura video potrebbe non funzionare in modo corretto.\nLa velocità è del processore del computer potrebbe essere insufficiente.\nModificare ugualmente l'impostazio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To start creating the DVD immediately, click Create DV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er iniziare a creare immediatamente il DVD, fare clic su Crea DV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annot place a title on this clip because it is less than five seconds long\nor it has a combined clip that is less than 5 seconds in the beginn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aggiungere un titolo a questo clip perché dura meno di 5 secondi o perché al suo inizio è unito un clip con durata inferiore a 5 second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Press the play button on the external device,\nand then click OK.</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remere il pulsante di avvio riproduzione sulla periferica,\ne fare clic su O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Import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rtazio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Import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rtazione in cors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onverting the fil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onversione fi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onverting the fil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onversione file in cors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reating Titl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reazione titol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reating Movi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reazione filma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reating Movi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reazione filmato in corso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reating Trail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reazione trai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reating Trail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reazione trailer in cors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reating Subtitl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reazione sottotitol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reating Subtitl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reazione sottotitoli in corso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onverting Picture Qual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onversione qualità delle immagin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onverting Picture Qual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onversione qualità delle immagini in cors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Opening Project fil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pertura file di progetto in cors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pr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Save A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alva con nom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All Files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utti i fil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Untitl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enza titol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an unnamed fil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un file senza nom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Hid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ascond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No error message is availabl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essun messaggio di errore disponibi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An unsupported operation was attempt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entativo di eseguire un'operazione non supportat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A required resource was unavailabl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isorsa richiesta non disponibi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Out of memor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emoria insufficien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An unknown error has occurr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sconosciu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An invalid argument was encounter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È stato individuato un argomento non valid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Invalid filena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ome di file non valid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Failed to open documen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aprire il documen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Failed to save documen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salvare il documen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Save changes to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alvare le modifiche a %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Failed to create empty documen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creare un documento vuo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The file is too large to ope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aprire il file. Il file è troppo grand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ould not start print job.</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avviare il processo di stamp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Failed to launch hel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aprire la Guid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Internal application erro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Errore interno dell'applicazio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ommand fail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omando non riusci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Insufficient memory to perform oper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emoria insufficiente per eseguire l'operazio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System registry entries have been removed and the INI file (if any) was delet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Le voci del registro di sistema sono state rimosse e il file INI (se presente) è stato elimina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Not all of the system registry entries (or INI file) were remov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on tutte le voci del registro di sistema (o file INI) sono state rimos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This program requires the file %s, which was not found on this syste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l file %s necessario per il programma non è stato ritrovato nel sistem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This program is linked to the missing export %s in the file %s. This machine may have an incompatible version of %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Questo programma è collegato all'esportazione mancante %s nel file %s. Questo computer potrebbe avere una versione di  %s non compatibi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Please enter an integ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mettere un numero inter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Please enter a numb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mettere un numer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Please enter an integer between %1 and %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mettere un numero intero compreso fra %1 e %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Please enter a number between %1 and %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mettere un numero compreso fra %1 e %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Please enter no more than %1 characte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mettere al massimo %1 caratter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Please select a butt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cegliere un pulsan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Please enter an integer between 0 and 25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mettere un numero intero compreso tra 0 e 25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Please enter a positive integ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mettere un numero intero positiv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Please enter a date and/or ti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mettere una data e/o un'or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Please enter a currenc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mettere una valut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Please enter a GUI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mettere un identificatore unico globa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Please enter a ti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mettere un'or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Please enter a da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mettere una dat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Unexpected file forma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ormato file non previs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1\nCannot find this file.\nPlease verify that the correct path and file name are give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nImpossibile trovare questo file.\nAccertarsi che il nome del file e il percorso siano corrett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Destination disk drive is ful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L'unità disco di destinazione è pie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Unable to read from %1, it is opened by someone els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leggere %1 poiché è correntemente aper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Unable to write to %1, it is read-only or opened by someone els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masterizzare su %1 poiché è di sola lettura o è correntemente aper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An unexpected error occurred while reading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Errore non previsto durante la lettura di %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An unexpected error occurred while writing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Errore non previsto durante la masterizzazione di %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1: %2\nContinue running scrip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 %2\nContinuare a eseguire lo scrip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Dispatch exception: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Eccezione dispatch: %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Unable to read write-only proper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leggere. Proprietà di sola scrittur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Unable to write read-only proper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scrivere. Proprietà di sola lettur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Unable to load mail system suppor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caricare il supporto per la posta elettronic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Mail system DLL is invali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La DLL del sistema di posta elettronica non è valid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Send Mail failed to send messag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inviare messagg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No error occurr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essun errore rileva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 while accessing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Errore sconosciuto durante l'accesso a %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1 was not foun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trovare %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1 contains an invalid path.</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 contiene un percorso non valid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1 could not be opened because there are too many open fil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aprire %1. Ci sono troppi file apert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Access to %1 was deni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ccesso a %1 nega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An invalid file handle was associated with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Handle di file non valido associato a %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1 could not be removed because it is the current director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rimuovere %1 perché si tratta della directory corren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1 could not be created because the directory is ful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mpossibile creare %1 perché la directory è pie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Seek failed on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icerca non riuscita su %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A hardware I/O error was reported while accessing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Errore di I/O dell'hardware rilevato durante l'accesso a %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A sharing violation occurred while accessing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Violazione di condivisione durante l'accesso a %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A locking violation occurred while accessing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Violazione di blocco durante l'accesso a %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Disk full while accessing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isco pieno durante l'accesso a %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An attempt was made to access %1 past its en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entativo di accedere a %1 dopo la sua fi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An attempt was made to write to the reading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entativo di scrittura su %1 in lettur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An attempt was made to read from the writing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entativo di lettura su %1 in scrittur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1 has a bad forma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ormato di %1 non valid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1 contained an unexpected objec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 conteneva un oggetto non previs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1 contains an incorrect schem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 contiene uno schema non corret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pixel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ixe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Uncheck</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eselezionar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heck</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elezionar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Mix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is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lick to DV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lick to DV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2.1.01.0819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2.1.01.0819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opyright 2004 Sony Cor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opyright 2004 Sony Cor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lick to DVD" is a trademark of Sony Corpor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lick to DVD" is a trademark of Sony Corpor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tod.ex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tod.ex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8T14:25:00Z</dcterms:created>
  <dc:creator>RinaldiG</dc:creator>
  <dc:description/>
  <dc:language>en-US</dc:language>
  <cp:lastModifiedBy>RinaldiG</cp:lastModifiedBy>
  <dcterms:modified xsi:type="dcterms:W3CDTF">2004-09-08T14:28:00Z</dcterms:modified>
  <cp:revision>1</cp:revision>
  <dc:subject/>
  <dc:title>1</dc:title>
</cp:coreProperties>
</file>