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7" w:type="dxa"/>
        <w:jc w:val="left"/>
        <w:tblInd w:w="-113" w:type="dxa"/>
        <w:tblLayout w:type="fixed"/>
        <w:tblCellMar>
          <w:top w:w="0" w:type="dxa"/>
          <w:left w:w="108" w:type="dxa"/>
          <w:bottom w:w="0" w:type="dxa"/>
          <w:right w:w="108" w:type="dxa"/>
        </w:tblCellMar>
      </w:tblPr>
      <w:tblGrid>
        <w:gridCol w:w="2983"/>
        <w:gridCol w:w="3252"/>
        <w:gridCol w:w="3596"/>
        <w:gridCol w:w="1536"/>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BD Project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proget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dopo i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dopo i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a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di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pzione di interruzione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nuovamente i file al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arazione dei canali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video per comprendere tre canali audio (sinistro, destro ed entrambi) quando si registra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e scrivi sul DVD simultane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prima di masterizzare i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 un DVD sing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no più copie di un DVD. La durata dell'elaborazione per vari dischi si riduce, ma è necessario spazio libero aggiuntivo sul disco rig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a Modalità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menu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e presen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immagine principale del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re il cursore per modificare l'immagine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tema standa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i un ordine casuale al contenuto d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nza filmati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rea il filmato di introduzione con un'altra sc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 (Only for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ncronizza la lunghezza della presentazione con la Musica di sottofondo (sol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ncronizza la durata della presentazione alla durata dell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di ogni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effetti combin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isc when subtitles are ad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il numero di immagini supera una determinata quantità, occorreranno almeno dieci minuti in più per creare un disco quando si aggiungono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irca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tutte 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a musica di sottofondo per i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menu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plica queste impostazioni a tutte 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Il valore fra parentesi indica la durata approssimativa per la scrittura su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TMPGEnc per ridurre la 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consiglia di usare TMPGEnc se si desidera ridurre la qualità del video.\nConsente una degradazione minore, ma il processo richiede il doppio del tempo se non si usa TMPGEn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irca %1 GB rimanente/i (%3!d! dischi di %2 GB ciasc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 BD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imported by setting\n"VCR HDV/DV" to HDV mode and "i.LINK CONV" to OFF on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i video ad alta definizione registrati con una periferica HDV impostando\n"VCR HDV/DV" in modalità HDV e disattivando "i.LINK CONV" su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nIf you create a disc in Video Mode or Simple Menu Mode, the video quality will not be High-Defini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nse si crea un disco in Modalità video o in Modalità menu semplice, la qualità del video non sarà ad alta defini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unità contenente il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Video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vide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ttivazione dei messaggi nascos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tt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n"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stra tutti i messaggi che sono stati disattivati selezionando\n"Non visualizzare più questo 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nten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 for the Introduction Movie and for the Background of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l contenuto per il filmato di introduzione e per lo sfondo del Menu animato VA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to easily create Blu-ray Disc or DVD media.\nCapture content and create the disc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modalità per creare facilmente dischi Blu-ray o DVD.\nCattura dei contenuti e creazione dei dischi automatich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n(BDMV / DVD-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n(BDMV / DVD-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video disc with a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video con un tema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n(BDAV / DVD-V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n(BDAV / DVD-V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the video disc fas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il disco video più rapid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n(Dat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n(disco d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ata disc\n(Only for HDV devic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dati\n(solo per periferiche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when you want to create a disc with original edits or items such as inserting tickers and editing the disc menu. (Available for Video Mode on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modalità se si intende creare un disco con modifiche originali o elementi particolari per la modifica del menu disco (disponibile solo in 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 and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video e cre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 Character C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dice caratteri disco Blu-ray (formato BDA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isc type you want to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disco  da cre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High-Definition menu theme.\nYou can edit movie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rà creato un disco Blu-ray con un tema menu ad alta definizione.\nÈ possibile modificare i menu dei video e de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simpl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rà creato un disco Blu-ray con un menu disco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V format video files will be saved to Blu-ray Disc or DVD.\nThe created disc can only be played on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file video in formato HDV verranno salvati su disco Blu-ray o DVD.\nIl disco creato potrà essere riprodotto solo su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Video Mode"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video"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Simple Menu Mode" (BDA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menu semplice" (formato BDA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this project.\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re il progetto.\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Select a disc writing metho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Selezionare una modalità di scrittura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end video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 il video a quelli già presenti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all existing data and write video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i dati esistenti e scrivi il video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HDV device set to output in SD video quality.\nDo you want to save in SD video quality?\n\nClick No to save in High-Definition video, disconnect the i.LINK cable,\nand then set "i.LINK CONV" to OFF on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HDV è impostata per l'output con qualità video SD.\nSalvare con qualità video SD?\n\nFare clic su No per salvare con qualità HD, disconnettere il cavo i.LINK, quindi disattivare "i.LINK CONV" su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preview a HDV format video, or if from the Settings dialog box,\nyou have selected the MPEG File Repair option "Convert the files again\nwhen creating the disc," it may take a long time until the preview starts,\ndepending on the length of the movie and the processing speed of your computer.\nTo cancel the preview and start creating the disc now,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visualizza l'anteprima di un video in formato HDV o se nella finestra di dialogo Impostazioni\nè selezionata l'opzione Converti di nuovo i file\ndurante la creazione del disco in Riparazione file MPEG, la visualizzazione dell'anteprima potrebbe richiedere molto tempo\na seconda della durata del filmato e della velocità di elaborazione del computer.\nPer annullare l'anteprima e avviare la creazione del disco,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se la periferica esterna sta registrando o è stata messa in pausa durante un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usic file selected as background music is not on this computer.\n Do you want to import the file?\nNote: The time to import the file varies with the fil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elezionato come musica di sottofondo non è presente su questo computer.\nImportarlo?\nNota: il tempo necessario per importare il file varia a seconda delle sue dimens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npredefinito 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mmagine di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 %02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gina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nettere la periferica esterna al computer, e accender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potrebbe essere spenta.\nAssicurarsi che l'unità sia connessa al computer e acce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azio su disco utilizzato: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 (Only for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 (sol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ransizione di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questa è spenta.\nAssicurarsi che l'unità sia connessa al computer\ne accesa, quindi fare clic su Ripro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nIt takes several seconds to recognize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nIl riconoscimento del disco richiede qualche sec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n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Simple Menu Mode, NTSC(60i) and PAL(50i) video formats cannot be mixed on the same disc.\nTo mix NTSC(60i) and PAL(50i) video formats on the same disc, use Video Mode.\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In Modalità menu semplice, lo stesso disco non può contenere formati video NTSC(60i) e PAL(50i).\nPer memorizzare formati video NTSC(60i)  e PAL(50i) sullo stesso disco, utilizzare la Modalità video.\nChiudere la Modalità automatica di Click 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nper memorizzare il file di progetto.\nEliminare alcuni file per liberare almeno\n%2d GB sul disco rigido o specificare una cartella nel campo Salva file di\nprogetto su un'altra unità, facendo clic sul menu\n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isc,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non contiene alcun disco.\nInserire un disco registrabile 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 nell'unità.\n\nSe il disco contiene già dei dati, questi verranno eliminati.\nAvviare 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recordable Blu-ray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Blu-ray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Blu-ray Disc format.\nChange the drive for "Drive for Creating Discs" to a drive supporting Blu-ray Disc, by clicking File Menu, and selecting "Settings" and "Gener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specificata non supporta il formato Blu-ray.\nIn Unità per la creazione di dischi, selezionare un'unità compatibile con i dischi Blu-ray facendo clic sul menu File e selezionando Impostazioni, quindi Gener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isc and insert a recordable disc into the drive.\n\nNote: Writing will start automatically after the disc is inse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strarre il disco e inserirne uno registrabile nell'unità.\n\nNota: la scrittura avrà inizio automaticamente una volta inserito i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1!d! completed. Insert a recordable disc into the drive.\n\nNote: Please wait for the inserted disc to be recognized.\n\n%3!d! more %2 GB discs will be needed.\n(Free space: %4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1!d! completato. Inserire nell'unità un disco registrabile.\n\nNota: attendere che il disco venga riconosciuto.\n\nSono necessari altri %3!d! dischi da %2 GB.\n(Spazio libero: %4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If the media in the drive is a DVD-R disc or a DVD+R disc or a BD-R disc,\nit cannot be written to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isco?\nSe il supporto nell'unità è un DVD-R, un DVD+R o un disco BD-R,\nnon sarà possibile scrivere di nuovo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was created successfully! Do you want to make another 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disco riuscita! Effettuare un'altr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entrambi i casi il disco verrà espul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isc in 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video da una periferica MICROMV\nper creare un disco in 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because this disc is not supported by Simple Menu Mode.\nChange the disc to one of the following disc types:\n- DVD-RW, DVD-RAM\n- BD-R, BD-RE\n\nPlease wait for the disc to be recognized after chang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scrittura. Il disco non è compatibile con la Modalità menu semplice.\nSostituire il disco con uno dei seguenti tipi:\n- DVD-RW, DVD-RAM\n- BD-R, BD-RE\n\nAttendere che il nuovo disco inserito si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Simple Menu Mode, Capture in MPEG format\nmust be selected.\nTo select MPEG format, click File Menu, selecting "Settings...",\n"Video Devices" and "Video Capture Settings".\n\nNote: MPEG format requires intensive computer processing\nand may not be possible with all computer configura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menu semplice, selezionare Cattura in formato MPEG\nPer selezionare il formato MPEG, fare clic sul menu File, scegliere Impostazioni...,\nPeriferiche video e Impostazioni di cattura video.\n\nNota: il formato MPEG richiede un'elevata elaborazione del computer\ne potrebbe non essere compatibile con tutte le configur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HD disc creation? If creation is cancelled now, you will have to begin creating the HD disc from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 HD? Se si annulla la creazione ora, sarà necessario ripetere la procedura dall'iniz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HD disc creation session.\nInsert a new disc.\n\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HD.\nInserire un nuovo disco.\n\nAttendere che il disco inserito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nThe contents will fit on a 4.7 GB disc.\nAre you sure you want to use an 8.5 GB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nnPer il contenuto selezionato è sufficiente un disco da 4,7 GB.\nUtilizzare un disco da 8,5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isc inserted.\nInsert an %s GB (or larger) disc.\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supera le dimensioni massime del disco inserito.\nInserire un disco da %s GB (o più grande).\nAttendere che il disco inserito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non ha conten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has already been opened by another user\non this computer. Click to DVD BD cannot be opened more\nthan o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 è già stato aperto da un altro utente su questo computer.\nClick to DVD BD non può essere aperto più di una vol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cannot be used in the present screen mode. \nPlease start Click to DVD BD after setting the screen area\nto more than 1024x650 and color to more than High Color\n(16 b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BD nella modalità schermo corrente.\nAvviare Click to DVD BD dopo aver impostato una\nrisoluzione dello schermo superiore a 1024 x 650 e una \nmodalità di colore superiore a 16 b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BD during remote connection,\nsome functions may not operate norm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esegue Click to DVD BD durante una connessione remota,\nalcune funzionalità potrebbero non funzionare corrett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50i),\nwhile the video format of the project is set to NTSC(60i).\nIn order to import this file, please create a new\nproject by clicking File Menu and selecting\n"New Project", then set the video format of the new\nproject to PAL(50i)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50i),\nmentre il formato video del progetto è impostato su NTSC(60i).\nPer importare questo file, creare un nuovo\nprogetto facendo clic sul menu File e\nselezionando Nuovo progetto. Impostare quindi il\nformato video del nuovo progetto su PAL(50i),\nfacendo clic sul menu File e selezionando Impostazioni...\ne Impostazioni vide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60i),\nwhile the video format of the project is set to PAL(50i).\nIn order to import this file, please create a new\nproject by clicking File Menu and selecting\n"New Project", then set the video format of the new\nproject to NTSC(60i)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60i),\nmentre il formato video del progetto è impostato su\nPAL(50i).\nPer importare questo file, creare un\nnuovo progetto facendo clic sul menu File e\nselezionando Nuovo progetto. Impostare quindi il\nformato video del nuovo progetto su NTSC(60i),\nfacendo clic sul menu File e selezionando Impostazioni...\ne Impostazioni vide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BD does not support\nvideo clips that are less than one second lo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Click to DVD BD non supporta\ni clip video con durata inferiore a un sec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parte del clip video perché è presente un titolo.\nDividere il clip dopo aver eliminato i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Il video di origine è protetto d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È stata raggiunta l'area del nastro\nnon registrata o è stata modificata la risoluzione del video registr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La periferica \nesterna sta registrando o è stata messa in pausa durante un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della \nperiferica esterna è cambi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nmanca o è inesistente.\nSpecificare una nuova cartella nel campo\nSalva file di progetto, facendo clic sul menu\n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non è accessibile o è di solo lettura. \nSpecificare una nuova cartella nel campo \nSalva file di progetto, facendo clic sul menu File \n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ncon la periferica esterna è andata per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i parte del video perché il numero\ndi video clip supera il limite massimo.\nUna cartella può contenere al massimo %d video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 video perché esiste solo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Delete some files to\nincrease hard disk space to %d GB or more or specify a folder\non a different drive for the "Save Project File" setting\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or Blu-ray Disc writing program cannot run simultaneously.\nClose another program and then open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imultaneamente più di un programma di scrittura dischi DVD o Blu-ray.\nChiudere un programma e riaprire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 perché non contiene clip video.\nInviare tutti i clip video nel Cestino ed eliminare l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i clip video nella cartella \nperché il numero di clip video supera il limite massimo consentito.\nIl numero massimo di clip video che una cartella può contene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filmati. \nIl numero massimo di cartelle consentit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 contiene immagini.\nInviare nel Cestino tutte le immagini contenute nell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isc menu theme specified by the project\ncannot be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isco specificato dal progetto non è stato trov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ndella periferica esterna è cambi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 corso del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con la \nperiferica esterna è andata per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nha limitazioni di accesso o è danneggi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nPlease import the Video Capsule again from the Capture Video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BD.\nImportare nuovamente la capsula video dalla finestr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La cartella specificata \nnon è accessibile o è di sola lettura.\nSpecificare una nuova cartella in cui salvare il file di progetto \n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 Il formato del file non è supportato o il file è corro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sequenza di riproduzione.\nLe sequenze di riproduzione di Giga Pocket non sono supportate da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gramma funziona solo su computer Sony VAIO.\nQuesto computer non è stato riconosciuto come computer Sony VAIO. (Code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D because the Primo SDK is not instal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 BD. SDK Primo non è install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Non è possibile \naccedere al file di progetto o alla cartella specific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o video clip con altri perché è presente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il clip video viene diviso qui, uno dei nuovi clip avrà \nuna durata inferiore a un secondo. I clip video con una\n durata inferiore a un secondo vengono automaticamente eliminati.\nDividere i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 Please import\nthe Video Capsule again from the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BD.\nImportare nuovamente la capsula video d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s the maximum size of the disc.\nPlease reduce video or pictures to be written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supera le dimensioni massime del disco.\nDiminuire il numero di video o immagini da registrare tramit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12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120 minu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file catturati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BD Automatic Mode, because the cassette memory\ncontents have been deleted.\nPlease use Click to DVD BD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nClick to DVD BD Modalità automatica perché i contenuti\ndella memoria della cassetta sono stati eliminati.\nUtilizzare Click to DVD BD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BD and VAIO Media Video Server. To restart VAIO Media Video Server, use VAIO Media Console or VAIO Media Server Settings to stop and start the serv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BD che VAIO Media Video Server. Per riavviare VAIO Media Video Server, utilizzare VAIO Media Console per arrestare e avviare il serv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clip video con dimensioni pixel diver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isc" message area on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sultare "Prima di avviare la creazione di un disco" nell'area messaggi sulla sini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24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240 minu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pecificato è mancante o non esis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 BD 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music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 music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BD Automatic Mode can only support up to a 120 min. Tape. \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BD Modalità automatica supporta massimo 120 min.\nUtilizzare la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numero di immagini supera il limite.\nIl numero massimo di immagini consentito in Modalità automatica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BD and Giga Pocket Server, restart Giga Pocket Server, and then\nrestar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BD e da Giga Pocket Server, riavviare Giga Pocket Server,\nquindi riavviare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isc menu theme or reduce the movie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sare il Menu animato VAIO perché le cartelle filmati superano il numero massimo consentito\nCambiare il tema con un altro tema di menu disco o ridurre le cartelle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 ha limitazioni di accesso o è danneggi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mportazione. La seguente capsula video è danneggiata.\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i video clip. Hanno diversi for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will start within five minutes from now.\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Una registrazione con timer TV verrà avviata tra cinque minuti.\nImpossibile avviare o continuare la cattura da una periferica analogica mentre è in corso \nla registrazione con un altro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contiene un nastro per la pulizia.\nSostituire i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isc menu is corrupted.\nPlease exit the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isco corrotto.\nChiudere il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mmagini su dischi DVD+R DL (double layer) con questa versione di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or create the disc because the MPEG file is corrupted.\nYou may be able to preview or create the disc by automatically repairing the\ncorrupted MPEG file.\n\nSelect "Settings" on the File menu, click "Advanced Settings", and select the\n"Convert the files again when creating the disc" check box under 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re l'anteprima o creare il disco perché il file MPEG è danneggiato.\nPer eseguire l'anteprima o creare il disco, provare a riparare automaticamente\nil file MPEG danneggiato.\n\nDal menu File, selezionare Impostazioni, fare clic su Impostazioni avanzate, quindi selezionare la casella di controllo\n"Converti di nuovo i file durante la creazione del disco" in Riparazione file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Simple Menu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menu semplice, 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menu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ideo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DV device.\nSelect the "Video Mode" or "Simple Menu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Modalità disco HD non consente di creare un disco contenente video provenienti da periferiche DV.\nSelezionare la scheda Modalità video o Modalità menu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MICROMV device.\nSelect the "Video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Modalità disco HD non consente di creare un disco contenente video provenienti da periferiche MICROMV.\nSelezionare la scheda Modalità video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file format is not suppo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iles from the HD disc because there is not enough free disk space\non the hard disk drive.\nPlease confirm the free disk space in "Save project File", by clicking File Menu\n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dal disco HD. Spazio libero su disco rigido insufficiente.\nConfermare lo spazio libero su disco rigido in "Salva file di progetto" selezionando File, quindi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d folders:\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video seguenti poiché la cartella dei filmati ha raggiunto il limite di %d cartell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HD poiché la cartella dei filmati ha raggiunto il limite di %d cartel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specified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dei filmati poiché nell'unità specificata non è inserito alcun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utomatic Mode will be exited because a disc cannot be created\nusing both NTSC(60i) and PAL(50i) video formats.\n\nA disc can be created in Edit Mode using one of the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La Modalità automatica verrà chiusa perché non è possibile creare dischi\nutilizzando entrambi i formati video NTSC(60i) e PAL(50i).\n\nÈ possibile creare dischi in Modalità modifica utilizzando uno di tali formati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 disc cannot be created using both NTSC(60i) and PAL(50i)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Non è possibile creare dischi\nutilizzando entrambi i formati video NTSC(60i) e PAL(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immagini.\nIl numero massimo di cartelle di immagini che si possono crea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e immagini nella cartella perché il numero di immagini supera il limite massimo consentito.\nIl numero massimo di immagini che una cartella può contene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e immagini. Il numero di immagini supera il limite.\nIl numero massimo di immagini consentito in una cartella è %1!d! e il numero \nmassimo di cartelle immagini consentito è %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queste sono state spostate in una nuova cartella.\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le\nimmagini in eccesso sono state spostate in una nuova cartella.\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e immagini nella cartella. Il numero di immagini contenute nella cartella supera il limite massimo.\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video clip nella cartella. Il numero di clip contenuti nella cartella supera il limite massimo.\nUna cartella può contenere al massimo %d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tutte le immagini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d selezionat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le immagini selezionate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re le immagini selezionate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d! dischi da %1 GB ciasc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 (Comm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 (comu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un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le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questa immagin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dare avanti\nIncrementare la velocità tenendo premuto il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dare indietro\nRidurre la velocità tenendo premuto il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isc menu\nbecause it is not selected.\nAre you sure you want not to select the 1st 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dal primo capitolo del\nmenu del disco perché il capitolo non è stato selezionato.\nSelezionare il primo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titolo o 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 la Modalità modifica.\nSalvare i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d seconds\nbecause no Background Music has been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urata di visualizzazione di ciascuna immagine è\nimpostata su %d secondi perché non è stata selezionata alcun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isc Title will change the current name of the Disc Title in all disc menu pages.\nAre you sure you want to enter a new name for the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endo un nuovo nome per il titolo del disco verrà modificato il nome corrente del titolo del disco in tutte\nle pagine del menu Disco.\nInserire un nuovo nome per il 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isc playback setting to "Start playback from the Title menu"\nto play the trail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l'impostazione di riproduzione dischi in Avvia la riproduzione dal menu Titolo\nper avviare la riproduzione del trailer.\nModificar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trailer se si modifica l'impostazione\n in Avvia la riproduzione dal primo capitolo.\n Modificar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isc is played even though it is not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seleziona Menu animato VAIO come tema del menu,\nla riproduzione del disco inizierà dal menu Titolo\nanche se questo non è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re questa immagin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isc immediately,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l disco immediatament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7 seconds long\nor it has a combined clip that is less than 7 seconds in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 titolo a questo clip perché dura meno di 7 secondi o perché al suo inizio è unito un clip con durata inferiore a 7 seco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ile capturing from an analog device, do not start Media Center or\nTV timer recording in Media Center. Doing so will stop the capturing process\nand cancel the TV timer recording in Media Center.\n\nAre you sure you want to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nte la cattura da una periferica analogica, non avviare Media Center o\nla registrazione con timer TV in Media Center, altrimenti il processo di cattura verrà arrestato\ne la registrazione con timer TV in Media Center verrà annullata.\n\nAvviare 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is inserted.\nDo you want to convert the project for 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Blu-ray.\nConvertire il progetto nel formato per dischi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project file for DVD has been created.\n\nThe restrictions for the project file for DVD include:\n- nThe maximum number of movie folders allowed is 16 and the maximum number of pictures allowed in a folder is 99. The content exceeds the restrictions sent to the Recycle Bin.\n- The disc menu changed to the default menu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creato un file di progetto per DVD.\n\nLe limitazioni relative ai file di progetto per DVD comprendono:\n-Un numero massimo di cartelle filmati pari a 16 e un numero massimo di immagini in ciascuna cartella pari a 99; il contenuto in eccesso viene inviato nel cestino.\n-Il menu del disco viene trasformato nel menu predefinito per 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is inserted.\nDo you want to convert the project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nConvertire il progetto nel format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 BD menu theme for DVD.\nChange the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un tema menu BD per DVD.\nCambiare il tema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enu theme for DVD Video is selected.\nUse a BD menu theme for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menu per video DVD.\nUtilizzare un tema menu BD per dischi Blu-ra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Tape Length not to exceed 120 minutes.\nContent up to 120 minutes can be written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la Durata nastro, selezionare un massimo di 120 minuti.\nSolo contenuto con durata fino a 120 minuti può essere scritto su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interrotta. È stato rilevato un segnale di protezione d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find the disc menu theme specified by the project.\nAnother menu theme will b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tema di menu disco specificato nel progetto.\nVerrà selezionato un altro tema di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may not be able to be used if you shut down the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utilizzare il disco se si spegne il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in BD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 in Modalità modifica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 can be imported and saved.\nThe created disc will be compatible with most disc play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 immagini possono essere importate e salvate.\nIl disco creato sarà compatibile con la maggior parte dei letto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reated disc may not be compatible with some disc players.\nRefer to the instruction manual for your play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creato potrebbe non essere compatibile con con alcuni lettori\nConsultare il manuale d'istruzioni del lettore in u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s from an HDV device and save them in HDV format to disc.\nThe created disc can only be played with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re i video da una periferica HDV e salvarli in formato HDV su disco.\nIl disco creato può essere riprodotto solo su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 because it is encrypt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seguente file. È crittografat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nly characters and symbols (ASCII characters) can be used for a disc title in 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utilizzare solo caratteri e simboli (caratteri ASCII) per i titoli dei dischi in 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disc is different from the content to be added.\nNTSC(60i) and PAL(50i) video formats cannot be mixed on the same disc.\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disco è diverso da quello del contenuto da aggiungere.\nLo stesso disco non può contenere formati video NTSC(60i) e PAL(50i).\nChiudere la Modalità automatica di Click 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is disc is recorded in Video Mode (BDMV).\nInsert another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Il disco è registrato in Modalità video (BDMV).\nInserire un altro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is disc is recorded in Video Mode (BDMV).\nTo write new data, the existing data must be erased.\nDo you want to erase the existing dat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Il disco è registrato in Modalità video (BDMV).\nPer aggiungere nuovi dati è necessario eliminare quelli attualmente presenti.\nEliminare i dati attualmente pres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e maximum number of videos that can be written to this disc has been reached.\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È stato raggiunto il numero massimo di video registrabili sul disco.\nChiudere la Modalità automatica di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eseguire un'operazione non suppor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è troppo gran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1 poiché è correntemente ape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masterizzare su %1 poiché è di sola lettura o è correntemente ape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masterizzazione di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Ci sono troppi file ape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Animated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animat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Motion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dinamic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till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static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elebr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es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onic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ona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Lif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mplic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low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agazz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vig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 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 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d 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ggerim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USB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US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modificare le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menu di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modificare un menu di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Menu animato VA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exceeds the maximum size of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la dimensione massima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alogi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a disc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l contenuto e crea un disco automa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ima di avviare la creazione di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Modalità modifica quando si importano file o si modificano menu di dischi e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Them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a menu Disco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iscs faster than 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hi più rapidamente della 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 Pictures cannot be saved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verrà creato con un menu semplice. Impossibile salvare immagini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DVDs, use DVD-RW or DVD-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DVD, utilizzare DVD-RW o DVD-R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dded to the Blu-ray Disc created by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video ai dischi Blu-ray creati con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 and DVD-VR format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verrà salvato con formato BDAV su dischi Blu-ray e formato DVD-VR su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Modalità menu semplice con questo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su Dettagli per maggiori inform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un disco DVD o Blu-ray con qualità vide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iscs, your computer must have a media player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riprodurre i dischi, il computer deve disporre di un programma per la riproduzione di contenuto multimedi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iscs may be nee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isc can hold about 20 minutes of H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disco da 4,7 GB può contenere circa 20 minuti di vide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Modalità disco HD con questo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 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Blu-ray Disc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Blu-ray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verrà creato con un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verrà salvato in formato BDAV su disco Blu-ra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ima di effettuare la cattura, premere il pulsante di riproduzione della periferica ester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automaticamente la cattura alla durata impos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ing and capturing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riproduzione e cattura da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 file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99 immagini tot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 from files or medi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 da file o suppo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option if you want to save the original files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ntende salvare i file originali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 le foto ingrandi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immagini superflu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Stru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ttura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carattere e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isc. Insert a recordabl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o della creazione del disco. Inserire un disco registra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41:00Z</dcterms:created>
  <dc:creator>Hitext S.A.</dc:creator>
  <dc:description/>
  <dc:language>en-US</dc:language>
  <cp:lastModifiedBy>Hitext S.A.</cp:lastModifiedBy>
  <dcterms:modified xsi:type="dcterms:W3CDTF">2007-01-05T16:41:00Z</dcterms:modified>
  <cp:revision>1</cp:revision>
  <dc:subject/>
  <dc:title>File</dc:title>
</cp:coreProperties>
</file>